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8. évi növényesítési pályázatok elszámolási időszakának  meghoszabbítására vonatkozó kérelmek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Jelen előterjesztésben a 2018. évi folyamatban lévő, nyertes pályázatok határidő hosszabítási kérelmeivel kapcsolatos döntések meghozatalára kérem a Tisztelt Bizottság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udapest Főváros VII. kerület Erzsébetváros Önkormányzat Képviselő-testületének Városüzemeltetési Bizottsága (VÜB) a 28/2013. (V.31.) önkormányzati rendeletben foglalt felhatalmazás alapján a 2018. évi költségvetésben biztosított 8.000.000 forintos támogatási keret erejéig növényesítési pályázatot írt ki, lakóközösségek és önkormányzati intézmények részére. A pályázatok benyújtási határideje 2018. június 19. napja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Rejtő Jenő  u. 6., Dembinszky u. 33., és a Murányi u.23. számú Társasházak (a továbbiakban:TH-ak) benyújtási határidőre benyújtották a pályázatai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VÜB 255/2018 (09. 27.) számú határozata alapján 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jtő Jenő u.6. sz.TH- 250.000  F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VÜB 258/2018.(09. 27.) számú határozata alapján 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embinszky u. 33. sz. TH - 150.000 F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urányi u. 23. sz. TH – 62.800 Ft támogatást nyert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támogatási szerződések aláírásra és a pályázók által átvételre kerül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pályázattal történő elszámolás, illetve a számlák benyújtásának határideje a megkötött támogatási szerződés pályázó részéről történt kézhezvételtől számított 120. na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lakóközösségeknek és az önkormányzati intézményeknek nyújtandó vissza nem térítendő 2018. évi növényesítési támogatásról szóló tájékoztató 8.10. pontja alapján 3 héttel hosszabbítható meg az elszámolási határid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fent jelzett TH-ak közös képviselői a pályázattal történő elszámolás, illetve a számlák benyújtási határidejének hosszabbítását kérik az alábbiak szeri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jtő Jenő u. 6. sz. TH: A támogatási szerződést 2018. november 26. napján vették át, az elszámolás határideje 2019. március 26. napja. A kedvezőtlen téli időjárásra való tekintettel a kertrendezési munkálatokat nem tudták elindítani, valamint a növényesítéssel is szeretnék kivárni az erre alkalmas időjárást. Az elszámolási határidő 3 hónappal történő meghosszabbítását kérelmezték (1. sz. melléklet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embinszky u.33. sz. TH: A támogatási szerződést 2018. december 7. napján vették át, az elszámolás határideje 2019. április 8. napja. A megváltozott időjárási viszonyok miatt az elnyert munkákat kivitelezni nem tudják, így kérik a páyázat kivitelezésének határidő hosszabbítását 2019. június 28. napjáig. (2. sz. melléklet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urányi u. 23. sz. TH A támogatási szerződést 2018. november 28. napján vették át, az elszámolás határideje 2019. 03. 28. napja. A szerződés szerinti határidőn belül nem tudták az abban vállalt növényesítési munkálatokat elvégeztetni a téli időszak időjárási viszonyai miatt, így kérik a páyázat kivitelezésének határidő hosszabbítását június 28. napjáig. (3. sz. mellékl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m a Tisztelt Bizottságot, hogy az előterjesztést megtárgyalni és a határozati javaslatok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  <w:t>1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8 Budapest, Rejtő Jenő u. 6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t 2019. június 26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8 Budapest, Rejtő Jenő u. 6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nek meghosszabbításához nem járul hozzá.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6 Budapest, Dembinszky  u. 33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t 2019. június 28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bookmarkStart w:id="2" w:name="_GoBack"/>
      <w:bookmarkEnd w:id="2"/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6 Budapest, Dembinszky u. 33. Társasház által benyújtott pályázat elszámolási határidejének meghosszabbításához nem járul hozzá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8 Budapest, Murányi u. 23. sz. Társasház által benyújtott pályázat elszámolási határidejét 2019. június 28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8 Budapest, Murányi  u. 23. sz. Társasház által benyújtott pályázat elszámolási határidejének meghosszabításához nem járul hozzá.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9. április 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2799BB-BB3B-46C2-B0CC-02376573DD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790</Words>
  <Characters>5451</Characters>
  <CharactersWithSpaces>6229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4:27:00Z</dcterms:created>
  <dc:creator>igor</dc:creator>
  <dc:description/>
  <dc:language>en-US</dc:language>
  <cp:lastModifiedBy>Dr. Eisenbeck Nóra</cp:lastModifiedBy>
  <cp:lastPrinted>2015-06-19T08:32:00Z</cp:lastPrinted>
  <dcterms:modified xsi:type="dcterms:W3CDTF">2019-04-04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