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növényesítési pályázat eredményének megállap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a lakóközösségeknek és az önkormányzati intézményeknek nyújtandó növényesítési támogatásról szóló 28/2013. (V.31.)  önkormányzati rendeletben foglaltak alapján pályázatot írt ki kerületi lakóközösségek és önkormányzati intézmények növényesítésének támogatására a 2019. évi költségvetésben biztosított 5.000.000 forintos támogatási keret erejé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árosüzemeltetési Bizottság 57/2019. (02.18.) számú határozatával döntött a 2019. évi növényesítési pályázat kiírásáról. A pályázati kiírás közzététele a helyben szokásos módon megtörtént. A pályázatok </w:t>
      </w:r>
      <w:r>
        <w:rPr>
          <w:rFonts w:ascii="Times New Roman" w:hAnsi="Times New Roman"/>
          <w:bCs/>
          <w:sz w:val="24"/>
          <w:szCs w:val="24"/>
        </w:rPr>
        <w:t>benyújtási határideje 2019. április 1. napja vo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ási határidőre a Polgármesteri Hivatal Ügyfélszolgálatain 11 db pályázat került leadásra. A pályázatok a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i Polgármesteri Hivatal Kerületfejlesztési Irodáján megtekinthető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 pályázatok </w:t>
      </w:r>
      <w:r>
        <w:rPr>
          <w:rFonts w:ascii="Times New Roman" w:hAnsi="Times New Roman"/>
          <w:bCs/>
          <w:sz w:val="24"/>
          <w:szCs w:val="24"/>
        </w:rPr>
        <w:t>borítékbontását és döntésre való előkészítését a Polgármesteri Hivatal elvégezte (bontási jegyzőkönyv mellékelve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llamháztartásról szóló törvény végrehajtásáról szóló 368/2011. (XII. 31.) Korm. rendelet 70. § (1)-(2) bekezdése szerint a pályázatok befogadásáról a pályázat beérkezésé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t követő hetedik napig befogadó nyilatkozatot kell bocsátani a pályázó rendelkezésére vagy érdemi vizsgálat nélkül el kell utasítani  a pályázatot. A pályázat befogadása során a következőket kell vizsgálni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 </w:t>
      </w:r>
      <w:r>
        <w:rPr>
          <w:rFonts w:ascii="Times New Roman" w:hAnsi="Times New Roman"/>
          <w:sz w:val="24"/>
          <w:szCs w:val="24"/>
        </w:rPr>
        <w:t>a pályázat a benyújtásra meghatározott határidőn belül került benyújtásra,</w:t>
      </w:r>
    </w:p>
    <w:p>
      <w:pPr>
        <w:pStyle w:val="NoSpacing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 </w:t>
      </w:r>
      <w:r>
        <w:rPr>
          <w:rFonts w:ascii="Times New Roman" w:hAnsi="Times New Roman"/>
          <w:sz w:val="24"/>
          <w:szCs w:val="24"/>
        </w:rPr>
        <w:t>az igényelt költségvetési támogatás összege nem haladja meg a maximálisan igényelhető mértéket, és a támogatási arány nem haladja meg a pályázati kiírásban meghatározott maximális támogatási intenzitást, és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c) </w:t>
      </w:r>
      <w:r>
        <w:rPr>
          <w:rFonts w:ascii="Times New Roman" w:hAnsi="Times New Roman"/>
          <w:sz w:val="24"/>
          <w:szCs w:val="24"/>
        </w:rPr>
        <w:t>a pályázó a pályázati kiírásban meghatározott lehetséges támogatást igénylői körbe tartozik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egyik pályázat befogadásra került. A befogadásról szóló értesítésekről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i Polgármesteri Hivatal Kerületfejlesztési Irodája gondoskodik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 db pályázat esetén szükséges hiánypótlás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hiánypótlási felhívást a Budapest Főváros VII. Kerület Erzsébetvárosi Polgármesteri Hivatal Kerületfejlesztési Irodája bocsátja ki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ról dönte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ab/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z alábbi pályázók 2019. évi növényesítési támogatásra benyújtott </w:t>
      </w:r>
      <w:r>
        <w:rPr>
          <w:rFonts w:ascii="Times New Roman" w:hAnsi="Times New Roman"/>
          <w:b/>
          <w:sz w:val="24"/>
          <w:szCs w:val="24"/>
        </w:rPr>
        <w:t>pályázatait támogatja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6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13"/>
        <w:gridCol w:w="3118"/>
        <w:gridCol w:w="1843"/>
      </w:tblGrid>
      <w:tr>
        <w:trPr>
          <w:trHeight w:val="69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Borítékbontásijegyzőkönyvi sorszá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ray u. 42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3.795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mbinszky u. 50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.000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sdiófa u. 3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.000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rek J. u. 16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.000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. u. 4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.000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urányi u. 51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.000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urányi u. 44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.000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eterdy u. 24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.000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23.795,-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április 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53EBE4-57A0-4546-97BA-BFD62FDDD4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482</Words>
  <Characters>3329</Characters>
  <CharactersWithSpaces>380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47:00Z</dcterms:created>
  <dc:creator>igor</dc:creator>
  <dc:description/>
  <dc:language>en-US</dc:language>
  <cp:lastModifiedBy>Szerencse Csaba</cp:lastModifiedBy>
  <cp:lastPrinted>2015-06-19T08:32:00Z</cp:lastPrinted>
  <dcterms:modified xsi:type="dcterms:W3CDTF">2019-04-04T13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