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jékoztatom továbbá a T. Bizottságot, hogy Dr. Kovács István szakértő úr március 1-ével visszamondta szakértői feladatainak ellátását, így a jövőben már nem teljesít szakértői munkát a Bizottság mell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márc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március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70B60B-E4BD-4BA9-8C3B-E1291722AC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318</Words>
  <Characters>2199</Characters>
  <CharactersWithSpaces>251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07:00Z</dcterms:created>
  <dc:creator>igor</dc:creator>
  <dc:description/>
  <dc:language>en-US</dc:language>
  <cp:lastModifiedBy>Szerencse Csaba</cp:lastModifiedBy>
  <cp:lastPrinted>2015-06-19T08:32:00Z</cp:lastPrinted>
  <dcterms:modified xsi:type="dcterms:W3CDTF">2019-04-03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