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ó a közterületi növényzet, játszótéri eszközök és parkbútorok tervezett fejlesztéséről 2019. évre vonatkozó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ankovics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rnyezetvédelm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ben megvalósult fejlesztések</w:t>
      </w:r>
    </w:p>
    <w:p>
      <w:pPr>
        <w:pStyle w:val="ListParagraph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akban rövid tájékoztatást adunk a 2018. évben megvalósult, közterületi növényzetet, parkbútorokat és játszótéri eszközöket érintő fejlesztésekről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KINT Kft.-vel kötött zöldfelület-fenntartási szerződés 2018. évre irányadó éves díja </w:t>
      </w:r>
      <w:r>
        <w:rPr>
          <w:rFonts w:ascii="Times New Roman" w:hAnsi="Times New Roman"/>
          <w:b/>
          <w:sz w:val="24"/>
          <w:szCs w:val="24"/>
        </w:rPr>
        <w:t>br. 109.601.000.- Ft keretösszeg</w:t>
      </w:r>
      <w:r>
        <w:rPr>
          <w:rFonts w:ascii="Times New Roman" w:hAnsi="Times New Roman"/>
          <w:sz w:val="24"/>
          <w:szCs w:val="24"/>
        </w:rPr>
        <w:t xml:space="preserve"> volt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ültetésre került: ~20.000-20.000 db egynyári és kétnyári virág, ~1000 db virághagyma, 10 db évelő, 8 db cserje, 9db fa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őszi faültetés keretén belül </w:t>
      </w:r>
      <w:r>
        <w:rPr>
          <w:rFonts w:ascii="Times New Roman" w:hAnsi="Times New Roman"/>
          <w:b/>
          <w:sz w:val="24"/>
          <w:szCs w:val="24"/>
        </w:rPr>
        <w:t xml:space="preserve">megtörtént a kiszáradt fák pótlása </w:t>
      </w:r>
      <w:r>
        <w:rPr>
          <w:rFonts w:ascii="Times New Roman" w:hAnsi="Times New Roman"/>
          <w:sz w:val="24"/>
          <w:szCs w:val="24"/>
        </w:rPr>
        <w:t>(18 talajba ültetett és 20 planténeres fa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7 db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virágoszlop </w:t>
      </w:r>
      <w:r>
        <w:rPr>
          <w:rFonts w:ascii="Times New Roman" w:hAnsi="Times New Roman"/>
          <w:sz w:val="24"/>
          <w:szCs w:val="24"/>
        </w:rPr>
        <w:t>(begóniával beültetett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helyezése (Herzl Tivadar tér 15 db, Erzsébet krt. 6. sz. 2 db)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51 db oszlopos virágtartóra futó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muskátli</w:t>
      </w:r>
      <w:r>
        <w:rPr>
          <w:rFonts w:ascii="Times New Roman" w:hAnsi="Times New Roman"/>
          <w:sz w:val="24"/>
          <w:szCs w:val="24"/>
        </w:rPr>
        <w:t xml:space="preserve"> telepítetése (István u. 30 db, Akácfa u. 10 db; Kertész u. 30.: 11 db; Bajza u. 1.: 11 db; Szövetség u. Wesselényi u. – Tivadar u. közi szakasz, páros oldal: 29 db; Garay u. Nefelejcs u. Hernád u. közti szakasz: 30 db; István u. 22-32.: 30 db);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4 db új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oszlopos virágtartó </w:t>
      </w:r>
      <w:r>
        <w:rPr>
          <w:rFonts w:ascii="Times New Roman" w:hAnsi="Times New Roman"/>
          <w:sz w:val="24"/>
          <w:szCs w:val="24"/>
        </w:rPr>
        <w:t>kihelyezése (Hársfa u., Dohány u., Szövetség u.: 10-10db, Alsó erdősor: 19db, Wesselényi u.: 22db, Hernád u.: 41db, Rózsa u.: 31db, István utca: 24db, Kertész u.: 32db, Csányi u. 5db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103 db új planténer</w:t>
      </w:r>
      <w:r>
        <w:rPr>
          <w:rFonts w:ascii="Times New Roman" w:hAnsi="Times New Roman"/>
        </w:rPr>
        <w:t xml:space="preserve"> beszerzése, régiek lecserélésére a meglévő fák és cserjék átültetésével, az elhalt növényanyag pótlásával (Péterfy u., Peterdy u., Nefelejcs, u., Bethlen u., Jobbágy u., Jósika u., Hernád u., Kisdiófa u., Király-Kazinczy játszótér, Madách sétány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közterületi fakataszter felülvizsgálat alapján </w:t>
      </w:r>
      <w:r>
        <w:rPr>
          <w:rFonts w:ascii="Times New Roman" w:hAnsi="Times New Roman"/>
          <w:bCs/>
          <w:sz w:val="24"/>
          <w:szCs w:val="24"/>
        </w:rPr>
        <w:t xml:space="preserve">a javasolt FAKOPP vizsgálatok és statikai megerősítési tervezési munkálatok, valamint faápolási munkálatok elvégzése folyamatban van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15 kg veszélyes hulladék</w:t>
      </w:r>
      <w:r>
        <w:rPr>
          <w:rFonts w:ascii="Times New Roman" w:hAnsi="Times New Roman"/>
          <w:bCs/>
          <w:sz w:val="24"/>
          <w:szCs w:val="24"/>
        </w:rPr>
        <w:t xml:space="preserve"> került begyűjtésre a júniusi, gyűjtőpontos veszélyes hulladék leadási akció alkalmával, a november végén esedékes lomtalanítással egyidejűleg gyűjtőjáratos begyűjtést szervezünk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7 új utcai fahely </w:t>
      </w:r>
      <w:r>
        <w:rPr>
          <w:rFonts w:ascii="Times New Roman" w:hAnsi="Times New Roman"/>
          <w:sz w:val="24"/>
          <w:szCs w:val="24"/>
        </w:rPr>
        <w:t>kialakítása történt meg az  útfelújítások sorá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a Jobbágy u., Alsóerdőso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 fakivágási hatósági eljárás </w:t>
      </w:r>
      <w:r>
        <w:rPr>
          <w:rFonts w:ascii="Times New Roman" w:hAnsi="Times New Roman"/>
          <w:sz w:val="24"/>
          <w:szCs w:val="24"/>
        </w:rPr>
        <w:t>lefolytatása történt meg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játszótéri eszközök</w:t>
      </w:r>
      <w:r>
        <w:rPr>
          <w:rFonts w:ascii="Times New Roman" w:hAnsi="Times New Roman"/>
          <w:sz w:val="24"/>
          <w:szCs w:val="24"/>
        </w:rPr>
        <w:t xml:space="preserve"> karbantartását és rendszeres ellenőrzését a S’ AJO ABC Team Kft  végezte.</w:t>
      </w:r>
    </w:p>
    <w:p>
      <w:pPr>
        <w:pStyle w:val="ListParagraph"/>
        <w:numPr>
          <w:ilvl w:val="0"/>
          <w:numId w:val="2"/>
        </w:numPr>
        <w:ind w:left="360" w:hanging="36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15-ös tömb</w:t>
      </w:r>
      <w:r>
        <w:rPr>
          <w:rFonts w:ascii="Times New Roman" w:hAnsi="Times New Roman"/>
          <w:sz w:val="24"/>
          <w:szCs w:val="24"/>
        </w:rPr>
        <w:t xml:space="preserve"> rekultivációt követő fejlesztése, a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park létesítése megkezdődött, a közeljövőben a park átadásra kerül. </w:t>
      </w:r>
    </w:p>
    <w:p>
      <w:pPr>
        <w:pStyle w:val="ListParagraph"/>
        <w:numPr>
          <w:ilvl w:val="0"/>
          <w:numId w:val="2"/>
        </w:numPr>
        <w:ind w:left="360" w:hanging="36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parkbútorok</w:t>
      </w:r>
      <w:r>
        <w:rPr>
          <w:rFonts w:ascii="Times New Roman" w:hAnsi="Times New Roman"/>
          <w:sz w:val="24"/>
          <w:szCs w:val="24"/>
        </w:rPr>
        <w:t xml:space="preserve"> karbantartásáról, javításáról rendszeresen gondoskodtunk, úgy mint a graffiti eltávolításáról, megrongált padlécek cseréj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2019. évre tervezett fejleszt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Cs/>
          <w:sz w:val="24"/>
          <w:szCs w:val="24"/>
        </w:rPr>
        <w:t xml:space="preserve">EVIKINT Kft.-vel megkötött zöldfelület-fenntartási feladat ellátási szerződés keretében a </w:t>
      </w:r>
      <w:r>
        <w:rPr>
          <w:rFonts w:ascii="Times New Roman" w:hAnsi="Times New Roman"/>
          <w:sz w:val="24"/>
          <w:szCs w:val="24"/>
        </w:rPr>
        <w:t>következő munkák elvégzését tervezzük  2019 –ben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aállomány bővítés, fapótlás a következő helyszíneken: Rózsák tere, Nefelejcs utca</w:t>
      </w:r>
      <w:r>
        <w:rPr>
          <w:rFonts w:ascii="Times New Roman" w:hAnsi="Times New Roman"/>
          <w:color w:val="000000"/>
          <w:sz w:val="24"/>
          <w:szCs w:val="24"/>
        </w:rPr>
        <w:t>, Almássy tér, Bajza utca.</w:t>
      </w:r>
      <w:r>
        <w:rPr>
          <w:rFonts w:ascii="Times New Roman" w:hAnsi="Times New Roman"/>
          <w:bCs/>
          <w:sz w:val="24"/>
          <w:szCs w:val="24"/>
        </w:rPr>
        <w:t xml:space="preserve">  E munkálatok során újabb, eddig kerületünkben nem látható fa fajok beültetését tervezzük, ezáltal gazdagítva a terek növényállományának dendrológiai sokféleségét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inden utcafelújításnál gondosan megvizsgáljuk, mennyiben lehet további fákat ültetni. A közeljövőben induló útfelújítások (Hársfa, Csengery, Nagydiófa) közül a Hársfa utcában lesz lehetőségünk 11 új fa elültetésére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kopott gyepfelületek gyepfelújítása felülvetéssel, cserjefelületek és évelőágyak hiányzó növényanyagának pótlása több helyszínen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ájus-június hóban összesen 17425 db egynyári virág, illetve októberben összesen 17425 db kétnyári virág ültetését tervezzük a közterületi virágágyakba a következő helyszíneken: Bajza utca, Barcsay utca, Bethlen Gábor tér, Hevesi Sándor tér, Hutyra Ferenc tér, Király-Kazinczy utcai játszótér, Kéthly Anna tér, Klauzál tér, Lövölde tér, Rózsa utca, Rózsák tere, Szenes Hanna park, Erzsébet körút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ájusban összesen 2325 db egynyári virág, illetve októberben 2325 db kétnyári virág  a planténerekbe és vázákba történő elültetéséről gondoskodunk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irágoszlopokat telepítünk: 15 darabot a Herzl Tivadar téren, illetve 2 darabot az Erzsébet krt. 6. szám előtt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nyári időszak elején a játszótéri homokozók fertőtlenítését fogjuk elvégezni korszerű  homokfertőtlenítő géppel, mely jóval hatékonyabb, biztonságosabb fertőtlenítést képes végezni, mint a korábbiakban alkalmazott technológia. </w:t>
      </w:r>
    </w:p>
    <w:p>
      <w:pPr>
        <w:pStyle w:val="ListParagraph"/>
        <w:ind w:left="360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Összesen 300 db meglévő virágtartó oszlopra (Alsóerdősor utca 19 db, Akácfa utca 10 db, Bajza utca 11 db, Csányi utca 5 db, Dohány utca 10 db, Garay utca 30 db, Hársfa utca 10 db, Hernád utca 7 db, István utca 84 db, Kertész utca 43 db, Rózsa utca 21 db, Szövetség utca 39 db, és Wesselényi utca 11 db) 1 800 db cserepes futómuskátli beülettésére kerülhet sor.  A munkálatok folyamán a már megrongált oszlopok javítása is megtörténik. </w:t>
        <w:b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A Dob utca- Klauzál tér- Wesselényi utca- Kazinczy utcák által határolt „15-ös tömb’ közparkká alakításával kapcsolatos kivitelezési munkák az idei évben befejeződnek és a kerület egy újabb, korszerű pihenőhellyel bővülhet.</w:t>
        <w:b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ázház park kialakítása megkezdődött, március 7.-én adtuk át a munkaterületet, a kivitelezésre 200 nap áll rendelkezésre a szerződés szerint.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b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6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arkok építési beruházások során az alábbi utcabútorok, berendezési tárgyak kerülnek elhelyezésre, beépítésre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15-ös tömb: </w:t>
      </w:r>
      <w:r>
        <w:rPr>
          <w:rFonts w:ascii="Times New Roman" w:hAnsi="Times New Roman"/>
          <w:sz w:val="24"/>
          <w:szCs w:val="24"/>
        </w:rPr>
        <w:t>fedett kerékpártároló, köztéri ivókút, információs tábla, szelektív hulladékgyűjtők, okospad (wi-fis), köztéri asztalok és padok, székek, dizájn-gránit kőpadok, párakapu, fákra helyezett madárodúk, fa rovarhotelek, Erwin ivókút, Janikovszky szobor, automata közterületi illemhely, díszmedence, hulladékgyűjtő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Százház utcai park:</w:t>
      </w:r>
      <w:r>
        <w:rPr>
          <w:rFonts w:ascii="Times New Roman" w:hAnsi="Times New Roman"/>
          <w:sz w:val="24"/>
          <w:szCs w:val="24"/>
        </w:rPr>
        <w:t xml:space="preserve"> hulladékgyűjtők, támlás padok, ivókút, játszótéri eszközök: kétüléses hinta, kombinált csúszdás mászóvár, rugós libikóka, homokoz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66" w:hanging="36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gkopott illetve megrongált padok, asztalok javítása, festése a Király – Kazinczy játszótéren, a Garay téren, valamint a Rózsák terén, illetve, ha további rongálások, vagy amortizáció következik be, úgy azokon a helyszíneken is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66" w:hanging="36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ovábbi helyszínekre szeretnénk növénydézsákat ültetni a növényesítés keretében. Ennek köszönhetően a következő területek levegőjének szennyezettség mértéke is csökkenhet: Verseny utca, ahová 14 db növénydézsát tervezünk fákkal és aljnövényzettel. Igyekeztünk sziklakerti évelőket válogatni, melyek az ideiglenesen fellépő vízhiányt is tolerálni képesek. 10 db planténert helyezünk át a Hernád utcából a Garay térre, a lakók kérését teljesítve. Helyükre új – kisebb méretű - dézsák kerülnek. A Kéthly Anna téri orvosi rendelő elé szintén kihelyezünk 3 db növénydézsát a lakók és az orvosi rendelő dolgozóinak kifejezett kérésére. </w:t>
      </w:r>
    </w:p>
    <w:p>
      <w:pPr>
        <w:pStyle w:val="ListParagraph"/>
        <w:ind w:left="360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66" w:hanging="36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Izabella utcai, újonnan létesült ágyás beültetését szeretnénk megvalósítani, valamint a valaha ott álló 3 db planténer is visszakerülhet eredeti helyére.</w:t>
      </w:r>
    </w:p>
    <w:p>
      <w:pPr>
        <w:pStyle w:val="ListParagraph"/>
        <w:ind w:left="360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66" w:hanging="36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Hutyra utcában megrongált ágyás-kerítések javítását tervezzük, továbbá újabb  növények beültetését.</w:t>
      </w:r>
    </w:p>
    <w:p>
      <w:pPr>
        <w:pStyle w:val="ListParagraph"/>
        <w:ind w:left="36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6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ob utca- Klauzál tér- Wesselényi utca- Kazinczy utcák által határolt „15-ös tömb’ közparkká alakításával kapcsolatos kivitelezési munkák az idei évben befejeződnek és a kerület egy újabb, korszerű pihenőhellyel bővülhet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6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frissítjük az Önkormányzat előtt található, mára erősen amortizálódott kiemelt ágyásokat. Ennek keretében mutatósabb növényekre cserélnénk le, a jelenleg igen egyhangú, kevéssé virágzó cserjékkel beültetett részt. A helyére örökzöld orbáncfű kerül majd, valamint további színfoltként sásliliom és árnyékliliom, így téve színesebbé, vidámabbá a Hivatal előtti területet. Megújítjuk a murva felületeket szintén, pótoljuk a levendulák hiányzó egyedeit, a régieket visszametsszük, erősebb bokrosodásra késztetve őket ezáltal. </w:t>
      </w:r>
    </w:p>
    <w:p>
      <w:pPr>
        <w:pStyle w:val="ListParagraph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6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ózsák terén, a templom melletti, elöregedett, felkopaszodott határoló cserjefolt ifjítását is elvégezzük. Az őszi hűvösebb, de még fagymentes időszak beköszöntével a lombvesztés után további elöregedett, felkopaszodott cserjefoltok ifjítását fogjuk elvégeztetni. </w:t>
      </w:r>
    </w:p>
    <w:p>
      <w:pPr>
        <w:pStyle w:val="ListParagraph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6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rály-Kazinczy játszótér eddig kihasználatlan, kopár sávjába ’megehetlek’ kert kerül beültetésre, csak ehető növények alkalmazásával. Ez is újdonság lesz kerületünkben. </w:t>
      </w:r>
    </w:p>
    <w:p>
      <w:pPr>
        <w:pStyle w:val="ListParagraph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6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lauzál tér egyik kör alakú ágyásában fog helyet kapni az illatok kertje, illatos fűszer és gyógynövények alkalmazásával, amely növények virágaikkal is díszíteni képesek, szintén először az Önkormányzatunk területé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6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ámos helyen találkoztunk epifiton növények fákra kúszásával, ezeket még az idei évben felszámoljuk, hogy fáink elől ne szívják el az asszimilátákat, így gyengítve növényeinket. </w:t>
      </w:r>
    </w:p>
    <w:p>
      <w:pPr>
        <w:pStyle w:val="ListParagraph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6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Dembinszky utca növényzete teljes hosszában bővülni fog. A beülettésre kerülő cserjék egy része újabb, színes foltja lesz kerületünknek eddig nem látott cserjeállományával. </w:t>
      </w:r>
    </w:p>
    <w:p>
      <w:pPr>
        <w:pStyle w:val="ListParagraph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6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arát utcai növényállomány szintén frissül, további érdekességekkel. </w:t>
      </w:r>
    </w:p>
    <w:p>
      <w:pPr>
        <w:pStyle w:val="ListParagraph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6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Garay térre mirtuszloncok kerülnek beültetésre, dúsítva a már jelen lévő állományt. </w:t>
      </w:r>
    </w:p>
    <w:p>
      <w:pPr>
        <w:pStyle w:val="ListParagraph"/>
        <w:ind w:left="360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66" w:hanging="36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őszi időszakban fogjuk elvégezni hagyományos módon a közterületi játszótéri eszközök felületkezelési, festési munkálatait. A közterületi játszótéri eszközök (összesen 57 db) időszakos auditálására 2016. évben került sor, amely során a független tanúsító szervezet minden eszközt megfelelőnek minősített. A </w:t>
      </w:r>
      <w:r>
        <w:rPr>
          <w:rFonts w:ascii="Times New Roman" w:hAnsi="Times New Roman"/>
          <w:sz w:val="24"/>
          <w:szCs w:val="24"/>
        </w:rPr>
        <w:t>játszótéri eszközök biztonságosságáról szóló 78/2003. (XI. 27.) GKM rendelet előírásai alapján az időszakos ellenőrzést négyévenként kell elvégeztetni, így az idei évben erre nem fog sor kerülni, de a játszóeszközök állapotának ellenőrzése folyamatos.</w:t>
      </w:r>
    </w:p>
    <w:p>
      <w:pPr>
        <w:pStyle w:val="ListParagrap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Önkormányzat a zöldfelületfenntartással kapcsolatos feladainak döntő többségét az EVIKINT Kft. végzi. A 2019-es évre rendelkezésre álló szerződéses összeg 122.500.000 Ft + áfa. Az idei évben a locsolási problémák elkerülése érdekében újabb kisméretű locsoló berendezések vásárlását tervezi az EVIKINT Kft., mely szerződés előkészületei megkezdődtek.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9. március 28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6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E77EB14-2CF1-43EB-BE2F-4093AC17711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282</Words>
  <Characters>8853</Characters>
  <CharactersWithSpaces>10115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25:00Z</dcterms:created>
  <dc:creator>igor</dc:creator>
  <dc:description/>
  <dc:language>en-US</dc:language>
  <cp:lastModifiedBy>Dr. Eisenbeck Nóra</cp:lastModifiedBy>
  <cp:lastPrinted>2015-06-19T08:32:00Z</cp:lastPrinted>
  <dcterms:modified xsi:type="dcterms:W3CDTF">2019-04-05T08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