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5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825"/>
      </w:tblGrid>
      <w:tr>
        <w:trPr/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8867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867"/>
      </w:tblGrid>
      <w:tr>
        <w:trPr>
          <w:trHeight w:val="751" w:hRule="atLeast"/>
        </w:trPr>
        <w:tc>
          <w:tcPr>
            <w:tcW w:w="8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>dobogón való elhelyezés 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ULKU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653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818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ULKU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5.</w:t>
            </w:r>
          </w:p>
        </w:tc>
      </w:tr>
    </w:tbl>
    <w:tbl>
      <w:tblPr>
        <w:tblStyle w:val="Rcsostblzat7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69"/>
        <w:gridCol w:w="6561"/>
      </w:tblGrid>
      <w:tr>
        <w:trPr/>
        <w:tc>
          <w:tcPr>
            <w:tcW w:w="236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6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IAO BELLA</w:t>
            </w:r>
          </w:p>
        </w:tc>
      </w:tr>
    </w:tbl>
    <w:tbl>
      <w:tblPr>
        <w:tblStyle w:val="Rcsostblzat731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379"/>
      </w:tblGrid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,7 m x 2,7 m – (1,2 m x 1,2 m), azaz 1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október 31-ig</w:t>
            </w:r>
          </w:p>
        </w:tc>
      </w:tr>
    </w:tbl>
    <w:tbl>
      <w:tblPr>
        <w:tblStyle w:val="Rcsostblzat9110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7"/>
        <w:gridCol w:w="3113"/>
      </w:tblGrid>
      <w:tr>
        <w:trPr>
          <w:trHeight w:val="144" w:hRule="atLeast"/>
        </w:trPr>
        <w:tc>
          <w:tcPr>
            <w:tcW w:w="581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1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6"/>
      </w:tblGrid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március 14. napján érkezett, és a kérelmezett időszakot 2019. április 1-től 2019. október 31-ig jelölte meg, ezért a 6/2017. (II.17.) önkormányzati rendelet 4. § c) pontjában adott felhatalmazás alapján Használó részére polgármesteri hatáskörben 2019. április 1-től 2019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egelő Kft. VII. kerület, Dob u. 46/A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27"/>
        <w:gridCol w:w="662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457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5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8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egelő Kft.</w:t>
            </w:r>
          </w:p>
        </w:tc>
      </w:tr>
      <w:tr>
        <w:trPr/>
        <w:tc>
          <w:tcPr>
            <w:tcW w:w="238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46/A. fsz. 8.</w:t>
            </w:r>
          </w:p>
        </w:tc>
      </w:tr>
      <w:tr>
        <w:trPr/>
        <w:tc>
          <w:tcPr>
            <w:tcW w:w="238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EGELŐ SALÁTABÁR</w:t>
            </w:r>
          </w:p>
        </w:tc>
      </w:tr>
      <w:tr>
        <w:trPr>
          <w:trHeight w:val="113" w:hRule="exact"/>
        </w:trPr>
        <w:tc>
          <w:tcPr>
            <w:tcW w:w="900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A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6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október 31-ig</w:t>
            </w:r>
          </w:p>
        </w:tc>
      </w:tr>
    </w:tbl>
    <w:tbl>
      <w:tblPr>
        <w:tblStyle w:val="Rcsostblzat91"/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3"/>
        <w:gridCol w:w="2876"/>
      </w:tblGrid>
      <w:tr>
        <w:trPr>
          <w:trHeight w:val="144" w:hRule="atLeast"/>
        </w:trPr>
        <w:tc>
          <w:tcPr>
            <w:tcW w:w="613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05"/>
      </w:tblGrid>
      <w:tr>
        <w:trPr>
          <w:trHeight w:val="113" w:hRule="exact"/>
        </w:trPr>
        <w:tc>
          <w:tcPr>
            <w:tcW w:w="900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0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égió Banktechnika Kft. VII. kerület, Dob u. 4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2946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égió Banktechnika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91 Pécs-Vasas, Szövetkezet u. 112.</w:t>
            </w:r>
          </w:p>
        </w:tc>
      </w:tr>
    </w:tbl>
    <w:tbl>
      <w:tblPr>
        <w:tblStyle w:val="Rcsostblzat73"/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6520"/>
      </w:tblGrid>
      <w:tr>
        <w:trPr/>
        <w:tc>
          <w:tcPr>
            <w:tcW w:w="238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BÁR &amp; RESTAURANT</w:t>
            </w:r>
          </w:p>
        </w:tc>
      </w:tr>
    </w:tbl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26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. 45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9,5 m, azaz 10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május 1-től 2019. szeptember 30-ig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ED CAFFE Kft. VII. kerület, Kertész u. 5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3716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D CAFFE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2 Budapest, Király u. 59.</w:t>
            </w:r>
          </w:p>
        </w:tc>
      </w:tr>
    </w:tbl>
    <w:tbl>
      <w:tblPr>
        <w:tblStyle w:val="Rcsostblzat73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ÁVÉZÓ ÉS CUKRÁSZDA</w:t>
            </w:r>
          </w:p>
        </w:tc>
      </w:tr>
    </w:tbl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7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ertész u. 50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65 m x 4,6 m, azaz 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május 1-től 2019. augusztus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A vendéglátó terasz jelen kérelem alapján 0,65 m szélességben közterületen, további 0,35 m szélességben magánterületen kerülne kialakításr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5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4"/>
        <w:gridCol w:w="828"/>
        <w:gridCol w:w="6519"/>
      </w:tblGrid>
      <w:tr>
        <w:trPr/>
        <w:tc>
          <w:tcPr>
            <w:tcW w:w="155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4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166-5/2019/VI.</w:t>
            </w:r>
          </w:p>
        </w:tc>
      </w:tr>
      <w:tr>
        <w:trPr>
          <w:trHeight w:val="113" w:hRule="exact"/>
        </w:trPr>
        <w:tc>
          <w:tcPr>
            <w:tcW w:w="1554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4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0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8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fe KaDor Kft.</w:t>
            </w:r>
          </w:p>
        </w:tc>
      </w:tr>
      <w:tr>
        <w:trPr/>
        <w:tc>
          <w:tcPr>
            <w:tcW w:w="238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7 Budapest, Bécsi út 85.</w:t>
            </w:r>
          </w:p>
        </w:tc>
      </w:tr>
    </w:tbl>
    <w:tbl>
      <w:tblPr>
        <w:tblStyle w:val="Rcsostblzat731"/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6520"/>
      </w:tblGrid>
      <w:tr>
        <w:trPr>
          <w:trHeight w:val="307" w:hRule="atLeast"/>
        </w:trPr>
        <w:tc>
          <w:tcPr>
            <w:tcW w:w="238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FFEE ARABICA BABKÁVÉZÓ</w:t>
            </w:r>
          </w:p>
        </w:tc>
      </w:tr>
    </w:tbl>
    <w:tbl>
      <w:tblPr>
        <w:tblStyle w:val="Rcsostblzat73"/>
        <w:tblW w:w="8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3"/>
        <w:gridCol w:w="7374"/>
        <w:gridCol w:w="10"/>
      </w:tblGrid>
      <w:tr>
        <w:trPr>
          <w:trHeight w:val="113" w:hRule="exact"/>
        </w:trPr>
        <w:tc>
          <w:tcPr>
            <w:tcW w:w="892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2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9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október 31-ig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892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893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9. március 11. napján érkezett kérelmében a 4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b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 foglalt közterület-használati engedély alapján megállapított közterület-használati díj részletekben történő megfizetése iránti kérelmet nyújtott be.</w:t>
            </w:r>
          </w:p>
        </w:tc>
      </w:tr>
      <w:tr>
        <w:trPr>
          <w:trHeight w:val="113" w:hRule="exact"/>
        </w:trPr>
        <w:tc>
          <w:tcPr>
            <w:tcW w:w="893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Lisboa Kft. VII. kerület, Holló u. 12-14. szám alatti épület (Madách sétány felöldi oldal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819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isboa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22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ISBOA PASTRY BAKERY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,67 m x 5,22 m, azaz 3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8-tól 2019. szeptember 30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 már meglévő és engedélyezett szomszédos vendéglátó teraszok elhelyezkedése és mérete miatt, újabb terasz kihelyezése akadályozná a gyalogosforgalmat, és a szükséges 3 méter széles járdafelület nem maradna meg, valamint a kérelmen feltüntetett terasz méretei nem egyeznek meg a becsatolt helyszínrajzon feltüntetett méretekkel, továbbá a kérelmezett vendéglátó terasz a társasház bejárati kapujához vezető járdafelületen kerülne elhelyezésre, ezzel megakadályozva az oda való bejutást, ezért a vendéglátó terasz engedélyezésére irányuló kérelem elutasítása javas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Rajna Gáborné ev.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1"/>
        <w:gridCol w:w="652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537-2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jna Gáborné ev.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5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2-42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június 30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március 11. napján érkezett, és a kérelmezett időszakot 2019. április 1-től 2019. június 30-ig jelölte meg, ezért a 6/2017. (II.17.) önkormányzati rendelet 4. § c) pontjában adott felhatalmazás alapján Használó részére polgármesteri hatáskörben 2019. április 1-től 2019. április 30-ig terjedő időszakra előzetes engedély került kiadásra, továbbá Használó az erre az időszakra vonatkozó közterület-használati díjat megfizet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.K. Unió Kft. VII. kerület, Király u. 19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54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098/2019/VI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.K. Unió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230 Gyömrő, Petőfi u. 24.</w:t>
            </w:r>
          </w:p>
        </w:tc>
      </w:tr>
    </w:tbl>
    <w:tbl>
      <w:tblPr>
        <w:tblStyle w:val="Rcsostblzat93"/>
        <w:tblW w:w="89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80"/>
        <w:gridCol w:w="6456"/>
      </w:tblGrid>
      <w:tr>
        <w:trPr>
          <w:trHeight w:val="144" w:hRule="atLeast"/>
        </w:trPr>
        <w:tc>
          <w:tcPr>
            <w:tcW w:w="248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UMPUS TIKI BAR</w:t>
            </w:r>
          </w:p>
        </w:tc>
      </w:tr>
    </w:tbl>
    <w:tbl>
      <w:tblPr>
        <w:tblStyle w:val="Rcsostblzat1511"/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8"/>
        <w:gridCol w:w="1447"/>
        <w:gridCol w:w="7375"/>
      </w:tblGrid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9.</w:t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42 m x 3,67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szeptember 30-ig</w:t>
            </w:r>
          </w:p>
        </w:tc>
      </w:tr>
      <w:tr>
        <w:trPr>
          <w:trHeight w:val="113" w:hRule="exact"/>
        </w:trPr>
        <w:tc>
          <w:tcPr>
            <w:tcW w:w="1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82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9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arok Étterem Kft. VII. kerület, Akácfa u. 7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27"/>
        <w:gridCol w:w="651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948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4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0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8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arok Étterem Kft.</w:t>
            </w:r>
          </w:p>
        </w:tc>
      </w:tr>
      <w:tr>
        <w:trPr/>
        <w:tc>
          <w:tcPr>
            <w:tcW w:w="238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47 Budapest, Kerékgyártó u. 45. D. ép.</w:t>
            </w:r>
          </w:p>
        </w:tc>
      </w:tr>
    </w:tbl>
    <w:tbl>
      <w:tblPr>
        <w:tblStyle w:val="Rcsostblzat93"/>
        <w:tblW w:w="89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80"/>
        <w:gridCol w:w="6456"/>
      </w:tblGrid>
      <w:tr>
        <w:trPr>
          <w:trHeight w:val="144" w:hRule="atLeast"/>
        </w:trPr>
        <w:tc>
          <w:tcPr>
            <w:tcW w:w="248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AJOR SAROK SÖRÖZŐ ÉS ÉTTEREM</w:t>
            </w:r>
          </w:p>
        </w:tc>
      </w:tr>
    </w:tbl>
    <w:tbl>
      <w:tblPr>
        <w:tblStyle w:val="Rcsostblzat731"/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375"/>
      </w:tblGrid>
      <w:tr>
        <w:trPr>
          <w:trHeight w:val="113" w:hRule="exact"/>
        </w:trPr>
        <w:tc>
          <w:tcPr>
            <w:tcW w:w="893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7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8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szeptember 30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védő ponyv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8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augusztus 3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0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”Ital Komment Kft.” VII. kerület, Wesselényi u. 6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54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338-1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”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tal Komment”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63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LÁSZ SÖRÖZŐ &amp; PUB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6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szeptember 30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arketforce Hungary Kft. VII. kerület, Wesselényi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2774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rketforce Hungary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12 Budapest, Csenger u. 17. fsz. 1.</w:t>
            </w:r>
          </w:p>
        </w:tc>
      </w:tr>
    </w:tbl>
    <w:tbl>
      <w:tblPr>
        <w:tblStyle w:val="Rcsostblzat731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IZZA LIBERTA</w:t>
            </w:r>
          </w:p>
        </w:tc>
      </w:tr>
    </w:tbl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7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2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3 m, azaz 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május 1-től 2019. szeptember 30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Style w:val="Rcsostblzat9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9"/>
        <w:gridCol w:w="2681"/>
      </w:tblGrid>
      <w:tr>
        <w:trPr>
          <w:trHeight w:val="144" w:hRule="atLeast"/>
        </w:trPr>
        <w:tc>
          <w:tcPr>
            <w:tcW w:w="62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68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jelen kérelme 2019. március 13. napján érkezett és a kérelmezett időszakot 2019. április 1-től 2019. szeptember 30-ig jelölte meg, ezért a 6/2017. (II.17.) önkormányzati rendelet 4. § c) pontjában adott felhatalmazás alapján Használó részére polgármesteri hatáskörben 2019. április 1-től 2019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EALMAN STUDIO Kft. VII. kerület, Klauzál u. 26-2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54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377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EALMAN STUDIO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8 Budapest, Vas u. 15. I. 24/A.</w:t>
            </w:r>
          </w:p>
        </w:tc>
      </w:tr>
    </w:tbl>
    <w:tbl>
      <w:tblPr>
        <w:tblStyle w:val="Rcsostblzat9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6521"/>
      </w:tblGrid>
      <w:tr>
        <w:trPr>
          <w:trHeight w:val="144" w:hRule="atLeast"/>
        </w:trPr>
        <w:tc>
          <w:tcPr>
            <w:tcW w:w="24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NGAME VR ARCADE &amp; ESPORT LOUNGE</w:t>
            </w:r>
          </w:p>
        </w:tc>
      </w:tr>
    </w:tbl>
    <w:tbl>
      <w:tblPr>
        <w:tblStyle w:val="Rcsostblzat731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380"/>
      </w:tblGrid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26-2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10 m, azaz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októ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ELVÁROSI VENDÉGLÁTÓIPARI Kft. VII. kerület, Király u. 4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68"/>
        <w:gridCol w:w="657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387/2019/VI.</w:t>
            </w:r>
          </w:p>
        </w:tc>
      </w:tr>
      <w:tr>
        <w:trPr>
          <w:trHeight w:val="113" w:hRule="exact"/>
        </w:trPr>
        <w:tc>
          <w:tcPr>
            <w:tcW w:w="890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0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2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LVÁROSI VENDÉGLÁTÓIPARI Kft.</w:t>
            </w:r>
          </w:p>
        </w:tc>
      </w:tr>
      <w:tr>
        <w:trPr/>
        <w:tc>
          <w:tcPr>
            <w:tcW w:w="232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38 Budapest, Hősök tere 37.</w:t>
            </w:r>
          </w:p>
        </w:tc>
      </w:tr>
    </w:tbl>
    <w:tbl>
      <w:tblPr>
        <w:tblStyle w:val="Rcsostblzat731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0"/>
        <w:gridCol w:w="6540"/>
      </w:tblGrid>
      <w:tr>
        <w:trPr/>
        <w:tc>
          <w:tcPr>
            <w:tcW w:w="23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OLTOUR BAR</w:t>
            </w:r>
          </w:p>
        </w:tc>
      </w:tr>
    </w:tbl>
    <w:tbl>
      <w:tblPr>
        <w:tblStyle w:val="Rcsostblzat9"/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3"/>
        <w:gridCol w:w="7372"/>
      </w:tblGrid>
      <w:tr>
        <w:trPr>
          <w:trHeight w:val="113" w:hRule="exact"/>
        </w:trPr>
        <w:tc>
          <w:tcPr>
            <w:tcW w:w="892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2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43.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,7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5,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augusztus 31-ig</w:t>
            </w:r>
          </w:p>
        </w:tc>
      </w:tr>
      <w:tr>
        <w:trPr>
          <w:trHeight w:val="113" w:hRule="exact"/>
        </w:trPr>
        <w:tc>
          <w:tcPr>
            <w:tcW w:w="892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2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2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OL - HOME Kft. VII. kerület, Wesselényi u. 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6037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6"/>
        <w:gridCol w:w="6515"/>
        <w:gridCol w:w="7105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1606/2019/VI.</w:t>
            </w:r>
          </w:p>
        </w:tc>
        <w:tc>
          <w:tcPr>
            <w:tcW w:w="7105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05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  <w:tc>
          <w:tcPr>
            <w:tcW w:w="7105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OL - HOME Kft.</w:t>
            </w:r>
          </w:p>
        </w:tc>
        <w:tc>
          <w:tcPr>
            <w:tcW w:w="7105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Budapest, Wesselényi u. 6.</w:t>
            </w:r>
          </w:p>
        </w:tc>
        <w:tc>
          <w:tcPr>
            <w:tcW w:w="7105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üzlet elnevezése:            </w:t>
            </w:r>
            <w:r>
              <w:rPr>
                <w:rFonts w:ascii="Times New Roman" w:hAnsi="Times New Roman"/>
                <w:sz w:val="24"/>
                <w:szCs w:val="24"/>
              </w:rPr>
              <w:t>SOLFINO CAFE BY TOM DIXON</w:t>
            </w:r>
          </w:p>
        </w:tc>
        <w:tc>
          <w:tcPr>
            <w:tcW w:w="7105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05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6.</w:t>
            </w:r>
          </w:p>
        </w:tc>
        <w:tc>
          <w:tcPr>
            <w:tcW w:w="7105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  <w:tc>
          <w:tcPr>
            <w:tcW w:w="7105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m x 5 m, azaz 20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105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május 1-től 2019. szeptember 30-ig</w:t>
            </w:r>
          </w:p>
        </w:tc>
        <w:tc>
          <w:tcPr>
            <w:tcW w:w="7105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15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5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1"/>
        <w:tblW w:w="8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7"/>
        <w:gridCol w:w="783"/>
        <w:gridCol w:w="6595"/>
      </w:tblGrid>
      <w:tr>
        <w:trPr/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593/2019/VI.</w:t>
            </w:r>
          </w:p>
        </w:tc>
      </w:tr>
      <w:tr>
        <w:trPr>
          <w:trHeight w:val="113" w:hRule="exact"/>
        </w:trPr>
        <w:tc>
          <w:tcPr>
            <w:tcW w:w="154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3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KN GASTRO HUNGARY Kft.</w:t>
            </w:r>
          </w:p>
        </w:tc>
      </w:tr>
      <w:tr>
        <w:trPr/>
        <w:tc>
          <w:tcPr>
            <w:tcW w:w="233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3-14.</w:t>
            </w:r>
          </w:p>
        </w:tc>
      </w:tr>
      <w:tr>
        <w:trPr/>
        <w:tc>
          <w:tcPr>
            <w:tcW w:w="233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IVO AND MORE</w:t>
            </w:r>
          </w:p>
        </w:tc>
      </w:tr>
      <w:tr>
        <w:trPr>
          <w:trHeight w:val="113" w:hRule="exact"/>
        </w:trPr>
        <w:tc>
          <w:tcPr>
            <w:tcW w:w="892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3-14.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5 m x 5 m, azaz 2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5 m x 9,5 m, azaz 4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7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szeptember 30-ig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,8 m x 3,3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2019. október 1-től 2020. április 30-ig</w:t>
            </w:r>
          </w:p>
        </w:tc>
      </w:tr>
      <w:tr>
        <w:trPr>
          <w:trHeight w:val="113" w:hRule="exact"/>
        </w:trPr>
        <w:tc>
          <w:tcPr>
            <w:tcW w:w="892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db 4 m x 4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6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szeptember 30-ig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4 m x 4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október 1-től 2020. április 30-ig</w:t>
            </w:r>
          </w:p>
        </w:tc>
      </w:tr>
    </w:tbl>
    <w:tbl>
      <w:tblPr>
        <w:tblStyle w:val="Rcsostblzat9121"/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3"/>
        <w:gridCol w:w="2876"/>
      </w:tblGrid>
      <w:tr>
        <w:trPr>
          <w:trHeight w:val="144" w:hRule="atLeast"/>
        </w:trPr>
        <w:tc>
          <w:tcPr>
            <w:tcW w:w="613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1"/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05"/>
      </w:tblGrid>
      <w:tr>
        <w:trPr>
          <w:trHeight w:val="113" w:hRule="exact"/>
        </w:trPr>
        <w:tc>
          <w:tcPr>
            <w:tcW w:w="900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0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Locked Services Kft. VII. kerület, Király utca és Kazinczy utca sarok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339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ocked Services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12 Budapest, Vérmező út 10-12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tca és Kazinczy utca sarok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rogramajánló információs pult szabadulós játékho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5 m x 0,9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szeptember 30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irály utca jelenlegi zsúfoltságára tekintettel, további, a rendelkezésre álló járdafelületet csökkentő közterület-használat, így a jelen kérelemben található programajánló információs pult kihelyezésének engedélyezése nem javas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CHAMSZIKA Kft. VII. kerület, Wesselényi u. 1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3735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AMSZIKA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1 Budapest, Október 6. u. 19.</w:t>
            </w:r>
          </w:p>
        </w:tc>
      </w:tr>
    </w:tbl>
    <w:tbl>
      <w:tblPr>
        <w:tblStyle w:val="Rcsostblzat731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UMMUS BAR</w:t>
            </w:r>
          </w:p>
        </w:tc>
      </w:tr>
    </w:tbl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7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14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2 m x 4,16 m, azaz 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május 1-től 2019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jelen kérelme 2019. március 22. napján érkezett és a kérelmezett időszakot 2019. április 1-től 2019. október 31-ig jelölte meg, ezért a 6/2017. (II.17.) önkormányzati rendelet 4. § c) pontjában adott felhatalmazás alapján Használó részére polgármesteri hatáskörben 2019. április 1-től 2019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EL AVIV BÁR 19 Kft. VII. kerület, Dob u. 19. és Síp u. 2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4"/>
        <w:gridCol w:w="654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820/2019/VI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L AVIV BÁR 19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3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b u. 19.</w:t>
            </w:r>
          </w:p>
        </w:tc>
      </w:tr>
    </w:tbl>
    <w:tbl>
      <w:tblPr>
        <w:tblStyle w:val="Rcsostblzat731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LV BÁR &amp; ÉTTEREM</w:t>
            </w:r>
          </w:p>
        </w:tc>
      </w:tr>
    </w:tbl>
    <w:tbl>
      <w:tblPr>
        <w:tblStyle w:val="Rcsostblzat3"/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375"/>
      </w:tblGrid>
      <w:tr>
        <w:trPr>
          <w:trHeight w:val="113" w:hRule="exact"/>
        </w:trPr>
        <w:tc>
          <w:tcPr>
            <w:tcW w:w="893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89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9.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555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5 m, 1 db (járdával párhuzamosan kialakított) parkolóhely területén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8-tól 2019. szeptember 30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íp u. 21.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555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5 m, 1 db (járdával párhuzamosan kialakított) parkolóhely területén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8-tól 2019. szeptember 30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 rendelkezésre álló iratok alapján megállapítható, hogy a vendéglátó terasz kialakítására a járdán nincs lehetőség szabályosan, a kérelemben megjelölt 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pjármű várakozóhelyek határától számított 100 méteres sugarú körzetben a vendéglátó terasz, előkert céljára hasznosított gépjármű várakozóhelyek száma a kérelem benyújtásának időpontjában együttesen az önkormányzati tulajdonú várakozóhelyek számának 10 %-át nem haladja meg, továbbá az érintkező járdaszakaszra egyéb közterület-használati engedély korábban kiadásra nem került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epülő Puli Kft. VII. kerület, Klauzál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17"/>
        <w:gridCol w:w="6636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5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453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5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7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epülő Puli Kft.</w:t>
            </w:r>
          </w:p>
        </w:tc>
      </w:tr>
      <w:tr>
        <w:trPr/>
        <w:tc>
          <w:tcPr>
            <w:tcW w:w="237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663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u. 13.</w:t>
            </w:r>
          </w:p>
        </w:tc>
      </w:tr>
      <w:tr>
        <w:trPr/>
        <w:tc>
          <w:tcPr>
            <w:tcW w:w="237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3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PÜLŐ PULI KÁVÉZÓ</w:t>
            </w:r>
          </w:p>
        </w:tc>
      </w:tr>
      <w:tr>
        <w:trPr>
          <w:trHeight w:val="113" w:hRule="exact"/>
        </w:trPr>
        <w:tc>
          <w:tcPr>
            <w:tcW w:w="900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5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13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5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5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5 m x 8 m, azaz 3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5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szeptember 30-ig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5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8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5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szeptember 30-ig</w:t>
            </w:r>
          </w:p>
        </w:tc>
      </w:tr>
      <w:tr>
        <w:trPr>
          <w:trHeight w:val="113" w:hRule="exact"/>
        </w:trPr>
        <w:tc>
          <w:tcPr>
            <w:tcW w:w="900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0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andom Concept Kft. VII. kerület, Madách Imre út 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76-4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ndom Concept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5. fsz.</w:t>
            </w:r>
          </w:p>
        </w:tc>
      </w:tr>
    </w:tbl>
    <w:tbl>
      <w:tblPr>
        <w:tblStyle w:val="Rcsostblzat93"/>
        <w:tblW w:w="89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80"/>
        <w:gridCol w:w="6456"/>
      </w:tblGrid>
      <w:tr>
        <w:trPr>
          <w:trHeight w:val="144" w:hRule="atLeast"/>
        </w:trPr>
        <w:tc>
          <w:tcPr>
            <w:tcW w:w="248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ÖZPONT</w:t>
            </w:r>
          </w:p>
        </w:tc>
      </w:tr>
    </w:tbl>
    <w:tbl>
      <w:tblPr>
        <w:tblStyle w:val="Rcsostblzat961"/>
        <w:tblW w:w="89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7392"/>
      </w:tblGrid>
      <w:tr>
        <w:trPr>
          <w:trHeight w:val="113" w:hRule="exact"/>
        </w:trPr>
        <w:tc>
          <w:tcPr>
            <w:tcW w:w="894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4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május</w:t>
            </w:r>
          </w:p>
        </w:tc>
        <w:tc>
          <w:tcPr>
            <w:tcW w:w="73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június 30-ig</w:t>
            </w:r>
          </w:p>
        </w:tc>
      </w:tr>
      <w:tr>
        <w:trPr>
          <w:trHeight w:val="113" w:hRule="exact"/>
        </w:trPr>
        <w:tc>
          <w:tcPr>
            <w:tcW w:w="894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4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4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4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4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.G. HOTELS SOLUTIONS Kft. VII. kerület, Wesselényi u. 30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1"/>
        <w:gridCol w:w="892"/>
        <w:gridCol w:w="6492"/>
      </w:tblGrid>
      <w:tr>
        <w:trPr/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274-2/2019/VI.</w:t>
            </w:r>
          </w:p>
        </w:tc>
      </w:tr>
      <w:tr>
        <w:trPr>
          <w:trHeight w:val="113" w:hRule="exact"/>
        </w:trPr>
        <w:tc>
          <w:tcPr>
            <w:tcW w:w="1551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.G. HOTELS SOLUTIONS Kft.</w:t>
            </w:r>
          </w:p>
        </w:tc>
      </w:tr>
      <w:tr>
        <w:trPr/>
        <w:tc>
          <w:tcPr>
            <w:tcW w:w="244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4 Budapest, Váci út 47/B. Ü-1.</w:t>
            </w:r>
          </w:p>
        </w:tc>
      </w:tr>
      <w:tr>
        <w:trPr/>
        <w:tc>
          <w:tcPr>
            <w:tcW w:w="244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UMMUS ORIGINAL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0.</w:t>
            </w:r>
          </w:p>
        </w:tc>
      </w:tr>
      <w:tr>
        <w:trPr>
          <w:trHeight w:val="236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,43 m x 2,75 m, azaz összesen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október 31-ig</w:t>
            </w:r>
          </w:p>
        </w:tc>
      </w:tr>
    </w:tbl>
    <w:tbl>
      <w:tblPr>
        <w:tblStyle w:val="Rcsostblzat9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0"/>
        <w:gridCol w:w="3260"/>
      </w:tblGrid>
      <w:tr>
        <w:trPr>
          <w:trHeight w:val="144" w:hRule="atLeast"/>
        </w:trPr>
        <w:tc>
          <w:tcPr>
            <w:tcW w:w="567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26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1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6"/>
      </w:tblGrid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március 20. napján érkezett, és a kérelmezett időszakot 2019. április 1-től 2019. október 31-ig jelölte meg, ezért a 6/2017. (II.17.) önkormányzati rendelet 4. § c) pontjában adott felhatalmazás alapján Használó részére polgármesteri hatáskörben 2019. április 1-től 2019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Nagy Gyöngyi Magdolna egyéni vállalkozó VII. kerület, István u. 10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3"/>
        <w:gridCol w:w="6456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795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gy Gyöngyi Magdolna ev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7192801-1-42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EKETE GYÖNGY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10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szeptember 30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március 25. napján érkezett és a kérelmezett időszakot 2019. április 1-től 2019. szeptember 30-ig jelölte meg, ezért a 6/2017. (II.17.) önkormányzati rendelet 4. § c) pontjában adott felhatalmazás alapján Használó részére polgármesteri hatáskörben 2019. április 1-től 2019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ZSDU GASZTRONÓMIA Kft. VII. kerület, Király u. 13. szám alatti épület (Gozsdu „C” Udvar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133-4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GASZTRONÓMIA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szám (Gozsdu „C” Udvar)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4 m x 0,8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8-tól 2019. május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Gozsdu Udvar, különösen annak C udvarának jelenlegi zsúfoltságára, a már ott található vendéglátó teraszokra, további, a rendelkezésre álló járdafelületet csökkentő közterület-használat, így a jelen kérelemben található megállító reklámtábla kihelyezésének engedélyezése nem javas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aragó Gyula Attila egyéni vállalkozó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06"/>
        <w:gridCol w:w="6663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4736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6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ragó Gyula Attila ev.</w:t>
            </w:r>
          </w:p>
        </w:tc>
      </w:tr>
    </w:tbl>
    <w:tbl>
      <w:tblPr>
        <w:tblStyle w:val="Rcsostblzat151"/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85"/>
        <w:gridCol w:w="6616"/>
      </w:tblGrid>
      <w:tr>
        <w:trPr/>
        <w:tc>
          <w:tcPr>
            <w:tcW w:w="22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66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6030537-1-42</w:t>
            </w:r>
          </w:p>
        </w:tc>
      </w:tr>
      <w:tr>
        <w:trPr/>
        <w:tc>
          <w:tcPr>
            <w:tcW w:w="22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REENLAND FALAFEL ÉS SALÁTABÁR</w:t>
            </w:r>
          </w:p>
        </w:tc>
      </w:tr>
    </w:tbl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6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umbach Sebestyén u. 12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7 m x 1,15 m, azaz 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május 1-től 2019. szeptember 30-ig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gylaltpult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8 m x 1,2 m, azaz 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május 1-től 2019. szeptember 30-ig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üdítőitalos hűtőpult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8 m x 0,9 m, azaz 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május 1-től 2019. szeptember 30-ig</w:t>
            </w:r>
          </w:p>
        </w:tc>
      </w:tr>
      <w:tr>
        <w:trPr/>
        <w:tc>
          <w:tcPr>
            <w:tcW w:w="15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RILL &amp; CHIPS FOOD Kft. VII. kerület, Wesselényi u. 15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54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690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RILL &amp; CHIPS FOOD</w:t>
            </w: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15. Ü-1 ép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RILL AND CHIPS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5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5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szeptember 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nek felügyeleti díj tartozása áll fenn az önkormányzattal szemben, ezért a 6/2017. (II.17.) önkormányzati rendelet 12. § a) pontja alapján a kérelem elutasítása indokolt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I-GA Hungary Kft. VII. kerület, Wesselényi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1257-5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I-GA Hungary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Budapest, Wesselényi u. 2.</w:t>
            </w:r>
          </w:p>
        </w:tc>
      </w:tr>
    </w:tbl>
    <w:tbl>
      <w:tblPr>
        <w:tblStyle w:val="Rcsostblzat7312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OLADIN CAFEE</w:t>
            </w:r>
          </w:p>
        </w:tc>
      </w:tr>
    </w:tbl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7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2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3 m, azaz 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és 1 m x 2 m, azaz 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összesen 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április 8-tól 2019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Style w:val="Rcsostblzat911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9"/>
        <w:gridCol w:w="2681"/>
      </w:tblGrid>
      <w:tr>
        <w:trPr>
          <w:trHeight w:val="144" w:hRule="atLeast"/>
        </w:trPr>
        <w:tc>
          <w:tcPr>
            <w:tcW w:w="62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68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7. szám előterjeszté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udapest VII. kerület, Dohány utca 1/A., 1/B. és 1/C. szám alatti épületek előtti közterület használat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A Dohány utca Károly körút és Síp utca közötti szakaszával érintett lakók képviselőjétől megkeresés érkezett a hivatal felé, hogy a Dohány utca 1/A-1/C. szám alatti épületek előtt lévő </w:t>
      </w:r>
      <w:r>
        <w:rPr>
          <w:rFonts w:ascii="Times New Roman" w:hAnsi="Times New Roman"/>
          <w:iCs/>
          <w:sz w:val="24"/>
          <w:szCs w:val="24"/>
        </w:rPr>
        <w:t xml:space="preserve">teraszok kialakítása zavarja, sok esetben akadályozza a gyalogosforgalmat, illetve az ott található trolibusz megálló megközelítését. A Városüzemeltetési Bizottság a 2019. március 18-ai rendkívüli ülésén elfogadta a 66/2019. (03.18.) számú határozatát, mely szerint </w:t>
      </w:r>
      <w:r>
        <w:rPr>
          <w:rFonts w:ascii="Times New Roman" w:hAnsi="Times New Roman"/>
          <w:sz w:val="24"/>
          <w:szCs w:val="24"/>
        </w:rPr>
        <w:t>a Dohány utca 1/A., 1/B. és 1/C. szám alatti épületek előtti közterület hasznosítása, illetve a vendéglátó előkertek, teraszok elhelyezésének engedélyezése tekintetében a jövőben azt az elvet követi, hogy azok kialakítása után a gyalogosforgalom számára egy egyenes vonalú, és legalább 2 méter szélességű sávnak biztosítottnak kell len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 határozat végrehajtása céljából a Hatósági és Ügyfélszolgálati Iroda munkatársai három alkalommal helyszíni szemlét tartottak az érintett közterületen, valamint a terasz üzemeltetőivel több esetben a helyszínen, és a Polgármesteri Hivatal épületében is egyeztetést folytattak le. Az egyeztetések és az utcakép kialakítása során a hatóság figyelemmel volt mind a környékbeli lakók, mind pedig az ott üzemelő kereskedők érdekei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ek alapján megállapításra került, hogy az említett szakasz bizonyos részén (buszmegállóval határos közterület) közel 4 m széles járdaszakasz, a vizsgált közterület további részein megközelítőleg 2 m széles járdaszakasz biztosítható a gyalogos forgalom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javasolt a korábbi, 66/2019. (03.18.) számú határozat pontosítása, módosítás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8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DCA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9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653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042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DCA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2 Budapest, Apáczai Csere János u. 17. III. 7/A.</w:t>
            </w:r>
          </w:p>
        </w:tc>
      </w:tr>
    </w:tbl>
    <w:tbl>
      <w:tblPr>
        <w:tblStyle w:val="Rcsostblzat731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KÁL KÁVÉZÓ</w:t>
            </w:r>
          </w:p>
        </w:tc>
      </w:tr>
    </w:tbl>
    <w:tbl>
      <w:tblPr>
        <w:tblStyle w:val="Rcsostblzat739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380"/>
      </w:tblGrid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1,8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3,3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5 m x 4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5 m x 6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indösszesen 2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8-tól 2019. október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8-tól 2020. március 31-ig</w:t>
            </w:r>
          </w:p>
        </w:tc>
      </w:tr>
    </w:tbl>
    <w:tbl>
      <w:tblPr>
        <w:tblStyle w:val="Rcsostblzat91"/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2"/>
        <w:gridCol w:w="2769"/>
      </w:tblGrid>
      <w:tr>
        <w:trPr>
          <w:trHeight w:val="144" w:hRule="atLeast"/>
        </w:trPr>
        <w:tc>
          <w:tcPr>
            <w:tcW w:w="613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76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9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6"/>
      </w:tblGrid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9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WALHALLA CLUB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2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54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036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WALHALLA CLUB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1/A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ALHALLA CLUB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4 m x 12 m, azaz 2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október 31-ig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ich Mokka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4"/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92"/>
        <w:gridCol w:w="823"/>
        <w:gridCol w:w="6594"/>
      </w:tblGrid>
      <w:tr>
        <w:trPr/>
        <w:tc>
          <w:tcPr>
            <w:tcW w:w="159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1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004/2019/VI.</w:t>
            </w:r>
          </w:p>
        </w:tc>
      </w:tr>
      <w:tr>
        <w:trPr>
          <w:trHeight w:val="113" w:hRule="exact"/>
        </w:trPr>
        <w:tc>
          <w:tcPr>
            <w:tcW w:w="159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1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ok</w:t>
            </w:r>
          </w:p>
        </w:tc>
      </w:tr>
      <w:tr>
        <w:trPr>
          <w:trHeight w:val="144" w:hRule="atLeast"/>
        </w:trPr>
        <w:tc>
          <w:tcPr>
            <w:tcW w:w="241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ich Mokka Kft.</w:t>
            </w:r>
          </w:p>
        </w:tc>
      </w:tr>
      <w:tr>
        <w:trPr/>
        <w:tc>
          <w:tcPr>
            <w:tcW w:w="241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3/A.</w:t>
            </w:r>
          </w:p>
        </w:tc>
      </w:tr>
    </w:tbl>
    <w:tbl>
      <w:tblPr>
        <w:tblStyle w:val="Rcsostblzat936"/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6633"/>
      </w:tblGrid>
      <w:tr>
        <w:trPr>
          <w:trHeight w:val="144" w:hRule="atLeast"/>
        </w:trPr>
        <w:tc>
          <w:tcPr>
            <w:tcW w:w="241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3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ISTRO SYNAGO</w:t>
            </w:r>
          </w:p>
        </w:tc>
      </w:tr>
    </w:tbl>
    <w:tbl>
      <w:tblPr>
        <w:tblStyle w:val="Rcsostblzat14"/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89"/>
        <w:gridCol w:w="7454"/>
      </w:tblGrid>
      <w:tr>
        <w:trPr>
          <w:trHeight w:val="113" w:hRule="exact"/>
        </w:trPr>
        <w:tc>
          <w:tcPr>
            <w:tcW w:w="904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36" w:hRule="atLeast"/>
        </w:trPr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db 1,8 m x 3,3 m, azaz összesen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október 1-től 2019. október 31-ig</w:t>
            </w:r>
          </w:p>
        </w:tc>
      </w:tr>
    </w:tbl>
    <w:tbl>
      <w:tblPr>
        <w:tblStyle w:val="Rcsostblzat7324"/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1"/>
      </w:tblGrid>
      <w:tr>
        <w:trPr>
          <w:trHeight w:val="113" w:hRule="exact"/>
        </w:trPr>
        <w:tc>
          <w:tcPr>
            <w:tcW w:w="893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14"/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89"/>
        <w:gridCol w:w="7454"/>
      </w:tblGrid>
      <w:tr>
        <w:trPr/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15 m x 5 m – (1,25 m x 1,25 m)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2,9 + 4,15 m x 2,1 m – (1,25 m x 1,25 m)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szeptember 30-ig</w:t>
            </w:r>
          </w:p>
        </w:tc>
      </w:tr>
    </w:tbl>
    <w:tbl>
      <w:tblPr>
        <w:tblStyle w:val="Rcsostblzat7324"/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05"/>
      </w:tblGrid>
      <w:tr>
        <w:trPr>
          <w:trHeight w:val="113" w:hRule="exact"/>
        </w:trPr>
        <w:tc>
          <w:tcPr>
            <w:tcW w:w="900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0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1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SIL-LA 1994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10"/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27"/>
        <w:gridCol w:w="662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533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5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8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SIL-LA 1994 Kft.</w:t>
            </w:r>
          </w:p>
        </w:tc>
      </w:tr>
      <w:tr>
        <w:trPr/>
        <w:tc>
          <w:tcPr>
            <w:tcW w:w="238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3 Budapest, Tápiószecső u. 11.</w:t>
            </w:r>
          </w:p>
        </w:tc>
      </w:tr>
      <w:tr>
        <w:trPr/>
        <w:tc>
          <w:tcPr>
            <w:tcW w:w="238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OCK’S COFFEE</w:t>
            </w:r>
          </w:p>
        </w:tc>
      </w:tr>
      <w:tr>
        <w:trPr>
          <w:trHeight w:val="113" w:hRule="exact"/>
        </w:trPr>
        <w:tc>
          <w:tcPr>
            <w:tcW w:w="900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1 m x 2,1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1,1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20. február 29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október 31-ig</w:t>
            </w:r>
          </w:p>
        </w:tc>
      </w:tr>
    </w:tbl>
    <w:tbl>
      <w:tblPr>
        <w:tblStyle w:val="Rcsostblzat9113"/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9"/>
        <w:gridCol w:w="2794"/>
      </w:tblGrid>
      <w:tr>
        <w:trPr>
          <w:trHeight w:val="144" w:hRule="atLeast"/>
        </w:trPr>
        <w:tc>
          <w:tcPr>
            <w:tcW w:w="62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7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10"/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0"/>
      </w:tblGrid>
      <w:tr>
        <w:trPr>
          <w:trHeight w:val="113" w:hRule="exact"/>
        </w:trPr>
        <w:tc>
          <w:tcPr>
            <w:tcW w:w="901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1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2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DCA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9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653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042-1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DCA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2 Budapest, Apáczai Csere János u. 17. III. 7/A.</w:t>
            </w:r>
          </w:p>
        </w:tc>
      </w:tr>
    </w:tbl>
    <w:tbl>
      <w:tblPr>
        <w:tblStyle w:val="Rcsostblzat731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MARA KÁVÉZÓ</w:t>
            </w:r>
          </w:p>
        </w:tc>
      </w:tr>
    </w:tbl>
    <w:tbl>
      <w:tblPr>
        <w:tblStyle w:val="Rcsostblzat739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380"/>
      </w:tblGrid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 m x 2,6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,7 m x 2,9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8-tól 2020. március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4 m x 6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8-tól 2019. október 31-ig</w:t>
            </w:r>
          </w:p>
        </w:tc>
      </w:tr>
    </w:tbl>
    <w:tbl>
      <w:tblPr>
        <w:tblStyle w:val="Rcsostblzat91"/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2"/>
        <w:gridCol w:w="2769"/>
      </w:tblGrid>
      <w:tr>
        <w:trPr>
          <w:trHeight w:val="144" w:hRule="atLeast"/>
        </w:trPr>
        <w:tc>
          <w:tcPr>
            <w:tcW w:w="613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76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9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6"/>
      </w:tblGrid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Pasta Bella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2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15"/>
        <w:gridCol w:w="12"/>
        <w:gridCol w:w="787"/>
        <w:gridCol w:w="6616"/>
      </w:tblGrid>
      <w:tr>
        <w:trPr>
          <w:trHeight w:val="296" w:hRule="atLeast"/>
        </w:trPr>
        <w:tc>
          <w:tcPr>
            <w:tcW w:w="15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0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557/2019/VI.</w:t>
            </w:r>
          </w:p>
        </w:tc>
      </w:tr>
      <w:tr>
        <w:trPr>
          <w:trHeight w:val="124" w:hRule="exact"/>
        </w:trPr>
        <w:tc>
          <w:tcPr>
            <w:tcW w:w="152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0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53" w:hRule="atLeast"/>
        </w:trPr>
        <w:tc>
          <w:tcPr>
            <w:tcW w:w="89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ok</w:t>
            </w:r>
          </w:p>
        </w:tc>
      </w:tr>
      <w:tr>
        <w:trPr>
          <w:trHeight w:val="158" w:hRule="atLeast"/>
        </w:trPr>
        <w:tc>
          <w:tcPr>
            <w:tcW w:w="2314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asta Bella Kft.</w:t>
            </w:r>
          </w:p>
        </w:tc>
      </w:tr>
      <w:tr>
        <w:trPr>
          <w:trHeight w:val="296" w:hRule="atLeast"/>
        </w:trPr>
        <w:tc>
          <w:tcPr>
            <w:tcW w:w="2314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05 Budapest, Mongol u. 5. I. 2.</w:t>
            </w:r>
          </w:p>
        </w:tc>
      </w:tr>
      <w:tr>
        <w:trPr>
          <w:trHeight w:val="158" w:hRule="atLeast"/>
        </w:trPr>
        <w:tc>
          <w:tcPr>
            <w:tcW w:w="2314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ASTA BELLA</w:t>
            </w:r>
          </w:p>
        </w:tc>
      </w:tr>
      <w:tr>
        <w:trPr>
          <w:trHeight w:val="124" w:hRule="exact"/>
        </w:trPr>
        <w:tc>
          <w:tcPr>
            <w:tcW w:w="152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0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96" w:hRule="atLeast"/>
        </w:trPr>
        <w:tc>
          <w:tcPr>
            <w:tcW w:w="89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300" w:hRule="atLeast"/>
        </w:trPr>
        <w:tc>
          <w:tcPr>
            <w:tcW w:w="15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0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</w:tr>
      <w:tr>
        <w:trPr>
          <w:trHeight w:val="259" w:hRule="atLeast"/>
        </w:trPr>
        <w:tc>
          <w:tcPr>
            <w:tcW w:w="15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0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311" w:hRule="atLeast"/>
        </w:trPr>
        <w:tc>
          <w:tcPr>
            <w:tcW w:w="15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0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5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0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szeptember 30-ig</w:t>
            </w:r>
          </w:p>
        </w:tc>
      </w:tr>
      <w:tr>
        <w:trPr>
          <w:trHeight w:val="124" w:hRule="exact"/>
        </w:trPr>
        <w:tc>
          <w:tcPr>
            <w:tcW w:w="151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7325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1"/>
      </w:tblGrid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tbl>
      <w:tblPr>
        <w:tblStyle w:val="Rcsostblzat121"/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09"/>
        <w:gridCol w:w="7434"/>
      </w:tblGrid>
      <w:tr>
        <w:trPr>
          <w:trHeight w:val="70" w:hRule="exact"/>
        </w:trPr>
        <w:tc>
          <w:tcPr>
            <w:tcW w:w="150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34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7325"/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02"/>
      </w:tblGrid>
      <w:tr>
        <w:trPr/>
        <w:tc>
          <w:tcPr>
            <w:tcW w:w="8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atest Kf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4768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test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11 Budapest, Fő u. 37. C. ép. III. 1.</w:t>
            </w:r>
          </w:p>
        </w:tc>
      </w:tr>
    </w:tbl>
    <w:tbl>
      <w:tblPr>
        <w:tblStyle w:val="Rcsostblzat9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6521"/>
      </w:tblGrid>
      <w:tr>
        <w:trPr>
          <w:trHeight w:val="144" w:hRule="atLeast"/>
        </w:trPr>
        <w:tc>
          <w:tcPr>
            <w:tcW w:w="24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VEROK</w:t>
            </w:r>
          </w:p>
        </w:tc>
      </w:tr>
    </w:tbl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7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hány u. 1/C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,2 m x 4,8 m, azaz 1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május 1-től 2019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Style w:val="Rcsostblzat911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9"/>
        <w:gridCol w:w="2681"/>
      </w:tblGrid>
      <w:tr>
        <w:trPr>
          <w:trHeight w:val="144" w:hRule="atLeast"/>
        </w:trPr>
        <w:tc>
          <w:tcPr>
            <w:tcW w:w="62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68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eptember 13 B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6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6083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eptember 13 B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26 Budapest, Pasaréti út 114/A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üzlet elnevezése:</w:t>
            </w:r>
          </w:p>
        </w:tc>
        <w:tc>
          <w:tcPr>
            <w:tcW w:w="6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RISZT BÜFÉ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hány u. 1/C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m x 4 m, azaz 8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május 1-től 2019. szeptember 30-ig</w:t>
            </w:r>
          </w:p>
        </w:tc>
      </w:tr>
      <w:tr>
        <w:trPr/>
        <w:tc>
          <w:tcPr>
            <w:tcW w:w="1561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16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ULKU Kft.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TULKU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075 Budapest, Károly krt. 5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2818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 u. 2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5,7 m x 2,7 m – (1,2 m x 1,2 m), azaz 1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május 1-től 2019. október 31-ig, dobogón kialakított é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hogy a terasz területén, vagy azzal határosan legalább méretének 10%-át elérő nagyságú zöldfelület kerül kialakításra. </w:t>
      </w:r>
      <w:r>
        <w:rPr>
          <w:rFonts w:eastAsia="Calibri" w:ascii="Times New Roman" w:hAnsi="Times New Roman"/>
          <w:sz w:val="24"/>
          <w:szCs w:val="24"/>
        </w:rPr>
        <w:t xml:space="preserve">Továbbá a TULKU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</w:rPr>
        <w:t>hozzájárulását adj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egelő Kft. VII. kerület, Dob u. 46/A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Legelő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 46/A. fsz. 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45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b u. 46/A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m x 6 m, azaz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máju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Legelő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égió Banktechnika Kft. VII. kerület, Dob u. 45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Régió Banktechnik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7691 Pécs-Vasas, Szövetkezet u. 1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94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b u. 45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9,5 m, azaz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május 1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ED CAFFE Kft. VII. kerület, Kertész u. 50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RED CAFF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irály u. 5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71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Kertész u. 50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65 m x 4,6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május 1-től 2019. augusztus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5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Caffe KaDor Kft.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/>
          <w:sz w:val="24"/>
          <w:szCs w:val="24"/>
          <w:lang w:eastAsia="en-US"/>
        </w:rPr>
        <w:t>székhely/lakcím: 1037 Budapest, Bécsi út 85.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/>
          <w:sz w:val="24"/>
          <w:szCs w:val="24"/>
          <w:lang w:eastAsia="en-US"/>
        </w:rPr>
        <w:t>6166-5/2019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ethlen Gábor u. 6. szám alatti épület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i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</w:t>
      </w:r>
      <w:r>
        <w:rPr>
          <w:rFonts w:ascii="Times New Roman" w:hAnsi="Times New Roman"/>
          <w:sz w:val="24"/>
          <w:szCs w:val="24"/>
        </w:rPr>
        <w:t xml:space="preserve">vendéglátó teraszra vonatkozó </w:t>
      </w:r>
      <w:r>
        <w:rPr>
          <w:rFonts w:ascii="Times New Roman" w:hAnsi="Times New Roman"/>
          <w:sz w:val="24"/>
          <w:szCs w:val="24"/>
          <w:lang w:val="x-none"/>
        </w:rPr>
        <w:t>használat</w:t>
      </w:r>
      <w:r>
        <w:rPr>
          <w:rFonts w:ascii="Times New Roman" w:hAnsi="Times New Roman"/>
          <w:sz w:val="24"/>
          <w:szCs w:val="24"/>
        </w:rPr>
        <w:t>a tekintetében már korábban megállapított közterület-használati díj – legalább háromhavi díjat elérő – részletetekben történő megfizet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isboa Kft. VII. kerület, Holló u. 12-14. szám alatti épület (Madách sétány felöli oldal)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Lisbo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22.</w:t>
      </w:r>
      <w:r>
        <w:rPr>
          <w:rFonts w:ascii="Times New Roman" w:hAnsi="Times New Roman"/>
          <w:sz w:val="24"/>
          <w:szCs w:val="24"/>
          <w:lang w:val="x-none"/>
        </w:rPr>
        <w:t>) KI</w:t>
      </w:r>
      <w:r>
        <w:rPr>
          <w:rFonts w:ascii="Times New Roman" w:hAnsi="Times New Roman"/>
          <w:sz w:val="24"/>
          <w:szCs w:val="24"/>
        </w:rPr>
        <w:t>/2281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Holló u. 12-14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isboa Kft. VII. kerület, Holló u. 12-14. szám alatti épület (Madách sétány felöli oldal)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Lisbo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22.</w:t>
      </w:r>
      <w:r>
        <w:rPr>
          <w:rFonts w:ascii="Times New Roman" w:hAnsi="Times New Roman"/>
          <w:sz w:val="24"/>
          <w:szCs w:val="24"/>
          <w:lang w:val="x-none"/>
        </w:rPr>
        <w:t>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22819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2-14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6,67 m x 5,22 m, azaz 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április 8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3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Rajna Gáborné ev. VII. kerület, István u. 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Rajna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9200997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537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tván u. 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május 1-től 2019. június 30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.K. Unió Kft. VII. kerület, Király u. 1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.K. Uni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230 Gyömrő, Petőfi u. 2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098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9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42 m x 3,67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május 1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416" w:firstLine="708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arok Étterem Kft. VII. kerület, Akácfa u. 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Sarok Étterem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147 Budapest, Kerékgyártó u. 45. D. ép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2948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kácfa u. 7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1,2 m x 8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május 1-től 2019. szept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valamint </w:t>
      </w:r>
      <w:r>
        <w:rPr>
          <w:rFonts w:ascii="Times New Roman" w:hAnsi="Times New Roman"/>
          <w:sz w:val="24"/>
          <w:szCs w:val="24"/>
        </w:rPr>
        <w:t>1 m x 8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019. június 1-től 2019. augusztus 31-ig,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reklámfelirattal ellátott napvédő ponyv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hogy </w:t>
      </w:r>
      <w:r>
        <w:rPr>
          <w:rFonts w:ascii="Times New Roman" w:hAnsi="Times New Roman"/>
          <w:sz w:val="24"/>
          <w:szCs w:val="24"/>
        </w:rPr>
        <w:t xml:space="preserve">a gyalogosforgalom számára a 1,5 m szélességű szabad járdafelületet biztosítani kell, valamint a terasz területén, vagy azzal határosan legalább méretének 10%-át elérő nagyságú zöldfelület kerül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”Ital Komment” Kft. VII. kerület, Wesselényi u. 6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z </w:t>
      </w:r>
      <w:r>
        <w:rPr>
          <w:rFonts w:eastAsia="Calibri" w:ascii="Times New Roman" w:hAnsi="Times New Roman"/>
          <w:sz w:val="24"/>
          <w:szCs w:val="24"/>
          <w:lang w:eastAsia="en-US"/>
        </w:rPr>
        <w:t>”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Ital Komment”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077 Budapest, Wesselényi u. 63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2338-1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Wesselényi u. 63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május 1-től 2019. szeptember 30-ig, dobogón kialakított é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hogy </w:t>
      </w:r>
      <w:r>
        <w:rPr>
          <w:rFonts w:ascii="Times New Roman" w:hAnsi="Times New Roman"/>
          <w:sz w:val="24"/>
          <w:szCs w:val="24"/>
        </w:rPr>
        <w:t>a gyalogosforgalom számára a 1,5 m szélességű szabad járdafelületet biztosíta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arketforce Hungary Kft. VII. kerület, Wesselényi u. 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Marketforce Hungar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12 Budapest, Csenger u. 17. fsz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77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2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3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május 1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árosüzemeltetési Bizottság úgy dö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Marketforce Hungary Kft. kérelmére, részére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eastAsia="en-US"/>
        </w:rPr>
        <w:t>nem járul hozzá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közterület-használati díj részletetekben történő megfizetéséhez, tekintettel arra, hogy a tárgyi időszak nem éri el a hat hónap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EALMAN STUDIO Kft. VII. kerület, Klauzál u. 26-2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SEALMAN STUDIO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088 Budapest, Vas u. 15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I. 24/A.)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3377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lauzál u. 26-28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3</w:t>
      </w:r>
      <w:r>
        <w:rPr>
          <w:rFonts w:ascii="Times New Roman" w:hAnsi="Times New Roman"/>
          <w:sz w:val="24"/>
          <w:szCs w:val="24"/>
        </w:rPr>
        <w:t xml:space="preserve"> m x 10 m, azaz 3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május 1-től 2019. október 31-ig, dobogón kialakított é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>hogy a gyalogosforgalom számára 1,5 m szélességű szabad járdafelületet biztosítani kell, valami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LVÁROSI VENDÉGLÁTÓIPARI Kft. VII. kerület, Király u. 4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ELVÁROSI VENDÉGLÁTÓIPAR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238 Budapest, Hősök tere 37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21387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4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3,7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 m x 5,3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május 1-től 2019. augusztus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OL - HOME Kft. VII. kerület, Wesselényi u. 6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SOL - HOM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60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6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 m x 5 m, azaz 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május 1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z FKN GASTRO HUNGARY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5 Budapest, Madách Imre út 13-14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1593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Madách Imre út 13-14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4,5 m x 5 m, azaz 2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4,5 m x 9,5 m, azaz 4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3 m x 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május 1-től 2019. szeptember 30-ig, valamint 2 db </w:t>
      </w:r>
      <w:r>
        <w:rPr>
          <w:rFonts w:ascii="Times New Roman" w:hAnsi="Times New Roman"/>
          <w:sz w:val="24"/>
          <w:szCs w:val="24"/>
        </w:rPr>
        <w:t>1,8 m x 3,3 m, azaz összesen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019. október 1-től 2020. április 30-ig,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továbbá </w:t>
      </w:r>
      <w:r>
        <w:rPr>
          <w:rFonts w:ascii="Times New Roman" w:hAnsi="Times New Roman"/>
          <w:sz w:val="24"/>
          <w:szCs w:val="24"/>
        </w:rPr>
        <w:t>4 db 4 m x 4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6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május 1-től 2019. szeptember 30-ig, és </w:t>
      </w:r>
      <w:r>
        <w:rPr>
          <w:rFonts w:ascii="Times New Roman" w:hAnsi="Times New Roman"/>
          <w:sz w:val="24"/>
          <w:szCs w:val="24"/>
        </w:rPr>
        <w:t>2 db 4 m x 4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3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019. október 1-től 2020. április 30-ig,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reklámfelirattal ellátott napvédő ernyő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hogy a terasz területén, </w:t>
      </w:r>
      <w:r>
        <w:rPr>
          <w:rFonts w:ascii="Times New Roman" w:hAnsi="Times New Roman"/>
          <w:sz w:val="24"/>
          <w:szCs w:val="24"/>
        </w:rPr>
        <w:t xml:space="preserve">a gyalogosforgalom számára a 1,5 m szélességű szabad járdafelületet biztosítani kell, valamint a terasz területén, vagy azzal határosan legalább méretének 10%-át elérő nagyságú zöldfelület kerül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alakításra. Továbbá az FKN Gastro Hungary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Locked Services Kft. VII. kerület, Király utca és Kazinczy utca sarok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Locked Service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12 Budapest, Vérmező út 10-12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KI/22339/2019/VI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Király utca és Kazinczy utca sarkának közterület használatához, azaz ot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programajánló információs pult elhelyezéséhez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Locked Services Kft. VII. kerület, Király utca és Kazinczy utca sarok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Locked Service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12 Budapest, Vérmező út 10-12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KI/22339/2019/VI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rály utca és Kazinczy utca saroknál </w:t>
      </w:r>
      <w:r>
        <w:rPr>
          <w:rFonts w:ascii="Times New Roman" w:hAnsi="Times New Roman"/>
          <w:sz w:val="24"/>
          <w:szCs w:val="24"/>
        </w:rPr>
        <w:t>0,45 m x 0,9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9. április 1-től 2019. szeptember 30-i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</w:t>
      </w:r>
      <w:r>
        <w:rPr>
          <w:rFonts w:ascii="Times New Roman" w:hAnsi="Times New Roman"/>
          <w:sz w:val="24"/>
          <w:szCs w:val="24"/>
        </w:rPr>
        <w:t>programajánló információs pult elhelyezése céljából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CHAMSZIKA Kft. VII. kerület, Wesselényi u. 1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CHAMSZIK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1 Budapest, Október 6. u. 1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73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14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2 m x 4,16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máju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EL AVIV BÁR 19 Kft. VII. kerület, Dob u. 19. és Síp u. 21. szám alatti épület előtti közterületek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TEL AVIV BÁR 19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b u. 19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2820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 u. 19. és Síp u. 21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1-1 db (összesen 2 db) várakozóhely (kétszer 1,5 m x 5 m)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április 8-tól 2019. szeptember 30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 céljából, azzal a kikötéssel, hogy a vendéglátó terasz az úttest közlekedésre szolgáló részétől legalább 0,5 m távolságra helyezhető el, valamint a terasz területé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EL AVIV BÁR 19 Kft. VII. kerület, Dob u. 19. és Síp u. 21. szám alatti épület előtti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  <w:lang w:eastAsia="en-US"/>
        </w:rPr>
        <w:t>TEL AVIV BÁR 19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b u. 1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820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19. és Síp u. 21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>ek</w:t>
      </w:r>
      <w:r>
        <w:rPr>
          <w:rFonts w:ascii="Times New Roman" w:hAnsi="Times New Roman"/>
          <w:sz w:val="24"/>
          <w:szCs w:val="24"/>
          <w:lang w:val="x-none"/>
        </w:rPr>
        <w:t xml:space="preserve">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az ott 1-1 db parkolóhely területén vendéglátó terasz </w:t>
      </w:r>
      <w:r>
        <w:rPr>
          <w:rFonts w:ascii="Times New Roman" w:hAnsi="Times New Roman"/>
          <w:sz w:val="24"/>
          <w:szCs w:val="24"/>
          <w:lang w:val="x-none"/>
        </w:rPr>
        <w:t>elhelyezé</w:t>
      </w:r>
      <w:r>
        <w:rPr>
          <w:rFonts w:ascii="Times New Roman" w:hAnsi="Times New Roman"/>
          <w:sz w:val="24"/>
          <w:szCs w:val="24"/>
        </w:rPr>
        <w:t>séhez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epüli Puli Kft. VII. kerület, Klauzál utca 1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epülő Pul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lauzál u. 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453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lauzál utca 1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,5 m x 8 m, azaz 3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9. május 1-től 2019. szeptember 30-ig, valamint 2 m x 8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9. június 1-től 2019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Random Concept Kft. VII. kerület, Madách Imre út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andom Concep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76-4/2019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5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 m x 3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</w:t>
      </w:r>
      <w:r>
        <w:rPr>
          <w:rFonts w:ascii="Times New Roman" w:hAnsi="Times New Roman"/>
          <w:sz w:val="24"/>
          <w:szCs w:val="24"/>
        </w:rPr>
        <w:t xml:space="preserve">használatához 2019. június 1-től 2019. június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1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.G. HOTELS SOLUTIONS Kft. VII. kerület, Wesselényi u. 3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I.G. HOTELS SOLUTION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4 Budapest, Váci út 47/B. Ü-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274-2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3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1,43 m x 2,75 m, azaz összesen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május 1-től 2019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árosüzemeltetési Bizottság úgy dö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z I.G. HOTELS SOLUTIONS Kft. kérelmére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Nagy Gyöngyi Magdolna egyéni vállalkozó VII. kerület, István u. 1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Nagy Gyöngyi Magdolna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7192801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795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István u. 1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 m x 3 m, azaz 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május 1-től 2019. szept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.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ZSDU GASZTRONÓMIA Kft. VII. kerület, Király u. 13. szám alatti épület (Gozsdu „C” Udvar)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GASZTRONÓM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irály u. 13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KI/7133-4/2019/VI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irály u. 13. szám alatti épület (Gozsdu „C” Udvar) előtt megállító reklámtábla elhelyezéséhez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aragó Gyula Attila egyéni vállalkozó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Faragó Gyula Attila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6030537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73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Rumbach Sebestyén u. 12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7 m x 1,15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0,8 m x 1,2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fagylaltpult elhelyezése céljából, továbbá 0,8 m x 0,9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üdítőitalos hűtőpult elhelyezése céljából 2019. május 1-től 2019. szeptember 30-ig, azzal a kikötéssel, hogy a gyalogosforgalom számára 1,5 m szélességű szabad járdafelületet biztosítani kell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RILL &amp; CHIPS FOOD Kft. VII. kerület, Wesselényi u. 1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RILL &amp; CHIPS FOOD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15. Ü-1 ép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69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Wesselényi u. 15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érelmezőnek az önkormányzattal szemben </w:t>
      </w:r>
      <w:r>
        <w:rPr>
          <w:rFonts w:ascii="Times New Roman" w:hAnsi="Times New Roman"/>
          <w:sz w:val="24"/>
          <w:szCs w:val="24"/>
        </w:rPr>
        <w:t xml:space="preserve">felügyeleti díj </w:t>
      </w:r>
      <w:r>
        <w:rPr>
          <w:rFonts w:eastAsia="" w:ascii="Times New Roman" w:hAnsi="Times New Roman" w:eastAsiaTheme="minorEastAsia"/>
          <w:sz w:val="24"/>
          <w:szCs w:val="24"/>
        </w:rPr>
        <w:t>tartozása áll fen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6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I-GA Hungary Kft. VII. kerület, Wesselényi u. 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SZI-GA Hungar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527-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2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és 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8-tó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SZI-GA Hungary Kft. kérelmére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highlight w:val="cyan"/>
        </w:rPr>
      </w:pPr>
      <w:r>
        <w:rPr>
          <w:rFonts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7. számú előterjesztés – határozati javaslat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udapest VII. kerület, Dohány utca 1/A., 1/B. és 1/C. szám alatti épületek előtti közterület használat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rosüzemeltetési Bizottság úgy dönt, hogy a Dohány utca 1/A., 1/B. és 1/C. szám alatti épületek előtti közterület hasznosítása, illetve a vendéglátó előkertek, teraszok elhelyezésének engedélyezése tekintetében a jövőben azt az elvet követi, hogy azok kialakítása után a gyalogosforgalom számára megközelítőleg 2 méter szélességű – a vendéglátó előkertek, teraszok által történő megszakítás nélküli –, folyamatos haladást lehetővé tevő útvonalnak, továbbá az ott található buszmegálló – azt igénybe venni kívánok részére történő teljeskörű –használatának biztosítottnak kell lennie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8. számú előterjesztés – határozati javaslat</w:t>
      </w:r>
    </w:p>
    <w:p>
      <w:pPr>
        <w:pStyle w:val="Normal"/>
        <w:tabs>
          <w:tab w:val="clear" w:pos="720"/>
          <w:tab w:val="left" w:pos="2536" w:leader="none"/>
        </w:tabs>
        <w:spacing w:lineRule="auto" w:line="240" w:before="0" w:after="0"/>
        <w:ind w:left="1416" w:firstLine="708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DCA Kft. VII. kerület, Dohán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SDC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2 Budapest, Apáczai Csere János u. 17. III. 7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042/2019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A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5 m x 1,8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5 m x 3,3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65 m x 4,2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,65 m x 6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2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9. április 8-tól 2019. október 31-ig, továbbá 1,5 m x 4,2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 </w:t>
      </w:r>
      <w:r>
        <w:rPr>
          <w:rFonts w:ascii="Times New Roman" w:hAnsi="Times New Roman"/>
          <w:sz w:val="24"/>
          <w:szCs w:val="24"/>
        </w:rPr>
        <w:t xml:space="preserve">nagyságú közterület használatához 2019. április 8-tól 2020. március 31-ig.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terasz területén, vagy azzal határosan legalább méretének 10%-át elérő nagyságú zöldfelület kerül kialakításra, továbbá a terasz alapjául szolgáló építmény (dobogó) a járda széléhez kerül elhelyezésre. Továbbá a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DCA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ind w:left="1416" w:firstLine="708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6" w:firstLine="708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WALHALLA CLUB Kft. VII. kerület, Dohán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WALHALLA CLUB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1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036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A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4 m x 12 m, azaz 2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máju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terasz területén, vagy azzal határosan legalább méretének 10%-át elérő nagyságú zöldfelület kerül kialakításra, továbbá a terasz alapjául szolgáló építmény (dobogó) a járda széléhez kerül elhelyez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ich Mokka Kft. Budapest VII. kerület, Dohány u. 1/A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ich Mokk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ároly krt. 3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004/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>ú 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Dohány u. 1/A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 db 1,8 m x 3,3 m, azaz összesen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 közterület használatához 2019. október 1-től 2019. október 31-ig,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alamint </w:t>
      </w:r>
      <w:r>
        <w:rPr>
          <w:rFonts w:ascii="Times New Roman" w:hAnsi="Times New Roman"/>
          <w:sz w:val="24"/>
          <w:szCs w:val="24"/>
        </w:rPr>
        <w:t>4,15 m x 5 m – (1,25 m x 1,25 m), azaz 20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,8 m x 2,9 + 4,15 m x 2,1 m – (1,25 m x 1,25 m), azaz 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3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közterület használatához 2019. május 1-től 2019. szeptember 30-ig, körülhatárolt vendéglátó terasz épület homlokzatánál történő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azzal a kikötéssel, hogy a terasz területén, vagy azzal határosan legalább méretének 10%-át elérő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és </w:t>
      </w:r>
      <w:r>
        <w:rPr>
          <w:rFonts w:ascii="Times New Roman" w:hAnsi="Times New Roman"/>
          <w:sz w:val="24"/>
          <w:szCs w:val="24"/>
        </w:rPr>
        <w:t>biztosítani kell a gyalogosforgalom számára az ott található buszmegálló használatát legalább 4 m szélességb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1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SIL-LA 1994 Kft. VII. kerület, Dohány u. 1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CSIL-LA 1994 Kft.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/>
          <w:sz w:val="24"/>
          <w:szCs w:val="24"/>
          <w:lang w:eastAsia="en-US"/>
        </w:rPr>
        <w:t>székhely/lakcím: 1173 Budapest, Tápiószecső u. 11.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/>
          <w:sz w:val="24"/>
          <w:szCs w:val="24"/>
          <w:lang w:eastAsia="en-US"/>
        </w:rPr>
        <w:t>6533/2019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Dohány u. 1/B. szám alatti épület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1,71 m x 2,1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és 1,8 m x 1,1 m, azaz 2 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ascii="Times New Roman" w:hAnsi="Times New Roman"/>
          <w:sz w:val="24"/>
          <w:szCs w:val="24"/>
        </w:rPr>
        <w:t xml:space="preserve"> összesen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agyságú közterület használatához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2019. május 1-től 2020. február 29-ig, valamint 3 m x 4 m, azaz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019. május 1-től 2019. október 31-ig,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dobogón kialakított és körülhatárolt vendéglátó terasz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>hog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terasz területén, vagy azzal határosan legalább méretének 10%-át elérő nagyságú zöldfelület kerül kialakításra, továbbá a </w:t>
      </w:r>
      <w:r>
        <w:rPr>
          <w:rFonts w:ascii="Times New Roman" w:hAnsi="Times New Roman"/>
          <w:sz w:val="24"/>
          <w:szCs w:val="24"/>
        </w:rPr>
        <w:t>3 m x 4 m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agyságú terasz </w:t>
      </w:r>
      <w:r>
        <w:rPr>
          <w:rFonts w:ascii="Times New Roman" w:hAnsi="Times New Roman"/>
          <w:sz w:val="24"/>
          <w:szCs w:val="24"/>
        </w:rPr>
        <w:t xml:space="preserve">alapjául szolgáló építmény (dobogó) az ott található buszmegállót jelző tábla és villanyoszlop vonalától a Síp utca irányában, valamint a villanyoszlop és szomszéd fa által körülhatárolt területen helyezhető el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árosüzemeltetési Bizottság úgy dö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CSIL-LA 1994 Kft. kérelmére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2. számú előterjesztés – határozati javaslat</w:t>
      </w:r>
    </w:p>
    <w:p>
      <w:pPr>
        <w:pStyle w:val="Normal"/>
        <w:tabs>
          <w:tab w:val="clear" w:pos="720"/>
          <w:tab w:val="left" w:pos="2536" w:leader="none"/>
        </w:tabs>
        <w:spacing w:lineRule="auto" w:line="240" w:before="0" w:after="0"/>
        <w:ind w:left="1416" w:firstLine="708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DCA Kft. VII. kerület, Dohány u. 1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SDC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2 Budapest, Apáczai Csere János u. 17. III. 7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042-1/2019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B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7 m x 2,6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1,7 m x 2,9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9. április 8-tól 2020. március 31-ig, továbbá 4,4 m x 6 m, azaz 2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 </w:t>
      </w:r>
      <w:r>
        <w:rPr>
          <w:rFonts w:ascii="Times New Roman" w:hAnsi="Times New Roman"/>
          <w:sz w:val="24"/>
          <w:szCs w:val="24"/>
        </w:rPr>
        <w:t xml:space="preserve">nagyságú közterület használatához 2019. április 8-tól 2019. október 31-ig.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terasz területén, vagy azzal határosan legalább méretének 10%-át elérő nagyságú zöldfelület kerül kialakításra, valamin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ascii="Times New Roman" w:hAnsi="Times New Roman"/>
          <w:sz w:val="24"/>
          <w:szCs w:val="24"/>
        </w:rPr>
        <w:t>4,4 m x 6 m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agyságú terasz </w:t>
      </w:r>
      <w:r>
        <w:rPr>
          <w:rFonts w:ascii="Times New Roman" w:hAnsi="Times New Roman"/>
          <w:sz w:val="24"/>
          <w:szCs w:val="24"/>
        </w:rPr>
        <w:t xml:space="preserve">alapjául szolgáló építmény (dobogó)  a járda úttest felöli oldalán elhelyezkedő parkolásgátló oszlopokhoz, illetve az 1,7 m x 2,6 m és 1,7 m x 2,9 m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nagyságú terasz </w:t>
      </w:r>
      <w:r>
        <w:rPr>
          <w:rFonts w:ascii="Times New Roman" w:hAnsi="Times New Roman"/>
          <w:sz w:val="24"/>
          <w:szCs w:val="24"/>
        </w:rPr>
        <w:t xml:space="preserve">alapjául szolgáló építmény (dobogó) az épület homlokzatához kerül elhelyezésre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z SDCA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Pasta Bella Kft. VII. kerület, Dohány u. 1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asta Bell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05 Budapest, Mongol u. 5. I. 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557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B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5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május 1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terasz területén, vagy azzal határosan legalább méretének 10%-át elérő nagyságú zöldfelület kerül kialakításra, valamint a terasz alapjául szolgáló építmény (dobogó) a járda szélétől legfeljebb 0,5 m távolságra kerül elhelyezés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atest Kf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Lates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11 Budapest, Fő u. 37. C. ép. III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76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hány u. 1/C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2 m x 4,8 m, azaz 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máju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terasz területén, vagy azzal határosan legalább méretének 10%-át elérő nagyságú zöldfelület kerül kialakításra, valamint a terasz alapjául szolgáló építmény (dobogó) a járda szélétől legfeljebb 0,5 m távolságra kerül elhelyezésre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Latest Kft. kérelmére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5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eptember 13 B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Szeptember 13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26 Budapest, Pasaréti út 114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08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hány u. 1/C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m x 4 m, azaz 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május 1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terasz területén, vagy azzal határosan legalább méretének 10%-át elérő nagyságú zöldfelület kerül kialakításra, valamint a terasz alapjául szolgáló építmény (dobogó) a járda szélétől legfeljebb 0,5 m távolságra kerül elhelyez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9. április 3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2034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9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c163b8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3">
    <w:name w:val="Rácsos táblázat933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1">
    <w:name w:val="Rácsos táblázat912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4">
    <w:name w:val="Rácsos táblázat934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1">
    <w:name w:val="Rácsos táblázat733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5">
    <w:name w:val="Rácsos táblázat935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2">
    <w:name w:val="Rácsos táblázat9122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0">
    <w:name w:val="Rácsos táblázat7320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2">
    <w:name w:val="Rácsos táblázat7332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1">
    <w:name w:val="Rácsos táblázat7321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2">
    <w:name w:val="Rácsos táblázat7322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c163b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c163b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3">
    <w:name w:val="Rácsos táblázat7323"/>
    <w:basedOn w:val="Normltblzat"/>
    <w:uiPriority w:val="59"/>
    <w:rsid w:val="00c163b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4">
    <w:name w:val="Rácsos táblázat7324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6">
    <w:name w:val="Rácsos táblázat936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c163b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1">
    <w:name w:val="Rácsos táblázat121"/>
    <w:basedOn w:val="Normltblzat"/>
    <w:uiPriority w:val="59"/>
    <w:rsid w:val="00c163b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5">
    <w:name w:val="Rácsos táblázat7325"/>
    <w:basedOn w:val="Normltblzat"/>
    <w:uiPriority w:val="59"/>
    <w:rsid w:val="00c163b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3">
    <w:name w:val="Rácsos táblázat9113"/>
    <w:basedOn w:val="Normltblzat"/>
    <w:uiPriority w:val="59"/>
    <w:rsid w:val="00c163b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c163b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11855E-AF4C-43E7-8AC6-58BD8A7E77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39</Pages>
  <Words>10094</Words>
  <Characters>69654</Characters>
  <CharactersWithSpaces>79589</CharactersWithSpaces>
  <Paragraphs>15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31:00Z</dcterms:created>
  <dc:creator>igor</dc:creator>
  <dc:description/>
  <dc:language>en-US</dc:language>
  <cp:lastModifiedBy>Győrvári Attila</cp:lastModifiedBy>
  <cp:lastPrinted>2015-06-19T08:32:00Z</cp:lastPrinted>
  <dcterms:modified xsi:type="dcterms:W3CDTF">2019-04-04T12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