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Ferenczy László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er. Akácfa u. 42-48. sz. alatti Klauzál téri Vásárcsarnok közös területeine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>k további haszn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erenczy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Ferenczy László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zh-CN"/>
        </w:rPr>
      </w:pPr>
      <w:r>
        <w:rPr>
          <w:rFonts w:ascii="Times New Roman" w:hAnsi="Times New Roman"/>
          <w:b/>
          <w:bCs/>
          <w:sz w:val="24"/>
          <w:szCs w:val="24"/>
          <w:lang w:val="zh-CN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zh-CN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úton a Tisztelt Bizottság elé terjesztem a Cg.01-09-295742 cégjegyzékszámú PONTOONKA Group Korlátolt Felelősségű Társaság (1051 Budapest, Arany János utca 9., adószáma: 25909470-2-41, képviseli: Kovács Zsófia Éva ügyvezető) használó ajánlatát a Budapest VII. kerület, Akácfa u. 42-48. alatt található Klauzál téri Vásárcsarnok földszintjén található, Önkormányzat tulajdonában álló, közös területek vonatkozásába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 1253/2015. (11.20.) sz. és 78/2018. (02.12.) sz. PKB határozatával döntött arról, hogy a Klauzál téri Vásárcsarnok közös használatú területére vonatkozó használati keretmegállapodás jön létre az Antik Centrál Kft-vel (székhely: 1137 Budapest, Pozsonyi út 30. V. em. 26., cg.: 01-09-917488, képviseli: Molnár Viktor ügyvezető), aki a vasárnapi napokon, mint Használó az alábbiak szerint használja a Vásárcsarnok területeit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sználattal érintett terület (használat tárgya): a Klauzál téri Vásárcsarnok földszinti illetve galériaszintjén a közös használatú területen együttesen (azaz nem feltétlenül egybefüggően ) és legfeljebb 7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rész, kizárólag a vasárnapi napokon, 8.00-16.00 óra közötti időtartamra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sználati díj: 150.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/nap +ÁFA, amely előre, az árusítás napját megelőzően 2 nappal a használó által igényelt alapterület alapján számoltan, legkésőbb az árusítás megkezdését megelőzően fizetendő.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dezek alapján a PONTOONKA Group Korlátolt Felelősségű Társaság kezdeményezte a vasárnapi napokon túl, hétfőtől – szombatig 18.00. – 24.00. közötti időtartamra (nyitvatartási időn kívüli) a Klauzál téri Vásárcsarnok földszinti közös használatú területeinek használatát, a Bérbeadóval létrehozandó szerződés szerint karitatív, kutúrális vagy közösségi célú, illetve magánjellegű rendezvények tartása céljábó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ONTOONKA Group Korlátolt Felelősségű Társaság használati díja 120.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/nap +ÁFA, amely a használó által igényelt alapterület alapján számoltan, legkésőbb az adott hónapot követő hónap 5. napjáig fizetendő, azzal, hogy amennyiben a használat díja az adott hónapban nem éri el az 1.000.000.-Ft+ÁFA összeget, úgy a használó a használt területtől, naptól függetlenül vállalja a havi 1.000.000.-Ft+ÁFA használati díj megfizetését.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ONTOONKA Group Korlátolt Felelősségű Társaság a használati díj mellett vállalja a használat idejére járó teljes használattal felmerülő többletköltség megfizetését, így nem kizárólagos jelleggel,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lauzál téri Vásárcsarnok őrzés-védelme tekintetében a biztonsági őrök létszáma 2 fővel nő, melynek többlet költsége a használót terheli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lauzál téri Vásárcsarnok takarítása körében a takarítók létszáma 2 fővel nő, melynek költsége a használót terheli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lauzál téri Vásárcsarnok többletfogyasztásából eredő áramköltségek megfizetését a használó az Üzmeltető által kibocsátott számla alapján vállalja. A Felek az áramköltségek számításánál 2019. április hónapot tekintik irányadónak, melyhez viszonyított kWh mennyiség alapú többletfogyasztás kerül a használó felé továbbszámlázásra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lauzál téri Vásárcsarnok ezen, 18.00.-24.00. óra közötti nyitvatartási idő tekintetében jelentkező valamennyi többlet költség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ONTOONKA Group Korlátolt Felelősségű Társaság a használat időtartamát a Bérbeadóval létrehozandó megállapodás aláírását követő 10 év határozott időben jelölte meg, mely további 5 évvel meghosszabbítható. A közös területek hasznosítása rendezvénytartás céljából történne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9/2015. (III.31.) önkormányzati rendelet  1.§ (2) bekezdése szerint ezekben az ügyekben a tulajdonosi jogoka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döntések elfogadására Budapest Főváros VII. kerület Erzsébetváros Önkormányzata Képviselő-testületének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ának tulajdonában lévő </w:t>
      </w:r>
      <w:r>
        <w:rPr>
          <w:rFonts w:ascii="Times New Roman" w:hAnsi="Times New Roman"/>
          <w:sz w:val="24"/>
          <w:szCs w:val="24"/>
        </w:rPr>
        <w:t>piacokról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szóló, 9/2015. (III.31.) számú önkormányzati rendelete 1.§ (2) bekezdés alapján jogosul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úton a Tisztelt Bizottság elé terjesztem a Cg.01-09-917488 cégjegyzékszámú Antik Centrál Korlátolt Felelősségű Társaság (székhely: 1137 Budapest, Pozsonyi út 30. VI. em. 26., adószám: 14738296-2-41, képviseletében eljár: Molnár Viktor ügyvezető) használó ajánlatát a Budapest VII. kerület, Akácfa u. 42-48. alatt található Klauzál téri Vásárcsarnok földszintjén található, Önkormányzat tulajdonában álló, közös területek vonatkozásába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 1253/2015. (11.20.) sz. és 78/2018. (02.12.) sz. PKB határozatával döntött arról, hogy a Klauzál téri Vásárcsarnok közös használatú területére vonatkozó használati keretmegállapodás jön létre 2018. március 29. napján az Antik Centrál Kft-vel (székhely: 1137 Budapest, Pozsonyi út 30. V. em. 26., cg.: 01-09-917488, képviseli: Molnár Viktor ügyvezető), aki a vasárnapi napokon, mint Használó az alábbiak szerint használja a Vásárcsarnok területeit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sználattal érintett terület (használat tárgya): a Klauzál téri Vásárcsarnok földszinti illetve galériaszintjén a közös használatú területen együttesen (azaz nem feltétlenül egybefüggően ) és legfeljebb 7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rész, kizárólag a vasárnapi napokon, 8.00-16.00 óra közötti időtartamra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sználati díj: 150.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/nap +ÁFA, melynek összege havonta netto 53.000.-Ft, amely előre, az árusítás napját megelőzően 2 nappal a használó által igényelt alapterület alapján számoltan, legkésőbb az árusítás megkezdését megelőzően fizetendő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sználati megállapodás 2019. január 31. napjával lejárt, és a használó kérte annak 2019. december 31. napjáig történő meghosszabbítását, azzal, hogy 2019. július 31. napjára a használati megállapodást mindegyik fél indokolás nélkül felmondha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sználati megállapodás egyéb rendelkezései változatlanul fennmaradnán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9/2015. (III.31.) önkormányzati rendelet  1.§ (2) bekezdése szerint ezekben az ügyekben a tulajdonosi jogoka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döntések elfogadására Budapest Főváros VII. kerület Erzsébetváros Önkormányzata Képviselő-testületének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ának tulajdonában lévő </w:t>
      </w:r>
      <w:r>
        <w:rPr>
          <w:rFonts w:ascii="Times New Roman" w:hAnsi="Times New Roman"/>
          <w:sz w:val="24"/>
          <w:szCs w:val="24"/>
        </w:rPr>
        <w:t>piacokról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szóló, 9/2015. (III.31.) számú önkormányzati rendelete 1.§ (2) bekezdés alapján jogosul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3" w:name="testulet3"/>
      <w:r>
        <w:rPr>
          <w:rFonts w:ascii="Times New Roman" w:hAnsi="Times New Roman"/>
          <w:sz w:val="24"/>
          <w:szCs w:val="24"/>
        </w:rPr>
        <w:t>Pénzügyi és Kerületfejlesztési Bizottsága</w:t>
      </w:r>
      <w:bookmarkEnd w:id="3"/>
      <w:r>
        <w:rPr>
          <w:rFonts w:ascii="Times New Roman" w:hAnsi="Times New Roman"/>
          <w:sz w:val="24"/>
          <w:szCs w:val="24"/>
        </w:rPr>
        <w:t xml:space="preserve"> úgy dönt, hogy </w:t>
      </w:r>
      <w:r>
        <w:rPr>
          <w:rFonts w:ascii="Times New Roman" w:hAnsi="Times New Roman"/>
          <w:b/>
          <w:sz w:val="24"/>
          <w:szCs w:val="24"/>
        </w:rPr>
        <w:t xml:space="preserve">hozzájárul </w:t>
      </w:r>
      <w:r>
        <w:rPr>
          <w:rFonts w:ascii="Times New Roman" w:hAnsi="Times New Roman"/>
          <w:sz w:val="24"/>
          <w:szCs w:val="24"/>
        </w:rPr>
        <w:t>a Cg.01-09-295742 cégjegyzékszámú PONTOONKA Group Korlátolt Felelősségű Társaság (1051 Budapest, Arany János utca 9., adószáma: 25909470-2-41, képviseli: Kovács Zsófia Éva ügyvezető) használóval a Budapest VII. Akácfa u. 42-48., sz. alatti, 34306/2 hrsz-u, Klauzál téri Vásárcsarnok, Budapest Főváros VII. kerület Erzsébetváros Önkormányzata tulajdonában álló közös használatú területére vonatkozó használati megállapodás létrehozásához az alábbi feltételek mellett: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használó: PONTOONKA Group Korlátolt Felelősségű Társaság,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keretmegállapodás időtartama: határozott idejű, a megállapodás aláírásától számított 10 év, mely további 5 évvel meghosszabbítható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használattal érintett terület, idő: Klauzál téri Vásárcsarnok földszinti közös használatú területe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rész, kizárólag hétfőtől-szombati napokon, 18.00-24.00 óra közötti időtartamra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használati díj 120.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nap +ÁFA, amely a használó által igényelt alapterület alapján számoltan, legkésőbb az adott hónapot követő hónap 5. napjáig fizetendő, azzal, hogy amennyiben a használat díja az adott hónapban nem éri el az 1.000.000.-Ft+ÁFA összeget, úgy a használó a használt területtől, naptól függetlenül vállalja a havi 1.000.000.-Ft+ÁFA használati díj megfizetésé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használati díj mellett a használó köteles a használat idejére járó teljes használattal felmerülő többletköltség megfizetésére, így nem kizárólagos jelleggel,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lauzál téri Vásárcsarnok őrzés-védelme tekintetében a biztonsági őrök létszáma 2 fővel nő, melynek többlet költsége a használót terheli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lauzál téri Vásárcsarnok takarítása körében a takarítók létszáma 2 fővel nő, melynek költsége a használót terheli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lauzál téri Vásárcsarnok többletfogyasztásából eredő áramköltségek megfizetését a használó az Üzmeltető által kibocsátott számla alapján vállalja. A Felek az áramköltségek számításánál 2019. április hónapot tekintik irányadónak, melyhez viszonyított kWh mennyiség alapú többletfogyasztás kerül a használó felé továbbszámlázásra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lauzál téri Vásárcsarnok ezen, 18.00.-24.00. óra közötti nyitvatartási idő tekintetében jelentkező valamennyi többlet költség,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a használat célja rendezvénytartá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Ferenczy László ügyvezető - Erzsébetvárosi Piacüzemletetési Kft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) változat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 xml:space="preserve">nem járul hozzá a </w:t>
      </w:r>
      <w:r>
        <w:rPr>
          <w:rFonts w:ascii="Times New Roman" w:hAnsi="Times New Roman"/>
          <w:sz w:val="24"/>
          <w:szCs w:val="24"/>
        </w:rPr>
        <w:t>Cg.01-09-295742 cégjegyzékszámú PONTOONKA Group Korlátolt Felelősségű Társaság (1051 Budapest, Arany János utca 9., adószáma: 25909470-2-41, képviseli: Kovács Zsófia Éva ügyvezető) használóval a Budapest VII. Akácfa u. 42-48., sz. alatti, 34306/2 hrsz-u, Klauzál téri Vásárcsarnok, Budapest Főváros VII. kerület Erzsébetváros Önkormányzata tulajdonában álló közös használatú területére vonatkozó használati megállapodás létrehozásához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3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Ferenczy László ügyvezető - Erzsébetvárosi Piacüzemletetési Kft.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 xml:space="preserve">hozzájárul </w:t>
      </w:r>
      <w:r>
        <w:rPr>
          <w:rFonts w:ascii="Times New Roman" w:hAnsi="Times New Roman"/>
          <w:sz w:val="24"/>
          <w:szCs w:val="24"/>
        </w:rPr>
        <w:t>a Cg.01-09-917488 cégjegyzékszámú Antik Centrál Korlátolt Felelősségű Társaság (székhely: 1137 Budapest, Pozsonyi út 30. VI. em. 26., adószám: 14738296-2-41, képviseletében eljár: Molnár Viktor ügyvezető) használóval a Budapest VII. Akácfa u. 42-48., sz. alatti, 34306/2 hrsz-u, Klauzál téri Vásárcsarnok, Budapest Főváros VII. kerület Erzsébetváros Önkormányzata tulajdonában álló közös használatú területére vonatkozó használati megállapodás meghosszabbításához változatlan feltételek mellett, az alábbiak szerint: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használó: Antik Centrál Korlátolt Felelősségű Társaság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keretmegállapodás időtartama: határozott idejű, 2019. december 31-i lejárattal, azzal, hogy 2019. július 31. napjára a használati megállapodást mindegyik fél indokolás nélkül felmondhatja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gállapodás aláírásától számított 10 év, mely további 5 évvel meghosszabbítható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használattal érintett terület, idő: használattal érintett terület, idő: Klauzál téri Vásárcsarnok földszinti illetve galériaszintjén a közös használatú területen együttesen (azaz nem feltétlenül egybefüggően) és legfeljebb 7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rész, kizárólag vasárnapi napokon 8.00-16.00 óra közötti időtartamra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használati díj 150.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nap +ÁFA, melynek összege havonta netto 53.000.-Ft, amely a használó által 2 nappal előre igényelt alapterület alapján számoltan, legkésőbb az árusítás megkezdését megelőzően fizetendő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a használat célja: vasárnapi antik piac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Ferenczy László ügyvezető - Erzsébetvárosi Piacüzemletetési Kft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) változat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 xml:space="preserve">nem járul hozzá </w:t>
      </w:r>
      <w:r>
        <w:rPr>
          <w:rFonts w:ascii="Times New Roman" w:hAnsi="Times New Roman"/>
          <w:sz w:val="24"/>
          <w:szCs w:val="24"/>
        </w:rPr>
        <w:t>a Cg.01-09-917488 cégjegyzékszámú Antik Centrál Korlátolt Felelősségű Társaság (székhely: 1137 Budapest, Pozsonyi út 30. VI. em. 26., adószám: 14738296-2-41, képviseletében eljár: Molnár Viktor ügyvezető) használóval a Budapest VII. Akácfa u. 42-48., sz. alatti, 34306/2 hrsz-u, Klauzál téri Vásárcsarnok, Budapest Főváros VII. kerület Erzsébetváros Önkormányzata tulajdonában álló közös használatú területére vonatkozó használati megállapodás létrehozásához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3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Ferenczy László ügyvezető - Erzsébetvárosi Piacüzemletetési Kft.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április 12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zh-CN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Ferenczy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zh-CN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34"/>
    <w:qFormat/>
    <w:rsid w:val="00b10ab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F4E317E-F3A8-4784-8171-85312E99B7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662</Words>
  <Characters>11471</Characters>
  <CharactersWithSpaces>13107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23:00Z</dcterms:created>
  <dc:creator>igor</dc:creator>
  <dc:description/>
  <dc:language>en-US</dc:language>
  <cp:lastModifiedBy>Dr. Bohuniczky György</cp:lastModifiedBy>
  <cp:lastPrinted>2015-06-19T08:32:00Z</cp:lastPrinted>
  <dcterms:modified xsi:type="dcterms:W3CDTF">2019-04-12T11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