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háziorvosi szolgáltatók támogatására vonatkozó pályázat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rbancsokné Tóth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/>
        <w:jc w:val="both"/>
        <w:outlineLvl w:val="0"/>
        <w:rPr>
          <w:rFonts w:ascii="Times New Roman" w:hAnsi="Times New Roman"/>
          <w:iCs/>
          <w:spacing w:val="-5"/>
          <w:kern w:val="2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  <w:t>Az egészségügyi alapellátásról szóló 2015. évi CXXIII. törvény 5. § (1) pontja értelmében az önkormányzatnak egészségügyi alapellátás feladat körébe tartozik többek között a háziorvosi, a házi gyermekorvosi, valamint a fogorvosi alapellátás.</w:t>
      </w:r>
      <w:r>
        <w:rPr>
          <w:rFonts w:ascii="Times New Roman" w:hAnsi="Times New Roman"/>
          <w:iCs/>
          <w:spacing w:val="-5"/>
          <w:kern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nnek megfelelően Erzsébetváros Önkormányzata egészségügyi szolgáltatókkal kötött ellátási szerződések útján gondoskodik a számára kötelező feladatot jelentő egészségügyi alapellátás biztosításáról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shd w:fill="FFFFFF" w:val="clear"/>
          <w:lang w:eastAsia="en-US"/>
        </w:rPr>
        <w:t>Budapest Főváros VII. kerület Erzsébetváros Önkormányzata a 2019. évi költségvetéséről szóló 2/2019. (II.19.) számú rendeletében 6.000.000,-Ft-ot különített el az Önkormányzattal ellátási szerződésben álló háziorvosi, házi gyermekorvosi és az alapellátás körében fogorvosi ellátást nyújtó szolgáltatók támogatására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alapellátást végző orvosok munkájának támogatása, valamint az ellátás magas színvonalának fenntartása céljából Budapest Főváros VII. kerület Erzsébetváros Önkormányzata Képviselő-testületének Művelődési, Kulturális és Szociális Bizottsága az 61/2019. (III.11.) számú határozatával döntött a „</w:t>
      </w: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Háziorvosi Szolgáltatók támogatása 2019” elnevezésű pályázat kiírásáról. A pályázatok benyújtási határideje 2019. április 12. napja v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 került közzétételre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lapján az elnyerhető támogatás felső határa praxisonként bruttó 109.000,- Ft, a támogatás egyösszegű, előfinanszírozású, vissza nem térítendő támogatá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szolgáltatók az általuk benyújtott pályázat jelentős részét a 2019-es évben is infokommunikációs programok, illetve licencdíj támogatására, valamint informatikai eszközök fejlesztésére kérték. Emellett több pályázat esetében orvosi eszközök beszerzésére irányult a pályázat, melynek célja a betegellátás színvonalasabbá, korszerűbbé tétele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2019. évben a pályázati felhívásra az Önkormányzattal szerződésben álló egészségügyi szolgáltatók által benyújtott pályázatok 38 praxis támogatására irányulnak. Egy pályázat hiányos dokumentáció miatt nem támoga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érkezett pályázatokat a Humánszolgáltató Iroda megvizsgálta, melynek adatait, így a pályázati cél rövid leírását, a megvalósítás összegét, a javasolt támogatás összegét az előterjesztés mellékletében szereplő összesítő táblázat tartalmazz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 teljes anyaga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</w:t>
      </w:r>
      <w:r>
        <w:rPr>
          <w:rFonts w:ascii="Times New Roman" w:hAnsi="Times New Roman"/>
          <w:sz w:val="24"/>
          <w:szCs w:val="24"/>
        </w:rPr>
        <w:t xml:space="preserve"> a Polgármesteri Hivatal Humánszolgáltató Irodájában (1076 Budapest, Garay u. 5. I. emelet 105. szoba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megvalósításának a támogatás maximalizált összegén felüli költségét a pályázók nyilatkozatban vállaltá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áziorvosi szolgáltatók </w:t>
      </w:r>
      <w:r>
        <w:rPr>
          <w:rFonts w:ascii="Times New Roman" w:hAnsi="Times New Roman"/>
          <w:sz w:val="24"/>
          <w:szCs w:val="24"/>
          <w:lang w:val="x-none"/>
        </w:rPr>
        <w:t>támogatásár</w:t>
      </w:r>
      <w:r>
        <w:rPr>
          <w:rFonts w:ascii="Times New Roman" w:hAnsi="Times New Roman"/>
          <w:sz w:val="24"/>
          <w:szCs w:val="24"/>
        </w:rPr>
        <w:t xml:space="preserve">a biztosított keret felhasználását a 2019. évi költségvetési rendelet </w:t>
      </w:r>
      <w:r>
        <w:rPr>
          <w:rFonts w:ascii="Times New Roman" w:hAnsi="Times New Roman"/>
          <w:sz w:val="24"/>
          <w:szCs w:val="24"/>
          <w:lang w:val="x-none"/>
        </w:rPr>
        <w:t xml:space="preserve">szerint </w:t>
      </w:r>
      <w:r>
        <w:rPr>
          <w:rFonts w:ascii="Times New Roman" w:hAnsi="Times New Roman"/>
          <w:sz w:val="24"/>
          <w:szCs w:val="24"/>
        </w:rPr>
        <w:t xml:space="preserve">a Képviselő-testület </w:t>
      </w:r>
      <w:r>
        <w:rPr>
          <w:rFonts w:ascii="Times New Roman" w:hAnsi="Times New Roman"/>
          <w:sz w:val="24"/>
          <w:szCs w:val="24"/>
          <w:lang w:val="x-none"/>
        </w:rPr>
        <w:t>a Művelődési, Kulturális és Szociális Bizottság</w:t>
      </w:r>
      <w:r>
        <w:rPr>
          <w:rFonts w:ascii="Times New Roman" w:hAnsi="Times New Roman"/>
          <w:sz w:val="24"/>
          <w:szCs w:val="24"/>
        </w:rPr>
        <w:t xml:space="preserve">ra ruházza, ennek megfelelően a beérkezett pályázatok támogatásáról a Művelődési, Kulturális és Szociális Bizottság dönt a benyújtási határidő lejártát követő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re tekintettel kérem a Tisztelt Bizottságot, hogy döntsön a beérkezett pályázatokról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atározati javaslatok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CENTER-BENZ Kereskedelmi és 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Zsákai Zsolt Ivánné Dr. Tóth Iré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7.696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Gergely György Háziorvos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Gergely György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Gyógyír”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Megyeri Katali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 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4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Health-2002 Egészségügyi, Kereskedelmi és Szolgáltató Betéti Társaság </w:t>
      </w:r>
      <w:r>
        <w:rPr>
          <w:rFonts w:ascii="Times New Roman" w:hAnsi="Times New Roman"/>
          <w:sz w:val="24"/>
          <w:szCs w:val="24"/>
        </w:rPr>
        <w:t>(képviseli: Badruddinné Dr. Termann Katali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5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umán-Prevenció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ács Tíme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6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JANCA – MEDI-LAND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Lányi Péter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7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Dr. Karpiák István Háziorvosi Betéti Társaság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Dr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Karpiák István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7.696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8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 (V.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Kelemen és Varga Egészségügyi és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Varga Viktóri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 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KINDERÁG Egészségügy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Törőné Dr. Somogyi Anikó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7.696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0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"KM Minident" Fogorvosi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Rausch Melind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arkidiel Betéti Társaság</w:t>
      </w:r>
      <w:r>
        <w:rPr>
          <w:rFonts w:ascii="Times New Roman" w:hAnsi="Times New Roman"/>
          <w:sz w:val="24"/>
          <w:szCs w:val="24"/>
        </w:rPr>
        <w:t xml:space="preserve"> (képviseli: Dr. Hágen Diá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2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arosváriMed Egészségügy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Marosvá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3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EDVASS Egészségügyi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Rákosiné Dr. Vass Év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before="0" w:after="0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4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MED-MIX Egészségügyi és Szolgáltató Betéti Társaság </w:t>
      </w:r>
      <w:r>
        <w:rPr>
          <w:rFonts w:ascii="Times New Roman" w:hAnsi="Times New Roman"/>
          <w:sz w:val="24"/>
          <w:szCs w:val="24"/>
        </w:rPr>
        <w:t>(képviseli: Dr. Simon Lívi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5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edicina-Radiológia Egészségügyi és Oktatási Betéti Társaság</w:t>
      </w:r>
      <w:r>
        <w:rPr>
          <w:rFonts w:ascii="Times New Roman" w:hAnsi="Times New Roman"/>
          <w:sz w:val="24"/>
          <w:szCs w:val="24"/>
        </w:rPr>
        <w:t xml:space="preserve"> (képviseli: Dr. Szanyi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109.000,- Forinttal támogatja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6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Nagy-Bódy Egészségügyi Betéti Társaság</w:t>
      </w:r>
      <w:r>
        <w:rPr>
          <w:rFonts w:ascii="Times New Roman" w:hAnsi="Times New Roman"/>
          <w:sz w:val="24"/>
          <w:szCs w:val="24"/>
        </w:rPr>
        <w:t xml:space="preserve"> (képviseli: Királyné Dr. Nagy Kriszti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7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Paratus Háziorvosi és Számviteli Szolgáltató Betéti Társaság </w:t>
      </w:r>
      <w:r>
        <w:rPr>
          <w:rFonts w:ascii="Times New Roman" w:hAnsi="Times New Roman"/>
          <w:sz w:val="24"/>
          <w:szCs w:val="24"/>
        </w:rPr>
        <w:t>(képviseli: Dr. Rideg Mikló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00.000,- Forint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8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POPIDENT Fogorvosi Szolgáltató Betéti Társaság </w:t>
      </w:r>
      <w:r>
        <w:rPr>
          <w:rFonts w:ascii="Times New Roman" w:hAnsi="Times New Roman"/>
          <w:sz w:val="24"/>
          <w:szCs w:val="24"/>
        </w:rPr>
        <w:t>(képviseli: Dr. Popelka Istvá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PrimeMed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Zalaba Dávid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0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Med-System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Ruff Diá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1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Sirály” Háziorvosi, Egészségügyi, Kereskedelmi és Kulturáli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Vedres Klár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7.696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2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r. Rósa Márta és Társa Háziorvosi Bt.</w:t>
      </w:r>
      <w:r>
        <w:rPr>
          <w:rFonts w:ascii="Times New Roman" w:hAnsi="Times New Roman"/>
          <w:sz w:val="24"/>
          <w:szCs w:val="24"/>
        </w:rPr>
        <w:t xml:space="preserve"> (képviseli: Dr. Rósa Márt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3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Somadent Kft.</w:t>
      </w:r>
      <w:r>
        <w:rPr>
          <w:rFonts w:ascii="Times New Roman" w:hAnsi="Times New Roman"/>
          <w:sz w:val="24"/>
          <w:szCs w:val="24"/>
        </w:rPr>
        <w:t xml:space="preserve"> (képviseli: Dr. Makai Árpád Dániel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4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 xml:space="preserve">TenDent Szolgáltató Betéti Társaság 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Pajorné Dr. Mandula Stefánia Kat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5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ar-Dent Egészségügyi Szolgáltató és Tanácsadó Betéti Társaság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ar Attila Baláz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6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Tao Természetes és Tradicionális Gyógyí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Szigeti Tamá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hat praxisra vonatkozó </w:t>
      </w:r>
      <w:bookmarkStart w:id="2" w:name="_GoBack"/>
      <w:bookmarkEnd w:id="2"/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54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7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VITA-CHI Egészségügy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Decastello Alice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8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r. VIZLER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Vizler Pirosk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7696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XANAX” Egészségügy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Eg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7.34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0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r. Zsiska Anna és Társa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Zsiska 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1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Zsuzsa Doktor Egészségügyi Szolgáltató és Tanácsadó Betéti Társaság</w:t>
      </w:r>
      <w:r>
        <w:rPr>
          <w:rFonts w:ascii="Times New Roman" w:hAnsi="Times New Roman"/>
          <w:sz w:val="24"/>
          <w:szCs w:val="24"/>
        </w:rPr>
        <w:t xml:space="preserve"> (képviseli: Dr. Szűcs Zsuzs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7.696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32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W és M Fogorvos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Wagner József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9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5.410,- Forinttal támogatj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 pályázati célként megjelölt tételek megvalósítására, valamint felhatalmazza a Polgármestert a támogatási szerződés aláírására.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19. július 29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33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9. (V. 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9”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an-Dental Betéti Társaság (képviseli: Dr. Danczkay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nem támogatja, tekintettel arra, hogy a beadott pályázati anyag hiányos, a hiánypótlási határidőben nem érkezett meg a szükséges iratanyag pótlása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Vattamány Zsolt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áprili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d5ce2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5d5ce2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5d5ce2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5d5ce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5d5ce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087333-5564-461E-9F60-3CA07C19DA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8</Pages>
  <Words>3651</Words>
  <Characters>25199</Characters>
  <CharactersWithSpaces>28793</CharactersWithSpaces>
  <Paragraphs>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49:00Z</dcterms:created>
  <dc:creator>igor</dc:creator>
  <dc:description/>
  <dc:language>en-US</dc:language>
  <cp:lastModifiedBy>Urbancsokné Tóth Mónika</cp:lastModifiedBy>
  <cp:lastPrinted>2015-06-19T08:32:00Z</cp:lastPrinted>
  <dcterms:modified xsi:type="dcterms:W3CDTF">2019-05-02T0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