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zetiségi önkormányzato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.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tí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.), továbbá az Erzsébetvárosi Cigány Nemzetiségi Önkormányzat  a 2019. évi munkatervében szereplő programjainak megvalósítására nyújtott be támogatási iránti kérelmet (a 11. számú határozati javaslat mellékletét képezi), amelyre a Képviselő-testület a 2019. évi költségvetésében külön forrást biztosított, így a kulturális programok támogatására elkülönített keret terhére külön kérelmet nem nyújtott 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19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0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, az „Erzsébetvárosi Cigány Nemzetiségi Önkormányzat 2019. évi programjainak támogatása” címen 7.230.000 Ft-o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rendelet 13. § (1) bekezdése alapján az előirányzatok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ulturális támogatási keret felosztására az előterjesztés 2. számú mellékleté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ben teszek javaslatot. Az ebben szereplő támogatási összegek meghatározása a nemzetiségi referenssel egyeztetve, az egyes önkormányzatok egyedi körülményeinek figyelembe vételével történt, így a nemzetiségi önkormányzatok egyéb támogatási forrásai, a megvalósított programjaik látogatottsága, volumene összevetve a lehetőségeikkel, annak érdekében, hogy a jelenlegi kérelmükben szereplő programok közül minél több, minél színvonalasabban megvalósulhass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3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2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.</w:t>
        <w:tab/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.</w:t>
        <w:tab/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Lengyel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2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.</w:t>
        <w:tab/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Néme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8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Normal"/>
        <w:widowControl w:val="false"/>
        <w:spacing w:lineRule="auto" w:line="240" w:before="0" w:after="0"/>
        <w:ind w:left="851" w:hanging="42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.</w:t>
        <w:tab/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uszi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Szerb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kulturális programjaik megvalósítására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9. (V. 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Cigá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19. évi költségvetés 7302 „Erzsébetvárosi Cigány Nemzetiségi Önkormányzat 2019. évi programjainak támogatása” előirányzat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7.23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határozat mellékletét képező programtervben szereplő programok megvalósítására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áprili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23CDE6-551C-4621-9629-FDE2100BF4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364</Words>
  <Characters>9412</Characters>
  <CharactersWithSpaces>1075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4:00Z</dcterms:created>
  <dc:creator>igor</dc:creator>
  <dc:description/>
  <dc:language>en-US</dc:language>
  <cp:lastModifiedBy>Dr. Tóth Gabriella</cp:lastModifiedBy>
  <cp:lastPrinted>2015-06-19T08:32:00Z</cp:lastPrinted>
  <dcterms:modified xsi:type="dcterms:W3CDTF">2019-05-03T06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