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axisjogg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rbancsokné Tóth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r. Zsiska Anna és Társa Háziorvosi Betéti Társaság az Önkormányzattal kötött egészségügyi feladat-ellátási szerződés alapján 2004. január 1. napjától, </w:t>
      </w:r>
      <w:r>
        <w:rPr>
          <w:rFonts w:ascii="Times New Roman" w:hAnsi="Times New Roman"/>
          <w:bCs/>
          <w:iCs/>
          <w:color w:val="000000"/>
          <w:sz w:val="24"/>
          <w:szCs w:val="24"/>
        </w:rPr>
        <w:t>az egészségügyi alapellátásról és körzeteinek kialakításáról</w:t>
      </w:r>
      <w:r>
        <w:rPr>
          <w:rFonts w:ascii="Times New Roman" w:hAnsi="Times New Roman"/>
          <w:sz w:val="24"/>
          <w:szCs w:val="24"/>
        </w:rPr>
        <w:t xml:space="preserve"> szóló 19/2013 (IV.30.) önkormányzati rendelet (továbbiakban: Ör.) 1. mellékletében meghatározott 16. számú háziorvosi körzetben területi ellátási kötelezettséggel gondoskodik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Zsiska Anna a körzethez tartozó praxisjoggal rendelkező háziorvos 2019. március 27. napján bejelentette, hogy praxisjogát Dr. Zemlényi Mária háziorvos részére el kívánja adni. Dr. Zemlényi Mária háziorvosi tevékenységét 2019. szeptember 1-től az LEINIKKI Humán Szolgáltató Korlátolt Felelősségű Társaság (továbbiakban: LEINIKKI Kft.) keretében kívánja végezni. A felek praxisjog-elidegenítésére vonatkozó együttes nyilatkozata az előterjesztés 1. számú mellékletét képezi.</w:t>
      </w:r>
    </w:p>
    <w:p>
      <w:pPr>
        <w:pStyle w:val="NormalWeb"/>
        <w:spacing w:beforeAutospacing="0" w:before="0" w:afterAutospacing="0" w:after="20"/>
        <w:ind w:firstLine="180"/>
        <w:jc w:val="both"/>
        <w:rPr>
          <w:i/>
          <w:i/>
          <w:color w:val="000000"/>
        </w:rPr>
      </w:pPr>
      <w:r>
        <w:rPr/>
        <w:t>Az Öotv. 2/A § értelmében „</w:t>
      </w:r>
      <w:r>
        <w:rPr>
          <w:i/>
        </w:rPr>
        <w:t>(1)</w:t>
      </w:r>
      <w:r>
        <w:rPr/>
        <w:t xml:space="preserve"> </w:t>
      </w:r>
      <w:r>
        <w:rPr>
          <w:i/>
        </w:rPr>
        <w:t>A</w:t>
      </w:r>
      <w:r>
        <w:rPr>
          <w:i/>
          <w:color w:val="000000"/>
        </w:rPr>
        <w:t xml:space="preserve"> praxisjog elidegenítésére vonatkozó szándékát – a praxisjogot megszerezni kívánó orvost is megjelölve – az azt elidegeníteni kívánó személy bejelenti az adott praxisjoggal érintett települési önkormányzatnak.</w:t>
      </w:r>
    </w:p>
    <w:p>
      <w:pPr>
        <w:pStyle w:val="NormalWeb"/>
        <w:spacing w:beforeAutospacing="0" w:before="0" w:afterAutospacing="0" w:after="20"/>
        <w:ind w:firstLine="180"/>
        <w:jc w:val="both"/>
        <w:rPr>
          <w:i/>
          <w:i/>
          <w:color w:val="000000"/>
        </w:rPr>
      </w:pPr>
      <w:r>
        <w:rPr>
          <w:i/>
          <w:color w:val="000000"/>
        </w:rPr>
        <w:t>(2) Ha az (1) bekezdés szerinti önkormányzat – a praxisjog engedélyezésére jogosult egészségügyi államigazgatási szerv véleményének kikérését követően –</w:t>
      </w:r>
    </w:p>
    <w:p>
      <w:pPr>
        <w:pStyle w:val="NormalWeb"/>
        <w:spacing w:beforeAutospacing="0" w:before="0" w:afterAutospacing="0" w:after="20"/>
        <w:ind w:firstLine="18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a)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a praxisjogot megszerezni kívánó orvossal – a praxisjog megszerzése esetén – az adott körzetben a 2/B. § szerinti feladat-ellátási szerződést kíván kötni, erről a felek előszerződést kötnek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Kormányhivatala VI. Kerületi Hivatala Népegészségügyi Osztálya 2019. március 27. napján kelt, BP-06R/NEO/2567-3/2019 sz. határozatában megállapította, hogy Dr. Zemlényi Mária a praxisengedély megszerzéséhez szükséges feltételekkel rendelkezik </w:t>
      </w:r>
      <w:r>
        <w:rPr>
          <w:rFonts w:ascii="Times New Roman" w:hAnsi="Times New Roman"/>
          <w:i/>
          <w:sz w:val="24"/>
          <w:szCs w:val="24"/>
        </w:rPr>
        <w:t>(előterjesztés 2. számú melléklete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ányrendelet (továbbiakban: Vhr.) értelmében területi ellátási kötelezettséggel fogorvosi tevékenységet végezni csak praxisengedély birtokában lehet. A praxisengedély kiadása iránti kérelemhez a Vhr. 4.§ (3) bekezdés b) pontja értelmében mellékelni kell a </w:t>
      </w:r>
      <w:r>
        <w:rPr>
          <w:rFonts w:ascii="Times New Roman" w:hAnsi="Times New Roman"/>
          <w:color w:val="000000"/>
          <w:sz w:val="24"/>
          <w:szCs w:val="24"/>
        </w:rPr>
        <w:t>kérelmező és az önkormányzat által kötött előszerződést, amelyben az Önkormányzat kötelezettséget vállal arra, hogy a megfelelő feltételek megléte esetén ellátási szerződést köt az orvossal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Fentiek alapján javasoljuk, hogy a Bizottság járuljon hozzá Dr. Zemlényi Mária 2019. szeptember 1. napjától történő praxisjog szerzéséhez, és ennek okán a </w:t>
      </w:r>
      <w:r>
        <w:rPr>
          <w:rFonts w:ascii="Times New Roman" w:hAnsi="Times New Roman"/>
          <w:sz w:val="24"/>
          <w:szCs w:val="24"/>
        </w:rPr>
        <w:t xml:space="preserve">LEINIKKI </w:t>
      </w:r>
      <w:r>
        <w:rPr>
          <w:rFonts w:ascii="Times New Roman" w:hAnsi="Times New Roman"/>
          <w:color w:val="000000"/>
          <w:sz w:val="24"/>
          <w:szCs w:val="24"/>
        </w:rPr>
        <w:t xml:space="preserve"> Kft-vel történő előszerződés és feladat-ellátási, valamint ennek elválaszthatatlan részét képező használati szerződés megkötéséhez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ok elfogadására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V.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 megszüntetésérő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hozzájárul</w:t>
      </w:r>
      <w:r>
        <w:rPr>
          <w:rFonts w:ascii="Times New Roman" w:hAnsi="Times New Roman"/>
          <w:sz w:val="24"/>
          <w:szCs w:val="24"/>
        </w:rPr>
        <w:t xml:space="preserve"> a Dr. Zsiska Anna és Társa Háziorvosi Betéti Társasággal 2003. december 15. napján kötött egészségügyi feladat-ellátási szerződés, és annak elválaszthatatlan részét képező használati szerződés 2019. augusztus 31. napjával történő megszüntetéséhe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19. június 30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V.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re vonatkozó előszerződés megkötésérő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Cg. 01 09 192305 </w:t>
      </w:r>
      <w:r>
        <w:rPr>
          <w:rFonts w:ascii="Times New Roman" w:hAnsi="Times New Roman"/>
          <w:sz w:val="24"/>
          <w:szCs w:val="24"/>
        </w:rPr>
        <w:t xml:space="preserve">cégjegyzékszámon nyilvántartott </w:t>
      </w:r>
      <w:r>
        <w:rPr>
          <w:rFonts w:ascii="Times New Roman" w:hAnsi="Times New Roman"/>
          <w:b/>
          <w:sz w:val="24"/>
          <w:szCs w:val="24"/>
        </w:rPr>
        <w:t>LEINIKKI Kft.-vel</w:t>
      </w:r>
      <w:r>
        <w:rPr>
          <w:rFonts w:ascii="Times New Roman" w:hAnsi="Times New Roman"/>
          <w:sz w:val="24"/>
          <w:szCs w:val="24"/>
        </w:rPr>
        <w:t xml:space="preserve"> előszerződést köt, mely alapján az egészségügyi alapellátásról és körzeteinek kialakításáról szóló 19/2013 (IV.30.) önkormányzati rendelet (továbbiakban: Ör.) 1. mellékletében meghatározott 16. számú körzethez tartozó praxisjog Dr. Zemlényi Mária háziorvos általi megszerzése esetén 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LEINIKKI Kft-vel 2019. szeptember 1-jei hatállyal az Ör. 6. és 7. melléklete szerinti feladat-ellátási és használati szerződést köt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kötésére irányuló elő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19. május 31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V.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 megkötésérő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z előszerződés megkötését, az abban foglaltak teljesülését és a Dr. Zemlényi Mária számára kiadott háziorvosi praxisengedélyt kiadó egészségügyi államigazgatási szerv végleges határozatának bemutatását követően az egészségügyi alapellátásról és körzeteinek kialakításáról szóló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19/2013 (IV.30.) önkormányzati rendelet (továbbiakban: Ör.) 1. sz. mellékletében meghatározott 16. számú háziorvosi körzetre vonatkozóan, 2019. szeptember 1-jétől az Ör. 6-7. melléklete szerinti egészségügyi feladat-ellátási és használati szerződést köt a </w:t>
      </w:r>
      <w:r>
        <w:rPr>
          <w:rFonts w:ascii="Times New Roman" w:hAnsi="Times New Roman"/>
          <w:sz w:val="24"/>
          <w:szCs w:val="24"/>
          <w:shd w:fill="FFFFFF" w:val="clear"/>
        </w:rPr>
        <w:t>Cg. 01 09 192305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>cégjegyzékszámon nyilvántartott</w:t>
      </w:r>
      <w:r>
        <w:rPr>
          <w:rFonts w:ascii="Times New Roman" w:hAnsi="Times New Roman"/>
          <w:b/>
          <w:sz w:val="24"/>
          <w:szCs w:val="24"/>
        </w:rPr>
        <w:t xml:space="preserve"> LEINIKKI Kft.-vel.</w:t>
      </w:r>
      <w:r>
        <w:rPr>
          <w:rFonts w:ascii="Times New Roman" w:hAnsi="Times New Roman"/>
          <w:sz w:val="24"/>
          <w:szCs w:val="24"/>
        </w:rPr>
        <w:t xml:space="preserve"> Felkéri a Polgármestert a szerződések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 praxisengedélyt kiadó egészségügyi államigazgatási szerv végleges határozatának bemutatását követően azonnal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áprili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convertedspace" w:customStyle="1">
    <w:name w:val="apple-converted-space"/>
    <w:basedOn w:val="DefaultParagraphFont"/>
    <w:qFormat/>
    <w:rsid w:val="003f7d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80E705-9024-4AE6-9EFF-CA0D875627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4</Pages>
  <Words>797</Words>
  <Characters>5507</Characters>
  <CharactersWithSpaces>629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12:00Z</dcterms:created>
  <dc:creator>igor</dc:creator>
  <dc:description/>
  <dc:language>en-US</dc:language>
  <cp:lastModifiedBy>Dr. Tóth Gabriella</cp:lastModifiedBy>
  <cp:lastPrinted>2015-06-19T08:32:00Z</cp:lastPrinted>
  <dcterms:modified xsi:type="dcterms:W3CDTF">2019-05-02T1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