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sport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Magyarország Alaptörvénye, a Magyarország helyi önkormányzatairól szóló 2011. évi CLXXXIX. törvény (a továbbiakban: Mötv.) valamint a sportról szóló 2004. évi I. törvény (továbbiakban: Sport tv.) felhatalmazása alapján az Önkormányzat sporttevékenységgel kapcsolatos feladatairól és kötelezettségeiről szóló </w:t>
      </w:r>
      <w:r>
        <w:rPr>
          <w:rFonts w:ascii="Times New Roman" w:hAnsi="Times New Roman"/>
          <w:bCs/>
          <w:sz w:val="24"/>
          <w:szCs w:val="24"/>
        </w:rPr>
        <w:t xml:space="preserve">24/2013. (V.31.) önkormányzati rendeletében (továbbiakban: Sportrendelet) szabályozta </w:t>
      </w:r>
      <w:r>
        <w:rPr>
          <w:rFonts w:ascii="Times New Roman" w:hAnsi="Times New Roman"/>
          <w:sz w:val="24"/>
          <w:szCs w:val="24"/>
        </w:rPr>
        <w:t>az Önkormányzat sporttevékenységgel kapcsolatos feladatait és kötelezettségeit. A települési önkormányzatok a Sport tv. 55. §-a szerint kötelesek a helyi sporttevékenységet támogatni, a tulajdonukban lévő sportlétesítményeket fenntartani és működtetni, együttműködni a helyi sportszervezet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űvelődési, Kulturális és Szociális Bizottság 65/2019. (III.11.) számú határozatával pályázatot írt ki sportszervezetek számára. A pályázat során felosztható keretet a 64/2019. (III.11.) számú határozata alapján 7.000.000 forintos keretösszegben határozta meg a bizottság, melynek fedezetét a 2019. évi költségvetés 7302 „Oktatási, közművelődési és sporttámogatások” előirányzata biztosí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</w:t>
      </w:r>
      <w:r>
        <w:rPr>
          <w:rFonts w:ascii="Times New Roman" w:hAnsi="Times New Roman"/>
          <w:sz w:val="24"/>
          <w:szCs w:val="24"/>
        </w:rPr>
        <w:t xml:space="preserve"> szerinti 2019. április 12-ei határidőig hét pályázat érkezett be,összefoglalásukat az 1. sz. melléklet tartalmazza. A pályázatok a Polgármesteri Hivatal Humánszolgáltató Irodáján megtekinthető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ormai követelményeket tekintve a Belvárosi Kézilabda és Utánpótlás Sport Egyesület nem tudta benyújtani az előző évi beszámolójának letétbe helyezését igazoló iratot, tekintettel arra, hogy az idei évben került az egyesület bejegyzésre. A pályázatában foglalt célok (7. kerületi kézilabda utánpótlás beindítása) azonban megfelelnek a pályázati kiírásban foglalta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nyújtott pályázatok forrásigénye mindösszesen 7.484.800 forint, amely meghaladja a rendelkezésre álló keretet. Tekintettel arra, hogy a pályázatok megfelelnek a pályázati kiírás céljainak, megfelelően kidolgozottak és alátámasztottak, javaslom a tisztelt Bizottság részére, hogy ítélje meg a pályázók részére az igényelt támogatás teljes összegét. A többlet összeg a  7302 „Oktatási, közművelődési és sporttámogatások” előirányzat terhére biztosítható, amelyről a Bizottság saját hatáskörben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9. évi sport pályázatokró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a 2019. évi sport pályázatra elkülönített 7.000.000 Ft keretösszeget 485.000 Ft-tal megemeli a 2019. évi költségvetés 7302 „Oktatási, közművelődési és sporttámogatások” előirányzata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 xml:space="preserve">: </w:t>
        <w:tab/>
        <w:t xml:space="preserve">Timár Lászl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9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Hársfa 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9. évi sport pályázatokról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Jövő SE Utánpótlás 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17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9. július 2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9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Sirály Életmód Sport 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364.8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9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elvárosi Kézilabda és Utánpótlás Sport 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port pályázatá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4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9. július 2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9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9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Praying Mantis Kung Fu Egyesület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5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9. július 2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9. évi sport pályázatok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9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LSP Team Sport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port pályázatá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300.000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9. július 2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color w:val="1F497D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Döntés a 2019. évi sport pályázatok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19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Erzsébetvárosi Sportegyesület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sport 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Oktatási, közművelődési és sporttámogatások” címso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rhére mindösszes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.400.000</w:t>
      </w:r>
      <w:bookmarkStart w:id="2" w:name="_GoBack"/>
      <w:bookmarkEnd w:id="2"/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>. Felhatalmazza a Polgármestert a támogatási szerződés aláír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2019. július 26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áprili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DF3B47-7588-427C-839B-DC03EAD28F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023</Words>
  <Characters>7063</Characters>
  <CharactersWithSpaces>807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16:00Z</dcterms:created>
  <dc:creator>igor</dc:creator>
  <dc:description/>
  <dc:language>en-US</dc:language>
  <cp:lastModifiedBy>Nyári Petra</cp:lastModifiedBy>
  <cp:lastPrinted>2015-06-19T08:32:00Z</cp:lastPrinted>
  <dcterms:modified xsi:type="dcterms:W3CDTF">2019-05-03T11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