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civil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</w:t>
      </w:r>
      <w:r>
        <w:rPr>
          <w:rFonts w:ascii="Times New Roman" w:hAnsi="Times New Roman"/>
          <w:bCs/>
          <w:sz w:val="24"/>
          <w:szCs w:val="24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6. § a)</w:t>
      </w:r>
      <w:r>
        <w:rPr>
          <w:rFonts w:ascii="Times New Roman" w:hAnsi="Times New Roman"/>
          <w:color w:val="C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ntja kimondja, hogy a helyi önkormányzat támogatja a lakosság önszerveződő közösségeit, együttműködik e közösségekkel, ezért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</w:t>
      </w:r>
      <w:r>
        <w:rPr>
          <w:rFonts w:ascii="Times New Roman" w:hAnsi="Times New Roman"/>
          <w:sz w:val="24"/>
          <w:szCs w:val="24"/>
        </w:rPr>
        <w:t xml:space="preserve"> 62/2019. (III.11.) számú határozatával pályázatot írt ki a kerületi civil szervezetek számára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 autonóm közösségek működését és programjait azért hasznos támogatni, mert e civil szervezetek munkájukkal az Önkormányzat feladatainak egy részét is ellátják, kiegészítik, szoros kapcsolati hálójuk révén kohéziót teremtenek atomizálódott társadalmunk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yi önszerveződő közösségek számos sikeres kerületi rendezésű programot tudhatnak maguk mögött, melyek tovább öregbítették Erzsébetváros hírnevét. Örömteli, hogy a nagy rutinnal rendelkező szervezeteken túl egyre több közösség szeretné kivenni a részét a kerület közösségi, társadalmi és kulturális életéb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9. április 12-ei határidőig 27 pályázat került benyújtásra, amelyből egy nem támogatható mivel nem civil szervezet nyújtotta be, továbbá egy pályázatot nem javasolunk támogatni, tekintettel arra, hogy a pályázat nem kellően kidolgozott, nem állapítható meg az, hogy a program az erzsébetvárosi közösség érdekében valósulna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 teljes forrásigénye 11.822.733 Ft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ról készített összefoglaló táblázatot és a javasolt támogatási összegeket az előterjesztés melléklete tartalmazza.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ek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13. szoba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hívás értelmében a pályázat programok, projekt megvalósítására nyújtható be, a támogatási összeg 30%-a számolható el működési költségekre. A felhívás öt prioritási területet határozott meg, melyeket a javasolt támogatási összegek meghatározásánál az alábbiak szerint vettük figyelemb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érültek, fogyatékkal élők számára szervezett programok esetén a pályázott összeg 80 %-ára, két esetben a pályázat költségvetése alapján ennél alacsonyabb mértékű támogatásra tettünk javaslatot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alád, egészségvédelem, ifjúságvédelem kategóriában a pályázott összeg 60%-ára, két esetben a pályázat célja, valamint a költségvetése alapján ennél alacsonyabb összegre tettünk javaslatot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dősek, rászorulók esetén a pályázott összeg 50%-ára tettünk javaslatot, </w:t>
      </w:r>
    </w:p>
    <w:p>
      <w:pPr>
        <w:pStyle w:val="Normal"/>
        <w:widowControl w:val="false"/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. kultúra, hagyományőrzés, művészet, helyi értékek ápolása, helyi közösségek erősítése témakörben szervezendő programok esetén a minimum támogatási összeget tekintettük kiinduló pontnak, de a pályázat elbírálásának szempontjai alapján (közérdekűség, bevont lakosok száma, program megalapozottsága, költségvetés áttekinthetősége, valós szükségletek, partner szervezetek bevonása) tovább rangsoroltuk.  </w:t>
      </w:r>
    </w:p>
    <w:p>
      <w:pPr>
        <w:pStyle w:val="Normal"/>
        <w:widowControl w:val="false"/>
        <w:spacing w:lineRule="auto" w:line="240" w:before="0" w:after="0"/>
        <w:ind w:left="3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IV. Fenntartható fejlődés kategóriában nem nyújtottak be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eljárásban a civil szervezetek részére elnyerhető támogatási összeg fedezetére az Önkormányzat 2019. évi költségvetéséről szóló 2/2019. (II.19.) önkormányzati rendelet 7302 „Erzsébetvárosi civil szervezetek kerete” előirányzatán 6.000.000 Ft áll rendelkezésre, a rendelet 13. § (1) bekezdése alapján az előirányzat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ind w:left="3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Afázia - Az újrabeszélők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360.000 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ársfa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7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ozgássérültek Budapesti Egyesülete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Hallássérültek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Rehabilitációjáért Küzdők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5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b/>
          <w:sz w:val="24"/>
          <w:szCs w:val="24"/>
        </w:rPr>
        <w:t>a Vakok és Gyengénlátók Közép-Magyarországi Regionális Egyesület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gyar Légtánc és Összművészeti Alapítvá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4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7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Kiút Szociális és Mentálhigiénés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gyar Pedagógiai Társasá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b/>
          <w:sz w:val="24"/>
          <w:szCs w:val="24"/>
        </w:rPr>
        <w:t>A Boldog Iskolásévekért Alapítvá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Art Éra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mindösszesen 330.000 forint támogatás megítélését javasolj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épviselő-testületnek.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Astangajóga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32.000 forint támogatás megítélését javasolj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épviselő-testületnek.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b/>
          <w:sz w:val="24"/>
          <w:szCs w:val="24"/>
        </w:rPr>
        <w:t xml:space="preserve">a Belvárosi Gyülekezet Alapítvány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civil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MMA Közhasznú Egyes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Nők a Nőkért Együtt az Erőszak Ellen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3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ppart Egyes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35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ak Klubj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 Hadigondozottak Egyesülete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4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UOE Magyar Ultisok Országos Egyesület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Közép-Európa Táncszínház Egyesület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ListParagrap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 Erzsébetvárosi Gr. Brunszvik Teréz Óvodavédő Egy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i Vándor Kórus Barátai Egyesület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2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i Honismereti Társaság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iénk a Színpad 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2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lang w:eastAsia="en-US"/>
        </w:rPr>
        <w:t>A támogatás az óvodai és iskolai színházi nevelés és a falu előadás költségei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űvészetbarátok Egyesület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tal támogatja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gyar Politikai Foglyok Szövetség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7302 „Erzsébetvárosi Civil Szervezetek Kerete” címsorának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6.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urópa-Demokrácia-Eszperantó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civil pályázatát nem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mivel a pályázati program nem megalapozott, és nem szolgálja Erzsébetváros közösségi érdekei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május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7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öntés a 2019. évi civil pályázatokról-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a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gyarországi Autonóm Orthodox Hitközség civil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em támogatja, mivel a pályázatot nem civil szervezet nyújtotta be, így nem felel meg pályázati kiírás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máj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9. május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BD2AFF-EB35-4CA2-BEEB-CC243488A3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645</Words>
  <Characters>18252</Characters>
  <CharactersWithSpaces>20856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8:00Z</dcterms:created>
  <dc:creator>igor</dc:creator>
  <dc:description/>
  <dc:language>en-US</dc:language>
  <cp:lastModifiedBy>Tánczos Viktória Dr.</cp:lastModifiedBy>
  <cp:lastPrinted>2015-06-19T08:32:00Z</cp:lastPrinted>
  <dcterms:modified xsi:type="dcterms:W3CDTF">2019-05-03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