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Feleslegessé vált vagyontárgyakról való rendelkez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schitz Johanna Integrált Humán Szolgáltató által használt, a Polgármesteri Hivatal tulajdonát képező Volkswagen Passat 1.9 TDI típusú, IMJ 888 forgalmi rendszámú, 2003. 05. 28-án forgalomba helyezett, jelenleg 0,-Ft nettó nyilvántartási értékű gépjármű természetes elhasználódás folytán feleslegessé vált, forgalmi engedélye 2019. április 7. napjával lejá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gépjárműre készített forgalmi értékbecslés a jármű értékét bruttó 279.000,-Ft-ban állapította meg. A gépjármű hasznosítására javasoljuk annak értékesítésé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/2019.(III.11.) Polgármesteri és Jegyzői Együttes Intézkedésben foglalt rendelkezések alapján a Bizottság elé terjesztem jóváhagyásra a selejtezésre javasolt eszközök jegyzék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gyzékbe felvett, selejtezésre javasolt eszközök természetes elhasználódottságuk, erkölcsi elavultságuk miatt már rendeltetésszerű használatra, értékesítésre nem alkalmas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agyongazdálkodási Iroda részéről a határozati javaslathoz mellékelt jegyzékbe felvett vagyontárgyak selejtezését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</w:t>
      </w:r>
      <w:r>
        <w:rPr>
          <w:rFonts w:ascii="Times New Roman" w:hAnsi="Times New Roman"/>
          <w:sz w:val="24"/>
          <w:szCs w:val="24"/>
        </w:rPr>
        <w:t>fenti</w:t>
      </w:r>
      <w:r>
        <w:rPr>
          <w:rFonts w:ascii="Times New Roman" w:hAnsi="Times New Roman"/>
          <w:sz w:val="24"/>
          <w:szCs w:val="24"/>
          <w:lang w:val="x-none"/>
        </w:rPr>
        <w:t xml:space="preserve"> ügy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>ben 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i Polgármesteri Hivatal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/2019.(III.11.) Polgármesteri és Jegyzői Együttes Intézkedés II./2. pontjában meghatározottak szerint;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ének 5. § (1) bekezdése alapján jogosult dönte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sz w:val="24"/>
          <w:szCs w:val="24"/>
        </w:rPr>
        <w:t>hogy az Erzsébetvárosi Polgármesteri Hivatal tulajdonát képező Passat 1.9 TDI típusú, IMJ 888 forgalmi rendszámú gépjármű hasznosítási módjaként annak elidegenítését jóváhagyja bruttó 279.000,-Ft vételá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z Üzemeltetési Irodát az adásvétellel kapcsolatos eljárás lebonyolítására, az Erzsébetvárosi Polgármesteri Hivatal jegyzőjét az adásvétel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dr. 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>a Polgármesteri Hivatal felesleges és selejtezésre javasolt eszközeinek 1-204 sorszámig terjedő listáját jóváhagyja és hozzájárul az eszközök selejtezéséhez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dr. Gotthard Gábor jegyző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Vagyongazdálkodási Iro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jus 9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>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565CD1-7E45-4AEF-8009-34586DE44E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27</Words>
  <Characters>2948</Characters>
  <CharactersWithSpaces>336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23:00Z</dcterms:created>
  <dc:creator>igor</dc:creator>
  <dc:description/>
  <dc:language>en-US</dc:language>
  <cp:lastModifiedBy>Lampert István</cp:lastModifiedBy>
  <cp:lastPrinted>2015-06-19T08:32:00Z</cp:lastPrinted>
  <dcterms:modified xsi:type="dcterms:W3CDTF">2019-05-10T07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