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iacüzemeltetési rend módosít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Ezúton a Tisztelt Bizottság elé terjesztem a 1072 Budapest, Akácfa utca 42-48. szám alatt található Klauzál Téri Vásárcsarnokra vonatkozó jelenleg 4. számú módosítással egységes szerkezetű Piac Üzemeltetési Rend módosítását alábbiak szerint, azzal, hogy a módosítások aláhúzással kerülnek jelölésre. A módosítás 2019. augusztus 01. napjával lép hatályba. 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I/1. pont fogalmak:</w:t>
      </w:r>
    </w:p>
    <w:p>
      <w:pPr>
        <w:pStyle w:val="Normal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Rendezvény: a Vásárcsarnokban a Rendezvény szervezőjének a Fenntartóval kötött külön megállapodása alapján tartott karitatív, kulturális vagy közösségi célú, illetve magánjellegű rendezvény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5.1. pont</w:t>
      </w:r>
    </w:p>
    <w:p>
      <w:pPr>
        <w:pStyle w:val="Normal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Az Üzemeltető a Vásárcsarnok nyitvatartásának idejét hétfőtől szombatig reggel 6 óra 30 perctől este 18 óráig, vasárnap reggel 7 órától este 18 óráig terjedő időtartamban határozza meg, amelyen belül, vasárnapi nap kivételével, a kötelező nyitvatartási idő (törzsidő) reggel 7 órától este 17 óráig terjedő időtartam, ettől eltérni kizárólag Rendezvény tartása esetén lehet (9.25 pont).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Az Üzemeltető köteles a Vásárcsarnok nyitvatartási rendjéről a vásárlókat tájékoztatni. Az Üzemeltető által meghatározott nyitvatartási rend a SPAR Magyarország Kft. Vásárcsarnok területén lévő üzletére nem vonatkozik.</w:t>
      </w:r>
    </w:p>
    <w:p>
      <w:pPr>
        <w:pStyle w:val="Normal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 xml:space="preserve">9.4. pont </w:t>
      </w:r>
    </w:p>
    <w:p>
      <w:pPr>
        <w:pStyle w:val="Normal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Helyhasználati jegyek (napijegyek és havijegyek) értékesítése:</w:t>
      </w:r>
      <w:r>
        <w:rPr>
          <w:rFonts w:eastAsia="PMingLiU" w:ascii="Times New Roman" w:hAnsi="Times New Roman"/>
          <w:bCs/>
          <w:i/>
          <w:iCs/>
          <w:sz w:val="24"/>
          <w:szCs w:val="24"/>
        </w:rPr>
        <w:br/>
      </w:r>
      <w:r>
        <w:rPr>
          <w:rFonts w:ascii="Times New Roman" w:hAnsi="Times New Roman"/>
          <w:bCs/>
          <w:i/>
          <w:iCs/>
          <w:sz w:val="24"/>
          <w:szCs w:val="24"/>
        </w:rPr>
        <w:t>- hétfőtől-péntekig: 6 órától – 18 óráig</w:t>
      </w:r>
      <w:r>
        <w:rPr>
          <w:rFonts w:ascii="Times New Roman" w:hAnsi="Times New Roman"/>
          <w:bCs/>
          <w:i/>
          <w:i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Cs/>
          <w:i/>
          <w:iCs/>
          <w:sz w:val="24"/>
          <w:szCs w:val="24"/>
        </w:rPr>
        <w:br/>
        <w:t>- szombaton: 6 órától –12 óráig</w:t>
      </w:r>
      <w:r>
        <w:rPr>
          <w:rFonts w:eastAsia="PMingLiU" w:ascii="Times New Roman" w:hAnsi="Times New Roman"/>
          <w:bCs/>
          <w:i/>
          <w:iCs/>
          <w:sz w:val="24"/>
          <w:szCs w:val="24"/>
        </w:rPr>
        <w:br/>
      </w:r>
      <w:r>
        <w:rPr>
          <w:rFonts w:ascii="Times New Roman" w:hAnsi="Times New Roman"/>
          <w:bCs/>
          <w:i/>
          <w:iCs/>
          <w:sz w:val="24"/>
          <w:szCs w:val="24"/>
        </w:rPr>
        <w:t>- vasárnap 7 órától – 10 óráig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9.25 pont :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- A Vásárcsarnokban rendezvényt tartani a Rendezvény szervező és a Fenntartó között létrejött írásbeli megállapodás alapján lehet, amelyben rendelkezni kell: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1) a rendezvény</w:t>
      </w:r>
      <w:r>
        <w:rPr>
          <w:rFonts w:eastAsia="PMingLiU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céljáról, jellegéről;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2) a Rendezvény által használható, kijelölt területről és a használat időtartamáról (kezdete, vége, év, hónap, nap,</w:t>
      </w:r>
      <w:r>
        <w:rPr>
          <w:rFonts w:eastAsia="PMingLiU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óra, perc megjelölésével);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3) az Üzemeltető által nyújtott szolgáltatásokról;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4) a használat teljes ellenértékéről (a használat ellenértéke és részletezve az Üzemeltető által nyújtott szolgáltatások költsége), megfizetésének idejéről, módjáról;</w:t>
      </w:r>
      <w:r>
        <w:rPr>
          <w:rFonts w:eastAsia="PMingLiU" w:ascii="Times New Roman" w:hAnsi="Times New Roman"/>
          <w:bCs/>
          <w:i/>
          <w:iCs/>
          <w:sz w:val="24"/>
          <w:szCs w:val="24"/>
        </w:rPr>
        <w:br/>
      </w:r>
      <w:r>
        <w:rPr>
          <w:rFonts w:ascii="Times New Roman" w:hAnsi="Times New Roman"/>
          <w:bCs/>
          <w:i/>
          <w:iCs/>
          <w:sz w:val="24"/>
          <w:szCs w:val="24"/>
        </w:rPr>
        <w:t>5) rendezvényért felelős</w:t>
      </w:r>
      <w:r>
        <w:rPr>
          <w:rFonts w:eastAsia="PMingLiU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/>
          <w:iCs/>
          <w:sz w:val="24"/>
          <w:szCs w:val="24"/>
        </w:rPr>
        <w:t>személy/ekről és elérhetőségéről;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  <w:u w:val="single"/>
        </w:rPr>
      </w:pPr>
      <w:r>
        <w:rPr>
          <w:rFonts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A Rendezvény szervezőjével kötött megállapodás alapján, az abban meghatározott részvételi feltételekkel a Kereskedők és a Helyhasználók  jogosultak a Rendezvényben részt venni. A megállapodás a Rendezvény szervezője és a Fenntartó között létrejött szerződés keretei között jöhet létre. A Kereskedők kötelesek a nyitvatartási idejük változásait a kerületi jegyzőnek bejelenteni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A rendezvény idején tilos működtetni a mozgólépcsőket és a felvonókat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Rendezvény csak akkor és addig tartható, ameddig az Üzemeltető és a Biztonsági Szolgálat legalább egy munkatársa a rendezvény helyszínén tartózkodik.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 xml:space="preserve">A Vásárcsarnokban az általános társadalmi értékítélet szerint negatív megítélés alá eső, a közerkölcsöt nyilvánvalóan sértő tartalmú, célú rendezvény nem tartható. E szabály megsértése esetén az Üzemeltető jogosult és köteles a rendezvényt megszakítani, a jelenlévőket a Vásárcsarnok azonnali elhagyására felszólítani, és a szükséges intézkedéseket megtenni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 xml:space="preserve">A Vásárcsarnokban vallási, politikai célú rendezvény nem tar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 xml:space="preserve">A Vásárcsarnok területén a rendezvény résztvevője nem tarthat magáná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>- a közbiztonságra különösen veszélyes eszközt (pl.: fegyver, íj, számszeríj, dobócsillag, rugóskés, gumibot, elektromos sokkoló, gázspray, boxer, ólmosbot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>- kábítószert, pszichotróp anyagot, illetve ezen anyagokkal megegyező bódultságot kiváltó hatású anyago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>- pirotechnikai eszkö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 xml:space="preserve">E szabály megsértése esetén az Üzemeltető jogosult és köteles a rendezvényt megszakítani, a jelenlévőket a Vásárcsarnok azonnali elhagyására felszólítani,és a szükséges intézkedéseket megtenni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 xml:space="preserve">A Vásárcsarnok területén a dohányzási tilalom a rendezvény idején is érvényes!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cs="" w:ascii="Times New Roman" w:hAnsi="Times New Roman" w:cstheme="minorBidi" w:eastAsiaTheme="minorHAnsi"/>
          <w:i/>
          <w:sz w:val="24"/>
          <w:szCs w:val="24"/>
          <w:lang w:eastAsia="en-US"/>
        </w:rPr>
        <w:t>A Vásárcsarnok területére a rendezvény idején kizárólag kutya fajtájú állat hozható be a 9.24. pontban foglalt rendelkezések betartása mell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i/>
          <w:i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i/>
          <w:sz w:val="24"/>
          <w:szCs w:val="24"/>
          <w:lang w:eastAsia="en-US"/>
        </w:rPr>
        <w:t xml:space="preserve">A rendezvény teljes ideje alatt a XIII. fejezet 13.9. pontjában foglalt szabályok szerinti kamerarendszer működik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13.5. </w:t>
        <w:tab/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Ingyenes rakodási idő a rakodótérben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- személygépjármű esetében naponta legfeljebb 30 perc,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- kisteherautó, utánfutós személygépkocsi, 2 személyes dobozos rakterű személygépjármű esetében naponta legfeljebb 60 perc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Indokolá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Klauzál téri Vásárcsarnok esetén a Helyhasználók, Kereskedők nyitvatartási ideje 18.00. óráig terjed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indezek mellett a Vásárcsarnokban korábban is voltak Rendezvények, valamint Rendezvények szervezésére a Vásárcsarnokban a jövőre nézve, illetve a fenti előterjesztések alapján is mutatkozik igény, mely által a Vásárcsarnok bevétele növelhető. A „piac” jellege, a lakosság kiszolgálása a nyitvatartási időben nem módosuln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sárcsarnok kultúrális, közösségi tér jellege a Rendezvényekkel a „piaci” jelleg mellett kiemelkedővé vál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ezek érdekében a fenti módosítások szükséges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zh-CN" w:eastAsia="zh-CN"/>
        </w:rPr>
        <w:t>Budapest Főváros VII. kerület Erzsébetváros Önkormányzat Képviselő-testületének Pénzügyi és Kerületfejlesztési Bizottság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</w:t>
      </w:r>
      <w:r>
        <w:rPr>
          <w:rFonts w:ascii="Times New Roman" w:hAnsi="Times New Roman"/>
          <w:sz w:val="24"/>
          <w:szCs w:val="24"/>
        </w:rPr>
        <w:t xml:space="preserve"> Klauzál Téri Vásárcsarnokra vonatkozó jelenleg 4. számú módosítással egységes szerkezetű Piac Üzemeltetési Rend 5. számú módosításá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9. augusztus 01. napi hatálybalépéssel </w:t>
      </w:r>
      <w:r>
        <w:rPr>
          <w:rFonts w:ascii="Times New Roman" w:hAnsi="Times New Roman"/>
          <w:sz w:val="24"/>
          <w:szCs w:val="24"/>
          <w:lang w:val="x-none"/>
        </w:rPr>
        <w:t xml:space="preserve">elfogad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a Klauzál Téri Vásárcsarnokra vonatkozó 5. számú módosítással egységes szerkezetű Piac Üzemeltetési Rendet aláír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2019. július 3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zh-CN" w:eastAsia="zh-CN"/>
        </w:rPr>
        <w:t>Budapest Főváros VII. kerület Erzsébetváros Önkormányzat Képviselő-testületének Pénzügyi és Kerületfejlesztési Bizottság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</w:t>
      </w:r>
      <w:r>
        <w:rPr>
          <w:rFonts w:ascii="Times New Roman" w:hAnsi="Times New Roman"/>
          <w:sz w:val="24"/>
          <w:szCs w:val="24"/>
        </w:rPr>
        <w:t xml:space="preserve"> Klauzál Téri Vásárcsarnokra vonatkozó jelenleg 4. számú módosítással egységes szerkezetű Piac Üzemeltetési Rend 5. számú módosításá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em </w:t>
      </w:r>
      <w:r>
        <w:rPr>
          <w:rFonts w:ascii="Times New Roman" w:hAnsi="Times New Roman"/>
          <w:sz w:val="24"/>
          <w:szCs w:val="24"/>
          <w:lang w:val="x-none"/>
        </w:rPr>
        <w:t>fogadja</w:t>
      </w:r>
      <w:r>
        <w:rPr>
          <w:rFonts w:ascii="Times New Roman" w:hAnsi="Times New Roman"/>
          <w:sz w:val="24"/>
          <w:szCs w:val="24"/>
        </w:rPr>
        <w:t xml:space="preserve"> e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j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78FFC4-B544-4FF6-A422-5505D6B7DC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850</Words>
  <Characters>5872</Characters>
  <CharactersWithSpaces>6709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43:00Z</dcterms:created>
  <dc:creator>igor</dc:creator>
  <dc:description/>
  <dc:language>en-US</dc:language>
  <cp:lastModifiedBy>Lampert István</cp:lastModifiedBy>
  <cp:lastPrinted>2015-06-19T08:32:00Z</cp:lastPrinted>
  <dcterms:modified xsi:type="dcterms:W3CDTF">2019-05-10T0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