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nyílászáró felújítási pályázat I. üteméne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</w:rPr>
        <w:t xml:space="preserve">100/2019. (02.18.) </w:t>
      </w:r>
      <w:r>
        <w:rPr>
          <w:rFonts w:ascii="Times New Roman" w:hAnsi="Times New Roman"/>
          <w:bCs/>
        </w:rPr>
        <w:t>számú határozatával</w:t>
      </w:r>
      <w:r>
        <w:rPr>
          <w:rFonts w:ascii="Times New Roman" w:hAnsi="Times New Roman"/>
        </w:rPr>
        <w:t xml:space="preserve"> pályázatot írt ki</w:t>
      </w:r>
      <w:r>
        <w:rPr>
          <w:rFonts w:ascii="Times New Roman" w:hAnsi="Times New Roman"/>
          <w:b/>
          <w:bCs/>
        </w:rPr>
        <w:t xml:space="preserve"> (a továbbiakban: Pályázati kiírás) </w:t>
      </w:r>
      <w:r>
        <w:rPr>
          <w:rFonts w:ascii="Times New Roman" w:hAnsi="Times New Roman"/>
        </w:rPr>
        <w:t>az Erzsébetváros közigazgatási területén lévő társasházakban és lakásfenntartó szövetkezeti házakban (</w:t>
      </w:r>
      <w:r>
        <w:rPr>
          <w:rFonts w:ascii="Times New Roman" w:hAnsi="Times New Roman"/>
          <w:i/>
        </w:rPr>
        <w:t>a továbbiakban: társasházak</w:t>
      </w:r>
      <w:r>
        <w:rPr>
          <w:rFonts w:ascii="Times New Roman" w:hAnsi="Times New Roman"/>
        </w:rPr>
        <w:t xml:space="preserve">) meglévő lakások </w:t>
      </w:r>
      <w:r>
        <w:rPr>
          <w:rFonts w:ascii="Times New Roman" w:hAnsi="Times New Roman"/>
          <w:b/>
        </w:rPr>
        <w:t>nyílászáróinak</w:t>
      </w:r>
      <w:r>
        <w:rPr>
          <w:rFonts w:ascii="Times New Roman" w:hAnsi="Times New Roman"/>
        </w:rPr>
        <w:t xml:space="preserve"> felújításához az Erzsébetvárosban a kérelemmel érintett lakóingatlanba </w:t>
      </w:r>
      <w:r>
        <w:rPr>
          <w:rFonts w:ascii="Times New Roman" w:hAnsi="Times New Roman"/>
          <w:b/>
        </w:rPr>
        <w:t>állandó lakcímmel</w:t>
      </w:r>
      <w:r>
        <w:rPr>
          <w:rFonts w:ascii="Times New Roman" w:hAnsi="Times New Roman"/>
        </w:rPr>
        <w:t xml:space="preserve"> bejelentett magánszemélyek támogatására lévő társasházak és lakásfenntartó szövetkezeti házak </w:t>
      </w:r>
      <w:r>
        <w:rPr>
          <w:rFonts w:ascii="Times New Roman" w:hAnsi="Times New Roman"/>
          <w:b/>
        </w:rPr>
        <w:t>általános felújítási munkáinak</w:t>
      </w:r>
      <w:r>
        <w:rPr>
          <w:rFonts w:ascii="Times New Roman" w:hAnsi="Times New Roman"/>
        </w:rPr>
        <w:t xml:space="preserve"> támogatására a </w:t>
      </w:r>
      <w:r>
        <w:rPr>
          <w:rFonts w:eastAsia="Calibri" w:ascii="Times New Roman" w:hAnsi="Times New Roman"/>
          <w:b/>
          <w:bCs/>
          <w:lang w:eastAsia="en-US"/>
        </w:rPr>
        <w:t xml:space="preserve">46/2015. (XII. 18.) </w:t>
      </w:r>
      <w:r>
        <w:rPr>
          <w:rFonts w:eastAsia="Calibri" w:ascii="Times New Roman" w:hAnsi="Times New Roman"/>
        </w:rPr>
        <w:t>önkormányzati rendelet</w:t>
      </w:r>
      <w:r>
        <w:rPr>
          <w:rFonts w:ascii="Times New Roman" w:hAnsi="Times New Roman"/>
        </w:rPr>
        <w:t xml:space="preserve"> által biztosított jogkörében eljárv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A pályázati kiírás I. és III. fejezete szerint: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 vissza nem térítendő támogatás (támogatás) folyósítására rendelkezésre álló forrás összesen: 25 millió forint, melyből az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I. ütemben: maximum 12,5 millió fori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II. ütemben: az összesen 25 millió forint mínusz az I. ütemben (maximum 12,5 millió forint) felhasznált keret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sználható fel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ok benyújtására nyitva álló időszak: </w:t>
        <w:tab/>
      </w:r>
    </w:p>
    <w:tbl>
      <w:tblPr>
        <w:tblStyle w:val="Rcsostblzat"/>
        <w:tblW w:w="8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5"/>
        <w:gridCol w:w="3072"/>
        <w:gridCol w:w="3540"/>
      </w:tblGrid>
      <w:tr>
        <w:trPr/>
        <w:tc>
          <w:tcPr>
            <w:tcW w:w="2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I. ütem</w:t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március 11-től</w:t>
            </w:r>
          </w:p>
        </w:tc>
        <w:tc>
          <w:tcPr>
            <w:tcW w:w="3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március 29. 12.00 óráig</w:t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II. ütem</w:t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május 20-től</w:t>
            </w:r>
          </w:p>
        </w:tc>
        <w:tc>
          <w:tcPr>
            <w:tcW w:w="3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június 07. 12.00 óráig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bCs/>
          <w:color w:val="000000" w:themeColor="text1"/>
        </w:rPr>
      </w:pPr>
      <w:r>
        <w:rPr>
          <w:rFonts w:ascii="Times New Roman" w:hAnsi="Times New Roman"/>
          <w:bCs/>
          <w:color w:val="000000" w:themeColor="text1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pályázatok elbírálásának határideje:  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. ütem: </w:t>
        <w:tab/>
        <w:t>2019. május 13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II. ütem: </w:t>
        <w:tab/>
        <w:t>2019. augusztus 07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feltételeit, a benyújtás, az elbírálás feltételeit, valamint a támogatás felhasználásának szabályait a Pályázati kiírás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</w:rPr>
        <w:t>A pályázatok benyújtására nyitva álló</w:t>
      </w:r>
      <w:r>
        <w:rPr>
          <w:rFonts w:ascii="Times New Roman" w:hAnsi="Times New Roman"/>
          <w:b/>
          <w:bCs/>
        </w:rPr>
        <w:t xml:space="preserve"> időszakban 66 db pályázat ér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66 db magánszemély részéről igényelt összes felújítási összeg </w:t>
      </w:r>
      <w:r>
        <w:rPr>
          <w:rFonts w:ascii="Times New Roman" w:hAnsi="Times New Roman"/>
          <w:b/>
        </w:rPr>
        <w:t>27.036.850,- Ft-ot tesz ki</w:t>
      </w:r>
      <w:r>
        <w:rPr>
          <w:rFonts w:ascii="Times New Roman" w:hAnsi="Times New Roman"/>
        </w:rPr>
        <w:t xml:space="preserve">. 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„</w:t>
      </w:r>
      <w:r>
        <w:rPr>
          <w:rFonts w:ascii="Times New Roman" w:hAnsi="Times New Roman"/>
          <w:b/>
          <w:bCs/>
        </w:rPr>
        <w:t>Pályázati kiírás</w:t>
      </w:r>
      <w:r>
        <w:rPr>
          <w:rFonts w:ascii="Times New Roman" w:hAnsi="Times New Roman"/>
        </w:rPr>
        <w:t>” szolgált alapul a pályázatok érvényességének elbírálásakor az V. fejezet szerint. A VII. fejezet szerint hiánypótlásra is lehetőség volt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  <w:t>Támogatás mértéke és módja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felújítási munkáknál a támogatás odaítélésénél figyelembe vehető fontossági sorrend, melytől a helyszíni szemlén tapasztaltak alapján az értékelést végző szakiroda eltérhet:</w:t>
      </w:r>
    </w:p>
    <w:p>
      <w:pPr>
        <w:pStyle w:val="NoSpacing"/>
        <w:numPr>
          <w:ilvl w:val="1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 pályázó/k életminőségének javítása</w:t>
      </w:r>
      <w:r>
        <w:rPr>
          <w:rFonts w:ascii="Times New Roman" w:hAnsi="Times New Roman"/>
        </w:rPr>
        <w:t xml:space="preserve"> az épített környezet eltérő funkcióiból, használatából eredő környezeti hatások, elsősorban a zajterhelés negatív hatásainak csillapítása, a homlokzati ablakok utólagos </w:t>
      </w:r>
      <w:r>
        <w:rPr>
          <w:rFonts w:ascii="Times New Roman" w:hAnsi="Times New Roman"/>
          <w:b/>
        </w:rPr>
        <w:t xml:space="preserve">hangszigetelése </w:t>
      </w:r>
      <w:r>
        <w:rPr>
          <w:rFonts w:ascii="Times New Roman" w:hAnsi="Times New Roman"/>
        </w:rPr>
        <w:t>által;</w:t>
      </w:r>
    </w:p>
    <w:p>
      <w:pPr>
        <w:pStyle w:val="NoSpacing"/>
        <w:numPr>
          <w:ilvl w:val="1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ablakok </w:t>
      </w:r>
      <w:r>
        <w:rPr>
          <w:rFonts w:ascii="Times New Roman" w:hAnsi="Times New Roman"/>
          <w:b/>
        </w:rPr>
        <w:t>hőszigetelő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képességének növelése</w:t>
      </w:r>
      <w:r>
        <w:rPr>
          <w:rFonts w:ascii="Times New Roman" w:hAnsi="Times New Roman"/>
        </w:rPr>
        <w:t>, ami által a Pályázó energia költséget takaríthat meg;</w:t>
      </w:r>
    </w:p>
    <w:p>
      <w:pPr>
        <w:pStyle w:val="NoSpacing"/>
        <w:numPr>
          <w:ilvl w:val="1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eredeti </w:t>
      </w:r>
      <w:r>
        <w:rPr>
          <w:rFonts w:ascii="Times New Roman" w:hAnsi="Times New Roman"/>
          <w:b/>
        </w:rPr>
        <w:t>építészeti karakter védelme</w:t>
      </w:r>
      <w:r>
        <w:rPr>
          <w:rFonts w:ascii="Times New Roman" w:hAnsi="Times New Roman"/>
        </w:rPr>
        <w:t xml:space="preserve"> és megőrzése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űszakilag elkülöníthető, még meg nem kezdett munkákkal lehet pályázni. 1 naptári évben 1 magánszemély 1 ingatlannal nyújthat be pályázatot ebben a kategóriában.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jelen pályázati felhívásra való jelentkezés nem zárja ki az Önkormányzat, illetve a Fővárosi Önkormányzat által meghirdetett egyéb pályázaton való részvételt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 odaítélésének ill. </w:t>
      </w:r>
      <w:r>
        <w:rPr>
          <w:rFonts w:ascii="Times New Roman" w:hAnsi="Times New Roman"/>
          <w:b/>
        </w:rPr>
        <w:t>kifizetésének</w:t>
      </w:r>
      <w:r>
        <w:rPr>
          <w:rFonts w:ascii="Times New Roman" w:hAnsi="Times New Roman"/>
        </w:rPr>
        <w:t xml:space="preserve"> feltétele, hogy a felújított ill. új nyílászáró, a felújítási munka eredményeként korszerűsödjön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 támogatás formája vissza nem térítendő támogatás, amelyet a munka elvégzését követően a benyújtott elszámolás alapján – a támogatási szerződésben foglaltak szerint – folyósíthat az Önkormányzat a Pályázó részére.</w:t>
      </w:r>
    </w:p>
    <w:p>
      <w:pPr>
        <w:pStyle w:val="Listaszerbekezds1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énylegesen kifizethető támogatás mértéke, nem lehet több a PKB által megítélt összegnél, sem az elszámolás során benyújtott számla összegének 50%-ánál.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gy lakásra jutó támogatás mértéke 1 évben maximum 700.000,- Ft, azaz Hétszázezer Forint, de legfeljebb a számlával igazolt bekerülési költség 50%-a lehet. A támogatás nyílászárónként nem lehet több az I. és II. táblázatokban foglaltaknál:</w:t>
      </w:r>
    </w:p>
    <w:p>
      <w:pPr>
        <w:pStyle w:val="NoSpacing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táblázat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"/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3542"/>
        <w:gridCol w:w="2835"/>
        <w:gridCol w:w="269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kern w:val="0"/>
                <w:lang w:val="hu-HU" w:bidi="ar-SA"/>
              </w:rPr>
              <w:t>I.</w:t>
            </w:r>
          </w:p>
        </w:tc>
        <w:tc>
          <w:tcPr>
            <w:tcW w:w="3542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kern w:val="0"/>
                <w:lang w:val="hu-HU" w:bidi="ar-SA"/>
              </w:rPr>
              <w:t>Pályázott munka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kern w:val="0"/>
                <w:lang w:val="hu-HU" w:bidi="ar-SA"/>
              </w:rPr>
              <w:t>Külső térrel érintkező ablakok és üvegfalak esetén</w:t>
            </w:r>
          </w:p>
        </w:tc>
      </w:tr>
      <w:tr>
        <w:trPr/>
        <w:tc>
          <w:tcPr>
            <w:tcW w:w="42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</w:r>
          </w:p>
        </w:tc>
        <w:tc>
          <w:tcPr>
            <w:tcW w:w="354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Spacing"/>
              <w:widowControl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kern w:val="0"/>
                <w:lang w:val="hu-HU" w:bidi="ar-SA"/>
              </w:rPr>
              <w:t>4,00 m</w:t>
            </w:r>
            <w:r>
              <w:rPr>
                <w:rFonts w:ascii="Times New Roman" w:hAnsi="Times New Roman"/>
                <w:b/>
                <w:kern w:val="0"/>
                <w:vertAlign w:val="superscript"/>
                <w:lang w:val="hu-HU" w:bidi="ar-SA"/>
              </w:rPr>
              <w:t>2</w:t>
            </w:r>
            <w:r>
              <w:rPr>
                <w:rFonts w:ascii="Times New Roman" w:hAnsi="Times New Roman"/>
                <w:b/>
                <w:kern w:val="0"/>
                <w:lang w:val="hu-HU" w:bidi="ar-SA"/>
              </w:rPr>
              <w:t xml:space="preserve"> és az alatti </w:t>
            </w:r>
            <w:r>
              <w:rPr>
                <w:rFonts w:ascii="Times New Roman" w:hAnsi="Times New Roman"/>
                <w:kern w:val="0"/>
                <w:lang w:val="hu-HU" w:bidi="ar-SA"/>
              </w:rPr>
              <w:t>nyílászárók esetén adható támogatás nyílászárónként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kern w:val="0"/>
                <w:lang w:val="hu-HU" w:bidi="ar-SA"/>
              </w:rPr>
              <w:t>4,00 m</w:t>
            </w:r>
            <w:r>
              <w:rPr>
                <w:rFonts w:ascii="Times New Roman" w:hAnsi="Times New Roman"/>
                <w:b/>
                <w:kern w:val="0"/>
                <w:vertAlign w:val="superscript"/>
                <w:lang w:val="hu-HU" w:bidi="ar-SA"/>
              </w:rPr>
              <w:t>2</w:t>
            </w:r>
            <w:r>
              <w:rPr>
                <w:rFonts w:ascii="Times New Roman" w:hAnsi="Times New Roman"/>
                <w:b/>
                <w:kern w:val="0"/>
                <w:lang w:val="hu-HU" w:bidi="ar-SA"/>
              </w:rPr>
              <w:t xml:space="preserve"> feletti nyílászárók </w:t>
            </w:r>
            <w:r>
              <w:rPr>
                <w:rFonts w:ascii="Times New Roman" w:hAnsi="Times New Roman"/>
                <w:kern w:val="0"/>
                <w:lang w:val="hu-HU" w:bidi="ar-SA"/>
              </w:rPr>
              <w:t>esetén adható támogatás nyílászárónként</w:t>
            </w:r>
          </w:p>
        </w:tc>
      </w:tr>
      <w:tr>
        <w:trPr/>
        <w:tc>
          <w:tcPr>
            <w:tcW w:w="42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</w:r>
          </w:p>
        </w:tc>
        <w:tc>
          <w:tcPr>
            <w:tcW w:w="354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a.</w:t>
            </w:r>
          </w:p>
        </w:tc>
        <w:tc>
          <w:tcPr>
            <w:tcW w:w="269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b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1.</w:t>
            </w:r>
          </w:p>
        </w:tc>
        <w:tc>
          <w:tcPr>
            <w:tcW w:w="354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 xml:space="preserve">a meglévő nyílászáró összes szárnyának és tokjának felújítása, hézagzárása és új, legalább </w:t>
            </w: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4mm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 xml:space="preserve"> vastag üveg elhelyezésével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50.000,-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Ötvenezer Forint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75.000,- Ft, azaz Hetvenötezer Forint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2.</w:t>
            </w:r>
          </w:p>
        </w:tc>
        <w:tc>
          <w:tcPr>
            <w:tcW w:w="354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a meglévő nyílászáró összes szárnyának és tokjának felújítása, hézagzárása, belső oldali ablakszárny hő-, és hangszigetelő üvegezés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75.000,- Ft, azaz Hetvenötezer Forint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10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Egyszázezer Forint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3.</w:t>
            </w:r>
          </w:p>
        </w:tc>
        <w:tc>
          <w:tcPr>
            <w:tcW w:w="354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az eredetivel mindenben megegyező új hő-, és hangszigetelt szárnyak beépítése és hézag zárása, megmaradó tok felújítás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14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Egyszáznegyvenezer Forint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18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Egyszáznyolcvanezer Forint</w:t>
            </w:r>
          </w:p>
        </w:tc>
      </w:tr>
    </w:tbl>
    <w:p>
      <w:pPr>
        <w:pStyle w:val="NoSpacing"/>
        <w:ind w:left="1146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táblázat</w:t>
      </w:r>
    </w:p>
    <w:p>
      <w:pPr>
        <w:pStyle w:val="NoSpacing"/>
        <w:ind w:left="1134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"/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3"/>
        <w:gridCol w:w="3505"/>
        <w:gridCol w:w="3375"/>
        <w:gridCol w:w="3231"/>
      </w:tblGrid>
      <w:tr>
        <w:trPr>
          <w:cantSplit w:val="true"/>
        </w:trPr>
        <w:tc>
          <w:tcPr>
            <w:tcW w:w="463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kern w:val="0"/>
                <w:lang w:val="hu-HU" w:bidi="ar-SA"/>
              </w:rPr>
              <w:t>II.</w:t>
            </w:r>
          </w:p>
        </w:tc>
        <w:tc>
          <w:tcPr>
            <w:tcW w:w="3505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kern w:val="0"/>
                <w:lang w:val="hu-HU" w:bidi="ar-SA"/>
              </w:rPr>
              <w:t>Pályázott munka</w:t>
            </w:r>
          </w:p>
        </w:tc>
        <w:tc>
          <w:tcPr>
            <w:tcW w:w="6606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kern w:val="0"/>
                <w:lang w:val="hu-HU" w:bidi="ar-SA"/>
              </w:rPr>
              <w:t>Külső térrel érintkező ajtók és erkélyajtók esetén</w:t>
            </w:r>
          </w:p>
        </w:tc>
      </w:tr>
      <w:tr>
        <w:trPr>
          <w:cantSplit w:val="true"/>
        </w:trPr>
        <w:tc>
          <w:tcPr>
            <w:tcW w:w="4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</w:r>
          </w:p>
        </w:tc>
        <w:tc>
          <w:tcPr>
            <w:tcW w:w="350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</w:r>
          </w:p>
        </w:tc>
        <w:tc>
          <w:tcPr>
            <w:tcW w:w="3375" w:type="dxa"/>
            <w:tcBorders/>
          </w:tcPr>
          <w:p>
            <w:pPr>
              <w:pStyle w:val="NoSpacing"/>
              <w:widowControl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>Egyszárnyú ajtók esetén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 xml:space="preserve"> adható támogatás  nyílászárónként</w:t>
            </w:r>
          </w:p>
        </w:tc>
        <w:tc>
          <w:tcPr>
            <w:tcW w:w="3231" w:type="dxa"/>
            <w:tcBorders/>
          </w:tcPr>
          <w:p>
            <w:pPr>
              <w:pStyle w:val="NoSpacing"/>
              <w:widowControl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kern w:val="0"/>
                <w:sz w:val="20"/>
                <w:szCs w:val="20"/>
                <w:lang w:val="hu-HU" w:bidi="ar-SA"/>
              </w:rPr>
              <w:t xml:space="preserve">Kétszárnyú ajtók esetén </w:t>
            </w: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adható támogatás nyílászárónként</w:t>
            </w:r>
          </w:p>
        </w:tc>
      </w:tr>
      <w:tr>
        <w:trPr>
          <w:cantSplit w:val="true"/>
        </w:trPr>
        <w:tc>
          <w:tcPr>
            <w:tcW w:w="46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</w:r>
          </w:p>
        </w:tc>
        <w:tc>
          <w:tcPr>
            <w:tcW w:w="3505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</w:r>
          </w:p>
        </w:tc>
        <w:tc>
          <w:tcPr>
            <w:tcW w:w="337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a.</w:t>
            </w:r>
          </w:p>
        </w:tc>
        <w:tc>
          <w:tcPr>
            <w:tcW w:w="323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b.</w:t>
            </w:r>
          </w:p>
        </w:tc>
      </w:tr>
      <w:tr>
        <w:trPr>
          <w:cantSplit w:val="true"/>
        </w:trPr>
        <w:tc>
          <w:tcPr>
            <w:tcW w:w="46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1.</w:t>
            </w:r>
          </w:p>
        </w:tc>
        <w:tc>
          <w:tcPr>
            <w:tcW w:w="350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a meglévő valamennyi ajtószárny lapjának teljes felújítása, hézagzárása a korhadt részek cseréjével, valamint hő- és hangszigetelő üvegezése, tok felújítása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10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Egyszázezer Forint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18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Egyszáznyolcvanezer</w:t>
            </w:r>
          </w:p>
        </w:tc>
      </w:tr>
      <w:tr>
        <w:trPr>
          <w:cantSplit w:val="true"/>
        </w:trPr>
        <w:tc>
          <w:tcPr>
            <w:tcW w:w="463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2.</w:t>
            </w:r>
          </w:p>
        </w:tc>
        <w:tc>
          <w:tcPr>
            <w:tcW w:w="3505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lang w:val="hu-HU" w:bidi="ar-SA"/>
              </w:rPr>
              <w:t>új hő-, és hangszigetelt szárny beépítése és hézag zárása (tok cseréjével vagy meglévő felújításával)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15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Egyszázötvenezer Forint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250.000,- Ft, azaz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lang w:val="hu-HU" w:bidi="ar-SA"/>
              </w:rPr>
              <w:t>Kettőszázötvenez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highlight w:val="yellow"/>
        </w:rPr>
      </w:pPr>
      <w:r>
        <w:rPr>
          <w:rFonts w:ascii="Times New Roman" w:hAnsi="Times New Roman"/>
          <w:color w:val="000000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Javaslat a támogatási keret felosztásár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i anyagok megtekinthetők a Főépítészi és Műszaki Irodá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Javaslom a 2019. évi általános társasház felújítási pályázat I. ütemére vonatkozó határozati javaslato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 xml:space="preserve">A pályázat benyújtására a határidő </w:t>
      </w:r>
      <w:r>
        <w:rPr>
          <w:rFonts w:ascii="Times New Roman" w:hAnsi="Times New Roman"/>
          <w:b/>
          <w:color w:val="000000"/>
        </w:rPr>
        <w:t>2019. március 29</w:t>
      </w:r>
      <w:r>
        <w:rPr>
          <w:rFonts w:ascii="Times New Roman" w:hAnsi="Times New Roman"/>
          <w:color w:val="000000"/>
        </w:rPr>
        <w:t xml:space="preserve">-én zárult le, eddig az időpontig összesen </w:t>
      </w:r>
      <w:r>
        <w:rPr>
          <w:rFonts w:ascii="Times New Roman" w:hAnsi="Times New Roman"/>
          <w:b/>
          <w:color w:val="000000"/>
        </w:rPr>
        <w:t xml:space="preserve">66 db érkezett, </w:t>
      </w:r>
      <w:r>
        <w:rPr>
          <w:rFonts w:ascii="Times New Roman" w:hAnsi="Times New Roman"/>
          <w:b/>
        </w:rPr>
        <w:t>27.036.850</w:t>
      </w:r>
      <w:r>
        <w:rPr>
          <w:rFonts w:ascii="Times New Roman" w:hAnsi="Times New Roman"/>
          <w:b/>
          <w:color w:val="000000"/>
        </w:rPr>
        <w:t>,- Ft</w:t>
      </w:r>
      <w:r>
        <w:rPr>
          <w:rFonts w:ascii="Times New Roman" w:hAnsi="Times New Roman"/>
          <w:color w:val="000000"/>
        </w:rPr>
        <w:t xml:space="preserve"> támogatási igénnyel.</w:t>
      </w:r>
      <w:r>
        <w:rPr>
          <w:rFonts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66 db pályázatból: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60 db pályázat érvényes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6 db nem felelt meg a pályázati kiírásnak (5 db  nem roncsolással bontható módon volt bekötve, 1 db megkezdett munkával pályázott nem hiánypótolt határidőre, vagy nem megfelelő a hiánypótlása) a határozati javaslatban </w:t>
      </w:r>
      <w:r>
        <w:rPr>
          <w:rFonts w:ascii="Times New Roman" w:hAnsi="Times New Roman"/>
        </w:rPr>
        <w:t>az érvénytelenség ténye és oka is megjelölés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 pályázati kiírásban  12.500.000</w:t>
      </w:r>
      <w:r>
        <w:rPr>
          <w:rFonts w:ascii="Times New Roman" w:hAnsi="Times New Roman"/>
          <w:b/>
          <w:bCs/>
        </w:rPr>
        <w:t>,- Ft, összegű</w:t>
      </w:r>
      <w:r>
        <w:rPr>
          <w:rFonts w:ascii="Times New Roman" w:hAnsi="Times New Roman"/>
          <w:b/>
        </w:rPr>
        <w:t xml:space="preserve"> támogatási keret került nevesítésre, azonban a pályázók részéről felmerült igényt figyelebe véve, arra pénzügyi fedezetet biztosítva a 24.755.000,- Ft, összegű támogatás felhasználására teszek javaslatot a 2. számú táblázatban. </w:t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i/>
          <w:i/>
          <w:color w:val="000000"/>
          <w:sz w:val="12"/>
          <w:szCs w:val="12"/>
          <w:highlight w:val="yellow"/>
        </w:rPr>
      </w:pPr>
      <w:r>
        <w:rPr>
          <w:i/>
          <w:color w:val="000000"/>
          <w:sz w:val="12"/>
          <w:szCs w:val="12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Kérem a T. Bizottságot a</w:t>
      </w:r>
      <w:r>
        <w:rPr>
          <w:rFonts w:ascii="Times New Roman" w:hAnsi="Times New Roman"/>
        </w:rPr>
        <w:t>z előterjesztés</w:t>
      </w:r>
      <w:r>
        <w:rPr>
          <w:rFonts w:ascii="Times New Roman" w:hAnsi="Times New Roman"/>
          <w:lang w:val="x-none"/>
        </w:rPr>
        <w:t xml:space="preserve"> megtárgyalására és az alábbi határozati javaslatok elfogadására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6"/>
          <w:szCs w:val="6"/>
        </w:rPr>
      </w:pPr>
      <w:r>
        <w:rPr>
          <w:rFonts w:ascii="Times New Roman" w:hAnsi="Times New Roman"/>
          <w:b/>
          <w:bCs/>
          <w:sz w:val="6"/>
          <w:szCs w:val="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</w:t>
      </w:r>
      <w:bookmarkStart w:id="2" w:name="testulet2"/>
      <w:r>
        <w:rPr>
          <w:rFonts w:ascii="Times New Roman" w:hAnsi="Times New Roman"/>
        </w:rPr>
        <w:t>Pénzügyi és Kerületfejlesztési Bizottsága</w:t>
      </w:r>
      <w:bookmarkEnd w:id="2"/>
      <w:r>
        <w:rPr>
          <w:rFonts w:ascii="Times New Roman" w:hAnsi="Times New Roman"/>
        </w:rPr>
        <w:t xml:space="preserve"> úgy dönt, hogy a </w:t>
      </w:r>
      <w:r>
        <w:rPr>
          <w:rFonts w:eastAsia="Calibri" w:ascii="Times New Roman" w:hAnsi="Times New Roman"/>
          <w:bCs/>
          <w:lang w:eastAsia="en-US"/>
        </w:rPr>
        <w:t>Budapest Főváros VII. kerület Erzsébetváros Önkormányzata Képviselő-testületének</w:t>
      </w:r>
      <w:r>
        <w:rPr/>
        <w:t xml:space="preserve"> </w:t>
      </w:r>
      <w:r>
        <w:rPr>
          <w:rFonts w:eastAsia="Calibri" w:ascii="Times New Roman" w:hAnsi="Times New Roman"/>
          <w:bCs/>
          <w:lang w:eastAsia="en-US"/>
        </w:rPr>
        <w:t>Pénzügyi és Kerületfejlesztési Bizottsága 100/2019. (02.18.) számú határozatában foglaltaknak megfelelően</w:t>
      </w:r>
      <w:r>
        <w:rPr>
          <w:rFonts w:ascii="Times New Roman" w:hAnsi="Times New Roman"/>
          <w:lang w:val="x-none"/>
        </w:rPr>
        <w:t xml:space="preserve"> a 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i </w:t>
      </w:r>
      <w:r>
        <w:rPr>
          <w:rFonts w:ascii="Times New Roman" w:hAnsi="Times New Roman"/>
        </w:rPr>
        <w:t>nyílászáró felújítási pályázati felhívásra (I. ütem) beérkezett pályázatok közül az 1. számú táblázatban szereplőket érvénytelennek nyilván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számú táblázat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6"/>
        <w:gridCol w:w="1444"/>
        <w:gridCol w:w="825"/>
        <w:gridCol w:w="993"/>
        <w:gridCol w:w="709"/>
        <w:gridCol w:w="1193"/>
        <w:gridCol w:w="4760"/>
      </w:tblGrid>
      <w:tr>
        <w:trPr>
          <w:tblHeader w:val="true"/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érvényesség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indoklás</w:t>
            </w:r>
          </w:p>
        </w:tc>
      </w:tr>
      <w:tr>
        <w:trPr>
          <w:trHeight w:val="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Akácfa utc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4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földsz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</w:t>
            </w:r>
          </w:p>
        </w:tc>
      </w:tr>
      <w:tr>
        <w:trPr>
          <w:trHeight w:val="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Akácfa utc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5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földsz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 pályázat nem felelt meg a Pályázati Kiírás III. fejezet 2.) pontban foglaltaknak: 2) Műszakilag elkülöníthető, még meg nem kezdett munkákkal lehet pályázni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Elkészült munkával pályázott.</w:t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Garay té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. 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</w:t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Hársfa utc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földsz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</w:t>
            </w:r>
          </w:p>
        </w:tc>
      </w:tr>
      <w:tr>
        <w:trPr>
          <w:trHeight w:val="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Hernád utc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2. 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</w:t>
            </w:r>
          </w:p>
        </w:tc>
      </w:tr>
      <w:tr>
        <w:trPr>
          <w:trHeight w:val="2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Peterdy utc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4. 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color w:val="000000"/>
                <w:sz w:val="20"/>
                <w:szCs w:val="20"/>
              </w:rPr>
              <w:t>3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 nem felelt meg a Pályázati Kiírás VI. fejezet 1.) pont a) alpontban foglaltaknak: nem roncsolással bontható módon volt bekötve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30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Benedek Z</w:t>
      </w:r>
      <w:r>
        <w:rPr>
          <w:rFonts w:ascii="Times New Roman" w:hAnsi="Times New Roman"/>
          <w:lang w:val="x-none"/>
        </w:rPr>
        <w:t>solt</w:t>
      </w:r>
      <w:r>
        <w:rPr>
          <w:rFonts w:ascii="Times New Roman" w:hAnsi="Times New Roman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, hogy a</w:t>
      </w:r>
      <w:r>
        <w:rPr>
          <w:rFonts w:ascii="Times New Roman" w:hAnsi="Times New Roman"/>
          <w:bCs/>
          <w:color w:val="000000"/>
          <w:lang w:eastAsia="en-US"/>
        </w:rPr>
        <w:t xml:space="preserve"> </w:t>
      </w:r>
      <w:r>
        <w:rPr>
          <w:rFonts w:eastAsia="Calibri" w:ascii="Times New Roman" w:hAnsi="Times New Roman"/>
          <w:bCs/>
          <w:lang w:eastAsia="en-US"/>
        </w:rPr>
        <w:t>Budapest Főváros VII. kerület Erzsébetváros Önkormányzata Képviselő-testületének Pénzügyi és Kerületfejlesztési Bizottsága 100/2019. (02.18.) számú határozatában foglaltaknak megfelelően</w:t>
      </w:r>
      <w:r>
        <w:rPr>
          <w:rFonts w:ascii="Times New Roman" w:hAnsi="Times New Roman"/>
          <w:lang w:val="x-none"/>
        </w:rPr>
        <w:t xml:space="preserve"> a 201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x-none"/>
        </w:rPr>
        <w:t xml:space="preserve">. évi </w:t>
      </w:r>
      <w:r>
        <w:rPr>
          <w:rFonts w:ascii="Times New Roman" w:hAnsi="Times New Roman"/>
        </w:rPr>
        <w:t xml:space="preserve">nyílászáró felújítási pályázati felhívásra (I. ütem) beérkezett pályázatok közül a 2. számú táblázatban szereplő érvényes pályázatokat a megjelölt összeggel támoga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számú táblázat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2"/>
        <w:gridCol w:w="1134"/>
        <w:gridCol w:w="708"/>
        <w:gridCol w:w="709"/>
        <w:gridCol w:w="567"/>
        <w:gridCol w:w="5812"/>
        <w:gridCol w:w="1276"/>
      </w:tblGrid>
      <w:tr>
        <w:trPr>
          <w:tblHeader w:val="true"/>
          <w:trHeight w:val="5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-szá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emel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ajtó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ott mun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összeg</w:t>
            </w:r>
          </w:p>
          <w:p>
            <w:pPr>
              <w:pStyle w:val="Normal"/>
              <w:widowControl w:val="false"/>
              <w:spacing w:lineRule="auto" w:line="216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(Ft)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lmássy tér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2 szárnyú bejárati ajtó esetében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0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lmássy té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4 m2 alatti utcai  ablak esetén az eredetivel mindenben megegyező új hő-, és hangszigetelt szárnyak beépítése és hézag zárása, megmaradó tok felújítása és 1 db 2 szárnyú bejárati ajtó esetén a meglévő valamennyi ajtószárny lapjának teljes felújítása, hézagzárása a korhadt részek cseréjével, valamint hő-, és hangszigetelő üvegezése,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lsó erdőso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m2 alatti 3db utcai, 1db udvari ablak,meglévő nyílászáró összes szárnyának és tokjának felújítása, hézagzárása, belső oldali ablakszárny hő-, és hangszig. üvegezése, 1db udvari ajtó meglévő ajtószárny lapjának teljes felújítása, hézagzárása (tok cseréjével, v.megl. felújításáva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lsó erdőso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6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 m2 alatti utcai ablak esetén az eredetivel mindenben megegyező új hő-, és hangszigetelt szárnyak beépítése és hézag zárása, megmaradó tok felújítása és 1  db 2 szárnyú erkélyajtó esetén új hő-, és hangszigetelt szárny beépítése és hézag zárás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30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arcsay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/A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 db utcai, 1 db udvari 4 m2-nél kisebb ablak esetén az eredetivel mindenben megegyező új hő-, és hangszigetelt szárnyak beépítése és hézag zárása megmaradó tok felújítása és 1 db kétszárnyú udvari bejárati ajtó esetén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153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ethlen Gábo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/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 m2 alatti udvari  ablak, meglévő nyílászáró összes szárnyának és tokjának felújítása, hézagzárása, belső oldali oldalszárny hő-, és hangszig. üvegezése, 2 db udvari ablak 4 m2 alatti az eredetivel mindenben megegyező új hő-, és hangszigetelt szárnyak beépítése és hézag zárása, megmaradó tok felújításával, 1 db udvari ajtó, 4 m2 alatti   új hő-, és hangszig szárny beépítése és hézag zárása (tok cseréjével v.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8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serhát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-nél kisebb utcai ablak és 1 db 4 m2 -nél kisebb udvari ablak, összes szárnyának és tokjának felújítása, hézagzárása, belső oldali ablakszárny hő-, és hangszigetelő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amjanich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/A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 m2-nél nagyobb utcai ablak nyílásba eredetivel mindenben megegyező új hő-, és hangszigetelt szárnyak beépítése és hézag zárása, megmaradó tok felújításá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60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amjanich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6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-nél kisebb utcai ablak, 1 db 4 m2-nél nagyobb utcai ablak, 1 db 4 m2-nél kisebb udvari ablak, szárnyának és tokjának felújítása, hézagzárása, belső oldali ablakszárny hő-, és hangszigetelő üvegezése valamint 1 db egyszárnyú utcai erkélyajtó lapjának teljes felújítása, hézagzárása a korhadt részek cseréjével, valamint hő- és hangszigetelő üvegezése,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0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ohány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4m2 alatti udvari ablak összes szárny és tok felújítása, hézagzárása, belső oldali ablakszárny hő és hangszigetelő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0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ózsa György ú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4 m2-nél kisebb udvari ablak összes szárnyának és tokjának felújítása, hézagzárása, belső oldali ablakszárny hő-, és hangszigetelő üvegezése, és 1 db kétszárnyú udvari bejárati ajtó szárnyainak teljes felújítása, hézagzárása a korhadt részek cseréjével, valamint hő- és hangszigetelő üvegezése,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5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rzsébet körú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 db 4m2 alatti utcai ablak meglévő nyílászáró összes szárnyának és tokjának felújítása, hézagzárása, belső oldali ablakszárny hő-, és hangszig.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Garay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/A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m2 alatti, 2 db udvari ablak összes szárny és tok felújítása, hézagzárása, belső oldali ablakszárny hő és hangszigetelő üvegezése, 1 db udvari ajtó új hő-, és hanszig. Szárny beépítése és hézag zárása (tok cseréjével v. meglévő felújításáva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Garay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m2 alatti, 2 db udvari ablak összes szárny és tok felújítása, hézagzárása, belső oldali ablakszárny hő és hangszigetelő üvegezése,</w:t>
              <w:br/>
              <w:t>1 db udvari bej.ajtó új hő-, és hanszig. Szárny beépítése és hézag zárása (tok cseréjével v. meglévő felújításáva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ernád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-nél kisebb utcai ablak eredetivel mindenben megegyező új hő-, és hangszigetelt szárnyak beépítése és hézag zárása, megmaradó tok felújításá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20 000</w:t>
            </w:r>
          </w:p>
        </w:tc>
      </w:tr>
      <w:tr>
        <w:trPr>
          <w:trHeight w:val="108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ernád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alatti  udvari ablak esetén az eredetivel mindenben megegyező új hő-, és hangszigetelt szárnyak beépítése és hézag zárása, megmaradó tok felújítása és 1 db  egyszárnyú bejárati ajtó esetén új hő-, és hangszigetelt szárny beépítése és hézag zárása,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ernád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földszi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egyszárnyú udvari bejárati ajtó új hő-, és hangszigetelt szárny beépítése és hézag zárása (tok cseréjével vagy meglévő felújításáva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0 000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ernád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földszi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 m2-nél nagyobb utcai ablak eredetivel mindenben megegyező új hő-, és hangszigetelt szárnyak beépítése és hézag zárása, megmaradó tok felújításá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6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ernád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-nél kisebb utcai ablak  összes szárnyának és tokjának felújítása, hézagzárása, belső oldali ablakszárny hő-, és hangszigetelő üvegezése, és 1 db egyszárnyú utcai erkélyajtó  lapjának teljes felújítása, hézagzárása a korhadt részek cseréjével, valamint hő- és hangszigetelő üvegezése,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5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ernád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földszi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4 m2-nél kisebb udvari ablak nyílásba eredetivel mindenben megegyező új hő-, és hangszigetelt szárnyak beépítése és hézag zárása, megmaradó tok felújításával, és 1 db kétszárnyú bejárati ajtó új hő-, és hangszigetelt szárny beépítése és hézag zárása megmaradó tok felújításá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9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Huszá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/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utcai, 4 db udvari, 4 m2-nél kisebb, meglévő nyílászáró összes szárnyának és tokjának feljítása, hézagzárása, belső oldali ablakszárny hő-, és hangszigetelő üvegezése, 2 db  udvari, 4 m2 alatti új  hő-, és hangszigetelt  szárny beépítése és hézag zárása (tok cseréjével v.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István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1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-nél kisebb utcai ablak  összes szárnyának és tokjának felújítása, hézagzárása, belső oldali ablakszárny hő-, és hangszigetelő üvegezése, és 1 db egyszárnyú udvari bejárati ajtó új hő-, és hangszigetelt szárny beépítése és hézag zárása (tok cseréjével vagy meglévő felújításáva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75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Izabella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/B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földszi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 m2 alatti utcai ablak összes szárnyának és tokjának felújítása, hézagzárása, belső oldali ablakszárny hő-, és hangszigetelő üvezegése és 1 db egyszárnyú bejárati ajtó esetén új hő-, és hangszigetelt szárny beépítése és hézag zárása (tok cseréjével vagy meglévő felújításáv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0 000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Izabella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egyszárnyú bejárati ajtó esetében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Izabella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4 m2-nél kisebb udvari ablak nyílásba eredetivel mindenben megegyező új hő-, és hangszigetelt szárnyak beépítése és hézag zárása, megmaradó tok felújításával, és 1 db kétszárnyú bejárati ajtó új hő-, és hangszigetelt szárny beépítése és hézag zárása tok cseréjével vagy meglévő felújításá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9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azinczy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/B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4 m2 alatti  udvari ablak esetén az eredetivel mindenben megegyező új hő-, és hangszigetelt szárnyak beépítése és hézag zárása, megmaradó tok felújításá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60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ároly körú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 alatti udvari ablak esetén az eredetivel mindenben megegyező új hő-, és hangszigetelt szárnyak beépítése és hézag zárása, megmaradó tok felújítása, 2 db utcára néző erkélyajtó és 1 db egyszárnyú bejárati ajtó esetén új hő-, és hangszigetelt szrá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ertész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4m2 alatti udvari ablak a meglévő nyílászáró összes szárnyának és tokjának felújítása, hézagzárása és új, legalább 4 mm vastag üveg elhelyezésével és 1 db 4 m2 alatti ablak az eredetivel mindenben megegyező új hő-, és hangszigetel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5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irály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/E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légaknai 4 m2 alatti és 1 db utcai 4 m2 feletti ablak az eredetivel mindenben megegyező új hő-, és hangszigetelt szárnyak beépítése és hézag zárása, megmaradó tok felújításával és 1 db egyszárnyú bejárati ajtó esetében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7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lauzál té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m2 alatti az eredetivel mindenben megegyező új hő,-és hangszigetelt szárnyak beépítése és hézag zárása, megmaradó tok felújítása és 1 db egyszárnyú ajtó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7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lauzál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m2 alatti az eredetivel mindenben megegyező új hő,-és hangszigetel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arek József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9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-nél kisebb utcai ablak és 1 db  udvari ablak összes szárnyának és tokjának felújítása, hézagzárása, belső oldali ablakszárny hő-, és hangszigetelő üvegezése, és 1 db egyszárnyú udvari bejárati ajtó új hő-, és hangszigetelt szárny beépítése és hézag zárása (tok cseréjével vagy meglévő felújításáva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urányi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4 m2-nél kisebb légudvari ablak nyílásba eredetivel mindenben megegyező új hő-, és hangszigetelt szárnyak beépítése és hézag zárása, megmaradó tok felújításával, és 1 db 4 m2-nél kisebb légudvari ablak szárnyának és tokjának felújítása, hézagzárása, belső oldali ablakszárny hő-, és hangszigetelő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5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4 m2 -nél kisebb udvari ajtó, új hő-, és hangszigetelt szárny beépítése és hézag zárása (tok cseréjével v. meglévő felújításával, 3 db utcai ablak 4 m2 alatti, az eredetivel mindenben megegyező új hő és hamgszig.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70 000</w:t>
            </w:r>
          </w:p>
        </w:tc>
      </w:tr>
      <w:tr>
        <w:trPr>
          <w:trHeight w:val="133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0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alatti utcai ablak és 1 db udvari ablak esetén az eredetivel mindenben megegyező új hő-, és hangszigetelt szárnyak beépítése és hézag zárása, megmaradó tok felújítása és 1 db  egyszárnyú bejárati ajtó esetén új hő-, és hangszigetelt szárny beépítése és hézag zárása,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4,00m2 feletti bejárati ajtó új hő-, és hangszigetelt szárny beépítésée és hézag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0 000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-2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 m2 alatti utcai ablak esetén az eredetivel mindenben megegyező új hő-, és hangszigetel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0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-2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-nél kisebb udvari ablak  összes szárnyának és tokjának felújítása, hézagzárása, belső oldali ablakszárny hő-, és hangszigetelő üvegezése, és 1 db egyszárnyú udvari bejárati ajtó ajtószárny lapjának teljes felújítása, hézagzárása a korhadt részek cseréjével, valamint hő- és hangszigetelő üvegezése,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5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felejcs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 4m2-nél kisebb utcai ablak, az eredetivel mindenben megegyező, új hő-, és hangszigetelt szárnyak beépítése és hézag zárása, megmaradó tok felújítása, 1 db udvari, 4 m2 alatti udvari ablak, a meglévő nyílászáró összes szárnyának és tokjának felújítása, hézag zásása, belső oldali ablakszárny hő-, és hangszig.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55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yá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légaknai, 1 db udvari 4 m2 alatti ablak és 3 db 4 m2 feletti  utcai ablak esetén az eredetivel mindenben megegyező új hő-, és hangszigetelt szárnyak beépítése és hézag zárása, megmaradó tok felújítása és 1 db kétszárnyú bejárati ajtó esetén az eredetivel mindenben megegyező új hő-, és hangszigetelt szárny beépítése és hézag zárása (tok cser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yá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4 m2 alatti utcai ablak összes szárnyának és tokjának felújítása, hézagzárása, belső oldali ablakszárny hő-, és hangszigetelő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0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eterdy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 db 4 m2-nél kisebb utcai ablak nyílásba és 1 db 4 m2-nél nagyobb ablaknyílásba eredetivel mindenben megegyező új hő-, és hangszigetelt szárnyak beépítése és hézag zárása, megmaradó tok felújításával, és 1 db 2 szárnyú erkélyajtó nyílásba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éterfy Sándo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6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földszi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m2 alatti 3 db eredetivel mindenben megegyező új hő-, és hangsziget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2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éterfy Sándo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m2 alatti 1 db eredetivel mindenben megegyező új hő-, és hangsziget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0 000</w:t>
            </w:r>
          </w:p>
        </w:tc>
      </w:tr>
      <w:tr>
        <w:trPr>
          <w:trHeight w:val="127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éterfy Sándo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kétszárnyú udvari bejárati ajtó új hő-, és hangszigetelt szárny beépítése és hézag zárása (tok cseréjével vagy meglévő felújításával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0 000</w:t>
            </w:r>
          </w:p>
        </w:tc>
      </w:tr>
      <w:tr>
        <w:trPr>
          <w:trHeight w:val="178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ákóczi ú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 db 4 m2 alatti, 1 db 4m2 feletti ablak megl.nyílászáró összes szárnyának és tokjának felújítása hézag zárása, belső oldali ablakszárny hő és hangszig. üvegezése, valamint 1 db egyszárnyú ajtó megl. valamennyi ajtószárny lapjának teljes felújítáa, hézagzárása a korhadt részek cseréjével, valamint hő.és hangszigetelő üvegezése, tok felújítása és 1 db egyszárnyú ajtó új hő-és hangszigetelt szárny beép.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75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ottenbille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m2 alatti, 5db utcai ablak megl.nyílászáró összes szárnyának és tokjának felújítása hézag zárása, belső oldali ablakszárny hő és hangszig.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75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ottenbille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/A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m2 alatti,4db utcai ablak, 2 db udvari ablak  eredetivel mindenben megegyező új hő-, és hangsziget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4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ottenbille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/I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m2 alatti, 6db utcai ablak eredetivel mindenben megegyező új hő-, és hangsziget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ottenbiller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m2 alatti, 5db udvari ablak eredetivel mindenben megegyező új hő-, és hangsziget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0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ózsa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1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6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m2 alatti, 4db udvari és 1db utcai ablak meglévő nyílászáró összes szárnyának és tokjának felújítása, hézagzárása, belső oldaliablakszárny hő-, és hangszigetelő üvegezése és 1db ajtó új hő-, és hangszigetelt szárny beépítése és hézag zárása (tok cseréjév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0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ózsa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m2 alatti, 1 db utcai ablak meglévő nyílászáró összes szárnyának és tokjának felújítása, hézagzárása, belső oldali ablakszárny hő-, és hangszigetelő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5 000</w:t>
            </w:r>
          </w:p>
        </w:tc>
      </w:tr>
      <w:tr>
        <w:trPr>
          <w:trHeight w:val="76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Rumbach Sebestyén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4 m2 alatti utcai ablak esetén az eredetivel mindenben megegyező új hő-, és hangszigetel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6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Szövetség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2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4 m2 alatti udvari ablak esetén az eredetivel mindenben megegyező új hő-, és hangszigetelt szárnyak beépítése és hézag zárása, megmaradó tok felújítása és 1  db 2 szárnyú ajtó esetén új hő-, és hangszigetelt szárny beépítése és hézag zárás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9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5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Thököly ú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kétszárnyú bejárati ajtó új hő-, és hangszigetelt szárny beépítése és hézag zárása (tok cserével vagy meglévő felújításával),</w:t>
              <w:br/>
              <w:t>4m2 alatti, 1db udvari ablak meglévő nyílászáró összes szárnyának és tokjának felújítása, hézagzárása, belső oldaliablakszárny hő-, és hangszigetelő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5 000</w:t>
            </w:r>
          </w:p>
        </w:tc>
      </w:tr>
      <w:tr>
        <w:trPr>
          <w:trHeight w:val="204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Thököly ú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kétszárnyú bejárati ajtó, és 1db egyszárnyú utcai erkélyajtó meglévő valamennyi ajtószárny lapjának teljes felújítása, hézagzárása a korhadt részek cseréjével, valamint hő-, és hangszigetelő üvegezése, tok felújítása,</w:t>
              <w:br/>
              <w:t>4 m2 alatti 1 db udvari ablak, és 1db utcai ablak meglévő nyílászáró összes szárnyának és tokjának felújítása, hézagzárása, belső oldaliablakszárny hő-, és hangszigetelő üvegezése,</w:t>
              <w:br/>
              <w:t>4 m2 alatti 1 db udvari ablak az eredetivel mindenben megegyező új hő-, és hangszigetel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70 000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Vörösmarty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egyszárnyú bejárati ajtó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0 000</w:t>
            </w:r>
          </w:p>
        </w:tc>
      </w:tr>
      <w:tr>
        <w:trPr>
          <w:trHeight w:val="78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8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Wesselényi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1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db utcai, 1 db udvari és 1 db légaknai 4 m2 alatti ablak esetén a meglévő nyílászáró összes szárnyának és tokjának felújítása, hézagzárása, belső oldali ablakszárny hő-, és hangszigetelő üvegezés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50 000</w:t>
            </w:r>
          </w:p>
        </w:tc>
      </w:tr>
      <w:tr>
        <w:trPr>
          <w:trHeight w:val="1035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5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Wesselényi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földszi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 m2 alatti 2 db udvari ablak az eredetivel mindenben megegyező új hő-, és hangszigetelt szárnyak beépítése és hézag zárása, megmaradó tok felújítása és 1 db egyszárnyú udvari bejárati ajtó új hő-, és hangszigetelt szárny beépítése és hézag zárása (tok cseréjével vagy meglévő felújításával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0 000</w:t>
            </w:r>
          </w:p>
        </w:tc>
      </w:tr>
      <w:tr>
        <w:trPr>
          <w:trHeight w:val="1020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6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Wesselényi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6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. e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.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db kétszárnyú udvari bejárati ajtó új hő-, és hangszigetelt szárny beépítése és hézag zárása (tok cseréjével vagy meglévő felújításával) 4 m2 alatti 1 db udvari ablak az eredetivel mindenben megegyező új hő-, és hangszigetelt szárnyak beépítése és hézag zárása, megmaradó tok felújítás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50 000</w:t>
            </w:r>
          </w:p>
        </w:tc>
      </w:tr>
      <w:tr>
        <w:trPr>
          <w:trHeight w:val="1020" w:hRule="atLeast"/>
          <w:cantSplit w:val="true"/>
        </w:trPr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4 755 0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Benedek Z</w:t>
      </w:r>
      <w:r>
        <w:rPr>
          <w:rFonts w:ascii="Times New Roman" w:hAnsi="Times New Roman"/>
          <w:lang w:val="x-none"/>
        </w:rPr>
        <w:t>solt</w:t>
      </w:r>
      <w:r>
        <w:rPr>
          <w:rFonts w:ascii="Times New Roman" w:hAnsi="Times New Roman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, hogy a</w:t>
      </w:r>
      <w:r>
        <w:rPr>
          <w:rFonts w:ascii="Times New Roman" w:hAnsi="Times New Roman"/>
          <w:bCs/>
          <w:color w:val="000000"/>
          <w:lang w:eastAsia="en-US"/>
        </w:rPr>
        <w:t xml:space="preserve"> magánszemélyeknek nyújtható vissza nem térítendő nyílászáró-felújítási pályázaton támogatást nyert pályázatok esetén a támogatás tárgyát képező munkák műszaki tartalmától eltérni csak a kiírás keretei között lehet. Az eltérést írásban kell közölni a Főépítészi és Műszaki Irodával. </w:t>
      </w:r>
      <w:bookmarkStart w:id="3" w:name="_GoBack"/>
      <w:bookmarkEnd w:id="3"/>
      <w:r>
        <w:rPr>
          <w:rFonts w:ascii="Times New Roman" w:hAnsi="Times New Roman"/>
          <w:bCs/>
          <w:color w:val="000000"/>
          <w:lang w:eastAsia="en-US"/>
        </w:rPr>
        <w:t>A támogatási szerződésben szereplő támogatási összeg nem növelhető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ab/>
        <w:t>Benedek Zsolt bizottsági elnök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május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ab/>
        <w:tab/>
      </w:r>
      <w:r>
        <w:rPr>
          <w:rFonts w:ascii="Times New Roman" w:hAnsi="Times New Roman"/>
          <w:b/>
          <w:lang w:val="x-none"/>
        </w:rPr>
        <w:t xml:space="preserve"> </w:t>
      </w:r>
      <w:r>
        <w:rPr>
          <w:rFonts w:ascii="Times New Roman" w:hAnsi="Times New Roman"/>
          <w:b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ab/>
        <w:tab/>
      </w:r>
      <w:r>
        <w:rPr>
          <w:rFonts w:ascii="Times New Roman" w:hAnsi="Times New Roman"/>
        </w:rPr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0" w:bottom="993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2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1c6d75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FB1DBD-888F-4017-98FE-D1A4B9B67D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0</Pages>
  <Words>3458</Words>
  <Characters>23867</Characters>
  <CharactersWithSpaces>27271</CharactersWithSpaces>
  <Paragraphs>5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04:00Z</dcterms:created>
  <dc:creator>igor</dc:creator>
  <dc:description/>
  <dc:language>en-US</dc:language>
  <cp:lastModifiedBy>Stolcz Eszter</cp:lastModifiedBy>
  <cp:lastPrinted>2015-06-19T08:32:00Z</cp:lastPrinted>
  <dcterms:modified xsi:type="dcterms:W3CDTF">2019-05-09T11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