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9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9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9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9. áprili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május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F644C3-2C05-4531-A89D-B341AEEF38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5</Words>
  <Characters>2594</Characters>
  <CharactersWithSpaces>296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06:00Z</dcterms:created>
  <dc:creator>igor</dc:creator>
  <dc:description/>
  <dc:language>en-US</dc:language>
  <cp:lastModifiedBy>Lakatos Attiláné</cp:lastModifiedBy>
  <cp:lastPrinted>2015-06-19T08:32:00Z</cp:lastPrinted>
  <dcterms:modified xsi:type="dcterms:W3CDTF">2019-05-03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