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reher Sörgyárak Zrt. részvényeinek elidegen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reher Sörgyárak Zrt. a csatolt levél szerint vételi ajánlatot tett az Önkormányzat tulajdonában lévő 1437 db., 6500,-Ft névértékű (összesen: 9.340.500,-Ft) törzsrészvény névértéken történő megvásárl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Zrt. tulajdonosa 2017. április 1. napjától az ASAHI Breweries Europe LT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SAHI Breweries Europe LTD. gazdasági helyzetével, a cég régiós terjeszkedésével a 2018. május 25-én a Világgazdaságban megjelent cikk is foglalkoz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cikk szerint a régiós terjeszkedés nagyot dobott az Asahi Breweries profitján. A sörgyártó a Dreher révén a magyar piac harmadát birtokolja. Paolo Lanzarotti, az Asahi Breweries Europe vezérigazgatója úgy nyilatkozott, hagy a közép-európai akvizíció óta –amelynek keretében a magyar Drehert is megvásárolta a társaság – az Asahi részvények árfolyama megduplázód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t látszik igazolni az is, hogy a Frankfurti tőzsdén a cég részvényeit 35 EU feletti árfolyamon árulták, ez lényegesen több, mint a részvény névérté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 fenti tendencia folytatódik, a Zrt. részvények piacon történő elidegenítésével a névértéknél magasabb hasznot érhet el az Önkormányz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nem javasoljuk a részvények névértéken történő elidegení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5. § (1) bekezdése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az Önkormányzat tulajdonában lévő 1437 db., 6500,-Ft névértékű (összesen: 9.340.500,-Ft) törzsrészvényt névértéken nem idegeníti el a Dreher Sörgyárak Zrt. anyavállalatának, az ASAHI Breweries Europe LTD-nek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jus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C1A747-EAD1-4F0C-8C33-7675BC3209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42</Words>
  <Characters>2364</Characters>
  <CharactersWithSpaces>27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1:00Z</dcterms:created>
  <dc:creator>igor</dc:creator>
  <dc:description/>
  <dc:language>en-US</dc:language>
  <cp:lastModifiedBy>Mészáros Zoltán</cp:lastModifiedBy>
  <cp:lastPrinted>2015-06-19T08:32:00Z</cp:lastPrinted>
  <dcterms:modified xsi:type="dcterms:W3CDTF">2019-05-08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