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rsasház szervezeti-működési szabályzatána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32979 hrsz-ú, Bethlen G. u. 3.. sz. alatti társasház közös képviselője írásbeli szavazást írt ki a társasház szervezeti-működési szabályzatának módosítására. A módosítással az adatkezelési szabályokat kívánják beépíteni a társasház szervezeti-működési szabályzatá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ban Önkormányzatunk 2754/10000 tulajdoni hányaddal rendelkezik. Az SzMSz adatkezelési szabályokkal történő kiegészítésének elfogadását javasolju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z Önkormányzat 2754/10000 tulajdoni hányadának képviseletében a Budapest VII. kerület 32979 hrsz-ú, Bethlen G. u. 3.. sz. alatti sz. társasház közös képviselője által kiírt írásbeli szavazáson a társasház szervezeti-működési szabályzatának kiegészítését elfogadja, egyben felkéri a polgármestert a szavazólap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jus 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10A8ED-4AE7-4574-8AF5-D92CD233F7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6</Words>
  <Characters>1840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32:00Z</dcterms:created>
  <dc:creator>igor</dc:creator>
  <dc:description/>
  <dc:language>en-US</dc:language>
  <cp:lastModifiedBy>Rónaszéki Réka</cp:lastModifiedBy>
  <cp:lastPrinted>2015-06-19T08:32:00Z</cp:lastPrinted>
  <dcterms:modified xsi:type="dcterms:W3CDTF">2019-05-07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