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április havi beszámolój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9. április havi beszámolói kerülnek beterjesztésre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1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– Darab Zsuzsa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9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9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4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9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arab Zsuzsa bizottsági szakértő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2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9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5. 2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DA5B18-4E05-4279-91C6-1EEFA21417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0</Words>
  <Characters>3108</Characters>
  <CharactersWithSpaces>355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2:00Z</dcterms:created>
  <dc:creator>igor</dc:creator>
  <dc:description/>
  <dc:language>en-US</dc:language>
  <cp:lastModifiedBy>Várhelyi Petra</cp:lastModifiedBy>
  <cp:lastPrinted>2015-06-19T08:32:00Z</cp:lastPrinted>
  <dcterms:modified xsi:type="dcterms:W3CDTF">2019-05-21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