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9. évi kapufigyelő rendszer kialakítására vonatkozó pályázat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a helyi lakóközösségek és az önkormányzati intézmények részére biztonsági berendezések létesítéséhez nyújtandó támogatásról szóló 29/2013.(V.31.) önkormányzati rendeletében foglaltak szerint pályázatot írt ki a Budapest Főváros VII. kerület Erzsébetváros Önkormányzata (továbbiakban: Önkormányzat) 2019. évi költségvetésében e célra rendelkezésre álló 1 millió forint erejé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árosüzemeltetési Bizottság 109/2019. (03.18.) számú határozatával döntött a 2019. évi kapufigyelő pályázat kiírásáról. A pályázati kiírás közzététele a helyben szokásos módon megtörtént. A pályázatok </w:t>
      </w:r>
      <w:r>
        <w:rPr>
          <w:rFonts w:ascii="Times New Roman" w:hAnsi="Times New Roman"/>
          <w:b/>
          <w:bCs/>
          <w:sz w:val="24"/>
          <w:szCs w:val="24"/>
        </w:rPr>
        <w:t xml:space="preserve">benyújtási határideje </w:t>
      </w:r>
      <w:r>
        <w:rPr>
          <w:rFonts w:ascii="Times New Roman" w:hAnsi="Times New Roman"/>
          <w:b/>
          <w:sz w:val="24"/>
          <w:szCs w:val="24"/>
        </w:rPr>
        <w:t>2019. május 6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napja volt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nyújtási határidőre a Hivatal Ügyfélszolgálati Irodáin 2</w:t>
      </w:r>
      <w:r>
        <w:rPr>
          <w:rFonts w:ascii="Times New Roman" w:hAnsi="Times New Roman"/>
          <w:b/>
          <w:bCs/>
          <w:sz w:val="24"/>
          <w:szCs w:val="24"/>
        </w:rPr>
        <w:t xml:space="preserve"> db</w:t>
      </w:r>
      <w:r>
        <w:rPr>
          <w:rFonts w:ascii="Times New Roman" w:hAnsi="Times New Roman"/>
          <w:sz w:val="24"/>
          <w:szCs w:val="24"/>
        </w:rPr>
        <w:t xml:space="preserve"> pályázat került leadásra, 1 db pályázat pedig postai úton érkezett 2019. május 6. napi feladássa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a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i Polgármesteri Hivatal Kerületfejlesztési Irodáján megtekinthető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 pályázatok </w:t>
      </w:r>
      <w:r>
        <w:rPr>
          <w:rFonts w:ascii="Times New Roman" w:hAnsi="Times New Roman"/>
          <w:bCs/>
          <w:sz w:val="24"/>
          <w:szCs w:val="24"/>
        </w:rPr>
        <w:t>borítékbontását és döntésre való előkészítését a Hivatal elvégezte 2019. május 7-én, illetve május 9-én (bontási jegyzőkönyv mellékelve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llamháztartásról szóló törvény végrehajtásáról szóló 368/2011. (XII. 31.) Korm. rendelet 70. § (1)-(2) bekezdése szerint a pályázatok befogadásáról a pályázat beérkezét követő hetedik napig befogadó nyilatkozatot kell bocsátani a pályázó rendelkezésére vagy érdemi vizsgálat nélkül el kell utasítani  a pályázatot. A pályázat befogadása során a következőket kell vizsgálni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 </w:t>
      </w:r>
      <w:r>
        <w:rPr>
          <w:rFonts w:ascii="Times New Roman" w:hAnsi="Times New Roman"/>
          <w:sz w:val="24"/>
          <w:szCs w:val="24"/>
        </w:rPr>
        <w:t>a pályázat a benyújtásra meghatározott határidőn belül került benyújtásra,</w:t>
      </w:r>
    </w:p>
    <w:p>
      <w:pPr>
        <w:pStyle w:val="NoSpacing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sz w:val="24"/>
          <w:szCs w:val="24"/>
        </w:rPr>
        <w:t>az igényelt költségvetési támogatás összege nem haladja meg a maximálisan igényelhető mértéket, és a támogatási arány nem haladja meg a pályázati kiírásban meghatározott maximális támogatási intenzitást, és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) </w:t>
      </w:r>
      <w:r>
        <w:rPr>
          <w:rFonts w:ascii="Times New Roman" w:hAnsi="Times New Roman"/>
          <w:sz w:val="24"/>
          <w:szCs w:val="24"/>
        </w:rPr>
        <w:t>a pályázó a pályázati kiírásban meghatározott lehetséges támogatást igénylői körbe tartozik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egyik pályázat befogadásra került. A befogadásról való értesítésekről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i Polgármesteri Hivatal Kerületfejlesztési Irodája gondoskodott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indegyik pályázat esetén szükséges hiánypótlás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hiánypótlási felhívást a Budapest Főváros VII. Kerület Erzsébetvárosi Polgármesteri Hivatal Kerületfejlesztési Irodája bocsátja k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ohány u. 77. sz. Társasház kapufigyelő rendszer központi egységét a közös képviselő tájékoztatása szerint ellpoták, amit bejelentett a rendőrségen  és a biztosítónál is. A jelzett kapufigyelő rendszer kialakítására 2014. évben a Társasház pályázott és kapott is az Önkormányzattól támogatást 157.127,-Ft összegben. A pályázatban előírt, 3 év üzemeltetési kötelezettséget  teljesítették. A pályázati felhívás 1. sz. melléklet (A kapufigyelő rendszer kialakítására vonatkozó vissza nem térítendő támogatás szabályzata) 1.2. pontja szerint a kapufigyelő rendszerrel </w:t>
      </w:r>
      <w:r>
        <w:rPr>
          <w:rFonts w:ascii="Times New Roman" w:hAnsi="Times New Roman"/>
          <w:i/>
          <w:sz w:val="24"/>
          <w:szCs w:val="24"/>
        </w:rPr>
        <w:t>még nem rendelkezők</w:t>
      </w:r>
      <w:r>
        <w:rPr>
          <w:rFonts w:ascii="Times New Roman" w:hAnsi="Times New Roman"/>
          <w:sz w:val="24"/>
          <w:szCs w:val="24"/>
        </w:rPr>
        <w:t xml:space="preserve"> nyújthatnak be pályázato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color w:val="FF0000"/>
          <w:sz w:val="24"/>
          <w:szCs w:val="24"/>
        </w:rPr>
      </w:pPr>
      <w:r>
        <w:rPr>
          <w:rFonts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at Budapest Főváros VII. kerület Erzsébetváros Önkormányzata Képviselő-testületének Városüzemeltetési Bizottság bírálja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ról dönteni szíveskedjenek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.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b/>
          <w:sz w:val="24"/>
          <w:szCs w:val="24"/>
        </w:rPr>
        <w:t xml:space="preserve">hiánypótlási felhívás kerüljön kiküldésre </w:t>
      </w:r>
      <w:r>
        <w:rPr>
          <w:rFonts w:ascii="Times New Roman" w:hAnsi="Times New Roman"/>
          <w:sz w:val="24"/>
          <w:szCs w:val="24"/>
        </w:rPr>
        <w:t>a Budapest VII. Dohány u. 77. sz. Társasház részére annak érdekében, hogy a 2019. évi kapufigyelő rendszer kialakításának támogatására benyújtott pályázata támogatható lehessen a megfelelő hiánypótlást követően,</w:t>
      </w:r>
      <w:r>
        <w:rPr>
          <w:rFonts w:ascii="Times New Roman" w:hAnsi="Times New Roman"/>
          <w:b/>
          <w:sz w:val="24"/>
          <w:szCs w:val="24"/>
        </w:rPr>
        <w:t xml:space="preserve"> amennyiben a Társasháznak a kapufigyelő rendszer központi egységének eltulajdonításából eredő kárát nem téríti meg a biztosító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  <w:bookmarkStart w:id="2" w:name="_GoBack"/>
      <w:bookmarkEnd w:id="2"/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.) 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 </w:t>
      </w:r>
      <w:r>
        <w:rPr>
          <w:rFonts w:ascii="Times New Roman" w:hAnsi="Times New Roman"/>
          <w:b/>
          <w:sz w:val="24"/>
          <w:szCs w:val="24"/>
        </w:rPr>
        <w:t>Budapest VII. Dohány u. 77. sz. Társasház</w:t>
      </w:r>
      <w:r>
        <w:rPr>
          <w:rFonts w:ascii="Times New Roman" w:hAnsi="Times New Roman"/>
          <w:sz w:val="24"/>
          <w:szCs w:val="24"/>
        </w:rPr>
        <w:t xml:space="preserve">  2019. évi kapufigyelő rendszer kialakításának támogatására benyújtott</w:t>
      </w:r>
      <w:r>
        <w:rPr>
          <w:rFonts w:ascii="Times New Roman" w:hAnsi="Times New Roman"/>
          <w:b/>
          <w:sz w:val="24"/>
          <w:szCs w:val="24"/>
        </w:rPr>
        <w:t xml:space="preserve"> pályázatát nem támogatja,  mert 2014. évben már részesült támogatásban kapufigyelő rendszer kialakításár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9. május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8DD712-9DAC-4AD4-A08F-085E8855E6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3</Pages>
  <Words>626</Words>
  <Characters>4327</Characters>
  <CharactersWithSpaces>494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5:24:00Z</dcterms:created>
  <dc:creator>igor</dc:creator>
  <dc:description/>
  <dc:language>en-US</dc:language>
  <cp:lastModifiedBy>Dr. Eisenbeck Nóra</cp:lastModifiedBy>
  <cp:lastPrinted>2015-06-19T08:32:00Z</cp:lastPrinted>
  <dcterms:modified xsi:type="dcterms:W3CDTF">2019-05-23T13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