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három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áprili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május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0A1A32-2049-4485-AC23-DCF1F9BE74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93</Words>
  <Characters>2028</Characters>
  <CharactersWithSpaces>231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21:00Z</dcterms:created>
  <dc:creator>igor</dc:creator>
  <dc:description/>
  <dc:language>en-US</dc:language>
  <cp:lastModifiedBy>Szerencse Csaba</cp:lastModifiedBy>
  <cp:lastPrinted>2015-06-19T08:32:00Z</cp:lastPrinted>
  <dcterms:modified xsi:type="dcterms:W3CDTF">2019-05-16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