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növényesítési pályázat eredményének megállap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a 28/2013. (V.31.) számú, a lakóközösségeknek és az önkormányzati intézményeknek nyújtandó növényesítési támogatásról szóló Önkormányzati rendeletben foglaltak alapján pályázatot írt ki kerületi lakóközösségek és önkormányzati intézmények növényesítésének támogatására a 2019. évi költségvetésben biztosított 5.000.000 forintos támogatási keret erejé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Városüzemeltetési Bizottság 57/2019. (02.18.) számú határozatával döntött a 2019. évi növényesítési pályázat kiírásáról. A pályázati kiírás közzététele a helyben szokásos módon megtörtént. A pályázatok </w:t>
      </w:r>
      <w:r>
        <w:rPr>
          <w:rFonts w:ascii="Times New Roman" w:hAnsi="Times New Roman"/>
          <w:b/>
          <w:bCs/>
          <w:sz w:val="24"/>
          <w:szCs w:val="24"/>
        </w:rPr>
        <w:t xml:space="preserve">benyújtási határideje 2019. április 1. </w:t>
      </w:r>
      <w:r>
        <w:rPr>
          <w:rFonts w:ascii="Times New Roman" w:hAnsi="Times New Roman"/>
          <w:bCs/>
          <w:sz w:val="24"/>
          <w:szCs w:val="24"/>
        </w:rPr>
        <w:t>napja vol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ási határidőre a Hivatal Ügyfélszolgálati Irodáira összesen </w:t>
      </w:r>
      <w:r>
        <w:rPr>
          <w:rFonts w:ascii="Times New Roman" w:hAnsi="Times New Roman"/>
          <w:b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</w:rPr>
        <w:t xml:space="preserve"> db</w:t>
      </w:r>
      <w:r>
        <w:rPr>
          <w:rFonts w:ascii="Times New Roman" w:hAnsi="Times New Roman"/>
          <w:sz w:val="24"/>
          <w:szCs w:val="24"/>
        </w:rPr>
        <w:t xml:space="preserve"> pályázati anyag érkezett b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beérkezett 11 darab pályázati anyagból 8 darab hiánypótlási felhívás nélküli, a további 3 darab vonatkozásában pedig hiánypótlási felhívás került kiküldésre.  A hiánypótlást nem igénylő pályázatok támogatásáról a Tisztelt Bizottság a 161/2019. (04. 08.) számú határozatával döntött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hiánypótlási felhívást a Budapest Főváros VII. Kerület Erzsébetváros Polgármesteri Hivatal Kerületfejlesztési Irodája bocsátotta ki, melyekre a pályázók a hiánypótlást határidőn belül benyújtották a pályázati kiírásban előírt módon.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enyújtott pályázatok, a hiánypótlási felhívások és a hiánypótlások a Kerületfejlesztési Irodán megtekinthetőek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z alábbi határozati javaslatot 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hiánypótlást követően az alábbi pályázók </w:t>
      </w:r>
      <w:r>
        <w:rPr>
          <w:rFonts w:ascii="Times New Roman" w:hAnsi="Times New Roman"/>
          <w:b/>
          <w:sz w:val="24"/>
          <w:szCs w:val="24"/>
        </w:rPr>
        <w:t>2019. évi növényesítési támogatásra benyújtott pályázatait támogatja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096"/>
        <w:gridCol w:w="2013"/>
        <w:gridCol w:w="2345"/>
      </w:tblGrid>
      <w:tr>
        <w:trPr>
          <w:trHeight w:val="6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Bontási jkv. sorszám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Pályáz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Támogatás összege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ózsa György út 66. sz. Társasház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8.808 Ft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árosligeti fasor 23. sz. Társasház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.000 Ft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ross tér 15. sz. Társasház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.388 Ft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24.196 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máj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mb.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E0F2D3-F2E1-49A5-A9DC-F1FC9B4649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366</Words>
  <Characters>2527</Characters>
  <CharactersWithSpaces>288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8:00Z</dcterms:created>
  <dc:creator>igor</dc:creator>
  <dc:description/>
  <dc:language>en-US</dc:language>
  <cp:lastModifiedBy>Dr. Eisenbeck Nóra</cp:lastModifiedBy>
  <cp:lastPrinted>2015-06-19T08:32:00Z</cp:lastPrinted>
  <dcterms:modified xsi:type="dcterms:W3CDTF">2019-05-22T11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