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8885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8885"/>
      </w:tblGrid>
      <w:tr>
        <w:trPr>
          <w:trHeight w:val="638" w:hRule="atLeast"/>
        </w:trPr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>dobogón való elhelyezés 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KERTÉSZ CLUB 41 Kft. VII. kerület, Kertész u. 41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5"/>
        <w:gridCol w:w="653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5273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ERTÉSZ CLUB 41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44 Budapest, Szentmihályi út 20-22.</w:t>
            </w:r>
          </w:p>
        </w:tc>
      </w:tr>
    </w:tbl>
    <w:tbl>
      <w:tblPr>
        <w:tblStyle w:val="Rcsostblzat73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67"/>
        <w:gridCol w:w="6563"/>
      </w:tblGrid>
      <w:tr>
        <w:trPr/>
        <w:tc>
          <w:tcPr>
            <w:tcW w:w="236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OCKÁS</w:t>
            </w:r>
          </w:p>
        </w:tc>
      </w:tr>
    </w:tbl>
    <w:tbl>
      <w:tblPr>
        <w:tblStyle w:val="Rcsostblzat731"/>
        <w:tblW w:w="8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379"/>
      </w:tblGrid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41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8 m x 4,29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szeptember 30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0,8 m szélességben közterületen, további legalább 0,2 m szélességben magánterületen kerülne elhelyezésr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április 4. napján érkezett, és a kérelmezett időszakot 2019. május 1-től 2019. szeptember 30-ig jelölte meg, ezért a 6/2017. (II.17.) önkormányzati rendelet 4. § c) pontjában adott felhatalmazás alapján Használó részére polgármesteri hatáskörben 2019. május 1-től 2019. máj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IARET Kft. VII. kerület, Kertész u. 3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60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1"/>
        <w:gridCol w:w="6524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5617-2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2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IARET Kft.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2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Kertész u. 33.</w:t>
            </w:r>
          </w:p>
        </w:tc>
      </w:tr>
    </w:tbl>
    <w:tbl>
      <w:tblPr>
        <w:tblStyle w:val="Rcsostblzat73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66"/>
        <w:gridCol w:w="6564"/>
      </w:tblGrid>
      <w:tr>
        <w:trPr/>
        <w:tc>
          <w:tcPr>
            <w:tcW w:w="236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NDALLÓ PUB</w:t>
            </w:r>
          </w:p>
        </w:tc>
      </w:tr>
    </w:tbl>
    <w:tbl>
      <w:tblPr>
        <w:tblStyle w:val="Rcsostblzat60"/>
        <w:tblW w:w="8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380"/>
      </w:tblGrid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33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8 m x 6,2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decem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0,8 m szélességben közterületen, további legalább 0,2 m szélességben magánterületen kerülne elhelyezésr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április 15. napján érkezett, és a kérelmezett időszakot 2019. április 1-től 2019. december 31-ig jelölte meg, ezért a 6/2017. (II.17.) önkormányzati rendelet 4. § c) pontjában adott felhatalmazás alapján Használó részére polgármesteri hatáskörben 2019. április 16-tól 2019. máj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ega-Bonus 2009 Kft. VII. kerület, Dohány u. 5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6814/2019/VI.</w:t>
            </w:r>
          </w:p>
        </w:tc>
      </w:tr>
    </w:tbl>
    <w:tbl>
      <w:tblPr>
        <w:tblStyle w:val="Rcsostblzat151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>
          <w:trHeight w:val="113" w:hRule="exact"/>
        </w:trPr>
        <w:tc>
          <w:tcPr>
            <w:tcW w:w="906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"/>
        <w:tblW w:w="90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40"/>
        <w:gridCol w:w="6726"/>
      </w:tblGrid>
      <w:tr>
        <w:trPr/>
        <w:tc>
          <w:tcPr>
            <w:tcW w:w="906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4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ega-Bonus 2009 Kft.</w:t>
            </w:r>
          </w:p>
        </w:tc>
      </w:tr>
      <w:tr>
        <w:trPr/>
        <w:tc>
          <w:tcPr>
            <w:tcW w:w="234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3 Budapest, Pozsonyi út 63. I. 1.</w:t>
            </w:r>
          </w:p>
        </w:tc>
      </w:tr>
      <w:tr>
        <w:trPr/>
        <w:tc>
          <w:tcPr>
            <w:tcW w:w="234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SÖRÖZŐ</w:t>
            </w:r>
          </w:p>
        </w:tc>
      </w:tr>
    </w:tbl>
    <w:tbl>
      <w:tblPr>
        <w:tblStyle w:val="Rcsostblzat151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>
          <w:trHeight w:val="113" w:hRule="exact"/>
        </w:trPr>
        <w:tc>
          <w:tcPr>
            <w:tcW w:w="906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"/>
        <w:tblW w:w="9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1"/>
      </w:tblGrid>
      <w:tr>
        <w:trPr>
          <w:trHeight w:val="284" w:hRule="atLeast"/>
        </w:trPr>
        <w:tc>
          <w:tcPr>
            <w:tcW w:w="906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6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7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október 31-ig</w:t>
            </w:r>
          </w:p>
        </w:tc>
      </w:tr>
    </w:tbl>
    <w:tbl>
      <w:tblPr>
        <w:tblStyle w:val="Rcsostblzat151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>
          <w:trHeight w:val="113" w:hRule="exact"/>
        </w:trPr>
        <w:tc>
          <w:tcPr>
            <w:tcW w:w="906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"/>
        <w:tblW w:w="9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/>
        <w:tc>
          <w:tcPr>
            <w:tcW w:w="9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április 26. napján nyújtotta be, és a kérelmezett időszakot 2019. május 1-től 2019. október 31-ig jelölte meg, ezért a 6/2017. (II.17.) önkormányzati rendelet 4. § c) pontjában adott felhatalmazás alapján Használó részére polgármesteri hatáskörben 2019. május 2-től 2019. május 31-ig terjedő időszakra előzetes engedély került kiadásra, továbbá Használó az erre az időszakra vonatkozó közterület-használati díjat megfizette.</w:t>
            </w:r>
          </w:p>
        </w:tc>
      </w:tr>
    </w:tbl>
    <w:tbl>
      <w:tblPr>
        <w:tblStyle w:val="Rcsostblzat151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>
          <w:trHeight w:val="113" w:hRule="exact"/>
        </w:trPr>
        <w:tc>
          <w:tcPr>
            <w:tcW w:w="906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"/>
        <w:tblW w:w="9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/>
        <w:tc>
          <w:tcPr>
            <w:tcW w:w="9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lue Bird Cafe Kft. VII. kerület, Rumbach Sebestyén u. 12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2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54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6688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lue Bird Cafe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Rumbach Sebestyén u. 12. fsz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LUE BIRD CAFE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umbach Sebestyén u. 1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8 m x 5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,38 x 2,7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október 31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2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október 31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elyszíni szemle során megállapításra került, hogy a kérelmezett 1,8 m x 2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ságú vendéglátó terasz kihelyezése szabályosan nem megoldható, tekintettel arra, hogy az érintett közterületen 2 db közmű fedél van elhelyezve, így az építmény elhelyezése takarná a közmű fedeleket, amelyekhez való hozzáférést mindenkor biztosítani szükséges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fentiekre való tekintettel kérelmezett 1,8 m x 2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ságú terasz kihelyezésének elutasítása indokolt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április 25. napján érkezett, és a kérelmezett időszakot 2019. május 1-től 2019. október 31-ig jelölte meg, ezért a 6/2017. (II.17.) önkormányzati rendelet 4. § c) pontjában adott felhatalmazás alapján Használó részére polgármesteri hatáskörben 2019. május 2-től 2019. május 31-ig terjedő időszakra, az 1,38 m x 5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és az 1,38 x 2,7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 vendéglátó terasz elhelyezésée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Lisboa Kft. VII. kerület, Holló u. 12-1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819-3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isboa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22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LISBOA PASTRY BAKERY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6,66 m x 2,07 m) + (1,89 m x 5,49 m) / 2, azaz összesen 1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szeptember 30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AXICO Kft. VII. kerület, Dohány u. 67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2101"/>
        <w:tblW w:w="8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64"/>
        <w:gridCol w:w="660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594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31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0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XICO Kft.</w:t>
            </w:r>
          </w:p>
        </w:tc>
      </w:tr>
      <w:tr>
        <w:trPr/>
        <w:tc>
          <w:tcPr>
            <w:tcW w:w="231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lakcíme:</w:t>
            </w:r>
          </w:p>
        </w:tc>
        <w:tc>
          <w:tcPr>
            <w:tcW w:w="660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9 Budapest, Frangepán u. 11. földszint</w:t>
            </w:r>
          </w:p>
        </w:tc>
      </w:tr>
      <w:tr>
        <w:trPr>
          <w:trHeight w:val="113" w:hRule="exact"/>
        </w:trPr>
        <w:tc>
          <w:tcPr>
            <w:tcW w:w="892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2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67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onzolos reklámtábla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3 m x 0,6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21. március</w:t>
            </w:r>
            <w:r>
              <w:rPr>
                <w:rFonts w:eastAsia="Calibri" w:ascii="Times New Roman" w:hAnsi="Times New Roman"/>
                <w:color w:val="FF0000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1-ig</w:t>
            </w:r>
          </w:p>
        </w:tc>
      </w:tr>
      <w:tr>
        <w:trPr>
          <w:trHeight w:val="113" w:hRule="exact"/>
        </w:trPr>
        <w:tc>
          <w:tcPr>
            <w:tcW w:w="892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2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2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e 2019. április 11. napján érkezett és a kérelmezett időszakot 2019. április 1-től 2021. április 1-ig jelölte meg, ezért a 6/2017. (II.17.) önkormányzati rendelet 4. § c) pontjában adott felhatalmazás alapján Használó részére polgármesteri hatáskörben 2019. április 16-től 2019. máj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2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2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sh-Atm Kft. VII. kerület, Bethlen Gábor u. 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8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60"/>
        <w:gridCol w:w="661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993-3/2019/VI.</w:t>
            </w:r>
          </w:p>
        </w:tc>
      </w:tr>
      <w:tr>
        <w:trPr>
          <w:trHeight w:val="113" w:hRule="exact"/>
        </w:trPr>
        <w:tc>
          <w:tcPr>
            <w:tcW w:w="892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2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1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1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ash-Atm Kft.</w:t>
            </w:r>
          </w:p>
        </w:tc>
      </w:tr>
      <w:tr>
        <w:trPr/>
        <w:tc>
          <w:tcPr>
            <w:tcW w:w="231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lakcíme:</w:t>
            </w:r>
          </w:p>
        </w:tc>
        <w:tc>
          <w:tcPr>
            <w:tcW w:w="661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220 Balatonalmádi, Damjanich u. 32.</w:t>
            </w:r>
          </w:p>
        </w:tc>
      </w:tr>
      <w:tr>
        <w:trPr>
          <w:trHeight w:val="113" w:hRule="exact"/>
        </w:trPr>
        <w:tc>
          <w:tcPr>
            <w:tcW w:w="892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1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ankautomata elhelyezése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0,9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28-tól 2020. április 29-ig</w:t>
            </w:r>
          </w:p>
        </w:tc>
      </w:tr>
      <w:tr>
        <w:trPr>
          <w:trHeight w:val="113" w:hRule="exact"/>
        </w:trPr>
        <w:tc>
          <w:tcPr>
            <w:tcW w:w="892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6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1"/>
      </w:tblGrid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április 25. napján érkezett, és a kérelmezett időszakot 2019. április 29-től 2020. április 29-ig jelölte meg, ezért a 6/2017. (II.17.) önkormányzati rendelet 4. § c) pontjában adott felhatalmazás alapján Használó részére polgármesteri hatáskörben 2019. április 29-től 2019. június 27-ig terjedő időszakra előzetes engedély került kiadásra, továbbá Használó az erre az időszakra vonatkozó közterület-használati díjat megfizette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Bethlen Gábor u. 1. szám alatt működő vendéglátóhely üzemeltetője írásban nyilatkozott, hogy amennyiben az általa működtetett üzlethelyiség homlokzata előtt az automata elhelyezésre kerül, úgy Használó részére a működtetéshez szükséges elektromos áramot biztosítja.</w:t>
            </w:r>
          </w:p>
        </w:tc>
      </w:tr>
      <w:tr>
        <w:trPr>
          <w:trHeight w:val="113" w:hRule="exact"/>
        </w:trPr>
        <w:tc>
          <w:tcPr>
            <w:tcW w:w="893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NDIAI Étterem Kft. VII. kerület, Dob u. 5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3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4"/>
        <w:gridCol w:w="659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7538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9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NDIAI Étterem Kft.</w:t>
            </w:r>
          </w:p>
        </w:tc>
      </w:tr>
      <w:tr>
        <w:trPr/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9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b u. 53.</w:t>
            </w:r>
          </w:p>
        </w:tc>
      </w:tr>
      <w:tr>
        <w:trPr/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</w:t>
            </w:r>
          </w:p>
        </w:tc>
        <w:tc>
          <w:tcPr>
            <w:tcW w:w="659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HALIMAR ÉTTEREM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53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8 m x 2,9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0,9 m x 8,6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szeptember 30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május 7. napján érkezett, és a kérelmezett időszakot 2019. május 1-től 2019. szeptember 30-ig jelölte meg, ezért a 6/2017. (II.17.) önkormányzati rendelet 4. § c) pontjában adott felhatalmazás alapján Használó részére polgármesteri hatáskörben 2019. május 8-tól 2019. május 31-ig terjedő időszakra előzetes engedély került kiadásra, továbbá Használó az erre az időszakra vonatkozó közterület-használati díjat megfizette.</w:t>
            </w:r>
          </w:p>
        </w:tc>
      </w:tr>
    </w:tbl>
    <w:tbl>
      <w:tblPr>
        <w:tblStyle w:val="Rcsostblzat97"/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1"/>
      </w:tblGrid>
      <w:tr>
        <w:trPr>
          <w:trHeight w:val="113" w:hRule="exact"/>
        </w:trPr>
        <w:tc>
          <w:tcPr>
            <w:tcW w:w="893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ozsdu Trattoria Kft. VII. kerület, Holló u. 12-14. szám alatti épület (Madách sétány felöli oldal)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643-3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zsdu Trattoria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1 Budapest, Király u. 26. II. em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GGI SFIZIERIA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 (Madách sétány felöli oldal)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5,4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4 m x 1,13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az összesen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októ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ozsdu Trattoria Kft. VII. kerület, Holló u. 12-14. szám alatti épület (Madách sétány felöli oldal)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643-4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zsdu Trattoria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1 Budapest, Király u. 26. II. em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 (Madách sétány felöli oldal)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db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20. decem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Gozsdu Udvar jelenlegi zsúfoltságára, a már ott található vendéglátó teraszokra, továbbá a rendelkezésre álló járdafelületet csökkentő közterület-használatra tekintettel, a jelen kérelemben található megállító reklámtábla kihelyezésének engedélyezése nem javasolt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STR EVENT and more Kft. VII. kerület, Dob u. 16. szám alatti épület (Gozsdu „C” udvar)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778-11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TR EVENT and more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16. IV. ép. I. em. 4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IKK CAT BISZTRÓ AND DANCE BÁR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6. (Gozsdu „C” udvar)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 m x 5 m, azaz összesen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októ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2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WALHALLA CLUB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23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54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036-4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WALHALLA CLUB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1/A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ALHALLA CLUB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2 m x 3,2 m, azaz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október 31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Frenkie Pizzo Kft. VII. kerület, Madách Imre út 5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5274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renkie Pizzo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5. fsz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IZZO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5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4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28-tól 2019. október 31-ig</w:t>
            </w:r>
          </w:p>
        </w:tc>
      </w:tr>
    </w:tbl>
    <w:tbl>
      <w:tblPr>
        <w:tblStyle w:val="Rcsostblzat9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0"/>
        <w:gridCol w:w="3260"/>
      </w:tblGrid>
      <w:tr>
        <w:trPr>
          <w:trHeight w:val="144" w:hRule="atLeast"/>
        </w:trPr>
        <w:tc>
          <w:tcPr>
            <w:tcW w:w="567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26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1"/>
        <w:tblW w:w="8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6"/>
      </w:tblGrid>
      <w:tr>
        <w:trPr>
          <w:trHeight w:val="113" w:hRule="exact"/>
        </w:trPr>
        <w:tc>
          <w:tcPr>
            <w:tcW w:w="893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Árvainé Tisza Gabriella egyéni vállalkozó VII. kerület Erzsébetváros Önkormányzata tulajdonában lévő közterületek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1"/>
        <w:gridCol w:w="760"/>
        <w:gridCol w:w="6837"/>
      </w:tblGrid>
      <w:tr>
        <w:trPr/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9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5301/2019/VI.</w:t>
            </w:r>
          </w:p>
        </w:tc>
      </w:tr>
      <w:tr>
        <w:trPr>
          <w:trHeight w:val="113" w:hRule="exact"/>
        </w:trPr>
        <w:tc>
          <w:tcPr>
            <w:tcW w:w="91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1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8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vainé Tisza Gabriella ev.</w:t>
            </w:r>
          </w:p>
        </w:tc>
      </w:tr>
      <w:tr>
        <w:trPr/>
        <w:tc>
          <w:tcPr>
            <w:tcW w:w="231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68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8946641-1-36</w:t>
            </w:r>
          </w:p>
        </w:tc>
      </w:tr>
      <w:tr>
        <w:trPr>
          <w:trHeight w:val="113" w:hRule="exact"/>
        </w:trPr>
        <w:tc>
          <w:tcPr>
            <w:tcW w:w="91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1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9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rzsébetváros Önkormányzata tulajdonában lévő közterületek, kivéve a Madách Imre tér és Dohány utca 2-8.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9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attacukor guruló kocsiról történő mozgóárusítása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9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9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28-tól 2019. szeptember 15-ig</w:t>
            </w:r>
          </w:p>
        </w:tc>
      </w:tr>
      <w:tr>
        <w:trPr>
          <w:trHeight w:val="113" w:hRule="exact"/>
        </w:trPr>
        <w:tc>
          <w:tcPr>
            <w:tcW w:w="91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48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erület jelenlegi zsúfoltságára tekintettel – különösen a közterületen már korábban is engedélyezett vendéglátó teraszok elhelyezkedését – további, a rendelkezésre álló járdafelületet csökkentő közterület-használat, így a jelen kérelemben található mozgóárusítás engedélyezése nem javasolt.</w:t>
            </w:r>
          </w:p>
        </w:tc>
      </w:tr>
      <w:tr>
        <w:trPr>
          <w:trHeight w:val="113" w:hRule="exact"/>
        </w:trPr>
        <w:tc>
          <w:tcPr>
            <w:tcW w:w="91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offeexpert Kft. VII. kerület, Nagy Diófa u. 9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5616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offeexpert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Nagy Diófa u. 9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ARLY BIRD COFFE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 Diófa u. 9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1,3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szeptember 30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kérelme 2019. április 10. napján érkezett, és a kérelmezett időszakot 2019. április 12-től 2019. szeptember 30-ig jelölte meg, ezért a 6/2017. (II.17.) önkormányzati rendelet 4. § c) pontjában adott felhatalmazás alapján Használó részére polgármesteri hatáskörben 2019. április 12-től 2019. máj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EALMAN STUDIO Kft. VII. kerület, Klauzál u. 26-28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34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1"/>
        <w:gridCol w:w="673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377-3/2019/VI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3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EALMAN STUDIO Kft.</w:t>
            </w:r>
          </w:p>
        </w:tc>
      </w:tr>
      <w:tr>
        <w:trPr/>
        <w:tc>
          <w:tcPr>
            <w:tcW w:w="233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lakcíme:</w:t>
            </w:r>
          </w:p>
        </w:tc>
        <w:tc>
          <w:tcPr>
            <w:tcW w:w="673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8 Budapest, Vas u. 15. I. 24/A.</w:t>
            </w:r>
          </w:p>
        </w:tc>
      </w:tr>
    </w:tbl>
    <w:tbl>
      <w:tblPr>
        <w:tblStyle w:val="Rcsostblzat961"/>
        <w:tblW w:w="89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40"/>
        <w:gridCol w:w="6496"/>
      </w:tblGrid>
      <w:tr>
        <w:trPr/>
        <w:tc>
          <w:tcPr>
            <w:tcW w:w="244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NGAME VR ARCADE &amp; ESPORT LOUNGE</w:t>
            </w:r>
          </w:p>
        </w:tc>
      </w:tr>
    </w:tbl>
    <w:tbl>
      <w:tblPr>
        <w:tblStyle w:val="Rcsostblzat341"/>
        <w:tblW w:w="8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4"/>
        <w:gridCol w:w="7382"/>
      </w:tblGrid>
      <w:tr>
        <w:trPr>
          <w:trHeight w:val="113" w:hRule="exact"/>
        </w:trPr>
        <w:tc>
          <w:tcPr>
            <w:tcW w:w="893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26-28.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10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október 31-ig</w:t>
            </w:r>
          </w:p>
        </w:tc>
      </w:tr>
      <w:tr>
        <w:trPr>
          <w:trHeight w:val="113" w:hRule="exact"/>
        </w:trPr>
        <w:tc>
          <w:tcPr>
            <w:tcW w:w="893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6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10 m, azaz 3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 vendéglátó teras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4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-től 2019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hozzájárul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9. április 29-én érkezett kérelmében a korábbi hozzájárulásban szereplő közterület-használat méretének módosítása iránti kérelmet nyújtott be, a közterület-használat teljes időszakára vonatkozóan.</w:t>
            </w:r>
          </w:p>
        </w:tc>
      </w:tr>
      <w:tr>
        <w:trPr>
          <w:trHeight w:val="113" w:hRule="exact"/>
        </w:trPr>
        <w:tc>
          <w:tcPr>
            <w:tcW w:w="893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heBakeShop Kft. VII. kerület, Klauzál u. 11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5283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heBakeShop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lauzál u. 11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HE BAKE SHOP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11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9 m, azaz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szeptember 30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kérelme 2019. április 5. napján érkezett, és a kérelmezett időszakot 2019. május 1-től 2019. szeptember 30-ig jelölte meg, ezért a 6/2017. (II.17.) önkormányzati rendelet 4. § c) pontjában adott felhatalmazás alapján Használó részére polgármesteri hatáskörben 2019. május 1-től 2019. máj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ottleSide Kft. VII. kerület, Madách Imre út 10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663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6522/2019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ottleSide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0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ARSIDE BAR GIN STORE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0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7 m x 5,2 m, azaz 2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július 31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kérelmét 2019. április 23. napján nyújtotta be, és a kérelmezett időszakot 2019. május 1-től 2019. július 31-ig jelölte meg, ezért a 6/2017. (II.17.) önkormányzati rendelet 4. § c) pontjában adott felhatalmazás alapján Használó részére polgármesteri hatáskörben 2019. május 1-től 2019. máj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OLONER Kft. VII. kerület, Akácfa u. 20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663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5705/2019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OLONER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52 Budapest, Illyés Gyula u. 2-4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TIFLER SPORT BÁR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20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várakozóhely területén, 1,5 m x 7,5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október 31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Budapest Főváros VII. Kerület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önkormányzati rendeletének 23. §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(3) bekezdés a) pontja szerint: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lang w:val="hu-HU" w:eastAsia="en-US" w:bidi="ar-SA"/>
              </w:rPr>
              <w:t>„G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épjárművek várakozóhelyéül szolgáló közterületre vendéglátó terasz, előkert elhelyezésére vonatkozó közterület-használati hozzájárulás adható, amennyiben annak kialakítására az (1) bekezdés alapján, a járdán lehetőség nincs…”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által 2019. április 8. napján a helyszínen tartott szemle során megállapításra került, hogy az érintett járdaszakasz szélessége a fal síkja, és a járda széle között 3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fentiek alapján Kérelmező vendéglátó teraszt az üzlet homlokzata előtt, a vonatkozó jogszabályi előírásoknak megfelelően, azaz legalább 1 méter szélességben, az 1,5 méter széles szabad járdafelület együttes meghagyásával is ki tud alakítani, így az üzlet előtti várakozóhelyekre vendéglátó terasz, előkert elhelyezésére vonatkozó közterület-használati hozzájárulás nem adható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Csík Judit egyéni vállalkozó VII. kerület, Wesselényi u. 31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923"/>
        <w:gridCol w:w="6456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6335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sík Judit ev.</w:t>
            </w:r>
          </w:p>
        </w:tc>
      </w:tr>
      <w:tr>
        <w:trPr/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8402361-1-42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ELISSA BISTRO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1.</w:t>
            </w:r>
          </w:p>
        </w:tc>
      </w:tr>
      <w:tr>
        <w:trPr>
          <w:trHeight w:val="236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 m x 4,65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októ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április 17. napján érkezett, és a kérelmezett időszakot 2019. május 1-től 2019. október 31-ig jelölte meg, ezért a 6/2017. (II.17.) önkormányzati rendelet 4. § c) pontjában adott felhatalmazás alapján Használó részére polgármesteri hatáskörben 2019. május 1-től 2019. máj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A Minioncaffe Kft. VII. kerület,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Wesselényi u. 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6711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inioncaffe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5 Budapest, Hajós u. 26/A fsz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4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t-dog guruló kocsiról történő mozgóárusítása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 m x 1,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decem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Wesselényi utca és a Dohány utcai Zsinagóga környéke jelenlegi zsúfoltságára tekintettel, további, a rendelkezésre álló járdafelületet csökkentő közterület-használat, így a jelen kérelemben található hot-dog árusító guruló kocsi kihelyezésének engedélyezése nem javasolt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2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ELEP-ART Galéria Kft. VII. kerület, Madách Imre út 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4"/>
        <w:gridCol w:w="654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224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4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ELEP-ART Galéria Kft.</w:t>
            </w:r>
          </w:p>
        </w:tc>
      </w:tr>
      <w:tr>
        <w:trPr/>
        <w:tc>
          <w:tcPr>
            <w:tcW w:w="23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4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8. fsz. 1.</w:t>
            </w:r>
          </w:p>
        </w:tc>
      </w:tr>
      <w:tr>
        <w:trPr/>
        <w:tc>
          <w:tcPr>
            <w:tcW w:w="23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4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LEP GALÉRIA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8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7 m, azaz 2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szeptember 30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3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ultúr Lokál Kft. VII. kerület, Madách Imre út 8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"/>
        <w:tblW w:w="9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903"/>
        <w:gridCol w:w="6697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226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5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9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ultúr Lokál Kft.</w:t>
            </w:r>
          </w:p>
        </w:tc>
      </w:tr>
      <w:tr>
        <w:trPr/>
        <w:tc>
          <w:tcPr>
            <w:tcW w:w="245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9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8. fsz.</w:t>
            </w:r>
          </w:p>
        </w:tc>
      </w:tr>
    </w:tbl>
    <w:tbl>
      <w:tblPr>
        <w:tblStyle w:val="Rcsostblzat73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0"/>
        <w:gridCol w:w="6540"/>
      </w:tblGrid>
      <w:tr>
        <w:trPr/>
        <w:tc>
          <w:tcPr>
            <w:tcW w:w="239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ONYHA</w:t>
            </w:r>
          </w:p>
        </w:tc>
      </w:tr>
    </w:tbl>
    <w:tbl>
      <w:tblPr>
        <w:tblStyle w:val="Rcsostblzat96"/>
        <w:tblW w:w="8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7"/>
        <w:gridCol w:w="7378"/>
      </w:tblGrid>
      <w:tr>
        <w:trPr>
          <w:trHeight w:val="113" w:hRule="exact"/>
        </w:trPr>
        <w:tc>
          <w:tcPr>
            <w:tcW w:w="892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2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8.</w:t>
            </w:r>
          </w:p>
        </w:tc>
      </w:tr>
      <w:tr>
        <w:trPr>
          <w:trHeight w:val="236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5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5 m x 5 m, azaz 2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4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szeptember 30-ig</w:t>
            </w:r>
          </w:p>
        </w:tc>
      </w:tr>
      <w:tr>
        <w:trPr>
          <w:trHeight w:val="113" w:hRule="exact"/>
        </w:trPr>
        <w:tc>
          <w:tcPr>
            <w:tcW w:w="892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2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2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2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2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ezám - Food Kft. VII. kerület, Akácfa u. 16. szám alatti épület előtti közterület 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893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515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3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7938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ezám - Food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41 Budapest, Deák Ferenc u. 89. IV. 14.</w:t>
            </w:r>
          </w:p>
        </w:tc>
      </w:tr>
    </w:tbl>
    <w:tbl>
      <w:tblPr>
        <w:tblStyle w:val="Rcsostblzat7312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55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Ú LÚ LU</w:t>
            </w:r>
          </w:p>
        </w:tc>
      </w:tr>
    </w:tbl>
    <w:tbl>
      <w:tblPr>
        <w:tblW w:w="89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7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kácfa u. 16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m x 2 m, azaz 2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június 1-től 2019. októ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6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5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arigold Trade Kft. VII. kerület, Wesselényi u. 47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9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5"/>
        <w:gridCol w:w="653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6136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rigold Trade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40 Budaörs, Hársfa u. 25.</w:t>
            </w:r>
          </w:p>
        </w:tc>
      </w:tr>
    </w:tbl>
    <w:tbl>
      <w:tblPr>
        <w:tblStyle w:val="Rcsostblzat7312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55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ARJEELING TEAHÁZ</w:t>
            </w:r>
          </w:p>
        </w:tc>
      </w:tr>
    </w:tbl>
    <w:tbl>
      <w:tblPr>
        <w:tblStyle w:val="Rcsostblzat739"/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375"/>
      </w:tblGrid>
      <w:tr>
        <w:trPr>
          <w:trHeight w:val="113" w:hRule="exact"/>
        </w:trPr>
        <w:tc>
          <w:tcPr>
            <w:tcW w:w="893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47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5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október 31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kérelmet 2019. április 15. napján nyújtotta be, és a kérelmezett időszakot 2019. május 1-től 2019. október 31-ig jelölte meg, ezért a 6/2017. (II.17.) önkormányzati rendelet 4. § c) pontjában adott felhatalmazás alapján Használó részére polgármesteri hatáskörben 2019. május 1-től 2019. máj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Castus H&amp;N Catering Kft. VII. kerület, Akácfa u. 12-1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893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515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3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5306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astus H&amp;N Catering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2 Budapest, Klauzál tér 5.</w:t>
            </w:r>
          </w:p>
        </w:tc>
      </w:tr>
    </w:tbl>
    <w:tbl>
      <w:tblPr>
        <w:tblStyle w:val="Rcsostblzat7312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55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EP BURGER AKÁC</w:t>
            </w:r>
          </w:p>
        </w:tc>
      </w:tr>
    </w:tbl>
    <w:tbl>
      <w:tblPr>
        <w:tblW w:w="89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7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kácfa u. 12-14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,2 m x 15 m, azaz 18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június 1-től 2019. decem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6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Rajna Gáborné ev. VII. kerület, István u. 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1"/>
        <w:gridCol w:w="6524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537-6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2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jna Gáborné ev.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52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200997-2-42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8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lius 1-től 2019. október 31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Plus Game Invest Kft. VII. kerület, Izabella u. 4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923"/>
        <w:gridCol w:w="6456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7800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lus Game Invest Kft.</w:t>
            </w:r>
          </w:p>
        </w:tc>
      </w:tr>
      <w:tr>
        <w:trPr/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4 Budapest, Beszterce u. 26.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LUB ESZPRESSZÓ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zabella u. 42.</w:t>
            </w:r>
          </w:p>
        </w:tc>
      </w:tr>
      <w:tr>
        <w:trPr>
          <w:trHeight w:val="236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3,3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augusztus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VÁR-ARCHÍVUM Kft. VII. kerület, Wesselényi u. 2. és 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4"/>
        <w:gridCol w:w="672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385/2019/VI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ÁR-ARCHÍVUM Kft.</w:t>
            </w:r>
          </w:p>
        </w:tc>
      </w:tr>
      <w:tr>
        <w:trPr/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52 Budapest, Kígyó u. 4. fsz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peslap, ajándéktárgy árubemutató állvány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október 31-ig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4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peslap, ajándéktárgy árubemutató állvány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október 31-ig</w:t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atizik és Nagy Kft. VII. kerület, Dohány u. 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923"/>
        <w:gridCol w:w="6456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644-3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atizik és Nagy Kft.</w:t>
            </w:r>
          </w:p>
        </w:tc>
      </w:tr>
      <w:tr>
        <w:trPr/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3 Budapest, Szív u. 33.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ORVINUS CAFE DOHÁNY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7.</w:t>
            </w:r>
          </w:p>
        </w:tc>
      </w:tr>
      <w:tr>
        <w:trPr>
          <w:trHeight w:val="236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5 m x 9,6 m - (0,7 m x 0,2 m), azaz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októ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1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Zemo Pékség Kft. VII. kerület, Klauzál tér 1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6923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Zemo Pékség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lauzál tér 13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TECA TEX-MEX GRILL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tér 13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,5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augusztus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2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Zemo Pékség Kft. VII. kerület, Dob u. 45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6923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Zemo Pékség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lauzál tér 13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TECA TEX-MEX GRILL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5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8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0-től 2019. augusztus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ást nyer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gyalogos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2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1 m széles terasz elhelyezése esetén nem maradna meg a szükséges 1,5 m szabad járdafelület, m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indezekre tekintette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kérelem elutasítása indokolt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3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lang Pub Kft. VII. kerület, Wesselényi u. 3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890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lang Pub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lauzál tér 5. fsz. Ü-6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LANG PUB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2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6 m x 11 m, azaz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decem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4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Dolce Fantasia Kft. VII. kerület, István u. 5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7167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Dolce Fantasia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8 Budapest, József krt. 17. I. 1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LCE FANTASIA GELATERIA ITALIANA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5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,7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szeptember 30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5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est Beer and Burger Kft. VII. kerület, Wesselényi u. 3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892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est Beer and Burger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lauzál tér 5. fsz. Ü-6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ER AND BURGER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2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5 m x 6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decem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a kérelem alapján 0,65 m szélességben közterületen, további legalább 0,35 m szélességben magánterületen kerül kialakításr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A Claritas Fontinum Kft. </w:t>
      </w:r>
      <w:r>
        <w:rPr>
          <w:rFonts w:eastAsia="Calibri" w:ascii="Times New Roman" w:hAnsi="Times New Roman"/>
          <w:b/>
          <w:sz w:val="24"/>
          <w:szCs w:val="24"/>
        </w:rPr>
        <w:t>Belső-Erzsébetváros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Erzsébetváros Önkormányzata tulajdonában lévő közterületeinek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1"/>
        <w:gridCol w:w="760"/>
        <w:gridCol w:w="6837"/>
      </w:tblGrid>
      <w:tr>
        <w:trPr/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9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848/2019/VI.</w:t>
            </w:r>
          </w:p>
        </w:tc>
      </w:tr>
      <w:tr>
        <w:trPr>
          <w:trHeight w:val="113" w:hRule="exact"/>
        </w:trPr>
        <w:tc>
          <w:tcPr>
            <w:tcW w:w="91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1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8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laritas Fontinum Kft.</w:t>
            </w:r>
          </w:p>
        </w:tc>
      </w:tr>
      <w:tr>
        <w:trPr/>
        <w:tc>
          <w:tcPr>
            <w:tcW w:w="231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8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83 Solymár, Budai Nagy Antal u. 10.</w:t>
            </w:r>
          </w:p>
        </w:tc>
      </w:tr>
      <w:tr>
        <w:trPr>
          <w:trHeight w:val="113" w:hRule="exact"/>
        </w:trPr>
        <w:tc>
          <w:tcPr>
            <w:tcW w:w="91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1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9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lső-Erzsébetváros Erzsébetváros Önkormányzata tulajdonában lévő közterületei, kivéve a Madách Imre tér és Dohány utca 2-8.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9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ípőtisztítás tricikliről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9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9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augusztus 31-ig</w:t>
            </w:r>
          </w:p>
        </w:tc>
      </w:tr>
      <w:tr>
        <w:trPr>
          <w:trHeight w:val="113" w:hRule="exact"/>
        </w:trPr>
        <w:tc>
          <w:tcPr>
            <w:tcW w:w="91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48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erület jelenlegi zsúfoltságára tekintettel – különösen a közterületen már korábban is engedélyezett vendéglátó teraszok elhelyezkedését – további, a rendelkezésre álló járdafelületet csökkentő közterület-használat, így a jelen kérelemben található cípőtisztítás tricikliről tevékenység engedélyezése nem javasolt.</w:t>
            </w:r>
          </w:p>
        </w:tc>
      </w:tr>
      <w:tr>
        <w:trPr>
          <w:trHeight w:val="113" w:hRule="exact"/>
        </w:trPr>
        <w:tc>
          <w:tcPr>
            <w:tcW w:w="91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37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KALDI BEER AND PUB Kft. VII. kerület, Kertész u. 24-2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1"/>
        <w:tblW w:w="9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1"/>
        <w:gridCol w:w="810"/>
        <w:gridCol w:w="6787"/>
      </w:tblGrid>
      <w:tr>
        <w:trPr/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9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693/2019/VI.</w:t>
            </w:r>
          </w:p>
        </w:tc>
      </w:tr>
      <w:tr>
        <w:trPr>
          <w:trHeight w:val="113" w:hRule="exact"/>
        </w:trPr>
        <w:tc>
          <w:tcPr>
            <w:tcW w:w="1551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9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6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ALDI BEER AND PUB Kft.</w:t>
            </w:r>
          </w:p>
        </w:tc>
      </w:tr>
      <w:tr>
        <w:trPr/>
        <w:tc>
          <w:tcPr>
            <w:tcW w:w="236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367 Újhartyán, Pilisi u. 18.</w:t>
            </w:r>
          </w:p>
        </w:tc>
      </w:tr>
      <w:tr>
        <w:trPr>
          <w:trHeight w:val="112" w:hRule="atLeast"/>
        </w:trPr>
        <w:tc>
          <w:tcPr>
            <w:tcW w:w="236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SÖRÖZŐ</w:t>
            </w:r>
          </w:p>
        </w:tc>
      </w:tr>
      <w:tr>
        <w:trPr>
          <w:trHeight w:val="113" w:hRule="exact"/>
        </w:trPr>
        <w:tc>
          <w:tcPr>
            <w:tcW w:w="91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1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9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24-28.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ja:</w:t>
            </w:r>
          </w:p>
        </w:tc>
        <w:tc>
          <w:tcPr>
            <w:tcW w:w="759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9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 m x 8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9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augusztus 31-ig</w:t>
            </w:r>
          </w:p>
        </w:tc>
      </w:tr>
    </w:tbl>
    <w:tbl>
      <w:tblPr>
        <w:tblStyle w:val="Rcsostblzat9121"/>
        <w:tblW w:w="9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8"/>
        <w:gridCol w:w="3110"/>
      </w:tblGrid>
      <w:tr>
        <w:trPr>
          <w:trHeight w:val="144" w:hRule="atLeast"/>
        </w:trPr>
        <w:tc>
          <w:tcPr>
            <w:tcW w:w="603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11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1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8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Élményműhely Kft. VII. kerület, Akácfa u. 37-39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311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Élményműhely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37-39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37-39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4-től 2019. decem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ekintettel arra, hogy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hez csatolt helyszínrajzon szereplő látványterv alapján elhelyezett vendéglátó terasz szabályos kialakítása jelen körülmények között – figyelembe véve a járda méreteit – nem lehetséges, a kérelem elutasítása indokolt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Atta Beer Kft. VII. kerület, Dohány u. 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923"/>
        <w:gridCol w:w="6456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220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tta Beer Kft.</w:t>
            </w:r>
          </w:p>
        </w:tc>
      </w:tr>
      <w:tr>
        <w:trPr/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3 Budapest, Bajnok u. 13.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UZIN BÁR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7.</w:t>
            </w:r>
          </w:p>
        </w:tc>
      </w:tr>
      <w:tr>
        <w:trPr>
          <w:trHeight w:val="236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7,7 m, azaz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október 15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AJZA DRINK Kft. VII. kerület, Bethlen Gábor u. 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893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515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3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8938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AJZA DRINK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8 Budapest, Király u. 80.</w:t>
            </w:r>
          </w:p>
        </w:tc>
      </w:tr>
    </w:tbl>
    <w:tbl>
      <w:tblPr>
        <w:tblStyle w:val="Rcsostblzat7312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55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ZMŰVES SÖRÖZŐ</w:t>
            </w:r>
          </w:p>
        </w:tc>
      </w:tr>
    </w:tbl>
    <w:tbl>
      <w:tblPr>
        <w:tblW w:w="89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7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ábor u. 3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,8 m x 3,2 m, azaz 9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június 1-től 2020. április 30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Style w:val="Rcsostblzat913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49"/>
        <w:gridCol w:w="2681"/>
      </w:tblGrid>
      <w:tr>
        <w:trPr>
          <w:trHeight w:val="144" w:hRule="atLeast"/>
        </w:trPr>
        <w:tc>
          <w:tcPr>
            <w:tcW w:w="62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68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6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jelen kérelme 2019. május 20. napján érkezett, és a kérelmezett időszakot 2019. május 20-tól 2020. április 30-ig jelölte meg, ezért a 6/2017. (II.17.) önkormányzati rendelet 4. § c) pontjában adott felhatalmazás alapján Használó részére polgármesteri hatáskörben 2019. május 20-tól 2019. máj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>41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ynthesis Trade Kft. VII. kerület, Akácfa u. 38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1"/>
        <w:gridCol w:w="811"/>
        <w:gridCol w:w="6786"/>
      </w:tblGrid>
      <w:tr>
        <w:trPr/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9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222/2019/VI.</w:t>
            </w:r>
          </w:p>
        </w:tc>
      </w:tr>
      <w:tr>
        <w:trPr>
          <w:trHeight w:val="113" w:hRule="exact"/>
        </w:trPr>
        <w:tc>
          <w:tcPr>
            <w:tcW w:w="1551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9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6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8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ynthesis Trade Kft.</w:t>
            </w:r>
          </w:p>
        </w:tc>
      </w:tr>
      <w:tr>
        <w:trPr/>
        <w:tc>
          <w:tcPr>
            <w:tcW w:w="236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8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62 Budapest, Szlovák u. 116.</w:t>
            </w:r>
          </w:p>
        </w:tc>
      </w:tr>
      <w:tr>
        <w:trPr/>
        <w:tc>
          <w:tcPr>
            <w:tcW w:w="236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</w:t>
            </w:r>
          </w:p>
        </w:tc>
        <w:tc>
          <w:tcPr>
            <w:tcW w:w="678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SPIPA</w:t>
            </w:r>
          </w:p>
        </w:tc>
      </w:tr>
      <w:tr>
        <w:trPr>
          <w:trHeight w:val="113" w:hRule="exact"/>
        </w:trPr>
        <w:tc>
          <w:tcPr>
            <w:tcW w:w="91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1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9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38.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9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9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4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9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augusztus 31-ig</w:t>
            </w:r>
          </w:p>
        </w:tc>
      </w:tr>
      <w:tr>
        <w:trPr>
          <w:trHeight w:val="113" w:hRule="exact"/>
        </w:trPr>
        <w:tc>
          <w:tcPr>
            <w:tcW w:w="91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 a csatolt helyszínrajz alapján a vendéglátó teraszt 1,2 méter szélességben a járdán kialakított emlékhelyhez kapcsolódó installáció területén kívánja elhelyezni.</w:t>
            </w:r>
          </w:p>
        </w:tc>
      </w:tr>
      <w:tr>
        <w:trPr>
          <w:trHeight w:val="113" w:hRule="exact"/>
        </w:trPr>
        <w:tc>
          <w:tcPr>
            <w:tcW w:w="91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2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OONRISE Kft. VII. kerület, Holló u. 10. szám alatti épület (Madách sétány felöli oldal) előtti közterület használata tárgyában érkezett jogorvoslati kérelem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"/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5"/>
        <w:gridCol w:w="871"/>
        <w:gridCol w:w="6486"/>
        <w:gridCol w:w="28"/>
      </w:tblGrid>
      <w:tr>
        <w:trPr/>
        <w:tc>
          <w:tcPr>
            <w:tcW w:w="154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659-6/2019/VI.</w:t>
            </w:r>
          </w:p>
        </w:tc>
      </w:tr>
      <w:tr>
        <w:trPr>
          <w:trHeight w:val="113" w:hRule="exact"/>
        </w:trPr>
        <w:tc>
          <w:tcPr>
            <w:tcW w:w="154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5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1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1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OONRISE Kft.</w:t>
            </w:r>
          </w:p>
        </w:tc>
      </w:tr>
      <w:tr>
        <w:trPr/>
        <w:tc>
          <w:tcPr>
            <w:tcW w:w="241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1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Holló u. 10.</w:t>
            </w:r>
          </w:p>
        </w:tc>
      </w:tr>
      <w:tr>
        <w:trPr/>
        <w:tc>
          <w:tcPr>
            <w:tcW w:w="241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1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ÁO FOOD &amp; BAR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0. (Madách sétány felöli oldal)</w:t>
            </w:r>
          </w:p>
        </w:tc>
      </w:tr>
      <w:tr>
        <w:trPr>
          <w:trHeight w:val="236" w:hRule="atLeast"/>
        </w:trPr>
        <w:tc>
          <w:tcPr>
            <w:tcW w:w="154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8 m x 4,6 m, azaz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1,8 m + 4,05 m) / 2 x 5,7 m, azaz 1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3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20. március 31-ig</w:t>
            </w:r>
          </w:p>
        </w:tc>
      </w:tr>
      <w:tr>
        <w:trPr>
          <w:trHeight w:val="113" w:hRule="exact"/>
        </w:trPr>
        <w:tc>
          <w:tcPr>
            <w:tcW w:w="890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89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89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T. Bizottság a 96/2019. (03.18.) számú határozatában Használó részére – a fentebb részletezetteknek megfelelően – vendéglátó terasz elhelyezésére a közterület-használati hozzájárulását megadta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Lisboa Kft. (székhely: 1072 Budapest, Dob u. 22., adószám: 26335151-2-42) (a továbbiakban: Kérelmező) képviselője fenti döntéssel szemben 2019. április 16. napján fellebbezést nyújtott be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544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fellebbezés </w:t>
            </w:r>
            <w:r>
              <w:rPr>
                <w:rFonts w:eastAsia="Calibri" w:ascii="Times New Roman" w:hAnsi="Times New Roman"/>
                <w:spacing w:val="2"/>
                <w:kern w:val="0"/>
                <w:sz w:val="24"/>
                <w:szCs w:val="24"/>
                <w:lang w:val="hu-HU" w:eastAsia="en-US" w:bidi="ar-SA"/>
              </w:rPr>
              <w:t>– nem szó szerint, és csak részben idézetten – a következőket tartalmazza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br/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„Társaságunk, a Lisboa Kft , mint a vele szemben szomszédos egység üzemeltetője, úgy is mint e vonatkozásban érdekelt, tekintettel arra, hogy terasz használati jogosultságot kívánunk mi is érvényesíteni- fellebbezéssel kívánunk élni a fent jelölt határozattal szemben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Előadjuk, hogy a sérelmezett és fellebbezéssel támadott közetület használati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engedélyben szereplő méretek és a kialakítás egymásnak ellentmondóak, mely ellentmondás feloldásával egy helyszíni hatósági bejárás keretében tisztázva a részünkre igényelni kívánt terasz méretek megvalósíthatóak.”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4"/>
                <w:szCs w:val="24"/>
                <w:lang w:val="hu-HU" w:eastAsia="en-US" w:bidi="ar-SA"/>
              </w:rPr>
              <w:t>A vonatkozó iratanyag áttanulmányozása során – a fellebbezésben foglaltak érdemben nem vizsgálva – a következő állapítható meg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color w:val="000000"/>
                <w:kern w:val="0"/>
                <w:sz w:val="24"/>
                <w:szCs w:val="24"/>
                <w:lang w:val="hu-HU" w:eastAsia="en-US" w:bidi="ar-SA"/>
              </w:rPr>
              <w:t xml:space="preserve">Az általános közigazgatási rendtartásról szóló 2016. évi CL. törvény (a továbbiakban: Ákr.) 10. § (1) bekezdése szerint: 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Ügyfél az a természetes vagy jogi személy, egyéb szervezet, akinek (amelynek) jogát vagy jogos érdekét az ügy közvetlenül érinti, akire (amelyre) nézve a hatósági nyilvántartás adatot tartalmaz, vagy akit (amelyet) hatósági ellenőrzés alá vontak.”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ár a Használó részére engedélyezett közterület, valamint a Kérelmező által elhelyezni kívánt vendéglátó terasz helyéül szolgáló közterület azonos helyrajzi számon fekszik, azonban a Használó által, illetve a Kérelmező által üzemeltetett vendéglátóhelyek különböző épületekben találhatóak, a Használó által érvényes közterület-használati engedély birtokában, és már több éve elhelyezett vendéglátó terasz, valamint a Kérelmező által a 2019. április 17. napján érkezett kérelmében meghatározott és elhelyezni kívánt vendéglátó terasz egymással nem szomszédos közvetlenül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fentieket figyelembe véve Kérelmező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joga vagy jogos érdeke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Használó részére engedélyezett közterület-használattal összefüggésben nem bizonyított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tárgyi közterület-használat Kérelmezőt álláspontunk szerint közvetlenül nem érinti, így az ügyféli jogállása nem áll fenn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z Ákr. 116. § (1) bekezdése szerint: 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z ügyfél, vagy akire a döntés rendelkezést tartalmaz, az elsőfokú döntés ellen akkor fellebbezhet, ha azt törvény kifejezetten megengedi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Ákr. 118. § (3) bekezdése szerint: 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„A fellebbezést a döntés közlésétől számított tizenöt napon belül az azt meghozó hatóságnál lehet előterjeszteni.”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 T. Bizottság által meghozott döntések nyilvánosak, azok kihirdetése az önkormányzat honlapján történik. A tárgyi eljárásban meghozott, és Kérelmező által támad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90/2019. (03.18.) számú határozat kihirdetésére 2019. március 28. napján került sor, Kérelmező fellebbezését azonban csak 2019. április 16. napján nyújtotta be, ennek megfelelően a jogorvoslati kérelme elkésett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z Ákr. 46. § (1) bekezdés a) pontja szerint: 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„A hatóság a kérelmet visszautasítja, ha</w:t>
            </w:r>
            <w:r>
              <w:rPr>
                <w:rFonts w:eastAsia="Calibri" w:ascii="Times New Roman" w:hAnsi="Times New Roman"/>
                <w:i/>
                <w:iCs/>
                <w:kern w:val="0"/>
                <w:sz w:val="24"/>
                <w:szCs w:val="24"/>
                <w:lang w:val="hu-HU" w:eastAsia="en-US" w:bidi="ar-SA"/>
              </w:rPr>
              <w:t> 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az eljárás megindításának jogszabályban meghatározott feltétele hiányzik, és e törvény ahhoz más jogkövetkezményt nem fűz…”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z Ákr. 47. § (1) bekezdés a) pontja szerint: 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„A hatóság az eljárást megszünteti, ha a kérelem visszautasításának lett volna helye, annak oka azonban az eljárás megindítását követően jutott a hatóság tudomására…”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fentiek alapján, tekintettel arra, hogy Használó tárgyi eljárásban való ügyféli jogállása nem igazolt, továbbá a jogorvoslati kérelme elkésett, ezért a jogorvoslati kérelemre indult eljárás megszüntetésének van helye.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890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89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örsajt Kft. VII. kerület, Kertész u. 48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6"/>
        <w:gridCol w:w="667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749-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örsajt Kft.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5 Budapest, József krt. 35.</w:t>
            </w:r>
          </w:p>
        </w:tc>
      </w:tr>
    </w:tbl>
    <w:tbl>
      <w:tblPr>
        <w:tblStyle w:val="Rcsostblzat93"/>
        <w:tblW w:w="90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80"/>
        <w:gridCol w:w="6568"/>
      </w:tblGrid>
      <w:tr>
        <w:trPr>
          <w:trHeight w:val="144" w:hRule="atLeast"/>
        </w:trPr>
        <w:tc>
          <w:tcPr>
            <w:tcW w:w="248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6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ILTOTT CSÍKI SÖRÖZŐ</w:t>
            </w:r>
          </w:p>
        </w:tc>
      </w:tr>
    </w:tbl>
    <w:tbl>
      <w:tblPr>
        <w:tblStyle w:val="Rcsostblzat7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6"/>
      </w:tblGrid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48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8 m x 5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augusztus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a kérelem alapján 0,8 m szélességben közterületen, további legalább 0,2 m szélességben magánterületen kerül kialakításra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KERTÉSZ CLUB 41 Kft. VII. kerület, Kertész u. 4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KERTÉSZ CLUB 41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ékhely/lakcím: </w:t>
      </w:r>
      <w:r>
        <w:rPr>
          <w:rFonts w:ascii="Times New Roman" w:hAnsi="Times New Roman"/>
          <w:sz w:val="24"/>
          <w:szCs w:val="24"/>
        </w:rPr>
        <w:t>1114 Budapest, Szentmihályi út 20-2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5273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ertész u. 41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0,8 m x 4,29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június 1-től 2019. szeptember 30-ig, dobogón kialakított és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>hogy a gyalogosforgalom számára a 1,5 m szélességű szabad járdafelületet biztosítani kell, valamin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a terasz területén, vagy azzal határosan legalább 0,5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IARET Kft. VII. kerület, Kertész u. 3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IARE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3 Budapest, Kertész u. 3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5617-2/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Kertész u. 3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/>
          <w:sz w:val="24"/>
          <w:szCs w:val="24"/>
          <w:lang w:eastAsia="en-US"/>
        </w:rPr>
        <w:t>0,8 m x 6,2 m, azaz 5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19. június 1-től 2019. december 31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Mega-Bonus 2009 Kft. VII. kerület, Dohány u. 56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Mega-Bonus 2009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3 Budapest, Pozsonyi út 63. I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681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hány u. 56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7 m, azaz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június 1-től 2019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lue Bird Cafe Kft. VII. kerület, Rumbach Sebestyén u. 12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Blue Bird Caf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Rumbach Sebestyén u. 12. fsz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668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Rumbach Sebestyén u. 12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38 m x 5 m, azaz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, és 1,38 x 2,7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2019. június 1-től 2019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Továbbá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z 1,8 m x 2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 vendéglátó terasz elhelyezéséhez, tekintettel arra, hogy annak szabályos kialakítása jelen körülmények között nem lehet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Lisboa Kft. VII. kerület, Holló u. 12-1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Lisbo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22.</w:t>
      </w:r>
      <w:r>
        <w:rPr>
          <w:rFonts w:ascii="Times New Roman" w:hAnsi="Times New Roman"/>
          <w:sz w:val="24"/>
          <w:szCs w:val="24"/>
          <w:lang w:val="x-none"/>
        </w:rPr>
        <w:t>) KI</w:t>
      </w:r>
      <w:r>
        <w:rPr>
          <w:rFonts w:ascii="Times New Roman" w:hAnsi="Times New Roman"/>
          <w:sz w:val="24"/>
          <w:szCs w:val="24"/>
        </w:rPr>
        <w:t>/22819-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i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B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Holló u. 12-14. szám alatti épület előtt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eastAsia="Calibri" w:ascii="Times New Roman" w:hAnsi="Times New Roman"/>
          <w:sz w:val="24"/>
          <w:szCs w:val="24"/>
          <w:lang w:eastAsia="en-US"/>
        </w:rPr>
        <w:t>6,66 m x 2,07 m) + (1,89 m x 5,49 m) / 2, azaz összesen 19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19. június 1-től 2019. szeptember 30-ig, dobogón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3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AXICO Kft. VII. kerület, Dohány u. 6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AXIC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9 Budapest, Frangepán u. 11. földszint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594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67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3 m x 0,6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ascii="Times New Roman" w:hAnsi="Times New Roman"/>
          <w:sz w:val="24"/>
          <w:szCs w:val="24"/>
        </w:rPr>
        <w:t xml:space="preserve">2019. június 1-től 2021. március 31-ig, konzolos reklámtábla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reklámtábla elhelyezésével nem akadályozhatja az Önkormányzat tulajdonában lévő térfigyelő kamera-rendszer működését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Cash-Atm Kft. VII. kerület, Bethlen Gábor u. 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Cash-At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8220 Balatonalmádi, Damjanich u. 3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993-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thlen Gábor u. 1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0,5 m x 0,9 m, azaz 1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>2019. június 28-tól 2020. április 29-ig</w:t>
      </w:r>
      <w:r>
        <w:rPr>
          <w:rFonts w:ascii="Times New Roman" w:hAnsi="Times New Roman"/>
          <w:sz w:val="24"/>
          <w:szCs w:val="24"/>
        </w:rPr>
        <w:t>, bankautomata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.</w:t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NDIAI Étterem Kft. VII. kerület, Dob u. 5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INDIAI Éttere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b u. 5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7538/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Dob u. 5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0,8 m x 2,9 m, azaz 3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ascii="Times New Roman" w:hAnsi="Times New Roman"/>
          <w:sz w:val="24"/>
          <w:szCs w:val="24"/>
        </w:rPr>
        <w:t>, és 0,9 m x 8,6 m, azaz 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19. június 1-től 2019. szeptember 30-ig, </w:t>
      </w:r>
      <w:r>
        <w:rPr>
          <w:rFonts w:ascii="Times New Roman" w:hAnsi="Times New Roman"/>
          <w:sz w:val="24"/>
          <w:szCs w:val="24"/>
        </w:rPr>
        <w:t xml:space="preserve">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 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Gozsdu Trattoria Kft. VII. kerület, Holló u. 12-14. szám alatti épület (Madách sétány felöli oldal)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zsdu Trattor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Király u. 26. II. em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643-3/2019</w:t>
      </w:r>
      <w:r>
        <w:rPr>
          <w:rFonts w:ascii="Times New Roman" w:hAnsi="Times New Roman"/>
          <w:sz w:val="24"/>
          <w:szCs w:val="24"/>
          <w:lang w:val="x-none"/>
        </w:rPr>
        <w:t>/VI.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lló u. 12-14. szám alatti épület (Madách sétány felöli oldal)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2 m x 5,4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4 m x 1,13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ascii="Times New Roman" w:hAnsi="Times New Roman"/>
          <w:sz w:val="24"/>
          <w:szCs w:val="24"/>
        </w:rPr>
        <w:t xml:space="preserve">2019. június 1-től 2019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Gozsdu Trattoria Kft. VII. kerület, Holló u. 12-14. szám alatti épület (Madách sétány felöli oldal)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zsdu Trattor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Király u. 26. II. em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643-4/2019</w:t>
      </w:r>
      <w:r>
        <w:rPr>
          <w:rFonts w:ascii="Times New Roman" w:hAnsi="Times New Roman"/>
          <w:sz w:val="24"/>
          <w:szCs w:val="24"/>
          <w:lang w:val="x-none"/>
        </w:rPr>
        <w:t>/VI.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 xml:space="preserve">hozzá </w:t>
      </w:r>
      <w:r>
        <w:rPr>
          <w:rFonts w:ascii="Times New Roman" w:hAnsi="Times New Roman"/>
          <w:sz w:val="24"/>
          <w:szCs w:val="24"/>
          <w:lang w:val="x-none"/>
        </w:rPr>
        <w:t>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lló u. 12-14. szám alatti épület (Madách sétány felöli oldal) </w:t>
      </w:r>
      <w:r>
        <w:rPr>
          <w:rFonts w:ascii="Times New Roman" w:hAnsi="Times New Roman"/>
          <w:sz w:val="24"/>
          <w:szCs w:val="24"/>
          <w:lang w:val="x-none"/>
        </w:rPr>
        <w:t>előtt 3 db</w:t>
      </w:r>
      <w:r>
        <w:rPr>
          <w:rFonts w:ascii="Times New Roman" w:hAnsi="Times New Roman"/>
          <w:sz w:val="24"/>
          <w:szCs w:val="24"/>
        </w:rPr>
        <w:t xml:space="preserve"> megállító reklámtábla elhelyezéséhez.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1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Az </w:t>
      </w:r>
      <w:r>
        <w:rPr>
          <w:rFonts w:ascii="Times New Roman" w:hAnsi="Times New Roman"/>
          <w:b/>
          <w:bCs/>
          <w:sz w:val="24"/>
          <w:szCs w:val="24"/>
        </w:rPr>
        <w:t xml:space="preserve">STR EVENT and more Kft.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VII. kerület, Dob u. 16. szám (Gozsdu „C” udvar)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>az STR EVENT and more Kft. (</w:t>
      </w:r>
      <w:r>
        <w:rPr>
          <w:rFonts w:ascii="Times New Roman" w:hAnsi="Times New Roman"/>
          <w:sz w:val="24"/>
          <w:szCs w:val="24"/>
        </w:rPr>
        <w:t xml:space="preserve">1072 Budapest, Dob u. 16. IV. ép. I. em. 4)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4778-11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Dob u. 16.</w:t>
      </w:r>
      <w:r>
        <w:rPr>
          <w:rFonts w:ascii="Times New Roman" w:hAnsi="Times New Roman"/>
          <w:sz w:val="24"/>
          <w:szCs w:val="24"/>
        </w:rPr>
        <w:t xml:space="preserve"> szám alatti épület (Gozsdu „C” udvar)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db 1 m x 5 m, azaz összesen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19. június 1-től 2019. októ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3 m szélességű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16" w:firstLine="708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WALHALLA CLUB Kft. VII. kerület, Dohány u. 1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WALHALLA CLUB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1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036-4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1/A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3,2 m x 3,2 m, azaz 1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június 1-től 2019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továbbá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3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Frenkie Pizzo Kft. VII. kerület, Madách Imre út 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Frenkie Pizz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5. fsz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5274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5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5 m x 4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május 28-tól 2019. októ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Városüzemeltetési Bizottság úgy dön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Frenkie Pizzo Kft. kérelmére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. számú előterjesztés</w:t>
      </w:r>
    </w:p>
    <w:p>
      <w:pPr>
        <w:pStyle w:val="Normal"/>
        <w:tabs>
          <w:tab w:val="clear" w:pos="720"/>
          <w:tab w:val="left" w:pos="2554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Árvainé Tisza Gabriella egyéni vállalkozó VII. kerület Erzsébetváros Önkormányzata tulajdonában lévő közterületek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Árvainé Tisza Gabriella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8946641-1-36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530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</w:t>
      </w:r>
      <w:r>
        <w:rPr>
          <w:rFonts w:ascii="Times New Roman" w:hAnsi="Times New Roman"/>
          <w:sz w:val="24"/>
          <w:szCs w:val="24"/>
        </w:rPr>
        <w:t xml:space="preserve">Főváros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 xml:space="preserve"> Erzsébetváros Önkormányzata tulajdonában lévő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közterület használatához, azaz ott </w:t>
      </w:r>
      <w:r>
        <w:rPr>
          <w:rFonts w:ascii="Times New Roman" w:hAnsi="Times New Roman"/>
          <w:sz w:val="24"/>
          <w:szCs w:val="24"/>
        </w:rPr>
        <w:t>vattacukor guruló kocsiról történő mozgóárusításához.</w:t>
      </w:r>
    </w:p>
    <w:p>
      <w:pPr>
        <w:pStyle w:val="Normal"/>
        <w:tabs>
          <w:tab w:val="clear" w:pos="720"/>
          <w:tab w:val="left" w:pos="2554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tabs>
          <w:tab w:val="clear" w:pos="720"/>
          <w:tab w:val="left" w:pos="2554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Árvainé Tisza Gabriella egyéni vállalkozó VII. kerület Erzsébetváros Önkormányzata tulajdonában lévő közterületek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Árvainé Tisza Gabriella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8946641-1-36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530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</w:t>
      </w:r>
      <w:r>
        <w:rPr>
          <w:rFonts w:ascii="Times New Roman" w:hAnsi="Times New Roman"/>
          <w:sz w:val="24"/>
          <w:szCs w:val="24"/>
        </w:rPr>
        <w:t xml:space="preserve">Főváros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 xml:space="preserve"> Erzsébetváros Önkormányzata tulajdonában lévő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– ide nem értve a Madách Imre teret és a Dohány utca 2-8. szám alatti épület előtti területet – 2019. május 28-tól 2019. szeptember 15-ig, vattacukor guruló kocsiról történő mozgóárusítása céljából, azzal a kikötéssel, hogy az árusítás, azaz a guruló kocsi járdán történő megállása során mindenkor biztosítani kell a gyalogosforgalom számára a szükséges 1,5 m széles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5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offeexpert Kft. VII. kerület, Nagy Diófa u. 9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Coffeexper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Nagy Diófa u. 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5616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 Diófa u. 9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5 m x 1,3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június 1-től 2019. szeptember 30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EALMAN STUDIO Kft. VII. kerület, Klauzál u. 26-2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SEALMAN STUDI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88 Budapest, Vas u. 15. I. 24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377-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 a korábban megadott, 140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04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08</w:t>
      </w:r>
      <w:r>
        <w:rPr>
          <w:rFonts w:ascii="Times New Roman" w:hAnsi="Times New Roman"/>
          <w:sz w:val="24"/>
          <w:szCs w:val="24"/>
          <w:lang w:val="x-none"/>
        </w:rPr>
        <w:t xml:space="preserve">.) </w:t>
      </w:r>
      <w:r>
        <w:rPr>
          <w:rFonts w:ascii="Times New Roman" w:hAnsi="Times New Roman"/>
          <w:sz w:val="24"/>
          <w:szCs w:val="24"/>
        </w:rPr>
        <w:t xml:space="preserve">számú határozatában foglalt hozzájárulását a közterület-használat mérete tekintetében </w:t>
      </w:r>
      <w:r>
        <w:rPr>
          <w:rFonts w:ascii="Times New Roman" w:hAnsi="Times New Roman"/>
          <w:b/>
          <w:i/>
          <w:sz w:val="24"/>
          <w:szCs w:val="24"/>
        </w:rPr>
        <w:t>módosítja</w:t>
      </w:r>
      <w:r>
        <w:rPr>
          <w:rFonts w:ascii="Times New Roman" w:hAnsi="Times New Roman"/>
          <w:sz w:val="24"/>
          <w:szCs w:val="24"/>
        </w:rPr>
        <w:t xml:space="preserve">, azaz a Budapest VII. kerület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lauzál u. 26-28.</w:t>
      </w:r>
      <w:r>
        <w:rPr>
          <w:rFonts w:ascii="Times New Roman" w:hAnsi="Times New Roman"/>
          <w:sz w:val="24"/>
          <w:szCs w:val="24"/>
        </w:rPr>
        <w:t xml:space="preserve"> szám alatti épület előtt 2 m x 10 m, azaz 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9. május 1-től 2019. október 31-ig</w:t>
      </w:r>
      <w:r>
        <w:rPr>
          <w:rFonts w:ascii="Times New Roman" w:hAnsi="Times New Roman"/>
          <w:sz w:val="24"/>
          <w:szCs w:val="24"/>
        </w:rPr>
        <w:t xml:space="preserve">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7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heBakeShop Kft. VII. kerület, Klauzál u. 1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heBakeShop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Klauzál u. 1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5283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lauzál u. 11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m x 9 m, azaz 1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június 1-től 2019. szept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8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ottleSide Kft. VII. kerület, Madách Imre út 1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ottleSid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6522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10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4,7 m x 5,2 m, azaz 2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június 1-től 2019. júli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OLONER Kft. VII. kerület, Akácfa u. 2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COLONE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52 Budapest, Illyés Gyula u. 2-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5705/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kácfa u. 20. szám alatti épület </w:t>
      </w:r>
      <w:r>
        <w:rPr>
          <w:rFonts w:ascii="Times New Roman" w:hAnsi="Times New Roman"/>
          <w:sz w:val="24"/>
          <w:szCs w:val="24"/>
          <w:lang w:val="x-none"/>
        </w:rPr>
        <w:t>előtt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 xml:space="preserve">épjárművek várakozóhelyéül szolgáló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nem járul hozz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tekintettel arra, hogy vendéglátó terasz az ott található járdaszakaszon az üzlet homlokzata előtt a vonatkozó jogszabályi előírásoknak megfelelően, azaz legalább 1 méter szélességben, és az 1,5 méter széles szabad járdafelület meghagyásával is kialakí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0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Csík Judit egyéni vállalkozó VII. kerület, Wesselényi u. 3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Csík Judit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8402361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6335/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31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3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m x 4,65 m, azaz 7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június 1-től 2019. októ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A Minioncaffe Kft. VII. kerület,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Wesselényi u. 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inioncaff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5 Budapest, Hajós u. 26/A fsz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KI/26711/2019/VI.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Wesselényi u. 4. szám alatti épület előtti közterület használatához, azaz ott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hot-dog guruló kocsiról történő mozgóárusításához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A Minioncaffe Kft. VII. kerület,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Wesselényi u. 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inioncaff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5 Budapest, Hajós u. 26/A fsz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KI/26711/2019/VI.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Wesselényi u. 4. szám alatti épület előtti 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9. június 1-től 2019. december 31-ig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</w:t>
      </w:r>
      <w:r>
        <w:rPr>
          <w:rFonts w:ascii="Times New Roman" w:hAnsi="Times New Roman"/>
          <w:sz w:val="24"/>
          <w:szCs w:val="24"/>
        </w:rPr>
        <w:t>hot-dog guruló kocsiról történő mozgó árusítása céljából, azzal a kikötéssel, hogy az árusítás, azaz a guruló kocsi járdán történő megállása során mindenkor biztosítani kell a gyalogosforgalom számára a szükséges 1,5 m széles szabad járdafelületet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ELEP-ART Galéria Kft. VII. kerület, Madách Imre út 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TELEP-ART Galéria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5 Budapest, Madách Imre út 8. fsz. 1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2224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Madách Imre út 8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4</w:t>
      </w:r>
      <w:r>
        <w:rPr>
          <w:rFonts w:ascii="Times New Roman" w:hAnsi="Times New Roman"/>
          <w:sz w:val="24"/>
          <w:szCs w:val="24"/>
        </w:rPr>
        <w:t xml:space="preserve"> m x 7 m, azaz 2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19. június 1-től 2019. szeptember 30-ig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 xml:space="preserve">hogy a gyalogosforgalom számára 1,5 m szélességű szabad járdafelületet biztosítani kell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3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ultúr Lokál Kft. VII. kerület, Madách Imre út 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ultúr Lokál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8. fsz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226/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i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8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4 m x 5 m, azaz 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és </w:t>
      </w:r>
      <w:r>
        <w:rPr>
          <w:rFonts w:ascii="Times New Roman" w:hAnsi="Times New Roman"/>
          <w:sz w:val="24"/>
          <w:szCs w:val="24"/>
        </w:rPr>
        <w:t>5 m x 5 m, azaz 2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4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június 1-től 2019. szept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ascii="Times New Roman" w:hAnsi="Times New Roman"/>
          <w:sz w:val="24"/>
          <w:szCs w:val="24"/>
        </w:rPr>
        <w:t xml:space="preserve"> azzal a kikötéssel, hogy biztosítani kell a gyalogosforgalom számára az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ezám - Food Kft. VII. kerület, Akácfa u. 16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Szezám - Food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41 Budapest, Deák Ferenc u. 89. IV. 1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793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Akácfa u. 16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2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június 1-től 2019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1,5 m szélességű szabad járdafelületet biztosíta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5. számú előterjesztés – határozati javaslat</w:t>
      </w:r>
    </w:p>
    <w:p>
      <w:pPr>
        <w:pStyle w:val="Normal"/>
        <w:tabs>
          <w:tab w:val="clear" w:pos="720"/>
          <w:tab w:val="left" w:pos="2536" w:leader="none"/>
        </w:tabs>
        <w:spacing w:lineRule="auto" w:line="240" w:before="0" w:after="0"/>
        <w:ind w:left="1416" w:firstLine="708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arigold Trade Kft. VII. kerület, Wesselényi u. 4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arigold Trad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040 Budaörs, Hársfa u. 2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6136/2019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>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47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4 m x 5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június 1-től 2019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6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Castus H&amp;N Catering Kft. VII. kerület, Akácfa u. 12-14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Castus H&amp;N Caterin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Klauzál tér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530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Akácfa u. 12-14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2 m x 15 m, azaz 1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június 1-től 2019. decem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7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Rajna Gáborné ev. VII. kerület, István u. 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Rajna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9200997-2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537-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tván u. 8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július 1-től 2019. október 31-ig, 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ségű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8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Plus Game Invest Kft. VII. kerület, Izabella u. 4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Plus Game Inves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34 Budapest, Beszterce u. 2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7800/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Izabella u. 4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/>
          <w:sz w:val="24"/>
          <w:szCs w:val="24"/>
          <w:lang w:eastAsia="en-US"/>
        </w:rPr>
        <w:t>1,2 m x 3,3 m, azaz 4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június 1-től 2019. augusztus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VÁR-ARCHÍVUM Kft. VII. kerület, Wesselényi u. 2. és 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VÁR-ARCHÍVUM Kft.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52 Budapest, Kígyó u. 4. fsz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38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2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2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valamint a Wesselényi u. 4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9. június 1-től 2019. október 31-ig, képeslap, ajándéktárgy árubemutató állvány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0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atizik és Nagy Kft. VII. kerület, Dohány u. 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 Batizik és Nagy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ékhely/lakcím: </w:t>
      </w:r>
      <w:r>
        <w:rPr>
          <w:rFonts w:ascii="Times New Roman" w:hAnsi="Times New Roman"/>
          <w:sz w:val="24"/>
          <w:szCs w:val="24"/>
        </w:rPr>
        <w:t>1063 Budapest, Szív utca 33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5644-2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hány u. 7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1,55 m x 9,6 m</w:t>
      </w:r>
      <w:r>
        <w:rPr>
          <w:rFonts w:eastAsia="Calibri" w:ascii="Times New Roman" w:hAnsi="Times New Roman"/>
          <w:sz w:val="24"/>
          <w:szCs w:val="24"/>
        </w:rPr>
        <w:t xml:space="preserve"> -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(0,7 </w:t>
      </w:r>
      <w:r>
        <w:rPr>
          <w:rFonts w:eastAsia="Calibri" w:ascii="Times New Roman" w:hAnsi="Times New Roman"/>
          <w:sz w:val="24"/>
          <w:szCs w:val="24"/>
        </w:rPr>
        <w:t xml:space="preserve">m x 0,2 </w:t>
      </w:r>
      <w:r>
        <w:rPr>
          <w:rFonts w:eastAsia="Calibri" w:ascii="Times New Roman" w:hAnsi="Times New Roman"/>
          <w:sz w:val="24"/>
          <w:szCs w:val="24"/>
          <w:lang w:eastAsia="en-US"/>
        </w:rPr>
        <w:t>m), azaz 15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június 1-től 2019. október 31-ig, dobogón kialakított és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 xml:space="preserve">hogy a gyalogosforgalom számára a 1,5 m szélességű szabad járdafelületet biztosítani kell, valamin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1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Zemo Pékség Kft. VII. kerület, Klauzál tér 1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Zemo Péksé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Klauzál tér 1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6923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lauzál tér 1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,5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június 1-től 2019. augusztus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2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Zemo Pékség Kft. VII. kerület, Dob u. 4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Zemo Péksé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Klauzál tér 1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6923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eastAsia="" w:ascii="Times New Roman" w:hAnsi="Times New Roman" w:eastAsiaTheme="minorEastAsia"/>
          <w:sz w:val="24"/>
          <w:szCs w:val="24"/>
        </w:rPr>
        <w:t>részére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Budapest VII. kerület</w:t>
      </w:r>
      <w:r>
        <w:rPr>
          <w:rFonts w:eastAsia="" w:ascii="Times New Roman" w:hAnsi="Times New Roman" w:eastAsiaTheme="minorEastAsia"/>
          <w:sz w:val="24"/>
          <w:szCs w:val="24"/>
        </w:rPr>
        <w:t>,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Dob u. 45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.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szám </w:t>
      </w:r>
      <w:r>
        <w:rPr>
          <w:rFonts w:ascii="Times New Roman" w:hAnsi="Times New Roman"/>
          <w:sz w:val="24"/>
          <w:szCs w:val="24"/>
        </w:rPr>
        <w:t>alatti épül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 használatához, ott </w:t>
      </w:r>
      <w:r>
        <w:rPr>
          <w:rFonts w:eastAsia="Calibri" w:ascii="Times New Roman" w:hAnsi="Times New Roman"/>
          <w:sz w:val="24"/>
          <w:szCs w:val="24"/>
        </w:rPr>
        <w:t>1 m x 8 m, azaz 8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vendéglátó terasz elhelyezéséhez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nem járul hozz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, tekintettel arra, hogy a </w:t>
      </w:r>
      <w:r>
        <w:rPr>
          <w:rFonts w:ascii="Times New Roman" w:hAnsi="Times New Roman"/>
          <w:sz w:val="24"/>
          <w:szCs w:val="24"/>
        </w:rPr>
        <w:t>vendéglátó terasz elhelyezése esetén nem maradna meg a gyalogosforgalom számára szükséges 1,5 m szélességű szabad járdafelü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3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lang Pub Kft. VII. kerület, Wesselényi u. 3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Slang Pub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Klauzál tér 5. fsz. Ü-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890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3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16 m x 11 m, azaz 1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június 1-től 2019. decem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4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Dolce Fantasia Kft. VII. kerület, István u. 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Dolce Fantas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88 Budapest, József krt. 17. I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7167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István u. 5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,7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június 1-től 2019. szeptember 30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5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est Beer and Burger Kft. VII. kerület, Wesselényi u. 3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est Beer and Burge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Klauzál tér 5. fsz. Ü-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892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3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65 m x 6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június 1-től 2019. decem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  <w:r>
        <w:rPr>
          <w:rFonts w:eastAsia="Calibri" w:ascii="Times New Roman" w:hAnsi="Times New Roman" w:eastAsiaTheme="minorHAnsi"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6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A Claritas Fontinum Kft. </w:t>
      </w:r>
      <w:r>
        <w:rPr>
          <w:rFonts w:eastAsia="Calibri" w:ascii="Times New Roman" w:hAnsi="Times New Roman"/>
          <w:b/>
          <w:sz w:val="24"/>
          <w:szCs w:val="24"/>
        </w:rPr>
        <w:t>Belső-Erzsébetváros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Erzsébetváros Önkormányzata tulajdonában lévő közterületeinek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Városüzemeltetési Bizottság úgy dönt, hogy a Claritas Fontinum Kft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 lakcím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83 Solymár, Budai Nagy Antal u. 10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84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</w:t>
      </w:r>
      <w:r>
        <w:rPr>
          <w:rFonts w:ascii="Times New Roman" w:hAnsi="Times New Roman"/>
          <w:sz w:val="24"/>
          <w:szCs w:val="24"/>
        </w:rPr>
        <w:t xml:space="preserve">Főváros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 xml:space="preserve"> Erzsébetváros Önkormányzata tulajdonában lévő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közterületek használatához, azaz ott </w:t>
      </w:r>
      <w:r>
        <w:rPr>
          <w:rFonts w:ascii="Times New Roman" w:hAnsi="Times New Roman"/>
          <w:sz w:val="24"/>
          <w:szCs w:val="24"/>
        </w:rPr>
        <w:t>cipőtisztítás tricikliről tevékenység végzéséhez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A Claritas Fontinum Kft. </w:t>
      </w:r>
      <w:r>
        <w:rPr>
          <w:rFonts w:eastAsia="Calibri" w:ascii="Times New Roman" w:hAnsi="Times New Roman"/>
          <w:b/>
          <w:sz w:val="24"/>
          <w:szCs w:val="24"/>
        </w:rPr>
        <w:t>Belső-Erzsébetváros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Erzsébetváros Önkormányzata tulajdonában lévő közterületeinek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Városüzemeltetési Bizottság úgy dönt, hogy a Claritas Fontinum Kft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 lakcím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83 Solymár, Budai Nagy Antal u. 10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84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 Belső-Erzsébetváros területén</w:t>
      </w:r>
      <w:r>
        <w:rPr>
          <w:rFonts w:ascii="Times New Roman" w:hAnsi="Times New Roman"/>
          <w:sz w:val="24"/>
          <w:szCs w:val="24"/>
          <w:lang w:val="x-none"/>
        </w:rPr>
        <w:t xml:space="preserve"> Budapest </w:t>
      </w:r>
      <w:r>
        <w:rPr>
          <w:rFonts w:ascii="Times New Roman" w:hAnsi="Times New Roman"/>
          <w:sz w:val="24"/>
          <w:szCs w:val="24"/>
        </w:rPr>
        <w:t xml:space="preserve">Főváros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 xml:space="preserve"> Erzsébetváros Önkormányzata tulajdonában lévő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 m x 2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– ide nem értve a Madách Imre tér és Dohány utca 2-8. szám alatti épület előtti területet – 2019. június 1-től 2019. augusztus 31-ig, cipőtisztítás tricikliről céljából, azzal a kikötéssel, hogy a tevékenység során mindenkor biztosítani kell a gyalogosforgalom számára a szükséges 1,5 m széles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37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KALDI BEER AND PUB Kft. VII. kerület, Kertész u. 24-2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KALDI BEER AND PUB Kft.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zékhely/lakcím: </w:t>
      </w:r>
      <w:r>
        <w:rPr>
          <w:rFonts w:ascii="Times New Roman" w:hAnsi="Times New Roman"/>
          <w:sz w:val="24"/>
          <w:szCs w:val="24"/>
        </w:rPr>
        <w:t>2367 Újhartyán, Pilisi u. 18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/>
          <w:sz w:val="24"/>
          <w:szCs w:val="24"/>
          <w:lang w:eastAsia="en-US"/>
        </w:rPr>
        <w:t>28693/2019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Kertész u. 24-28. szám alatti épület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1 m x 4 m, azaz 4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 xml:space="preserve">2  </w:t>
      </w:r>
      <w:r>
        <w:rPr>
          <w:rFonts w:eastAsia="Calibri" w:ascii="Times New Roman" w:hAnsi="Times New Roman"/>
          <w:sz w:val="24"/>
          <w:szCs w:val="24"/>
          <w:lang w:eastAsia="en-US"/>
        </w:rPr>
        <w:t>és 1 m x 8 m, azaz 8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/>
          <w:sz w:val="24"/>
          <w:szCs w:val="24"/>
          <w:lang w:eastAsia="en-US"/>
        </w:rPr>
        <w:t>, összesen 12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9. június 1-től 2019. augusztus 31-ig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dobogón kialakított és körülhatárolt vendéglátó terasz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/>
          <w:sz w:val="24"/>
          <w:szCs w:val="24"/>
          <w:lang w:eastAsia="en-US"/>
        </w:rPr>
        <w:t>e céljából</w:t>
      </w:r>
      <w:r>
        <w:rPr>
          <w:rFonts w:ascii="Times New Roman" w:hAnsi="Times New Roman"/>
          <w:sz w:val="24"/>
          <w:szCs w:val="24"/>
        </w:rPr>
        <w:t xml:space="preserve">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ovábbá a KALDI BEER AND PUB Kft. kérelmére, részére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eastAsia="en-US"/>
        </w:rPr>
        <w:t>nem járul hozzá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közterület-használati díj részletetekben történő megfizetéséhez, tekintettel arra, hogy a kérelmezett időszak nem éri el a hat hónap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Élményműhely Kft. VII. kerület, Akácfa u. 37-39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Élményműhely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Akácfa u. 37-3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31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kácfa u. 37-39. szám alatti épület előtti </w:t>
      </w:r>
      <w:r>
        <w:rPr>
          <w:rFonts w:ascii="Times New Roman" w:hAnsi="Times New Roman"/>
          <w:sz w:val="24"/>
          <w:szCs w:val="24"/>
        </w:rPr>
        <w:t xml:space="preserve">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a kérelemhez csatolt helyszínrajzon szereplő látványterv alapján megadott vendéglátó terasz szabályos kialakítása jelen körülmények között nem lehetség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9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Atta Beer Kft. VII. kerület, Dohány u. 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z Atta Beer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ékhely/lakcím: </w:t>
      </w:r>
      <w:r>
        <w:rPr>
          <w:rFonts w:ascii="Times New Roman" w:hAnsi="Times New Roman"/>
          <w:sz w:val="24"/>
          <w:szCs w:val="24"/>
        </w:rPr>
        <w:t>1063 Budapest, Bajnok utca 13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9220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hány u. 7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1,4 m x 7,7 m, azaz 1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június 1-től 2019. október 15-ig, dobogón kialakított és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a gyalogosforgalom számára a 1,5 m szélességű szabad járdafelületet biztosítani kel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0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AJZA DRINK Kft. VII. kerület, Bethlen Gábor u. 3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BAJZA DRINK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8 Budapest, Király u. 8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93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Bethlen Gábor u. 3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8 m x 3,2 m, azaz 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június 1-től 2020. április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Városüzemeltetési Bizottság úgy dön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BAJZA DRINK Kft. kérelmére, részére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közterület-használati díj </w:t>
      </w:r>
      <w:r>
        <w:rPr>
          <w:rFonts w:eastAsia="Calibri" w:ascii="Times New Roman" w:hAnsi="Times New Roman"/>
          <w:sz w:val="24"/>
          <w:szCs w:val="24"/>
        </w:rPr>
        <w:t xml:space="preserve">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</w:rPr>
        <w:t>hozzájárulását adja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1. számú előterjesztés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ynthesis Trade Kft. VII. kerület, Akácfa u. 3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Synthesis Trad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62 Budapest, Szlovák u. 11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22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kácfa u. 38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2 m x 4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június 1-től 2019. augusztus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ynthesis Trade Kft. VII. kerület, Akácfa u. 3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Synthesis Trad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62 Budapest, Szlovák u. 11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22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a Budapest VII. kerület, Akácfa u. 38. szám alatti épület előtt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a kialakítani kívánt vendéglátó terasz eltakarná a járdán kialakított emlékhelyhez kapcsolódó installációt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2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OONRISE Kft. VII. kerület, Holló u. 10. szám alatti épület (Madách sétány felöli oldal) előtti közterület használata tárgyában érkezett jogorvoslati kérelem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MOONRIS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Holló u. 10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részére a Budapest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Holló u. 10. </w:t>
      </w:r>
      <w:r>
        <w:rPr>
          <w:rFonts w:ascii="Times New Roman" w:hAnsi="Times New Roman"/>
          <w:sz w:val="24"/>
          <w:szCs w:val="24"/>
        </w:rPr>
        <w:t xml:space="preserve">szám alatti épület előtti </w:t>
      </w:r>
      <w:r>
        <w:rPr>
          <w:rFonts w:ascii="Times New Roman" w:hAnsi="Times New Roman"/>
          <w:sz w:val="24"/>
          <w:szCs w:val="24"/>
          <w:lang w:val="x-none"/>
        </w:rPr>
        <w:t>közter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használatára </w:t>
      </w:r>
      <w:r>
        <w:rPr>
          <w:rFonts w:ascii="Times New Roman" w:hAnsi="Times New Roman"/>
          <w:sz w:val="24"/>
          <w:szCs w:val="24"/>
        </w:rPr>
        <w:t>korábban meghozott, 96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/2019. (03.18.) számú határozatában meg</w:t>
      </w:r>
      <w:r>
        <w:rPr>
          <w:rFonts w:ascii="Times New Roman" w:hAnsi="Times New Roman"/>
          <w:sz w:val="24"/>
          <w:szCs w:val="24"/>
          <w:lang w:val="x-none"/>
        </w:rPr>
        <w:t>adott hozzájárulás</w:t>
      </w:r>
      <w:r>
        <w:rPr>
          <w:rFonts w:ascii="Times New Roman" w:hAnsi="Times New Roman"/>
          <w:sz w:val="24"/>
          <w:szCs w:val="24"/>
        </w:rPr>
        <w:t xml:space="preserve">a ellen a Lisboa Kft. (székhely: 1072 Budapest, Dob u. 22., adószám: 26335151-2-42) képviselője által 2019. április 16. napján benyújtott jogorvoslati kérelemre indult </w:t>
      </w:r>
      <w:r>
        <w:rPr>
          <w:rFonts w:ascii="Times New Roman" w:hAnsi="Times New Roman"/>
          <w:b/>
          <w:i/>
          <w:sz w:val="24"/>
          <w:szCs w:val="24"/>
        </w:rPr>
        <w:t>eljárás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megszünteti</w:t>
      </w:r>
      <w:r>
        <w:rPr>
          <w:rFonts w:ascii="Times New Roman" w:hAnsi="Times New Roman"/>
          <w:sz w:val="24"/>
          <w:szCs w:val="24"/>
        </w:rPr>
        <w:t>, tekintettel arra, hogy a Lisboa Kft. tárgyi eljárásban való ügyféli jogállása nem igazolt, továbbá a jogorvoslati kérelme elkésett, így a kérelem visszautasításának lett volna hely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3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örsajt Kft. VII. kerület, Kertész u. 48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Sörsaj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85 Budapest, József krt. 3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749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Kertész u. 48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8 m x 5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június 1-től 2019. augusztus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9. május 22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8" w:right="1894" w:gutter="0" w:header="0" w:top="1276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9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laprtelmezs" w:customStyle="1">
    <w:name w:val="Alapértelmezés"/>
    <w:qFormat/>
    <w:rsid w:val="005932ab"/>
    <w:pPr>
      <w:widowControl w:val="false"/>
      <w:bidi w:val="0"/>
      <w:spacing w:before="0" w:after="0"/>
      <w:jc w:val="left"/>
    </w:pPr>
    <w:rPr>
      <w:rFonts w:ascii="Times New Roman" w:hAnsi="Times New Roman" w:cs="Tahoma" w:eastAsia="Times New Roman"/>
      <w:color w:val="auto"/>
      <w:kern w:val="0"/>
      <w:sz w:val="24"/>
      <w:szCs w:val="24"/>
      <w:lang w:eastAsia="en-US" w:val="hu-HU" w:bidi="ar-SA"/>
    </w:rPr>
  </w:style>
  <w:style w:type="paragraph" w:styleId="Revision">
    <w:name w:val="Revision"/>
    <w:uiPriority w:val="99"/>
    <w:semiHidden/>
    <w:qFormat/>
    <w:rsid w:val="005932ab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">
    <w:name w:val="Rácsos táblázat738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9">
    <w:name w:val="Rácsos táblázat739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1">
    <w:name w:val="Rácsos táblázat9110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1">
    <w:name w:val="Rácsos táblázat738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2">
    <w:name w:val="Rácsos táblázat9612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1">
    <w:name w:val="Rácsos táblázat93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1">
    <w:name w:val="Rácsos táblázat73123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2">
    <w:name w:val="Rácsos táblázat932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0">
    <w:name w:val="Rácsos táblázat7310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3">
    <w:name w:val="Rácsos táblázat933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1">
    <w:name w:val="Rácsos táblázat912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3">
    <w:name w:val="Rácsos táblázat7313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4">
    <w:name w:val="Rácsos táblázat7314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1">
    <w:name w:val="Rácsos táblázat911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4">
    <w:name w:val="Rácsos táblázat934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8">
    <w:name w:val="Rácsos táblázat918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5">
    <w:name w:val="Rácsos táblázat7315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">
    <w:name w:val="Rácsos táblázat7312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1">
    <w:name w:val="Rácsos táblázat1511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2">
    <w:name w:val="Rácsos táblázat962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2">
    <w:name w:val="Rácsos táblázat91102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1">
    <w:name w:val="Rácsos táblázat7311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1">
    <w:name w:val="Rácsos táblázat733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5">
    <w:name w:val="Rácsos táblázat935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2">
    <w:name w:val="Rácsos táblázat9122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7">
    <w:name w:val="Rácsos táblázat7317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8">
    <w:name w:val="Rácsos táblázat7318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9">
    <w:name w:val="Rácsos táblázat919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9">
    <w:name w:val="Rácsos táblázat7319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">
    <w:name w:val="Rácsos táblázat94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">
    <w:name w:val="Rácsos táblázat9112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0">
    <w:name w:val="Rácsos táblázat7320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2">
    <w:name w:val="Rácsos táblázat7332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1">
    <w:name w:val="Rácsos táblázat732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2">
    <w:name w:val="Rácsos táblázat7322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5932a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5932a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3">
    <w:name w:val="Rácsos táblázat7323"/>
    <w:basedOn w:val="Normltblzat"/>
    <w:uiPriority w:val="59"/>
    <w:rsid w:val="005932a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4">
    <w:name w:val="Rácsos táblázat7324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6">
    <w:name w:val="Rácsos táblázat936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4">
    <w:name w:val="Rácsos táblázat14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0">
    <w:name w:val="Rácsos táblázat73110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1">
    <w:name w:val="Rácsos táblázat121"/>
    <w:basedOn w:val="Normltblzat"/>
    <w:uiPriority w:val="59"/>
    <w:rsid w:val="005932a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5">
    <w:name w:val="Rácsos táblázat7325"/>
    <w:basedOn w:val="Normltblzat"/>
    <w:uiPriority w:val="59"/>
    <w:rsid w:val="005932a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3">
    <w:name w:val="Rácsos táblázat9113"/>
    <w:basedOn w:val="Normltblzat"/>
    <w:uiPriority w:val="59"/>
    <w:rsid w:val="005932a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2">
    <w:name w:val="Rácsos táblázat73122"/>
    <w:basedOn w:val="Normltblzat"/>
    <w:uiPriority w:val="59"/>
    <w:rsid w:val="005932a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0">
    <w:name w:val="Rácsos táblázat60"/>
    <w:basedOn w:val="Normltblzat"/>
    <w:uiPriority w:val="59"/>
    <w:rsid w:val="005932a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1">
    <w:name w:val="Rácsos táblázat2101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3">
    <w:name w:val="Rácsos táblázat53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7">
    <w:name w:val="Rácsos táblázat97"/>
    <w:basedOn w:val="Normltblzat"/>
    <w:uiPriority w:val="59"/>
    <w:rsid w:val="005932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50B05A7-389C-45D1-BC45-DC34F6346C7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48</Pages>
  <Words>12406</Words>
  <Characters>85607</Characters>
  <CharactersWithSpaces>97818</CharactersWithSpaces>
  <Paragraphs>19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8:01:00Z</dcterms:created>
  <dc:creator>igor</dc:creator>
  <dc:description/>
  <dc:language>en-US</dc:language>
  <cp:lastModifiedBy>Csüllög Szilvia Márta</cp:lastModifiedBy>
  <cp:lastPrinted>2015-06-19T08:32:00Z</cp:lastPrinted>
  <dcterms:modified xsi:type="dcterms:W3CDTF">2019-05-24T10:4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