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hevederzár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</w:t>
      </w:r>
      <w:r>
        <w:rPr>
          <w:rFonts w:ascii="Times New Roman" w:hAnsi="Times New Roman"/>
          <w:sz w:val="24"/>
          <w:szCs w:val="24"/>
        </w:rPr>
        <w:t>a helyi lakóközösségek és az önkormányzati intézmények részére biztonsági berendezéssel történő ellátásu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Jelen előterjesztésben hevederzár felszerelésének támogatása tárgyú pályázat meghirdetésére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hevederzár felszerelésének támogatására a rendelet </w:t>
      </w:r>
      <w:r>
        <w:rPr>
          <w:rFonts w:ascii="Times New Roman" w:hAnsi="Times New Roman"/>
          <w:bCs/>
          <w:sz w:val="24"/>
          <w:szCs w:val="24"/>
        </w:rPr>
        <w:t>1. § (3) bekezdésben</w:t>
      </w:r>
      <w:r>
        <w:rPr>
          <w:rFonts w:ascii="Times New Roman" w:hAnsi="Times New Roman"/>
          <w:sz w:val="24"/>
          <w:szCs w:val="24"/>
        </w:rPr>
        <w:t xml:space="preserve"> meghatározott pályázói kör szám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történt az Európai Parlament és a Tanács 2016/679 számú rendelete (GDPR) rendelkezéseinek átvezetése a pályázati Felhívásban és mellékletei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9. évi pályázati felhívást és melléklete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a javasolt 2019. évi hevederzár felszerelésére vonatkozó pályázati felhívá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a Képviselő-testületének Városüzemeltetési Bizottsága úgy dönt, hogy jóváhagyja </w:t>
      </w:r>
      <w:r>
        <w:rPr>
          <w:rFonts w:ascii="Times New Roman" w:hAnsi="Times New Roman"/>
          <w:sz w:val="24"/>
          <w:szCs w:val="24"/>
        </w:rPr>
        <w:t xml:space="preserve"> a kerü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kiírásra kerülő hevederzár felszerelésére vonatkozó 2019. évi pályázati felhívást és mellékletei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Városüzemeltetési Bizottság felkéri a Kerületfejlesztési Iroda vezetőjé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ún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FC3224-C771-4BEC-8091-F8C6AE0EAD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31</Words>
  <Characters>2289</Characters>
  <CharactersWithSpaces>261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9:00Z</dcterms:created>
  <dc:creator>igor</dc:creator>
  <dc:description/>
  <dc:language>en-US</dc:language>
  <cp:lastModifiedBy>Mészáros Zoltán</cp:lastModifiedBy>
  <cp:lastPrinted>2015-06-19T08:32:00Z</cp:lastPrinted>
  <dcterms:modified xsi:type="dcterms:W3CDTF">2019-06-13T1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