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llota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737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llot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ÁNTOTT HÚSOS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4,15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május 30. napján érkezett, és a kérelmezett időszakot 2019. június 1-től 2019. október 31-ig jelölte meg, ezért a 6/2017. (II.17.) önkormányzati rendelet 4. § c) pontjában adott felhatalmazás alapján Használó részére polgármesteri hatáskörben 2019. június 1-től 2019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so &amp; Sztranyo Kft. VII. kerület, Wesselényi u.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327-1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so &amp; Sztrany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9 Budapest, Ördögárok u. 137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HUPITO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9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május 31. napján érkezett, és a kérelmezett időszakot 2019. június 1-től 2019. szeptember 30-ig jelölte meg, ezért a 6/2017. (II.17.) önkormányzati rendelet 4. § c) pontjában adott felhatalmazás alapján Használó részére polgármesteri hatáskörben 2019. június 1-től 2019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DRART DRUMS Bt. VII. kerület, István u. 1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67-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DRART DRUMS B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István u. 18. pinceszint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ÚR PUB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8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május 30. napján érkezett, és a kérelmezett időszakot 2019. június 1-től 2019. december 31-ig jelölte meg, ezért a 6/2017. (II.17.) önkormányzati rendelet 4. § c) pontjában adott felhatalmazás alapján Használó részére polgármesteri hatáskörben 2019. június 1-től 2019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okoteam Kft. VII. kerület, Verseny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570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5"/>
        <w:gridCol w:w="3760"/>
        <w:gridCol w:w="2754"/>
        <w:gridCol w:w="6779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5981-5/2019/VI.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okoteam Kft.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Budapest, Thököly út 1-3.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üzlet elnevezése:            </w:t>
            </w:r>
            <w:r>
              <w:rPr>
                <w:rFonts w:ascii="Times New Roman" w:hAnsi="Times New Roman"/>
                <w:sz w:val="24"/>
                <w:szCs w:val="24"/>
              </w:rPr>
              <w:t>CAPITOL SÖRÖZŐ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erseny u. 2.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42 m x 2,1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július 1-től 2020. május 16-ig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május 23. napján nyújtotta be, és a kérelmezett időszakot 2019. június 1-től 2020. május 16-ig jelölte meg, ezért a 6/2017. (II.17.) önkormányzati rendelet 4. § c) pontjában adott felhatalmazás alapján Használó részére polgármesteri hatáskörben 2019. június 1-től 2019. június 30-ig terjedő időszakra előzetes engedély került kiadásra, továbbá Használó az erre az időszakra vonatkozó közterület-használati díjat megfizette.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  <w:tc>
          <w:tcPr>
            <w:tcW w:w="6779" w:type="dxa"/>
            <w:tcBorders/>
            <w:tcMar>
              <w:left w:w="1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DA Production Kft. VII. kerület, Almássy u.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53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034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DA Production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3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Tivadar u. 2. III. 25.</w:t>
            </w:r>
          </w:p>
        </w:tc>
      </w:tr>
    </w:tbl>
    <w:tbl>
      <w:tblPr>
        <w:tblStyle w:val="Rcsostblzat7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676"/>
      </w:tblGrid>
      <w:tr>
        <w:trPr/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ILT ART CLUB</w:t>
            </w:r>
          </w:p>
        </w:tc>
      </w:tr>
    </w:tbl>
    <w:tbl>
      <w:tblPr>
        <w:tblStyle w:val="Rcsostblzat73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379"/>
      </w:tblGrid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mássy u. 1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1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,5 m x 1,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e 2019. május 27. napján érkezett, a kérelmezett időszakot 2019. május 25-től 2019. szeptember 30-ig jelölte meg, ezért a 6/2017. (II.17.) önkormányzati rendelet 4. § c) pontjában adott felhatalmazás alapján Használó részére polgármesteri hatáskörben 2019. június 6-tól 2019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RILL &amp; CHIPS FOOD Kft. VII. kerület, Wesselényi u. 1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690-8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RILL &amp; CHIPS FOOD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5. Ü-1. ép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RILL &amp; CHIPS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0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3</w:t>
            </w:r>
            <w:r>
              <w:rPr>
                <w:rFonts w:eastAsia="" w:ascii="Times New Roman" w:hAnsi="Times New Roman" w:eastAsiaTheme="minorEastAsia"/>
                <w:color w:val="FF0000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m szélességű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. Ügyfél a kérelemben megjelölt méret alapján 0,9 m széles teraszt kíván kialakítani a közterületen. Tekintettel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2017. (II.17.) önkormányzati rendelet 1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i) pontjában foglalt előírásra – mely szerint nem adható közterület-használati engedél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 üzlet homlokzatával érintkező </w:t>
            </w:r>
            <w:r>
              <w:rPr>
                <w:rFonts w:eastAsia="Times New Roman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 xml:space="preserve">vendéglátó előkert, terasz elhelyezéséhez, ha annak szélessége – beleértve a vele közvetlenül érintkező, kérelmező által jogszerűen használt magánterületet is – nem éri el az 1,0 méter szélességet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on Bruno Kft.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393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n Bruno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6 Budapest, Tátra u. 20/B. I. 1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LL DI MAMMA ÉTTEREM &amp; DELICATES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45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10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2-től 2019. október 12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1,6 m széles terasz elhelyezése esetén nem maradna meg a szükséges 2 m szabad járdafelület,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tifler Retro 2019 Bt. VII. kerület, Akácfa u. 2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515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1143/2019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tifler Retro 2019 B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74 Budapest, Erdőkövesd u. 41.</w:t>
            </w:r>
          </w:p>
        </w:tc>
      </w:tr>
    </w:tbl>
    <w:tbl>
      <w:tblPr>
        <w:tblStyle w:val="Rcsostblzat7312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655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FLER SPORT BÁR</w:t>
            </w:r>
          </w:p>
        </w:tc>
      </w:tr>
    </w:tbl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7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20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5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július 1-től 2019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369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a fal síkja és a járda széle között 3</w:t>
            </w:r>
            <w:r>
              <w:rPr>
                <w:rFonts w:eastAsia="" w:ascii="Times New Roman" w:hAnsi="Times New Roman" w:eastAsiaTheme="minorEastAsia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m szélességű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19. június 6. napján érkezett, és a kérelmezett időszakot 2019. június 11-től 2019. október 31-ig jelölte meg, ezért a 6/2017. (II.17.) önkormányzati rendelet 4. § c) pontjában adott felhatalmazás alapján Használó részére polgármesteri hatáskörben 2019. június 11-től 2019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an érkezett lakossági bejelen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07-1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oltpaty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 fsz. 3-5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KA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 m x 7 m, azaz 4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jus 1-től 2019. október 31-ig</w:t>
            </w:r>
            <w:bookmarkStart w:id="2" w:name="_GoBack"/>
            <w:bookmarkEnd w:id="2"/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>
          <w:trHeight w:val="113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. Bizottság a 90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2019. (03.18.) számú határozatában hozzájárult Használó részére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Budapest VII. kerület, Dob u. 46/A. szám alatti épület előtti közterület 2019.05.01. – 2019.10.30. terjedő időszakban történő használatához, ott 6 m x 7 m, azaz 4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ú vendéglátó terasz elhelyezéséhez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A Budapest VII. kerület, Dob u. 46/A. épületben található egyik üzlethelyiség (üveges műhely) képviseletében írásos panasz, illetve kérelem érkezett a hivatalhoz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Kérelmező levelében előadja, hogy a tárgyi terasz úgy van kialakítva, hogy részben az üzlethelyisége előtt helyezkedik el, jelentősen takarva a portálját. A vállalkozása egy üveges műhely, amely a kerületben lakók érdekeit szolgálja, azonban a terasz elhelyezkedésével eltakarja az üzlethelyiségét, zavarja, ellehetetleníti az üzleti tevékenységét, az építmény maga ezen felül akadályozza az üveglapok üzletbe való bejutását. Kérelmező az általa előadottak alapján kéri a tárgyi terasz építésének elhelyezésének ennek megfelelő engedélyezését, azaz hogy Használó a homlokzatának síkjából ne terjeszkedhessen az üzlethelyisége utcai homlokzatának síkjába, az üzlethelyiségének kirakata elé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A rendelkezésre álló iratanyag, adatok alapján a következő állapítható meg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 xml:space="preserve">Használó már 2016. év óta rendelkezik érvényes közterület-használati engedéllyel, részére a 2018. év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7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ságú vendéglátó terasz elhelyezésére vonatkozó közterület-használati engedély került kiadásra. A jelen előterjesztés tárgyát képező kérelem benyújtásáig a tárgyi terasz elhelyezésével kapcsolatos bejelentés, kifogás, kérelem a hivatal részére nem érkezet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A 2018. évben a Kérelmező által képviselt, jelenleg üveges műhelyként működő üzlethelyiségben pékség működött, az érintett üzlethelyiség tulajdonosa, vagy üzemeltetője részéről a tárgyi terasz elhelyezésével, nagyságával kapcsolatos bejelentés, kifogás, kérelem a hivatal felé nem érkezet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Kérelmező azon kijelentése, hogy az általa képviselt üzlethelyiség portálját a tárgyi vendéglátó terasz kitakarja, ezzel ellehetetlenítve az üzleti tevékenységét, nem állja meg a helyét, tekintettel arra, hogy az épület homlokzata és az építmény (terasz) között a távolság meghaladja a 2 métert, a portálon található kirakat, és az azon található felirat ennek megfelelően jól olvasható, elérhető, továbbá az érintett üzlethelyiség cégére a terasz felett helyezkedik el, az nagyobb távolságból is jól láthat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2"/>
                <w:kern w:val="0"/>
                <w:sz w:val="24"/>
                <w:szCs w:val="24"/>
                <w:lang w:val="hu-HU" w:eastAsia="en-US" w:bidi="ar-SA"/>
              </w:rPr>
              <w:t>Kérelmező azon érvelése, mely szerint az építmény (terasz) akadályozza az üveglapok üzletbe való bejutását nem nyert bizonyítást, azonban nem is vitatható a rendelkezésre álló bizonyítékok, illetve az építmény (terasz) elhelyezésére vonatkozó mért adatok alapján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llota Kft. VII. kerület, Madách Imre út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llot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737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8 m x 4,15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lius 1-től 2019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so &amp; Sztranyo Kft. VII. kerület, Wesselényi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so &amp; Sztany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9 Budapest, Ördögárok u. 13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327-1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1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9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lius 1-től 2019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DRART DRUMS Bt. VII. kerület, István u. 1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IDRART DRUMS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8 Budapest, István út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67-3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stván út 1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lius 1-től 2019. decem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okoteam Kft. VII. kerület, Verseny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oko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Thököly út 1-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981-5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erseny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2 m x 2,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9. július 1-től 2020. május 16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Továbbá a Lokoteam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DA Production Kft. VII. kerület, Almássy u.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GDA Production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74 Budapest, Tivadar u. 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III. 2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30034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lmássy u. 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,5 m x 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2,5 m x 1,5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lius 1-től 2019. szeptember 30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RILL &amp; CHIPS FOOD Kft. VII. kerület, Wesselényi u. 1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RILL &amp; CHIPS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5. Ü-1. ép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690-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Wesselényi u. 15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</w:t>
      </w:r>
      <w:r>
        <w:rPr>
          <w:rFonts w:ascii="Times New Roman" w:hAnsi="Times New Roman"/>
          <w:bCs/>
          <w:sz w:val="24"/>
          <w:szCs w:val="24"/>
        </w:rPr>
        <w:t>a létesíteni kívánt terasz szélessége nem éri el az 1 méter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on Bruno Kft. VII. kerület, Akácfa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on Brun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6 Budapest, Tátra u. 20/B. 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39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45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méret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tifler Retro 2019 Bt. VII. kerület, Akácfa u. 2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tifler Retro 2019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Erdőkövesd u. 4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14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20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július 1-tő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Stifler Retro 2019 Bt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kérelmére, 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özterület-használati díj részletetekben történő megfizetéséhez, tekintettel arra, hogy a tárgyi időszak nem éri el a hat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9.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an érkezett lakossági bejelen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Voltpatyola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ft.</w:t>
      </w:r>
      <w:r>
        <w:rPr>
          <w:rFonts w:ascii="Times New Roman" w:hAnsi="Times New Roman"/>
          <w:bCs/>
          <w:sz w:val="24"/>
          <w:szCs w:val="24"/>
        </w:rPr>
        <w:t xml:space="preserve"> (székhely: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1072 Budapest, Dob u. 46/A. fsz. 3-5.) </w:t>
      </w:r>
      <w:r>
        <w:rPr>
          <w:rFonts w:ascii="Times New Roman" w:hAnsi="Times New Roman"/>
          <w:bCs/>
          <w:sz w:val="24"/>
          <w:szCs w:val="24"/>
        </w:rPr>
        <w:t xml:space="preserve">részére korábban, a 90/2019. (03.18.) számú </w:t>
      </w:r>
      <w:r>
        <w:rPr>
          <w:rFonts w:ascii="Times New Roman" w:hAnsi="Times New Roman"/>
          <w:sz w:val="24"/>
          <w:szCs w:val="24"/>
          <w:lang w:val="x-none"/>
        </w:rPr>
        <w:t>határozatá</w:t>
      </w:r>
      <w:r>
        <w:rPr>
          <w:rFonts w:ascii="Times New Roman" w:hAnsi="Times New Roman"/>
          <w:sz w:val="24"/>
          <w:szCs w:val="24"/>
        </w:rPr>
        <w:t xml:space="preserve">ban megadott hozzájárulását </w:t>
      </w:r>
      <w:r>
        <w:rPr>
          <w:rFonts w:ascii="Times New Roman" w:hAnsi="Times New Roman"/>
          <w:b/>
          <w:bCs/>
          <w:i/>
          <w:sz w:val="24"/>
          <w:szCs w:val="24"/>
        </w:rPr>
        <w:t>2019. június 17. napjával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– az érintett közterület használatára érkezett bejelentésre, kérelemre való tekintettel –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visszavonja</w:t>
      </w:r>
      <w:r>
        <w:rPr>
          <w:rFonts w:ascii="Times New Roman" w:hAnsi="Times New Roman"/>
          <w:sz w:val="24"/>
          <w:szCs w:val="24"/>
        </w:rPr>
        <w:t xml:space="preserve">, és egyben 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eastAsia="Calibri" w:ascii="Times New Roman" w:hAnsi="Times New Roman"/>
          <w:sz w:val="24"/>
          <w:szCs w:val="24"/>
          <w:lang w:eastAsia="en-US"/>
        </w:rPr>
        <w:t>Dob u. 46/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4 m x 7 m, azaz 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június 17-től 2019. október 31-ig, dobogón kialakított é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oltpatyolat Kft. VII. kerület, Dob u. 46/A. szám alatti épület előtti közterület használatára vonatkozóan érkezett lakossági bejelen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>A Városüzemeltetési Bizottság úgy dönt, hog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Voltpatyola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ft.</w:t>
      </w:r>
      <w:r>
        <w:rPr>
          <w:rFonts w:ascii="Times New Roman" w:hAnsi="Times New Roman"/>
          <w:bCs/>
          <w:sz w:val="24"/>
          <w:szCs w:val="24"/>
        </w:rPr>
        <w:t xml:space="preserve"> (székhely: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1072 Budapest, Dob u. 46/A. fsz. 3-5.) </w:t>
      </w:r>
      <w:r>
        <w:rPr>
          <w:rFonts w:ascii="Times New Roman" w:hAnsi="Times New Roman"/>
          <w:bCs/>
          <w:sz w:val="24"/>
          <w:szCs w:val="24"/>
        </w:rPr>
        <w:t xml:space="preserve">részére korábban, a 90/2019. (03.18.) számú </w:t>
      </w:r>
      <w:r>
        <w:rPr>
          <w:rFonts w:ascii="Times New Roman" w:hAnsi="Times New Roman"/>
          <w:sz w:val="24"/>
          <w:szCs w:val="24"/>
          <w:lang w:val="x-none"/>
        </w:rPr>
        <w:t>határozatá</w:t>
      </w:r>
      <w:r>
        <w:rPr>
          <w:rFonts w:ascii="Times New Roman" w:hAnsi="Times New Roman"/>
          <w:sz w:val="24"/>
          <w:szCs w:val="24"/>
        </w:rPr>
        <w:t xml:space="preserve">ban megadott hozzájárulását </w:t>
      </w:r>
      <w:r>
        <w:rPr>
          <w:rFonts w:ascii="Times New Roman" w:hAnsi="Times New Roman"/>
          <w:b/>
          <w:i/>
          <w:sz w:val="24"/>
          <w:szCs w:val="24"/>
        </w:rPr>
        <w:t>fenntarja</w:t>
      </w:r>
      <w:r>
        <w:rPr>
          <w:rFonts w:ascii="Times New Roman" w:hAnsi="Times New Roman"/>
          <w:sz w:val="24"/>
          <w:szCs w:val="24"/>
        </w:rPr>
        <w:t xml:space="preserve">, és az érintett </w:t>
      </w:r>
      <w:r>
        <w:rPr>
          <w:rFonts w:ascii="Times New Roman" w:hAnsi="Times New Roman"/>
          <w:bCs/>
          <w:sz w:val="24"/>
          <w:szCs w:val="24"/>
        </w:rPr>
        <w:t xml:space="preserve">közterület használatára vonatkozó, és a közterület-használati hozzájárulás visszavonására irányuló </w:t>
      </w:r>
      <w:r>
        <w:rPr>
          <w:rFonts w:ascii="Times New Roman" w:hAnsi="Times New Roman"/>
          <w:b/>
          <w:bCs/>
          <w:i/>
          <w:sz w:val="24"/>
          <w:szCs w:val="24"/>
        </w:rPr>
        <w:t>kérelmet elutas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június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7c176d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7c176d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7c17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7c176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4578B3-719A-49AD-887B-2A70828785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3</Pages>
  <Words>3244</Words>
  <Characters>22391</Characters>
  <CharactersWithSpaces>25584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16:00Z</dcterms:created>
  <dc:creator>igor</dc:creator>
  <dc:description/>
  <dc:language>en-US</dc:language>
  <cp:lastModifiedBy>Csüllög Szilvia Márta</cp:lastModifiedBy>
  <cp:lastPrinted>2015-06-19T08:32:00Z</cp:lastPrinted>
  <dcterms:modified xsi:type="dcterms:W3CDTF">2019-06-13T1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