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Háziorvosi praxis betöltésére vonatkozó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rbancsokné Tóth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„DR. GÁTI” Háziorvosi Betéti Társaság az Önkormányzattal 2011. augusztusában kötött egészségügyi feladat-ellátási szerződés alapján, az egészségügyi alapellátásról és körzeteinek kialakításáról szóló 19/2013. (IV.30.) önkormányzati rendelet (továbbiakban: Ör.) 1. mellékletében meghatározott 30. számú felnőtt háziorvosi körzetben területi ellátási kötelezettséggel 2019. június 3. napjáig gondoskodott a háziorvosi alapellátás körébe tartozó feladatok teljes körű ellátásáró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rzethez tartozó praxisjoggal rendelkező háziorvos, Dr. Gáti Ferenc 2018. június 3. napján elhunyt. Az önálló orvosi tevékenységről szóló 2000. évi II. törvény alapján a praxisjog folyatására jogosult személy </w:t>
      </w:r>
      <w:r>
        <w:rPr>
          <w:rFonts w:ascii="Times New Roman" w:hAnsi="Times New Roman"/>
          <w:color w:val="000000"/>
          <w:sz w:val="24"/>
          <w:szCs w:val="24"/>
        </w:rPr>
        <w:t xml:space="preserve">a praxisjogot a korábbi jogosult halálától számított 1 éven belül ingyenesen vagy visszterhesen elidegenítheti. </w:t>
      </w:r>
      <w:r>
        <w:rPr>
          <w:rFonts w:ascii="Times New Roman" w:hAnsi="Times New Roman"/>
          <w:sz w:val="24"/>
          <w:szCs w:val="24"/>
        </w:rPr>
        <w:t>A praxisjog elidegenítésére a nyitva álló határidőn belül nem került sor, ezért a praxisjog átruházásáról a továbbiakban az Önkormányzat jogosult dönten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110/2019. (IV.1.) számú határozata alapján a betöltetlenné vált körzethez tartozó feladatok teljes körű ellátásáról 2019. június 4. napjától a praxis betöltéséig, de legkésőbb 2019. december 31-ig az Önkormányzat a Bischitz Johanna Integrált Humán Szolgáltató Központ útján gondoskodi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olom, hogy a praxis betöltésére pályázati úton kerüljön sor a határozati javaslat melléklete szerinti kiírásban foglaltak szerint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lkérem a tisztelt Bizottságot az előterjesztés megtárgyalására és a határozati javaslat elfogadására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.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VI.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áziorvosi praxis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betöltésére vonatkozó pályázat kiírásáról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az egészségügyi alapellátásról és körzeteinek kialakításáról szóló 19/2013. (IV.30.) önkormányzati rendelet 1. mellékletében meghatározott 30. számú területi ellátási kötelezettséggel működő tartósan betöltetlen felnőtt háziorvosi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praxis betöltésére pályázatot hirdet a határozat mellékletét képező tartalomma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június 1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347A8A-D55A-4978-B82D-F75CABB8A2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372</Words>
  <Characters>2573</Characters>
  <CharactersWithSpaces>294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54:00Z</dcterms:created>
  <dc:creator>igor</dc:creator>
  <dc:description/>
  <dc:language>en-US</dc:language>
  <cp:lastModifiedBy>Dr. Eisenbeck Nóra</cp:lastModifiedBy>
  <cp:lastPrinted>2015-06-19T08:32:00Z</cp:lastPrinted>
  <dcterms:modified xsi:type="dcterms:W3CDTF">2019-06-20T1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