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mellé rendelt szakértők május havi beszámolói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Jelen előterjesztés keretében a szakértők 2019. május havi beszámolói kerülnek beterjesztésre. 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1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– Darab Zsuzsa május havi beszámolója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9. máj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9. máj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4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9. máj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I.24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arab Zsuzsa bizottsági szakértő 2019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I.24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9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3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I.24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9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I.24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9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9. 06. 17.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E7FC10-4294-4F7F-B46C-D4699DF2AA1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48</Words>
  <Characters>3092</Characters>
  <CharactersWithSpaces>353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10:00Z</dcterms:created>
  <dc:creator>igor</dc:creator>
  <dc:description/>
  <dc:language>en-US</dc:language>
  <cp:lastModifiedBy>Várhelyi Petra</cp:lastModifiedBy>
  <cp:lastPrinted>2015-06-19T08:32:00Z</cp:lastPrinted>
  <dcterms:modified xsi:type="dcterms:W3CDTF">2019-06-12T09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