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szénmonoxid érzékelő berendezések igénylésére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ascii="Times New Roman" w:hAnsi="Times New Roman"/>
          <w:bCs/>
          <w:sz w:val="24"/>
          <w:szCs w:val="24"/>
        </w:rPr>
        <w:t>29</w:t>
      </w:r>
      <w:r>
        <w:rPr>
          <w:rFonts w:ascii="Times New Roman" w:hAnsi="Times New Roman"/>
          <w:bCs/>
          <w:sz w:val="24"/>
          <w:szCs w:val="24"/>
          <w:lang w:val="x-none"/>
        </w:rPr>
        <w:t>/2013. (</w:t>
      </w:r>
      <w:r>
        <w:rPr>
          <w:rFonts w:ascii="Times New Roman" w:hAnsi="Times New Roman"/>
          <w:bCs/>
          <w:sz w:val="24"/>
          <w:szCs w:val="24"/>
        </w:rPr>
        <w:t>V.31</w:t>
      </w:r>
      <w:r>
        <w:rPr>
          <w:rFonts w:ascii="Times New Roman" w:hAnsi="Times New Roman"/>
          <w:bCs/>
          <w:sz w:val="24"/>
          <w:szCs w:val="24"/>
          <w:lang w:val="x-none"/>
        </w:rPr>
        <w:t>.) önkormányzati</w:t>
      </w:r>
      <w:r>
        <w:rPr>
          <w:rFonts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ascii="Times New Roman" w:hAnsi="Times New Roman"/>
          <w:sz w:val="24"/>
          <w:szCs w:val="24"/>
        </w:rPr>
        <w:t xml:space="preserve"> Bizottság a költségvetésben meghatározott keretösszegig pályázatot írhat ki szénmonoxid érzékelő készülékek igénylésére az ugyanitt meghatározott pályázói kör számára. Az elmúlt évek tapasztalatai és lakossági visszajelzések alapján továbbra is igény van a készülékek pályázati úton történő bizt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 a költségvetésben Otthonvédelmi program soron (CO érzékelő) címen 2.000.000,- Ft tartalék előirányzat áll rendelkezésre szénmonoxid érzékelő berendezések kiadásra, ezért jelen pályázati felhívásban nyertes pályázók részére legfeljebb bruttó 2.000.000,- Ft erejéig beszerezhető mennyiségű készülék ítélhető meg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orábbi év szénmonoxid érzékelő berendezések igénylésére vonatkozó vissza nem térítendő támogatás pályázati felhívásához és mellékletéhez képest azt szeretném kiemelni, hogy lehetőség lesz a pályázat elektronikus úton (elektronikus út: ügyfélkapun/cégkapun keresztül) történő benyúj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ek alapján mellékelten előterjesztem a </w:t>
      </w:r>
      <w:r>
        <w:rPr>
          <w:rFonts w:ascii="Times New Roman" w:hAnsi="Times New Roman"/>
          <w:sz w:val="24"/>
          <w:szCs w:val="24"/>
        </w:rPr>
        <w:t>2019. évi szénmonoxid érzékelő berendezések igénylésére vonatkozó pályázati felhívást és mellékleteit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érem a Tisztelt Bizottságot, hogy az előterjeszté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Budapest Főváros VII. kerület Önkormányzat Képviselő-testületének Városüzemeltetési Bizottsága úgy dönt, hogy jóváhagyja a jelen határozat mellékleté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lakóközösségek és önkormányzati intézmények részére kiírandó 2019. évi </w:t>
      </w:r>
      <w:r>
        <w:rPr>
          <w:rFonts w:eastAsia="Calibri" w:ascii="Times New Roman" w:hAnsi="Times New Roman"/>
          <w:sz w:val="24"/>
          <w:szCs w:val="24"/>
          <w:lang w:eastAsia="en-US"/>
        </w:rPr>
        <w:t>szénmonoxid érzékelő készülék igénylésére vonatkozó</w:t>
      </w:r>
      <w:r>
        <w:rPr>
          <w:rFonts w:ascii="Times New Roman" w:hAnsi="Times New Roman"/>
          <w:sz w:val="24"/>
          <w:szCs w:val="24"/>
        </w:rPr>
        <w:t xml:space="preserve"> pályázati felhívás és mellékletének lényeges feltételeit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color w:val="FF0000"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color w:val="FF0000"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A Bizottság felkéri a Kerületfejlesztési Iroda vezetőjét, hogy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ugusztus 2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D24AD9-D286-405B-832D-668A279E29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41</Words>
  <Characters>2360</Characters>
  <CharactersWithSpaces>269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19:00Z</dcterms:created>
  <dc:creator>igor</dc:creator>
  <dc:description/>
  <dc:language>en-US</dc:language>
  <cp:lastModifiedBy>Dr. Román Eszter</cp:lastModifiedBy>
  <cp:lastPrinted>2015-06-19T08:32:00Z</cp:lastPrinted>
  <dcterms:modified xsi:type="dcterms:W3CDTF">2019-08-05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