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egyes 2018. évi növényesítési pályázatok elszámolási határidőinek ismételt meghosszabb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zász Eleonór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előterjesztésben egyes 2018. évi növényesítési pályázatok elszámolási határidőinek ismételt meghosszabbításával kapcsolatos döntések meghozatalára kérem a Tisztelt Bizottságo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Városüzemeltetési Bizottsága (a továbbiakban: Városüzemeltetési Bizottság) a 28/2013. (V.31.) önkormányzati rendeletében foglalt felhatalmazás alapján a 2018. évi költségvetésben biztosított 8.000.000 forintos támogatási keret erejéig növényesítési pályázatot írt ki, lakóközösségek és önkormányzati intézmények részére. A pályázatok benyújtási határideje 2018. június 19. napja vol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eterdy u. 4. sz., a Dembinszky u. 4. sz., és az Almássy u. 6. sz. Társasházak határidőre benyújtották a pályázatot és a Városüzemeltetési Bizottság 258/2018.(09.27.) számú határozata alapján a Peterdy u. 4. sz. Társasház 150.000 Ft , a Dembinszky u. 4. sz. Társasház 150.000 Ft és az Almássy u. 6. sz. Társasház  150.000 Ft összegű vissza nem térítendő támogatást nyertek el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mogatási szerződések aláírásra és a pályázók által átvételre kerültek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tal történő elszámolás, illetve a számlák benyújtásának határideje a megkötött támogatási szerződés pályázó részéről történt kézhezvételtől számított 120. nap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három társasház esetében az elszámolási határidő 2019. március 12. napja vol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óközösségeknek és az önkormányzati intézményeknek nyújtandó vissza nem térítendő 2018. évi növényesítési támogatásról szóló tájékoztató 8.10. pontja alapján 3 héttel hosszabbítható meg az elszámolási határidő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elzett társasházak közös képviselője kérelmezte az elszámolási határidők 2019. június 12. napjára történő meghosszabbítását - tekintettel arra, hogy a tervezett növényesítési feladatokat nem lehetett a tél folyamán elvégezni -,  melyet a Tisztelt Bizottság a 113/2019. (03.18.), 114/2019 (03 18.), 115/2019 03. 18.) sz. határozataival engedélyezett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9. június 18. napján a jelzett társasházak közös képviselője ismételten kérelmezte az elszámolási határidők 2019. július 15. napra történő meghosszabbítását az alábbi indoklással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eterdy u. 4. sz. Társasház:  A társasház a munkák elvégzését 2019. március-április hónapra tervezte a kertésszel, aki sajnálatos módon 2019. április elején jelezte, hogy  képtelen a szerződés teljeesítésére. Emiatt új kertészt kellett keresniük, aki a  májusi esőzések miatt (a hónapban 21 napon esett az eső) nem tudta 2019. június 12. napjáig befejezni a munkálatokat. (8. sz. melléklet)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embinszky u. 4. sz. Társasház: A társasház a munkák elvégzését 2019. március-április hónapra tervezte a kertésszel, aki sajnálatos módon 2019. április elején jelezte, hogy  képtelen a szerződés telje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sítésére. Emiatt új kertészt kellett keresniük, aki a  májusi esőzések miatt (a hónapban 21 napon esett az eső) nem tudta 2019. június 12. napjáig befejezni a munkálatokat (9. sz. melléklet)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mássy u. 6. sz. Társasház: A társasház a munkák elvégzését 2019. március-április hónapra tervezte a kertésszel, aki sajnálatos módon 2019. április elején jelezte, hogy  képtelen a szerződés teljeesítésére. Emiatt új kertészt kellett keresniük, aki a  májusi esőzések miatt (a hónapban 21 napon esett az eső) nem tudta 2019. június 12. napjáig befejezni a munkálatokat (7. sz. melléklet)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9. július 15. napjáig mindhárom elszámolás benyújtásra kerül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k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OK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  <w:t>1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Peterdy u. 4. sz. Társasház által benyújtott pályázat elszámolási határidejét 2019. július 15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Peterdy u. 4.. sz. Társasház által benyújtott pályázat elszámolási határidejének ismételt meghosszbabításához nem járul hozzá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Dembinszky u. 4. sz. Társasház által benyújtott pályázat elszámolási határidejét 2019. július 15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Dembinszky u. 4. sz. Társasház által benyújtott pályázat elszámolási határidejének ismételt meghosszabbításához nem járul hozzá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3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7 Budapest, Almássy u. 6. sz. Társasház által benyújtott pályázat elszámolási határidejét 2019. július 15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7 Budapest, Almássy u. 6. sz. Társasház által benyújtott pályázat elszámolási határidejének ismételt meghosszabbításához nem járul hozzá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9. augusztus 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53AF38-7BBE-4204-981B-C3966F8534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874</Words>
  <Characters>6036</Characters>
  <CharactersWithSpaces>689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52:00Z</dcterms:created>
  <dc:creator>igor</dc:creator>
  <dc:description/>
  <dc:language>en-US</dc:language>
  <cp:lastModifiedBy>Dr. Eisenbeck Nóra</cp:lastModifiedBy>
  <cp:lastPrinted>2015-06-19T08:32:00Z</cp:lastPrinted>
  <dcterms:modified xsi:type="dcterms:W3CDTF">2019-08-02T08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