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4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zilágyi László egyéni vállalkozó VII. kerület, </w:t>
      </w:r>
      <w:r>
        <w:rPr>
          <w:rFonts w:ascii="Times New Roman" w:hAnsi="Times New Roman"/>
          <w:b/>
          <w:sz w:val="24"/>
          <w:szCs w:val="24"/>
        </w:rPr>
        <w:t>Dob utca, Király utca, Wesselényi utca, Dohány utc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3"/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1"/>
        <w:gridCol w:w="748"/>
        <w:gridCol w:w="6760"/>
      </w:tblGrid>
      <w:tr>
        <w:trPr/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0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750-2/2019/VI.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ilágyi László ev.</w:t>
            </w:r>
          </w:p>
        </w:tc>
      </w:tr>
      <w:tr>
        <w:trPr/>
        <w:tc>
          <w:tcPr>
            <w:tcW w:w="229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6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773338-1-24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0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tca, Király utca, Wesselényi utca, Dohány utca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0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attacukor guruló kocsiról történő mozgóárusítása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0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1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0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szeptember 30-ig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5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erület jelenlegi zsúfoltságára tekintettel – különösen a közterületen már korábban is engedélyezett vendéglátó teraszok elhelyezkedését – további, a rendelkezésre álló járdafelületet csökkentő közterület-használat, így a jelen kérelemben található mozgóárusítás engedélyezése nem javasolt, továbbá Kérelmező nem rendelkezik a tevékenység folytatásához szükséges kereskedelmi hatóság felé történ megfelelő bejelentéssel.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Lisboa Kft.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19-7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isboa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2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SBOA PASTRY BAKERY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6,66 m x 2,07 m) + (1,89 m x 5,49 m) / 2, azaz összesen 1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szeptember 30-ig</w:t>
            </w:r>
          </w:p>
        </w:tc>
      </w:tr>
    </w:tbl>
    <w:tbl>
      <w:tblPr>
        <w:tblStyle w:val="Rcsostblzat50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2795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7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2/201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júni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-től 2019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Használó a 2019. július 8-án benyújtott kérelmében a vendéglátó teraszra vonatkozó közterület-használati díj részletekben történő megfizetése iránti kérelmet nyújtott b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Használó a részletfizetési kérelmét csak a kérelmezett közterület-használat kezdő időpontja után nyújtotta be, így a hozzájárulás megadása nem javasolt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 WEIN Kft. VII. kerület, Madách Imre út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084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 WEI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4 Budapest, Németvölgyi út 36-38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IAKER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8 m, azaz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szeptember 1-től 2019. szeptember 30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június 19. napján érkezett, és a kérelmezett időszakot 2019. július 1-től 2019. szeptember 30-ig jelölte meg, ezért a 6/2017. (II.17.) önkormányzati rendelet 4. § c) pontjában adott felhatalmazás alapján Használó részére polgármesteri hatáskörben 2019. július 1-től 2019. auguszt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ttleSide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522-4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ttleSide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RSIDE BAR GIN STORE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4,5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kérelme 2019. június 25. napján érkezett, és a kérelmezett időszakot 2019. augusztus 1-től 2019. október 31-ig jelölte meg, ezért a 6/2017. (II.17.) önkormányzati rendelet 4. § c) pontjában adott felhatalmazás alapján Használó részére polgármesteri hatáskörben 2019. augusztus 1-től 2019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öffaktor Kft. VII. kerület, Wesselényi u. 2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399-2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löffaktor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1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RK 2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10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augusztus 8-tól 2019. október 31-ig</w:t>
            </w:r>
          </w:p>
        </w:tc>
      </w:tr>
    </w:tbl>
    <w:tbl>
      <w:tblPr>
        <w:tblStyle w:val="Rcsostblzat9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49"/>
        <w:gridCol w:w="2681"/>
      </w:tblGrid>
      <w:tr>
        <w:trPr>
          <w:trHeight w:val="144" w:hRule="atLeast"/>
        </w:trPr>
        <w:tc>
          <w:tcPr>
            <w:tcW w:w="62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68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1"/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6"/>
      </w:tblGrid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893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orváth Tibor egyéni vállalkozó VII. kerület, Klauzál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0"/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3"/>
        <w:gridCol w:w="6670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44-4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0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rváth Tibor ev.</w:t>
            </w:r>
          </w:p>
        </w:tc>
      </w:tr>
      <w:tr>
        <w:trPr/>
        <w:tc>
          <w:tcPr>
            <w:tcW w:w="23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748729-2-42</w:t>
            </w:r>
          </w:p>
        </w:tc>
      </w:tr>
    </w:tbl>
    <w:tbl>
      <w:tblPr>
        <w:tblStyle w:val="Rcsostblzat932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521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CAFE</w:t>
            </w:r>
          </w:p>
        </w:tc>
      </w:tr>
    </w:tbl>
    <w:tbl>
      <w:tblPr>
        <w:tblStyle w:val="Rcsostblzat7310"/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494"/>
        <w:gridCol w:w="10"/>
      </w:tblGrid>
      <w:tr>
        <w:trPr>
          <w:trHeight w:val="113" w:hRule="exact"/>
        </w:trPr>
        <w:tc>
          <w:tcPr>
            <w:tcW w:w="905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5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23.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4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augusztus 8-tól 2019. szeptember 30-ig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hisha Room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53"/>
        <w:gridCol w:w="6650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0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760/2019/VI.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hisha Room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5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16. fsz.</w:t>
            </w:r>
          </w:p>
        </w:tc>
      </w:tr>
    </w:tbl>
    <w:tbl>
      <w:tblPr>
        <w:tblStyle w:val="Rcsostblzat932"/>
        <w:tblW w:w="89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5"/>
        <w:gridCol w:w="6521"/>
      </w:tblGrid>
      <w:tr>
        <w:trPr>
          <w:trHeight w:val="144" w:hRule="atLeast"/>
        </w:trPr>
        <w:tc>
          <w:tcPr>
            <w:tcW w:w="241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HISHA ROOM</w:t>
            </w:r>
          </w:p>
        </w:tc>
      </w:tr>
    </w:tbl>
    <w:tbl>
      <w:tblPr>
        <w:tblStyle w:val="Rcsostblzat9"/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503"/>
      </w:tblGrid>
      <w:tr>
        <w:trPr>
          <w:trHeight w:val="113" w:hRule="exact"/>
        </w:trPr>
        <w:tc>
          <w:tcPr>
            <w:tcW w:w="9059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6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0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augusztus 8-tól 2019. október 31-ig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al síkja és a járda széle között 3,1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59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Csík Judit egyéni vállalkozó VII. kerület, Wesselényi u. 31. szám alatti épület előtti közterület használatára vonatkozó ügy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923"/>
        <w:gridCol w:w="6456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335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7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ík Judit ev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402361-1-42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5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LISSA BISTRO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1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4,6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n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ntiekben részletezett feltételekk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ában hozzájárult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val="x-none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Rendészeti Igazgatósága részéről eljáró felügyelők 2019. június 25. napján hatósági ellenőrzést végeztek a Budapest VII. kerület, Wesselényi u. 31. szám alatti épület előtti közterületen, amely ellenőrzés során azt tapasztalták, hogy a vendéglátó terasz közvetlenül a parkolósávval párhuzamosan, a 0,5 m űrszelvény elhagyása nélkül, a járda széléhez igazítva lett kihelyezve, ellehetetlenítve ezzel az ott párhuzamosan parkolni szándékozó gépjárművekből történő ki- és beszállás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ljes szélessége az épület falsíkja és a járda széle között 2,8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ennek megfelelően a vendéglátó terasz szabályos, vonatkozó jogszabályi előírásoknak megfelelő kialakítása a parkolósáv felé igazítva nem volt lehetséges. Használó a teraszt nem szándékozik áthelyezni a fal mellé, mivel az ő üzletére eső homlokzat rész rövid, bejárat és ételkiadó ablak is található rajta, ezért az odahelyezett vendéglátó teraszra vendégnek leülni már nem maradna hely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entiekre tekintettel a 6/2017. (II.17.) önkormányzati rendelet 28. § a) pontja alapján a kérelem visszavon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za Mediterán Kft. VII. kerület, Dohány u. 68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832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za Mediterán Kft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8 Budapest, Frankhegy u. 7. VII. 26.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ZA MEDITERRÁN ÉTTEREM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68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7 m x 4,8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legszélesebb ponton és 2,8 m a legkeskenyebb ponto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3,7 m széles terasz – kérelemben meghatározott – úttest felé történő (0,5 m űrszelvény megtartása melletti) elhelyezése esetén nem maradna meg a szükséges 2 m szabad járdafelület,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arga-Tóth Simon egyéni vállalkozó VII. kerület, Dob u.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8"/>
        <w:gridCol w:w="892"/>
        <w:gridCol w:w="6495"/>
      </w:tblGrid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970/2019/VI.</w:t>
            </w:r>
          </w:p>
        </w:tc>
      </w:tr>
      <w:tr>
        <w:trPr>
          <w:trHeight w:val="113" w:hRule="exact"/>
        </w:trPr>
        <w:tc>
          <w:tcPr>
            <w:tcW w:w="1548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38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arga-Tóth Simon ev.</w:t>
            </w:r>
          </w:p>
        </w:tc>
      </w:tr>
      <w:tr>
        <w:trPr/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75864-1-41</w:t>
            </w:r>
          </w:p>
        </w:tc>
      </w:tr>
      <w:tr>
        <w:trPr>
          <w:trHeight w:val="144" w:hRule="atLeast"/>
        </w:trPr>
        <w:tc>
          <w:tcPr>
            <w:tcW w:w="244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49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FFEE STAND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1.</w:t>
            </w:r>
          </w:p>
        </w:tc>
      </w:tr>
      <w:tr>
        <w:trPr>
          <w:trHeight w:val="236" w:hRule="atLeast"/>
        </w:trPr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6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8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október 31-ig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3,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1,5 m széles terasz – kérelemben meghatározott – úttest felé történő (0,5 m űrszelvény meghagyása melletti) elhelyezése esetén nem maradna meg a szükséges 2 m szabad járdafelület,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893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4"/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95"/>
        <w:gridCol w:w="829"/>
        <w:gridCol w:w="6635"/>
      </w:tblGrid>
      <w:tr>
        <w:trPr/>
        <w:tc>
          <w:tcPr>
            <w:tcW w:w="159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6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04-7/2019/VI.</w:t>
            </w:r>
          </w:p>
        </w:tc>
      </w:tr>
      <w:tr>
        <w:trPr>
          <w:trHeight w:val="113" w:hRule="exact"/>
        </w:trPr>
        <w:tc>
          <w:tcPr>
            <w:tcW w:w="159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6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ok</w:t>
            </w:r>
          </w:p>
        </w:tc>
      </w:tr>
      <w:tr>
        <w:trPr>
          <w:trHeight w:val="144" w:hRule="atLeast"/>
        </w:trPr>
        <w:tc>
          <w:tcPr>
            <w:tcW w:w="242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424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6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</w:tbl>
    <w:tbl>
      <w:tblPr>
        <w:tblStyle w:val="Rcsostblzat936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6521"/>
      </w:tblGrid>
      <w:tr>
        <w:trPr>
          <w:trHeight w:val="144" w:hRule="atLeast"/>
        </w:trPr>
        <w:tc>
          <w:tcPr>
            <w:tcW w:w="240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52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STRO SYNAGO</w:t>
            </w:r>
          </w:p>
        </w:tc>
      </w:tr>
    </w:tbl>
    <w:tbl>
      <w:tblPr>
        <w:tblStyle w:val="Rcsostblzat14"/>
        <w:tblW w:w="8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88"/>
        <w:gridCol w:w="7348"/>
      </w:tblGrid>
      <w:tr>
        <w:trPr>
          <w:trHeight w:val="113" w:hRule="exact"/>
        </w:trPr>
        <w:tc>
          <w:tcPr>
            <w:tcW w:w="893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34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58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34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8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34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88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34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július 1-től 2019. szeptember 30-ig</w:t>
            </w:r>
          </w:p>
        </w:tc>
      </w:tr>
    </w:tbl>
    <w:tbl>
      <w:tblPr>
        <w:tblStyle w:val="Rcsostblzat7324"/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12"/>
        <w:gridCol w:w="141"/>
      </w:tblGrid>
      <w:tr>
        <w:trPr>
          <w:trHeight w:val="113" w:hRule="exact"/>
        </w:trPr>
        <w:tc>
          <w:tcPr>
            <w:tcW w:w="891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1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113" w:hRule="exact"/>
        </w:trPr>
        <w:tc>
          <w:tcPr>
            <w:tcW w:w="905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terület használati díj és közigazgatási bírság tartozása áll fenn az önkormányzattal szemben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53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aya Bülentné egyéni vállalkozó VII. kerület, Verseny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0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54"/>
        <w:gridCol w:w="6653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0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639/2019/VI.</w:t>
            </w:r>
          </w:p>
        </w:tc>
      </w:tr>
      <w:tr>
        <w:trPr>
          <w:trHeight w:val="113" w:hRule="exact"/>
        </w:trPr>
        <w:tc>
          <w:tcPr>
            <w:tcW w:w="906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5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aya Bülentné ev.</w:t>
            </w:r>
          </w:p>
        </w:tc>
      </w:tr>
      <w:tr>
        <w:trPr/>
        <w:tc>
          <w:tcPr>
            <w:tcW w:w="241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5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359338-2-42</w:t>
            </w:r>
          </w:p>
        </w:tc>
      </w:tr>
      <w:tr>
        <w:trPr>
          <w:trHeight w:val="113" w:hRule="exact"/>
        </w:trPr>
        <w:tc>
          <w:tcPr>
            <w:tcW w:w="906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0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rseny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0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-ajándék árusító pavilon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0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5 m x 3,7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0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augusztus 8-tól 2021. augusztus 7-ig</w:t>
            </w:r>
          </w:p>
        </w:tc>
      </w:tr>
      <w:tr>
        <w:trPr>
          <w:trHeight w:val="113" w:hRule="exact"/>
        </w:trPr>
        <w:tc>
          <w:tcPr>
            <w:tcW w:w="906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,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vábbá a Főépítészi és Műszaki Iroda állásfoglalása alapján a pavilon városképi szempontból szabályos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is a T. Bizottság döntése szükséges. A kérelmezett használat díjszabását az 1.1. melléklet alapján javaslom 2.0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hónap összegben meghatározni.</w:t>
            </w:r>
          </w:p>
        </w:tc>
      </w:tr>
      <w:tr>
        <w:trPr>
          <w:trHeight w:val="113" w:hRule="exact"/>
        </w:trPr>
        <w:tc>
          <w:tcPr>
            <w:tcW w:w="906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 számú előterjesztés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)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zilágyi László egyéni vállalkozó VII. kerület, </w:t>
      </w:r>
      <w:r>
        <w:rPr>
          <w:rFonts w:ascii="Times New Roman" w:hAnsi="Times New Roman"/>
          <w:b/>
          <w:sz w:val="24"/>
          <w:szCs w:val="24"/>
        </w:rPr>
        <w:t>Dob utca, Király utca, Wesselényi utca, Dohány utc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közterületek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ilágyi László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v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adószáma: 69773338-1-24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28750-2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/>
          <w:sz w:val="24"/>
          <w:szCs w:val="24"/>
          <w:lang w:eastAsia="en-US"/>
        </w:rPr>
        <w:t>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VI. szá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érelmé</w:t>
      </w:r>
      <w:r>
        <w:rPr>
          <w:rFonts w:eastAsia="Calibri" w:ascii="Times New Roman" w:hAnsi="Times New Roman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nem járu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bCs/>
          <w:i/>
          <w:sz w:val="24"/>
          <w:szCs w:val="24"/>
          <w:lang w:val="x-none" w:eastAsia="en-US"/>
        </w:rPr>
        <w:t>hozzá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Főváros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Erzsébetváros Önkormányzata tulajdonában lévő </w:t>
      </w:r>
      <w:r>
        <w:rPr>
          <w:rFonts w:ascii="Times New Roman" w:hAnsi="Times New Roman"/>
          <w:sz w:val="24"/>
          <w:szCs w:val="24"/>
        </w:rPr>
        <w:t xml:space="preserve">Dob utca, Király utca, Wesselényi utca, Dohány utca </w:t>
      </w:r>
      <w:r>
        <w:rPr>
          <w:rFonts w:eastAsia="Calibri" w:ascii="Times New Roman" w:hAnsi="Times New Roman"/>
          <w:sz w:val="24"/>
          <w:szCs w:val="24"/>
          <w:lang w:eastAsia="en-US"/>
        </w:rPr>
        <w:t>közterület használatához, azaz ott vattacukor guruló kocsiról történő mozgóárusításához.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B) határozati javaslat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zilágyi László egyéni vállalkozó VII. kerület, </w:t>
      </w:r>
      <w:r>
        <w:rPr>
          <w:rFonts w:ascii="Times New Roman" w:hAnsi="Times New Roman"/>
          <w:b/>
          <w:sz w:val="24"/>
          <w:szCs w:val="24"/>
        </w:rPr>
        <w:t>Dob utca, Király utca, Wesselényi utca, Dohány utca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zilágyi László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v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adószáma: 69773338-1-24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/>
          <w:sz w:val="24"/>
          <w:szCs w:val="24"/>
          <w:lang w:eastAsia="en-US"/>
        </w:rPr>
        <w:t>28750-2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/>
          <w:sz w:val="24"/>
          <w:szCs w:val="24"/>
          <w:lang w:eastAsia="en-US"/>
        </w:rPr>
        <w:t>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VI. szám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érelmé</w:t>
      </w:r>
      <w:r>
        <w:rPr>
          <w:rFonts w:eastAsia="Calibri" w:ascii="Times New Roman" w:hAnsi="Times New Roman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hozzájáru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Budapes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I. kerület, </w:t>
      </w:r>
      <w:r>
        <w:rPr>
          <w:rFonts w:ascii="Times New Roman" w:hAnsi="Times New Roman"/>
          <w:sz w:val="24"/>
          <w:szCs w:val="24"/>
        </w:rPr>
        <w:t>Dob utca, Király utca, Wesselényi utca, Dohány utc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– ide nem értve a Dohány utca 2-8. szám alatti épület előtti területet – közterületek tekintetében, 0,6 m x 1,1 m, azaz 1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19. augusztus 8-tól 2019. szeptember 30-ig, vattacukor guruló kocsiról történő mozgóárusítása céljából, azzal a kikötéssel, hogy az árusítás, azaz a guruló kocs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A Lisboa Kft. VII. kerület, Holló u. 12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Lisboa Kft.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/>
          <w:sz w:val="24"/>
          <w:szCs w:val="24"/>
          <w:lang w:eastAsia="en-US"/>
        </w:rPr>
        <w:t>székhely/lakcím: 1072 Budapest, Dob u. 22.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) KI</w:t>
      </w:r>
      <w:r>
        <w:rPr>
          <w:rFonts w:eastAsia="Calibri" w:ascii="Times New Roman" w:hAnsi="Times New Roman"/>
          <w:sz w:val="24"/>
          <w:szCs w:val="24"/>
          <w:lang w:eastAsia="en-US"/>
        </w:rPr>
        <w:t>/22819-7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</w:t>
      </w:r>
      <w:r>
        <w:rPr>
          <w:rFonts w:eastAsia="Calibri" w:ascii="Times New Roman" w:hAnsi="Times New Roman"/>
          <w:sz w:val="24"/>
          <w:szCs w:val="24"/>
          <w:lang w:eastAsia="en-US"/>
        </w:rPr>
        <w:t>2019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Holló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12-14. szám alatti épület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őtti közterület használa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tekintetében, az ott elhelyezett vendéglátó terasz közterület-használati díjának részletetekben történő megfizetéséhez </w:t>
      </w:r>
      <w:r>
        <w:rPr>
          <w:rFonts w:eastAsia="Calibri" w:ascii="Times New Roman" w:hAnsi="Times New Roman"/>
          <w:b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284" w:firstLine="16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firstLine="16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 WEIN Kft. VII. kerület, Madách Imre út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T WEI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6 Budapest, Németvölgyi út 36-3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08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8 m, azaz 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szeptember 1-től 2019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ttleSide Kft. VII. kerület, Madách Imre út 1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ottleSi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522-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5 m x 4,5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19. október 1-től 2019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löffaktor Kft. VII. kerület, Wesselényi u. 2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öffakto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399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10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9. augusztus 8-tó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2 m szélességű szabad járdafelületet biztosítani kell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Városüzemeltetési Bizottság úgy dön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továbbá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, hogy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Blöffaktor Kft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kérelmére, részére </w:t>
      </w:r>
      <w:r>
        <w:rPr>
          <w:rFonts w:eastAsia="Calibri" w:ascii="Times New Roman" w:hAnsi="Times New Roman"/>
          <w:b/>
          <w:bCs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 közterület-használati díj részletetekben történő megfizetéséhez, tekintettel arra, hogy a tárgyi időszak nem éri el a hat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rváth Tibor egyéni vállalkozó VII. kerület, Klauzál utca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Horváth Tibo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5748729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44-4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tca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4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augusztus 8-tól 2019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Shisha Room Kft. VII. kerület, Akácfa u. 1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hisha Roo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16. fsz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34760/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1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augusztus 8-tól 2019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Csík Judit egyéni vállalkozó VII. kerület, Wesselényi u. 31. szám alatti épület előtti közterület használatára vonatkozó ügy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Csík Judit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8402361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részére a Budapest VII kerület, Wesselényi u. 31. szám alatti épület előtti közterület használatára korábban megadott, 187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05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28</w:t>
      </w:r>
      <w:r>
        <w:rPr>
          <w:rFonts w:ascii="Times New Roman" w:hAnsi="Times New Roman"/>
          <w:sz w:val="24"/>
          <w:szCs w:val="24"/>
          <w:lang w:val="x-none"/>
        </w:rPr>
        <w:t>.) számú határozatá</w:t>
      </w:r>
      <w:r>
        <w:rPr>
          <w:rFonts w:ascii="Times New Roman" w:hAnsi="Times New Roman"/>
          <w:sz w:val="24"/>
          <w:szCs w:val="24"/>
        </w:rPr>
        <w:t xml:space="preserve">ban foglalt hozzájárulását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jelen döntésének napjával </w:t>
      </w:r>
      <w:r>
        <w:rPr>
          <w:rFonts w:ascii="Times New Roman" w:hAnsi="Times New Roman"/>
          <w:b/>
          <w:i/>
          <w:sz w:val="24"/>
          <w:szCs w:val="24"/>
        </w:rPr>
        <w:t>visszavonja,</w:t>
      </w:r>
      <w:r>
        <w:rPr>
          <w:rFonts w:ascii="Times New Roman" w:hAnsi="Times New Roman"/>
          <w:sz w:val="24"/>
          <w:szCs w:val="24"/>
        </w:rPr>
        <w:t xml:space="preserve"> tekintettel arra, hogy Használó a vendéglátó terasz elhelyezésével a</w:t>
      </w:r>
      <w:r>
        <w:rPr>
          <w:rFonts w:ascii="Times New Roman" w:hAnsi="Times New Roman"/>
          <w:iCs/>
          <w:sz w:val="24"/>
          <w:szCs w:val="24"/>
        </w:rPr>
        <w:t xml:space="preserve"> használattal kapcsolatos tevékenységre vonatkozó jogszabályokat megsérti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iCs/>
          <w:sz w:val="24"/>
          <w:szCs w:val="24"/>
        </w:rPr>
        <w:t xml:space="preserve">Egyúttal </w:t>
      </w:r>
      <w:r>
        <w:rPr>
          <w:rFonts w:ascii="Times New Roman" w:hAnsi="Times New Roman"/>
          <w:b/>
          <w:i/>
          <w:iCs/>
          <w:sz w:val="24"/>
          <w:szCs w:val="24"/>
        </w:rPr>
        <w:t xml:space="preserve">felszólítja </w:t>
      </w:r>
      <w:r>
        <w:rPr>
          <w:rFonts w:ascii="Times New Roman" w:hAnsi="Times New Roman"/>
          <w:iCs/>
          <w:sz w:val="24"/>
          <w:szCs w:val="24"/>
        </w:rPr>
        <w:t xml:space="preserve">Csík Judit ev.-t a jogellenes közterület használat azonnali megszüntetésére, és </w:t>
      </w:r>
      <w:r>
        <w:rPr>
          <w:rFonts w:ascii="Times New Roman" w:hAnsi="Times New Roman"/>
          <w:bCs/>
          <w:sz w:val="24"/>
          <w:szCs w:val="24"/>
        </w:rPr>
        <w:t xml:space="preserve">a közterület eredeti állapotának visszaállításá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za Mediterán Kft. VII. kerület, Dohány u. 6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za Mediterá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/>
          <w:sz w:val="24"/>
          <w:szCs w:val="24"/>
          <w:lang w:eastAsia="en-US"/>
        </w:rPr>
        <w:t>1118 Budapest, Frankhegy u. 7. VII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83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hány u. 68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méretű vendéglátó terasz elhelyezése esetén nem lenne biztosított a gyalogosforgalom számára szükséges 2 m szélességű szabad járdafel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left="284" w:firstLine="16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arga-Tóth Simon egyéni vállalkozó VII. kerület, Dob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Varga-Tóth Simon ev.</w:t>
      </w:r>
      <w:r>
        <w:rPr>
          <w:rFonts w:ascii="Times New Roman" w:hAnsi="Times New Roman"/>
          <w:bCs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adószám: 68765864-1-41</w:t>
      </w:r>
      <w:r>
        <w:rPr>
          <w:rFonts w:eastAsia="Calibri" w:ascii="Times New Roman" w:hAnsi="Times New Roman"/>
          <w:sz w:val="24"/>
          <w:szCs w:val="24"/>
          <w:lang w:eastAsia="en-US"/>
        </w:rPr>
        <w:t>) KI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3297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b u. 11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kérelmezett méretű vendéglátó terasz elhelyezése esetén nem lenne biztosított a gyalogosforgalom számára szükséges 2 m szélességű szabad járdafelül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ich Mokka Kft. Budapest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004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Doh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1/A. szám alatti épület előtti </w:t>
      </w:r>
      <w:r>
        <w:rPr>
          <w:rFonts w:ascii="Times New Roman" w:hAnsi="Times New Roman"/>
          <w:sz w:val="24"/>
          <w:szCs w:val="24"/>
        </w:rPr>
        <w:t>közterület használatához, ott további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kérelmezőnek az önkormányzattal szemben közterület használati díj és közigazgatási bírság tartozása áll fenn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aya Bülentné egyéni vállalkozó VII. kerület, Verseny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Kaya Bülentné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359338-2-42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32639/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erseny u. 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65 m x 3,7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9. augusztus 8-tól 2021. augusztus 7-ig, </w:t>
      </w:r>
      <w:r>
        <w:rPr>
          <w:rFonts w:eastAsia="Calibri" w:ascii="Times New Roman" w:hAnsi="Times New Roman"/>
          <w:sz w:val="24"/>
          <w:szCs w:val="24"/>
          <w:lang w:eastAsia="en-US"/>
        </w:rPr>
        <w:t>virág-ajándék árusító pavilon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. Tekintettel arra, hogy a kérelmezett közterület-használat díjszabása a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i rendelet 1. melléklet 1.1. pontja alapján egyértelműen be nem sorolható, ezért a Városüzemeltetési Bizottság úgy dönt, hogy a kérelmezett használat díjszabásá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</w:t>
      </w:r>
      <w:r>
        <w:rPr>
          <w:rFonts w:ascii="Times New Roman" w:hAnsi="Times New Roman"/>
          <w:b/>
          <w:i/>
          <w:sz w:val="24"/>
          <w:szCs w:val="24"/>
        </w:rPr>
        <w:t>1.1. melléklete alapján 2.000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nap</w:t>
      </w:r>
      <w:r>
        <w:rPr>
          <w:rFonts w:ascii="Times New Roman" w:hAnsi="Times New Roman"/>
          <w:sz w:val="24"/>
          <w:szCs w:val="24"/>
        </w:rPr>
        <w:t xml:space="preserve"> összegben határozza meg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augusztus 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572475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572475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5724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5724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7CDC52-DD3D-48BA-8363-DE3BB35CCE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5</Pages>
  <Words>3615</Words>
  <Characters>24946</Characters>
  <CharactersWithSpaces>28504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1:00Z</dcterms:created>
  <dc:creator>igor</dc:creator>
  <dc:description/>
  <dc:language>en-US</dc:language>
  <cp:lastModifiedBy>Győrvári Attila</cp:lastModifiedBy>
  <cp:lastPrinted>2015-06-19T08:32:00Z</cp:lastPrinted>
  <dcterms:modified xsi:type="dcterms:W3CDTF">2019-08-02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