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Városüzemeltetési Bizottság 2019 I. félévében hozott határozatainak végrehaj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201</w:t>
      </w:r>
      <w:r>
        <w:rPr>
          <w:rFonts w:ascii="Times New Roman" w:hAnsi="Times New Roman"/>
          <w:sz w:val="24"/>
          <w:szCs w:val="24"/>
        </w:rPr>
        <w:t xml:space="preserve">9 I. félévében 7 </w:t>
      </w:r>
      <w:r>
        <w:rPr>
          <w:rFonts w:ascii="Times New Roman" w:hAnsi="Times New Roman"/>
          <w:sz w:val="24"/>
          <w:szCs w:val="24"/>
          <w:lang w:val="x-none"/>
        </w:rPr>
        <w:t>alkalommal ülésezett. A Bizottság határozatainak végrehajtásáról az alábbiak szerint adok számo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bookmarkStart w:id="2" w:name="zart_cim"/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z EVIKINT Kft.-vel zöldfelület-fenntartás tárgyban megkötött szerződés Műszaki leírás melléklete IV.1.1.3 és IV.1.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ájékoztató a közterületi takarítógépek 2018. évi üzemeltetéséről, kutyafuttatók és közterületek takarítás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bookmarkStart w:id="3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  <w:t>Zárt ülés keretében:</w:t>
      </w:r>
      <w:bookmarkEnd w:id="3"/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a Városüzemeltetési Bizottság 2018 II. félévében hozott határozatainak végrehajtás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decem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3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4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decem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decem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 3-as, 6-os és a 8-as határozati javaslatokról külön, a többi  határozati javaslatról egyben szavaz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7-16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- három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7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VIKINT Kft.-vel zöldfelület-fenntartás tárgyban megkötött szerződés Műszaki leírás melléklete IV.1.3 és IV.1.4. táblázatainak felülvizsgálat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és az EVIKINT Kft. között 2015. szeptember 30. napján létrejött, a Budapest Főváros VII. kerület Erzsébetváros Önkormányzata tulajdonában álló </w:t>
      </w:r>
      <w:r>
        <w:rPr>
          <w:rFonts w:ascii="Times New Roman" w:hAnsi="Times New Roman"/>
          <w:b/>
          <w:sz w:val="24"/>
          <w:szCs w:val="24"/>
        </w:rPr>
        <w:t>zöldfelületek fenntartásával kapcsolatos feladatok ellátására irányuló feladatellátási szerződés Műszaki leírás melléklete IV.1.3. és IV.1.4. számú táblázatát a jelen határozat melléklete szerinti tartalommal – a szerződés 4. sz. módosításának részeként -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3 igen, 0 nem szavazattal, 3 tartózkodással) nem fogadt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VIKINT Kft.-vel zöldfelület-fenntartás tárgyban megkötött szerződés Műszaki leírás melléklete IV.1.3 és IV.1.4. táblázatainak felülvizsgálatát a soron következő VÜB ülésre benyújtásra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8/2019. (01.2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eszámoló a Városüzemeltetési Bizottság 2018 II. félévében hozott határozatainak végrehaj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</w:t>
      </w:r>
      <w:r>
        <w:rPr>
          <w:rFonts w:ascii="Times New Roman" w:hAnsi="Times New Roman"/>
          <w:sz w:val="24"/>
          <w:szCs w:val="24"/>
        </w:rPr>
        <w:t>ület</w:t>
      </w:r>
      <w:r>
        <w:rPr>
          <w:rFonts w:eastAsia="Calibri" w:ascii="Times New Roman" w:hAnsi="Times New Roman"/>
          <w:sz w:val="24"/>
          <w:szCs w:val="24"/>
        </w:rPr>
        <w:t xml:space="preserve"> Erzsébetváros Képviselő-testületének </w:t>
      </w:r>
      <w:r>
        <w:rPr>
          <w:rFonts w:ascii="Times New Roman" w:hAnsi="Times New Roman"/>
          <w:sz w:val="24"/>
          <w:szCs w:val="24"/>
        </w:rPr>
        <w:t>Városüzemeltetési</w:t>
      </w:r>
      <w:r>
        <w:rPr>
          <w:rFonts w:eastAsia="Calibri" w:ascii="Times New Roman" w:hAnsi="Times New Roman"/>
          <w:sz w:val="24"/>
          <w:szCs w:val="24"/>
        </w:rPr>
        <w:t xml:space="preserve"> Bizottsága 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II.</w:t>
      </w:r>
      <w:r>
        <w:rPr>
          <w:rFonts w:ascii="Times New Roman" w:hAnsi="Times New Roman"/>
          <w:sz w:val="24"/>
          <w:szCs w:val="24"/>
        </w:rPr>
        <w:t xml:space="preserve"> fél</w:t>
      </w:r>
      <w:r>
        <w:rPr>
          <w:rFonts w:eastAsia="Calibri" w:ascii="Times New Roman" w:hAnsi="Times New Roman"/>
          <w:sz w:val="24"/>
          <w:szCs w:val="24"/>
        </w:rPr>
        <w:t xml:space="preserve">évében hozott határozatok végrehajtásáról szóló beszámoló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9/2019. (02.1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z EVIKINT Kft.-vel zöldfelület-fenntartás tárgyban megkötött szerződés Műszaki leírás melléklete IV.1.2 - IV.1.4.</w:t>
      </w:r>
      <w:r>
        <w:rPr>
          <w:rFonts w:ascii="Times New Roman" w:hAnsi="Times New Roman"/>
          <w:b/>
          <w:sz w:val="24"/>
          <w:szCs w:val="24"/>
        </w:rPr>
        <w:t xml:space="preserve"> táblázatainak felülvizsgálata</w:t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a 2018. évi képviselői vagyonnyilatkozatok leadásá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Javaslat a Városüzemeltetési Bizottság 2019. évi munkatervére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az Erzsébetvárosi Közbiztonsági Polgárőr Egyesület 2018. évi tevékenységérő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Beszámoló Erzsébetváros Rendészeti Igazgatósága 2018. évi tevékenységéről és eredményeirő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9. évi növényesítési pályázat kiírása lakóközösségek és önkormányzati intézmények részére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 EVIKINT Kft.-vel zöldfelület-fenntartás tárgyban megkötött szerződés Műszaki leírás melléklete IV.1.2 - IV.1.4.</w:t>
      </w:r>
      <w:r>
        <w:rPr>
          <w:rFonts w:ascii="Times New Roman" w:hAnsi="Times New Roman"/>
          <w:b/>
          <w:sz w:val="24"/>
          <w:szCs w:val="24"/>
        </w:rPr>
        <w:t xml:space="preserve"> táblázatainak felülvizsgálata</w:t>
        <w:br/>
        <w:br/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és az EVIKINT Kft. között 2015. szeptember 30. napján létrejött, a Budapest Főváros VII. kerület Erzsébetváros Önkormányzata tulajdonában álló </w:t>
      </w:r>
      <w:r>
        <w:rPr>
          <w:rFonts w:ascii="Times New Roman" w:hAnsi="Times New Roman"/>
          <w:b/>
          <w:sz w:val="24"/>
          <w:szCs w:val="24"/>
        </w:rPr>
        <w:t>zöldfelületek fenntartásával kapcsolatos feladatok ellátására irányuló feladatellátási szerződés Műszaki leírás melléklete IV.1.2.-IV.1.4. számú táblázatait a jelen határozat melléklete szerinti tartalommal – a szerződés 4. sz. módosításának részeként -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ivatkozott szerződés az elfogadott mellékletek szerint módosításra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1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 EVIKINT Kft.-vel zöldfelület-fenntartás tárgyban megkötött szerződés Műszaki leírás melléklete IV.1.2 - IV.1.4.</w:t>
      </w:r>
      <w:r>
        <w:rPr>
          <w:rFonts w:ascii="Times New Roman" w:hAnsi="Times New Roman"/>
          <w:b/>
          <w:sz w:val="24"/>
          <w:szCs w:val="24"/>
        </w:rPr>
        <w:t xml:space="preserve"> táblázatainak felülvizsgálata</w:t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és az EVIKINT Kft. között 2015. szeptember 30. napján létrejött, a Budapest Főváros VII. kerület Erzsébetváros Önkormányzata tulajdonában álló </w:t>
      </w:r>
      <w:r>
        <w:rPr>
          <w:rFonts w:ascii="Times New Roman" w:hAnsi="Times New Roman"/>
          <w:b/>
          <w:sz w:val="24"/>
          <w:szCs w:val="24"/>
        </w:rPr>
        <w:t>zöldfelületek fenntartásával kapcsolatos feladatok ellátására irányuló feladatellátási szerződés Műszaki leírás melléklete felülvizsgált IV.1.2.-IV.1.4. számú táblázatai 2019. január hónaptól alkalmazható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zöldfelület-fenntartás költségeinek havi elszámolása a módosított táblázatoknak megfelelően történ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2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3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9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4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5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jan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6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eszámoló a 2018. évi képviselői vagyonnyilatkozatok leadásáról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épviselők a törvényi előírásoknak megfelelően időben leadták vagyonnyilatkozataika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7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Javaslat a Városüzemeltetési Bizottság 2019. évi munkatervér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sz w:val="24"/>
          <w:szCs w:val="24"/>
        </w:rPr>
        <w:t>2019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20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terjedő időszakra vonatkozó és a jelen határozat mellékletét képező munkaterve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8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Beszámoló az Erzsébetvárosi Közbiztonsági Polgárőr Egyesület 2018. évi tevékenység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z előterjesztés mellékletét képező,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ascii="Times New Roman" w:hAnsi="Times New Roman"/>
          <w:sz w:val="24"/>
          <w:szCs w:val="24"/>
        </w:rPr>
        <w:t xml:space="preserve">2018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9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Beszámoló Erzsébetváros Rendészeti Igazgatósága 2018. évi tevékenységéről és eredményei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Erzsébetváros Rendészeti Igazgatósága 2018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1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0-56/2019. (02.18.) sz. Városüzemeltetési Bizottság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- tíz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7/2019. (02.1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9. évi növényesítési pályázat kiírása lakóközösségek és önkormányzati intézmények részére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>Budapest Főváros VII. kerület Önkormányzat Képviselő-testületének Városüzemeltetési Bizottsága úgy dönt, hogy jóváhagyja a jelen határozat mellékletei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kóközösségek és önkormányzati intézmények részére kiírandó 2019. évi növényesítési pályázati felhívást és mellékletei lényeges feltételeit.</w:t>
      </w:r>
      <w:r>
        <w:rPr>
          <w:rFonts w:eastAsia="Calibri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. A Bizottság felkéri a Kerületfejlesztési Iroda vezetőjét, hogy </w:t>
      </w:r>
      <w:r>
        <w:rPr>
          <w:rFonts w:eastAsia="Calibri" w:ascii="Times New Roman" w:hAnsi="Times New Roman"/>
          <w:bCs/>
          <w:sz w:val="24"/>
          <w:szCs w:val="24"/>
        </w:rPr>
        <w:t>Budapest Főváros VII. kerület Önkormányzata</w:t>
      </w: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2019. évi költségvetési rendeletének hatályba lépését követően</w:t>
      </w:r>
      <w:r>
        <w:rPr>
          <w:rFonts w:eastAsia="Calibri" w:ascii="Times New Roman" w:hAnsi="Times New Roman"/>
          <w:sz w:val="24"/>
          <w:szCs w:val="24"/>
        </w:rPr>
        <w:t xml:space="preserve"> gondoskodjék a pályázati felhív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6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pályázati kiírás közzétételre került,  mely alapján 11 db pályázat érkezett be határidő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8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ind w:left="851" w:hanging="56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59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</w:t>
      </w:r>
      <w:r>
        <w:rPr>
          <w:rFonts w:ascii="Times New Roman" w:hAnsi="Times New Roman"/>
          <w:b/>
          <w:sz w:val="24"/>
          <w:szCs w:val="24"/>
        </w:rPr>
        <w:br/>
        <w:br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 határozati </w:t>
      </w:r>
      <w:r>
        <w:rPr>
          <w:rFonts w:ascii="Times New Roman" w:hAnsi="Times New Roman"/>
          <w:b/>
          <w:sz w:val="24"/>
          <w:szCs w:val="24"/>
        </w:rPr>
        <w:t>javaslatát meg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szavazta. </w:t>
      </w:r>
      <w:r>
        <w:rPr>
          <w:rFonts w:ascii="Times New Roman" w:hAnsi="Times New Roman"/>
          <w:b/>
          <w:sz w:val="24"/>
          <w:szCs w:val="24"/>
        </w:rPr>
        <w:t>A Bizottság döntése alapján a közetület-használati hozzájárulás kérelmező részére minden esetben kiadásra, illetve kézbesít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0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</w:p>
    <w:p>
      <w:pPr>
        <w:pStyle w:val="Normal"/>
        <w:widowControl w:val="false"/>
        <w:spacing w:lineRule="auto" w:line="240" w:before="0" w:after="0"/>
        <w:ind w:left="720" w:hanging="720"/>
        <w:jc w:val="center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ind w:left="720" w:hanging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a parkolóhelyek és rakodóhelyek megváltásáról, közcélú parkolóhelyekről szóló önkormányzati rendelete</w:t>
      </w:r>
    </w:p>
    <w:p>
      <w:pPr>
        <w:pStyle w:val="Normal"/>
        <w:widowControl w:val="false"/>
        <w:spacing w:lineRule="auto" w:line="240" w:before="0" w:after="0"/>
        <w:ind w:left="720" w:hanging="720"/>
        <w:jc w:val="center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2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1/2019. (03.1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9. évi kapufigyelő pályázat kiír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8. évi növényesítési pályázatok elszámolási időszak ho</w:t>
      </w:r>
      <w:r>
        <w:rPr>
          <w:rFonts w:ascii="Times New Roman" w:hAnsi="Times New Roman"/>
          <w:b/>
          <w:sz w:val="24"/>
          <w:szCs w:val="24"/>
        </w:rPr>
        <w:t>s</w:t>
      </w:r>
      <w:r>
        <w:rPr>
          <w:rFonts w:ascii="Times New Roman" w:hAnsi="Times New Roman"/>
          <w:b/>
          <w:sz w:val="24"/>
          <w:szCs w:val="24"/>
          <w:lang w:val="x-none"/>
        </w:rPr>
        <w:t>szabbítási kérelmek megállapít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2/2019. (03.1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febr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3/2019. (03.1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9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4/2019. (03.1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5/2019. (03.1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febr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66-108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</w:t>
      </w:r>
      <w:r>
        <w:rPr>
          <w:rFonts w:ascii="Times New Roman" w:hAnsi="Times New Roman"/>
          <w:b/>
          <w:sz w:val="24"/>
          <w:szCs w:val="24"/>
        </w:rPr>
        <w:t>i</w:t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>külön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09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9. évi kapufigyelő pályázat kiír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 xml:space="preserve">Budapest Főváros VII. kerület Önkormányzata Képviselő-testületének Városüzemeltetési Bizottsága úgy dönt, hogy jóváhagyja a 2019. évi kapufigyelő rendszer kialakítására vonatkozó </w:t>
      </w:r>
      <w:r>
        <w:rPr>
          <w:rFonts w:eastAsia="Calibri" w:ascii="Times New Roman" w:hAnsi="Times New Roman"/>
          <w:sz w:val="24"/>
          <w:szCs w:val="24"/>
        </w:rPr>
        <w:t xml:space="preserve">pályázati felhívást és mellékletét </w:t>
      </w:r>
      <w:r>
        <w:rPr>
          <w:rFonts w:eastAsia="Calibri" w:ascii="Times New Roman" w:hAnsi="Times New Roman"/>
          <w:bCs/>
          <w:sz w:val="24"/>
          <w:szCs w:val="24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A Városüzemeltetési Bizottság felkéri a Kerületfejlesztési Iroda vezetőjét, hogy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Cs/>
          <w:sz w:val="24"/>
          <w:szCs w:val="24"/>
        </w:rPr>
        <w:tab/>
      </w: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eastAsia="Calibri" w:ascii="Times New Roman" w:hAnsi="Times New Roman"/>
          <w:sz w:val="24"/>
          <w:szCs w:val="24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42" w:firstLine="142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pályázati kiírás közzétételre került, 3 db pályázat érkezett be határidőre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0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növényesítési pályázatok elszámolási időszak hoszabbítási kérelmek megállap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Bajza u. 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9. június 3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a módosított határidőre az elszámolását benyújtot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1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növényesítési pályázatok elszámolási időszak hoszabbítási kérelmek megállap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7 Budapest, Rózsa u. 27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9. június 1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a módosított határidőre az elszámolását benyújtot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2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növényesítési pályázatok elszámolási időszak hoszabbítási kérelmek megállapítása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Dembinszky u. 22. sz. Társasház által benyújtott pályázat elszámolási határidejét 2019. április 11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Társasház a módosított határidőre az elszámolását benyújtotta, a támogatás átutalásra került részére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3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növényesítési pályázatok elszámolási időszak hoszabbítási kérelmek megállap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Peterdy u. 4. sz. Társasház által benyújtott pályázat elszámolási határidejét 2019. június 12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közös képviselője a vállalkozó teljesítésre képtelenné válására és a májusi csapadékos időjárásra hivatkozva az elszámolását nem tudta benyújtani a módosított határideig. Újabb kérelmet nyújtott be az elszámolási határidőre vonatkozóan, 2019. július 15. napjáig kérte meghosszabbítani az elszámolási határidőt. Az ügyben előterjesztés készült a Városüzemeltetési Bizottság részére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4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növényesítési pályázatok elszámolási időszak hoszabbítási kérelmek megállap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Dembinszky u. 4. sz. Társasház által benyújtott pályázat elszámolási határidejét 2019. június 12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közös képviselője a vállalkozó teljesítésre képtelenné válására és a májusi csapadékos időjárásra hivatkozva az elszámolását nem tudta benyújtani a módosított határideig. Újabb kérelmet nyújtott be az elszámolási határidőre vonatkozóan, 2019. július 15. napjáig kérte meghosszabbítani az elszámolási határidőt. Az ügyben előterjesztés készült a Városüzemeltetési Bizottság részére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5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növényesítési pályázatok elszámolási időszak hoszabbítási kérelmek megállap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7 Budapest, Almássy u. 6. sz. Társasház által benyújtott pályázat elszámolási határidejét 2019. június 12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közös képviselője a vállalkozó teljesítésre képtelenné válására és a májusi csapadékos időjárásra hivatkozva az elszámolását nem tudta benyújtani a módosított határideig. Újabb kérelmet nyújtott be az elszámolási határidőre vonatkozóan, 2019. július 15. napjáig kérte meghosszabbítani az elszámolási határidőt. Az ügyben előterjesztés készült a Városüzemeltetési Bizottság részére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6/2019. (03.11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8. évi növényesítési pályázatok elszámolási időszak hoszabbítási kérelmek megállap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1 Budapest, Murányi u. 51. sz. Társasház által benyújtott pályázat elszámolási határidejét 2019. március 29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a módosított határidőre az elszámolását benyújtotta, a támogatás átutalásra került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7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ájékoztató a közterületi növényzet, játszótéri eszközök és parkbútorok tervezett fejlesztéséről a 2019. évre vonat</w:t>
      </w:r>
      <w:r>
        <w:rPr>
          <w:rFonts w:ascii="Times New Roman" w:hAnsi="Times New Roman"/>
          <w:b/>
          <w:sz w:val="24"/>
          <w:szCs w:val="24"/>
        </w:rPr>
        <w:t>kozóan</w:t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Döntés a 2018. évi növényesítési pályázatok elszámolási időszakának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meghoszabbítására vonatkozó kérelmekrő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9. évi növényesítési pályázat eredményének megállapít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8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19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20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márc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21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 3-as, 4-es, 9-es, 10-es, 11-es, 13-as, 17-es, 22-es és 26-os határozati javaslatokról egyben, a 6-os, 16-os, és a 18-as határozati javaslatról külön, a fennmaradó határozati javaslatokról szintén egyben szavaz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22-157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két részletben –három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58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növényesítési pályázatok elszámolási időszakának  meghoszabbítására vonatkozó kérelmekrő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8 Budapest, Rejtő Jenő u. 6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9. június 26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a módosított határidőre az elszámolását benyújtot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59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növényesítési pályázatok elszámolási időszakának  meghoszabbítására vonatkozó kérelmekrő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6 Budapest, Dembinszky  u. 33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 által benyújtott pályázat elszámolási határidejét 2019. június 28. napjáig meghosszabbí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a módosított határidőre az elszámolását benyújtot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0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2018. évi növényesítési pályázatok elszámolási időszakának  meghoszabbítására vonatkozó kérelmekrő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Budapest Főváros VII. kerület Erzsébetváros Önkormányzata </w:t>
      </w:r>
      <w:r>
        <w:rPr>
          <w:rFonts w:ascii="Times New Roman" w:hAnsi="Times New Roman"/>
          <w:b/>
          <w:sz w:val="24"/>
          <w:szCs w:val="24"/>
        </w:rPr>
        <w:t>a 2018. évi növényesítési pályázaton indult 1078 Budapest, Murányi u. 23. sz. Társasház által benyújtott pályázat elszámolási határidejét 2019. június 28. napjáig meghosszabbítja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5 igen, 0 nem szavazattal, 0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rsasház a módosított határidőre az elszámolását benyújtot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1/2019. (04.0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19. évi növényesítési pályázat eredményének megállapí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z alábbi pályázók 2019. évi növényesítési támogatásra benyújtott </w:t>
      </w:r>
      <w:r>
        <w:rPr>
          <w:rFonts w:ascii="Times New Roman" w:hAnsi="Times New Roman"/>
          <w:b/>
          <w:sz w:val="24"/>
          <w:szCs w:val="24"/>
        </w:rPr>
        <w:t>pályázatait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tbl>
      <w:tblPr>
        <w:tblW w:w="6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118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ray u. 42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3.795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mbinszky u. 50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diófa u. 3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rek J. u. 16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. u. 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rányi u. 51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rányi u. 4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eterdy u. 2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.000,-Ft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23.795,-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4 igen, 0 nem szavazattal, 1 tartózkodással) 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határozatban szereplő Társasházak támogatási szerződései megkötésre kerültek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2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ájékoztató a VII. kerület területén végzett tavaszi nagytakarítás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Máté Katalin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9. évi növényesítési pályázat eredményének megállapít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Döntés a 2019. évi kapufigyelő rendszer kialakítására vonatkozó pályázat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x-none"/>
        </w:rPr>
        <w:t>Zárt ülés keretében:</w:t>
      </w: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Testületi előterjesztések megtárgyal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3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4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5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áprili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6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2019. évi növényesítési pályázat eredményének megállapítása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hiánypótlást követően az alábbi pályázók </w:t>
      </w:r>
      <w:r>
        <w:rPr>
          <w:rFonts w:ascii="Times New Roman" w:hAnsi="Times New Roman"/>
          <w:b/>
          <w:sz w:val="24"/>
          <w:szCs w:val="24"/>
        </w:rPr>
        <w:t>2019. évi növényesítési támogatásra benyújtott pályázatait támoga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96"/>
        <w:gridCol w:w="2013"/>
        <w:gridCol w:w="2345"/>
      </w:tblGrid>
      <w:tr>
        <w:trPr>
          <w:trHeight w:val="6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ontási jkv. sorszá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Pályáz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Támogatás összege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ózsa György út 66. sz. Társasház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8.808 Ft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osligeti fasor 23. sz. Társasház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ross tér 15. sz. Társasház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.388 Ft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4.196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határozatban szereplő Társasházak támogatási szerződései megkö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7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Döntés a 2019. évi kapufigyelő rendszer kialakítására vonatkozó pályázat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hiánypótlási felhívás kerüljön kiküldésre </w:t>
      </w:r>
      <w:r>
        <w:rPr>
          <w:rFonts w:ascii="Times New Roman" w:hAnsi="Times New Roman"/>
          <w:sz w:val="24"/>
          <w:szCs w:val="24"/>
        </w:rPr>
        <w:t>a Budapest VII. Dohány u. 77. sz. Társasház részére annak érdekében, hogy a 2019. évi kapufigyelő rendszer kialakításának támogatására benyújtott pályázata támogatható lehessen a megfelelő hiánypótlást követően,</w:t>
      </w:r>
      <w:r>
        <w:rPr>
          <w:rFonts w:ascii="Times New Roman" w:hAnsi="Times New Roman"/>
          <w:b/>
          <w:sz w:val="24"/>
          <w:szCs w:val="24"/>
        </w:rPr>
        <w:t xml:space="preserve"> amennyiben a Társasháznak a kapufigyelő rendszer központi egységének eltulajdonításából eredő kárát nem téríti meg a biztosító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hiánypótlást a Társasház teljesítet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68-210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>külön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1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anyago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2018. évi zárszámad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4 igen, 0 nem szavazattal, 3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2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anyago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2019. évi költségvetésről szóló 2/2019. (II. 19.) önkormányzati rendelet módosítás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0 nem szavazattal, 2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3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anyago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Éves ellenőrzési jelentés a 2018. évi belső ellenőrzési tevékenységről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7 igen, 0 nem szavazattal, 0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4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anyago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örnyezetvédelemmel kapcsolatos döntések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5 igen, 1 nem szavazattal, 1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5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anyago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Erzsébetváros Kft. 2018. évi beszámolója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4 igen, 0 nem szavazattal, 3 tartózkodással)elfogadt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6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anyago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EVIKINT Kft. 2018. évi beszámolójának elfogadása, könyvvizsgálójának megválasztása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(  4 igen, 0 nem szavazattal, 3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7/2019. (05.28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ületi anyagok megtárgyalás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özterület-használattal kapcsolatos ügyben I. fokon hozott döntés ellen benyújtott fellebbezés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ind w:right="-285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az előterjesztést a Képviselő-testületnek tárgyalásra</w:t>
      </w:r>
      <w:r>
        <w:rPr>
          <w:rFonts w:ascii="Times New Roman" w:hAnsi="Times New Roman"/>
          <w:sz w:val="24"/>
          <w:szCs w:val="24"/>
        </w:rPr>
        <w:t xml:space="preserve"> és elfogadásra</w:t>
      </w:r>
      <w:r>
        <w:rPr>
          <w:rFonts w:eastAsia="Calibri" w:ascii="Times New Roman" w:hAnsi="Times New Roman"/>
          <w:sz w:val="24"/>
          <w:szCs w:val="24"/>
        </w:rPr>
        <w:t xml:space="preserve"> javasolja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(  7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 bizottsági döntés</w:t>
      </w:r>
      <w:r>
        <w:rPr>
          <w:rFonts w:ascii="Times New Roman" w:hAnsi="Times New Roman"/>
          <w:b/>
          <w:sz w:val="24"/>
          <w:szCs w:val="24"/>
        </w:rPr>
        <w:t>rő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Jegyzői Iroda </w:t>
      </w:r>
      <w:r>
        <w:rPr>
          <w:rFonts w:ascii="Times New Roman" w:hAnsi="Times New Roman"/>
          <w:b/>
          <w:sz w:val="24"/>
          <w:szCs w:val="24"/>
        </w:rPr>
        <w:t>a Képviselő-testület ülését megelőzően értes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8/2019. (06.1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pirendi pontok elfogadása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Városüzemeltetési Bizottság mellé rendelt szakértők havi munkájáról szóló beszámolók elfogad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Ujvári-Kövér Mónik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A Hatósági és Ügyfélszolgálati Iroda közterület-használattal kapcsolatos előterjesztései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Csüllög Szilvia Márt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Döntés a 2019. évi kapufigyelő rendszer kialakítására vonatkozó pályázatról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2019. évi hevederzár pályázat kiírása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dr. Szász Eleonóra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240" w:after="0"/>
        <w:ind w:left="72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)</w:t>
        <w:tab/>
      </w:r>
      <w:r>
        <w:rPr>
          <w:rFonts w:ascii="Times New Roman" w:hAnsi="Times New Roman"/>
          <w:b/>
          <w:sz w:val="24"/>
          <w:szCs w:val="24"/>
          <w:lang w:val="x-none"/>
        </w:rPr>
        <w:t>Egyebek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b/>
          <w:i/>
          <w:iCs/>
          <w:sz w:val="24"/>
          <w:szCs w:val="24"/>
          <w:u w:val="single"/>
        </w:rPr>
        <w:t>Előterjesztő:</w:t>
      </w:r>
      <w:r>
        <w:rPr>
          <w:rFonts w:ascii="Times New Roman" w:hAnsi="Times New Roman"/>
          <w:b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iCs/>
          <w:sz w:val="24"/>
          <w:szCs w:val="24"/>
        </w:rPr>
        <w:t>-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tézkedést nem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19/2019. (06.1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0/2019. (06.1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1/2019. (06.1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A Városüzemeltetési Bizottság mellé rendelt szakértők havi munkájáról szóló beszámolók elfogad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máj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akértők időben leadták beszámolóikat, a Pénzügyi Irodának a teljesítésigazolások megküld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22/2019. (06.1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ósági és Ügyfélszolgálati Iroda közterület-használattal kapcsolatos előterjesztései-Ügyrendi Indítvány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z 1-8-ig terjedő határozati javaslatokról egyben, a 9-es határozati javaslatról külön szava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  4 igen, 0 nem szavazattal, 0 tartózkodással)elfogad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Bizottság a közterület használattal kapcsolatos előterjesztések határozati javaslatait </w:t>
      </w:r>
      <w:r>
        <w:rPr>
          <w:rFonts w:ascii="Times New Roman" w:hAnsi="Times New Roman"/>
          <w:b/>
          <w:sz w:val="24"/>
          <w:szCs w:val="24"/>
        </w:rPr>
        <w:t xml:space="preserve">- egy határozati javaslat kivételével -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gyben szavazta meg. </w:t>
      </w:r>
      <w:r>
        <w:rPr>
          <w:rFonts w:ascii="Times New Roman" w:hAnsi="Times New Roman"/>
          <w:b/>
          <w:sz w:val="24"/>
          <w:szCs w:val="24"/>
        </w:rPr>
        <w:t>A Bizottság döntései alapján a közetület-használati hozzájárulások kérelmezők részére minden esetben kiadásra, illetve kézbes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2/2019. (06.1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Döntés a 2019. évi kapufigyelő rendszer kialakítására vonatkozó pályázat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hiánypótlást követően az alábbi pályázók </w:t>
      </w:r>
      <w:r>
        <w:rPr>
          <w:rFonts w:ascii="Times New Roman" w:hAnsi="Times New Roman"/>
          <w:b/>
          <w:sz w:val="24"/>
          <w:szCs w:val="24"/>
        </w:rPr>
        <w:t>2019. évi kapufigyelő rendszer kialakítására benyújtott pályázatait támogatja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97"/>
        <w:gridCol w:w="2012"/>
        <w:gridCol w:w="2344"/>
        <w:gridCol w:w="2344"/>
      </w:tblGrid>
      <w:tr>
        <w:trPr>
          <w:trHeight w:val="69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ontási jkv. sorszám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Pályáz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Támogatás összeg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 támogatás intenzitása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VII. Csengery u. 24. sz. Társashá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.417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 VII. Dohány u. 77. sz. Társashá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.000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36.417 F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mogatási Szerződések aláírása folyamatban v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3/2019. (06.1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Döntés a 2019. évi kapufigyelő rendszer kialakítására vonatkozó pályázat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Budapest VII. Vörösmarty u. 20. sz. Társasháznak a </w:t>
      </w:r>
      <w:r>
        <w:rPr>
          <w:rFonts w:ascii="Times New Roman" w:hAnsi="Times New Roman"/>
          <w:b/>
          <w:sz w:val="24"/>
          <w:szCs w:val="24"/>
        </w:rPr>
        <w:t>2019. évi kapufigyelő rendszer kialakítására benyújtott pályázat</w:t>
      </w:r>
      <w:r>
        <w:rPr>
          <w:rFonts w:ascii="Times New Roman" w:hAnsi="Times New Roman"/>
          <w:sz w:val="24"/>
          <w:szCs w:val="24"/>
        </w:rPr>
        <w:t xml:space="preserve">ához kapcsolódó hiánypótlás késedelmes benyújtására vonatkozó </w:t>
      </w:r>
      <w:r>
        <w:rPr>
          <w:rFonts w:ascii="Times New Roman" w:hAnsi="Times New Roman"/>
          <w:b/>
          <w:sz w:val="24"/>
          <w:szCs w:val="24"/>
        </w:rPr>
        <w:t xml:space="preserve">kérelmét  elfogadja </w:t>
      </w:r>
      <w:r>
        <w:rPr>
          <w:rFonts w:ascii="Times New Roman" w:hAnsi="Times New Roman"/>
          <w:sz w:val="24"/>
          <w:szCs w:val="24"/>
        </w:rPr>
        <w:t xml:space="preserve">és a pályázatát </w:t>
      </w:r>
      <w:r>
        <w:rPr>
          <w:rFonts w:ascii="Times New Roman" w:hAnsi="Times New Roman"/>
          <w:b/>
          <w:sz w:val="24"/>
          <w:szCs w:val="24"/>
        </w:rPr>
        <w:t>190.500 Ft összeggel támogatja, a támogatás intenzitása 50 %.</w:t>
      </w:r>
    </w:p>
    <w:p>
      <w:pPr>
        <w:pStyle w:val="ListParagraph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Támogatási Szerződés aláírása folyamatban van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34/2019. (06.17.) sz. Városüzemeltetési Bizottság</w:t>
      </w:r>
      <w:r>
        <w:rPr>
          <w:rFonts w:ascii="Times New Roman" w:hAnsi="Times New Roman"/>
          <w:b/>
          <w:iCs/>
          <w:sz w:val="24"/>
          <w:szCs w:val="24"/>
          <w:u w:val="single"/>
        </w:rPr>
        <w:t>i határozat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2019. évi hevederzár pályázat kiír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1.</w:t>
        <w:tab/>
        <w:t xml:space="preserve">Budapest Főváros VII. kerület Önkormányzata Képviselő-testületének Városüzemeltetési Bizottsága úgy dönt, hogy jóváhagyja </w:t>
      </w:r>
      <w:r>
        <w:rPr>
          <w:rFonts w:ascii="Times New Roman" w:hAnsi="Times New Roman"/>
          <w:sz w:val="24"/>
          <w:szCs w:val="24"/>
        </w:rPr>
        <w:t xml:space="preserve"> a kerü</w:t>
      </w:r>
      <w:r>
        <w:rPr>
          <w:rFonts w:eastAsia="Calibri" w:ascii="Times New Roman" w:hAnsi="Times New Roman"/>
          <w:bCs/>
          <w:sz w:val="24"/>
          <w:szCs w:val="24"/>
        </w:rPr>
        <w:t xml:space="preserve">letben lévő 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</w:rPr>
        <w:t xml:space="preserve">részére kiírásra kerülő hevederzár felszerelésére vonatkozó 2019. évi pályázati felhívást és mellékleteit </w:t>
      </w:r>
      <w:r>
        <w:rPr>
          <w:rFonts w:eastAsia="Calibri" w:ascii="Times New Roman" w:hAnsi="Times New Roman"/>
          <w:bCs/>
          <w:sz w:val="24"/>
          <w:szCs w:val="24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bookmarkStart w:id="4" w:name="_GoBack"/>
      <w:bookmarkEnd w:id="4"/>
      <w:r>
        <w:rPr>
          <w:rFonts w:eastAsia="Calibri" w:ascii="Times New Roman" w:hAnsi="Times New Roman"/>
          <w:sz w:val="24"/>
          <w:szCs w:val="24"/>
        </w:rPr>
        <w:t>2. A Városüzemeltetési Bizottság felkéri a Kerületfejlesztési Iroda vezetőjét, hogy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ab/>
      </w:r>
      <w:r>
        <w:rPr>
          <w:rFonts w:eastAsia="Calibri" w:ascii="Times New Roman" w:hAnsi="Times New Roman"/>
          <w:sz w:val="24"/>
          <w:szCs w:val="24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nti határozatot a Bizottság egyhangúan (4 igen, 0 nem szavazattal, 0 tartózkodással)elfogadta.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A pályázati kiírás közzétételre került. Benyújtási határidő 2019.augusztus 6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</w:t>
      </w:r>
      <w:r>
        <w:rPr>
          <w:rFonts w:ascii="Times New Roman" w:hAnsi="Times New Roman"/>
          <w:sz w:val="24"/>
          <w:szCs w:val="24"/>
        </w:rPr>
        <w:t>ület</w:t>
      </w:r>
      <w:r>
        <w:rPr>
          <w:rFonts w:eastAsia="Calibri" w:ascii="Times New Roman" w:hAnsi="Times New Roman"/>
          <w:sz w:val="24"/>
          <w:szCs w:val="24"/>
        </w:rPr>
        <w:t xml:space="preserve"> Erzsébetváros Képviselő-testületének </w:t>
      </w:r>
      <w:r>
        <w:rPr>
          <w:rFonts w:ascii="Times New Roman" w:hAnsi="Times New Roman"/>
          <w:sz w:val="24"/>
          <w:szCs w:val="24"/>
        </w:rPr>
        <w:t>Városüzemeltetési</w:t>
      </w:r>
      <w:r>
        <w:rPr>
          <w:rFonts w:eastAsia="Calibri" w:ascii="Times New Roman" w:hAnsi="Times New Roman"/>
          <w:sz w:val="24"/>
          <w:szCs w:val="24"/>
        </w:rPr>
        <w:t xml:space="preserve"> Bizottsága 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I.</w:t>
      </w:r>
      <w:r>
        <w:rPr>
          <w:rFonts w:ascii="Times New Roman" w:hAnsi="Times New Roman"/>
          <w:sz w:val="24"/>
          <w:szCs w:val="24"/>
        </w:rPr>
        <w:t xml:space="preserve"> fél</w:t>
      </w:r>
      <w:r>
        <w:rPr>
          <w:rFonts w:eastAsia="Calibri" w:ascii="Times New Roman" w:hAnsi="Times New Roman"/>
          <w:sz w:val="24"/>
          <w:szCs w:val="24"/>
        </w:rPr>
        <w:t xml:space="preserve">évében hozott határozatok végrehajtásáról szóló beszámolót elfogad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eastAsia="Calibri"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eastAsia="Calibri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" w:cstheme="minorBidi" w:eastAsiaTheme="minorHAnsi"/>
          <w:sz w:val="24"/>
          <w:szCs w:val="24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9. augusztus 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A Városüzemeltetési </w:t>
      </w:r>
      <w:r>
        <w:rPr>
          <w:rFonts w:eastAsia="Calibri" w:ascii="Times New Roman" w:hAnsi="Times New Roman"/>
          <w:sz w:val="24"/>
          <w:szCs w:val="24"/>
        </w:rPr>
        <w:t>Bizottság elnök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next w:val="Normal"/>
    <w:link w:val="Cmsor1Char"/>
    <w:qFormat/>
    <w:rsid w:val="00aa18e5"/>
    <w:pPr>
      <w:keepNext w:val="true"/>
      <w:spacing w:lineRule="auto" w:line="240" w:before="0" w:after="0"/>
      <w:ind w:left="1410" w:hanging="1410"/>
      <w:jc w:val="both"/>
      <w:outlineLvl w:val="0"/>
    </w:pPr>
    <w:rPr>
      <w:rFonts w:ascii="Times New Roman" w:hAnsi="Times New Roman"/>
      <w:sz w:val="28"/>
      <w:szCs w:val="24"/>
    </w:rPr>
  </w:style>
  <w:style w:type="paragraph" w:styleId="Heading2">
    <w:name w:val="Heading 2"/>
    <w:basedOn w:val="Normal"/>
    <w:next w:val="Normal"/>
    <w:link w:val="Cmsor2Char"/>
    <w:qFormat/>
    <w:rsid w:val="00aa18e5"/>
    <w:pPr>
      <w:keepNext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qFormat/>
    <w:rsid w:val="00aa18e5"/>
    <w:rPr>
      <w:rFonts w:ascii="Times New Roman" w:hAnsi="Times New Roman" w:cs="Times New Roman"/>
      <w:sz w:val="28"/>
      <w:szCs w:val="24"/>
    </w:rPr>
  </w:style>
  <w:style w:type="character" w:styleId="Cmsor2Char" w:customStyle="1">
    <w:name w:val="Címsor 2 Char"/>
    <w:basedOn w:val="DefaultParagraphFont"/>
    <w:link w:val="Heading2"/>
    <w:qFormat/>
    <w:rsid w:val="00aa18e5"/>
    <w:rPr>
      <w:rFonts w:ascii="Arial" w:hAnsi="Arial" w:cs="Arial"/>
      <w:b/>
      <w:bCs/>
      <w:i/>
      <w:iCs/>
      <w:sz w:val="28"/>
      <w:szCs w:val="28"/>
    </w:rPr>
  </w:style>
  <w:style w:type="character" w:styleId="Szvegtrzs2Char" w:customStyle="1">
    <w:name w:val="Szövegtörzs 2 Char"/>
    <w:basedOn w:val="DefaultParagraphFont"/>
    <w:link w:val="BodyText2"/>
    <w:uiPriority w:val="99"/>
    <w:qFormat/>
    <w:rsid w:val="00aa18e5"/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character" w:styleId="CmChar" w:customStyle="1">
    <w:name w:val="Cím Char"/>
    <w:basedOn w:val="DefaultParagraphFont"/>
    <w:link w:val="Title"/>
    <w:qFormat/>
    <w:rsid w:val="00aa18e5"/>
    <w:rPr>
      <w:rFonts w:ascii="Bookman Old Style" w:hAnsi="Bookman Old Style" w:cs="Times New Roman"/>
      <w:b/>
      <w:bCs/>
      <w:sz w:val="28"/>
      <w:szCs w:val="24"/>
    </w:rPr>
  </w:style>
  <w:style w:type="character" w:styleId="Applestylespan" w:customStyle="1">
    <w:name w:val="apple-style-span"/>
    <w:qFormat/>
    <w:rsid w:val="00aa18e5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l1" w:customStyle="1">
    <w:name w:val="Normál1"/>
    <w:basedOn w:val="Normal"/>
    <w:qFormat/>
    <w:rsid w:val="00aa18e5"/>
    <w:pPr>
      <w:spacing w:lineRule="atLeast" w:line="260"/>
    </w:pPr>
    <w:rPr/>
  </w:style>
  <w:style w:type="paragraph" w:styleId="BodyText2">
    <w:name w:val="Body Text 2"/>
    <w:basedOn w:val="Normal"/>
    <w:link w:val="Szvegtrzs2Char"/>
    <w:uiPriority w:val="99"/>
    <w:unhideWhenUsed/>
    <w:qFormat/>
    <w:rsid w:val="00aa18e5"/>
    <w:pPr>
      <w:spacing w:lineRule="auto" w:line="480" w:before="0" w:after="120"/>
    </w:pPr>
    <w:rPr>
      <w:rFonts w:ascii="Calibri" w:hAnsi="Calibri" w:eastAsia="" w:cs="" w:asciiTheme="minorHAnsi" w:cstheme="minorBidi" w:eastAsiaTheme="minorEastAsia" w:hAnsiTheme="minorHAnsi"/>
    </w:rPr>
  </w:style>
  <w:style w:type="paragraph" w:styleId="Title">
    <w:name w:val="Title"/>
    <w:basedOn w:val="Normal"/>
    <w:link w:val="CmChar"/>
    <w:qFormat/>
    <w:rsid w:val="00aa18e5"/>
    <w:pPr>
      <w:spacing w:lineRule="auto" w:line="240" w:before="0" w:after="0"/>
      <w:jc w:val="center"/>
    </w:pPr>
    <w:rPr>
      <w:rFonts w:ascii="Bookman Old Style" w:hAnsi="Bookman Old Style"/>
      <w:b/>
      <w:bCs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9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687895-0DEF-4C23-B3C6-F5DAC739A6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8</Pages>
  <Words>6534</Words>
  <Characters>45085</Characters>
  <CharactersWithSpaces>51516</CharactersWithSpaces>
  <Paragraphs>10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2:00Z</dcterms:created>
  <dc:creator>igor</dc:creator>
  <dc:description/>
  <dc:language>en-US</dc:language>
  <cp:lastModifiedBy>Szerencse Csaba</cp:lastModifiedBy>
  <cp:lastPrinted>2015-06-19T08:32:00Z</cp:lastPrinted>
  <dcterms:modified xsi:type="dcterms:W3CDTF">2019-08-05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