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három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9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9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9. jún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9. augusztus 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B983E4-0CF6-490D-A813-C73C285D03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293</Words>
  <Characters>2022</Characters>
  <CharactersWithSpaces>23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43:00Z</dcterms:created>
  <dc:creator>igor</dc:creator>
  <dc:description/>
  <dc:language>en-US</dc:language>
  <cp:lastModifiedBy>Szerencse Csaba</cp:lastModifiedBy>
  <cp:lastPrinted>2015-06-19T08:32:00Z</cp:lastPrinted>
  <dcterms:modified xsi:type="dcterms:W3CDTF">2019-08-05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