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nyár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Start w:id="2" w:name="_GoBack"/>
      <w:bookmarkEnd w:id="1"/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9. július 08. – július 12. között került sor a nyár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9. júli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503945-1079-4583-93F8-7B2503D5BA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28</Words>
  <Characters>887</Characters>
  <CharactersWithSpaces>10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06:00Z</dcterms:created>
  <dc:creator>igor</dc:creator>
  <dc:description/>
  <dc:language>en-US</dc:language>
  <cp:lastModifiedBy>Aranyosi Adrienn</cp:lastModifiedBy>
  <cp:lastPrinted>2015-06-19T08:32:00Z</cp:lastPrinted>
  <dcterms:modified xsi:type="dcterms:W3CDTF">2019-08-01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