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június és július hav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9. június és július havi beszámolói kerülnek beterjesztésre. 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1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– Darab Zsuzsa 2019.</w:t>
      </w:r>
      <w:bookmarkStart w:id="2" w:name="_GoBack"/>
      <w:bookmarkEnd w:id="2"/>
      <w:r>
        <w:rPr>
          <w:rFonts w:eastAsia="" w:ascii="Times New Roman" w:hAnsi="Times New Roman" w:eastAsiaTheme="minorEastAsia"/>
          <w:sz w:val="24"/>
          <w:szCs w:val="24"/>
        </w:rPr>
        <w:t xml:space="preserve"> június és júli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9. június és július 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9. június és júli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4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9. június és júli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II.15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arab Zsuzsa bizottsági szakértő 2019. június és júl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II.15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9. június és júl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3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II.15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9. június és júl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9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II.15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9. június és júli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9. 08. 06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724339-00BE-41E6-9613-B9F5D83F07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63</Words>
  <Characters>3202</Characters>
  <CharactersWithSpaces>36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4:17:00Z</dcterms:created>
  <dc:creator>igor</dc:creator>
  <dc:description/>
  <dc:language>en-US</dc:language>
  <cp:lastModifiedBy>Várhelyi Petra</cp:lastModifiedBy>
  <cp:lastPrinted>2015-06-19T08:32:00Z</cp:lastPrinted>
  <dcterms:modified xsi:type="dcterms:W3CDTF">2019-08-06T14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