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15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i Értéktár Bizottság munkáj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ienes János főépítész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 magyar nemzeti értékek és a hungarikumok gondozásáról szóló 114/2013. (IV.16.) számú Kormány rendelet (továbbiakban: Korm. rendelet) felhatalmazza a településeket, köztük a fővárosi kerületeket, hogy a Korm.rendelet. 3. §.-a alapján Értéktár Bizottságot hozzon létre és állapítsa meg annak működési szabály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A Képviselő-testület 663/2013 (X.31.) számú határozatában úgy döntött, hogy a Korm. rendelet 2. § (1) bekezdése alapján Erzsébetvárosi Értéktárat hoz lét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Képviselő-testület 664/2013. (X.31.) számú határozatában úgy döntött, hogy a Korm. rendelet 3. § alapján az Erzsébetvárosi Értéktár Bizottság működési szabályzatának meghatározására, új bizottsági tagok kinevezésére, és működési felügyeletére vonatkozó hatáskörének gyakorlását a Művelődési Kulturális és Szociális Bizottságra ruházza át.  </w:t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Default"/>
        <w:jc w:val="both"/>
        <w:rPr>
          <w:i/>
          <w:i/>
        </w:rPr>
      </w:pPr>
      <w:r>
        <w:rPr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>Az Erzsébetvárosi Értéktár Bizottság 186/2014. (08.25.) számú MKSZB határozatával elfogadott, 7/2018. (II.12.) számú MKSZB határozatával módosított Szervezeti és Működési Szabályzatának értelmében a</w:t>
      </w:r>
      <w:r>
        <w:rPr>
          <w:sz w:val="22"/>
          <w:szCs w:val="22"/>
        </w:rPr>
        <w:t xml:space="preserve"> Művelődési, Kulturális és Szociális Bizottság elé terjesztem az Erzsébetvárosi Értéktár Bizottság beszámolóját (</w:t>
      </w:r>
      <w:r>
        <w:rPr>
          <w:i/>
          <w:sz w:val="22"/>
          <w:szCs w:val="22"/>
        </w:rPr>
        <w:t>1. számú melléklet).</w:t>
      </w:r>
      <w:r>
        <w:rPr>
          <w:sz w:val="22"/>
          <w:szCs w:val="22"/>
        </w:rPr>
        <w:t xml:space="preserve"> A dokumentum a 2019. január 1. és 2019. június 30. közötti időszak bizottsági munkáját ismerteti. </w:t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Szvegtrzs5"/>
        <w:shd w:val="clear" w:color="auto" w:fill="auto"/>
        <w:spacing w:lineRule="auto" w:line="240" w:before="0" w:after="0"/>
        <w:ind w:right="20" w:hanging="0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Kérem, hogy a beszámoló áttekintése után szíveskedjenek támogatni a határozati javaslatot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./2019. (VIII.15.) sz. Művelődési, Kulturális és Szociális Bizottság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az Erzsébetvárosi Értéktár Bizottság beszámolójának elfogadásáról –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a Képviselő- testületének Művelődési, Kulturális és Szociális Bizottsága úgy dönt, hogy elfogadja az Erzsébetvárosi Értéktár Bizottság beszámolóját.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Vető Marietta al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08.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>Dienes János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         Főépítész</w:t>
      </w:r>
      <w:r>
        <w:rPr>
          <w:rFonts w:ascii="Times New Roman" w:hAnsi="Times New Roman"/>
          <w:lang w:val="x-non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" w:customStyle="1">
    <w:name w:val="Szövegtörzs_"/>
    <w:link w:val="Szvegtrzs5"/>
    <w:semiHidden/>
    <w:qFormat/>
    <w:locked/>
    <w:rsid w:val="00b647a6"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vegtrzs5" w:customStyle="1">
    <w:name w:val="Szövegtörzs5"/>
    <w:basedOn w:val="Normal"/>
    <w:link w:val="Szvegtrzs"/>
    <w:semiHidden/>
    <w:qFormat/>
    <w:rsid w:val="00b647a6"/>
    <w:pPr>
      <w:widowControl w:val="false"/>
      <w:shd w:val="clear" w:color="auto" w:fill="FFFFFF"/>
      <w:spacing w:lineRule="exact" w:line="283" w:before="480" w:after="0"/>
      <w:ind w:hanging="1000"/>
    </w:pPr>
    <w:rPr>
      <w:rFonts w:cs="Calibri"/>
      <w:sz w:val="23"/>
      <w:szCs w:val="23"/>
    </w:rPr>
  </w:style>
  <w:style w:type="paragraph" w:styleId="Default" w:customStyle="1">
    <w:name w:val="Default"/>
    <w:qFormat/>
    <w:rsid w:val="00b647a6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541704-DF05-4B8B-AED9-284ED59096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20</Words>
  <Characters>2214</Characters>
  <CharactersWithSpaces>25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09:00Z</dcterms:created>
  <dc:creator>igor</dc:creator>
  <dc:description/>
  <dc:language>en-US</dc:language>
  <cp:lastModifiedBy>Várhelyi Petra</cp:lastModifiedBy>
  <cp:lastPrinted>2015-06-19T08:32:00Z</cp:lastPrinted>
  <dcterms:modified xsi:type="dcterms:W3CDTF">2019-08-06T1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