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ntézményi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.</w:t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i Önkormányzat fenntartásában működő óvodák vezetői azzal a kéréssel fordultak a fenntartóhoz, hogy a 2019. december 23-31. közötti időszakban a gyermekek felügyeletét egy óvoda, az Erzsébetvárosi Bóbita Óvoda láthassa el, továbbá ebben az időszakban az Önkormányzat fenntartásában lévő óvodák – az ügyeletet biztosító óvoda kivételével – zárva tarthassanak, mivel a több éves tapasztalat azt mutatja, ebben az időszakban nagyon kevés szülő igényli gyermeke óvodai nevelés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érelem az előterjesztés 1. számú mellékletében olvasható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(továbbiakban: Rendelet) 13/A. § (3) bekezdése értelmében a települési önkormányzat a szünidei gyermekétkeztetést – többek között - az óvoda zárva tartásának időtartama alatti munkanapokon köteles megszervez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érdekében a települési önkormányzat jegyzőjének minden év szeptember 15-éig írásban tájékoztatnia szükséges azon hátrányos helyzetű és rendszeres gyermekvédelmi kedvezményben részesülő, halmozottan hátrányos helyzetű gyermek törvényes képviselőjét, akinek gyermeke tekintetében a hátrányos vagy halmozottan hátrányos helyzet az adott év szeptember 1-jén fennáll. A tájékoztató tartalmazza az évközi szünet időtartamára eső szünidei gyermekétkeztetés igénybevételének lehetőségéről, az igénybevétel módjáról, a szünidei gyermekétkeztetés biztosításának időtartamáról, helyszínéről és módjáról szóló információkat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ünidei gyermekétkeztetés keretében a szülő, törvényes képviselő kérelmére a déli meleg főétkezést kizárólag a hátrányos helyzetű gyermek és a rendszeres gyermekvédelmi kedvezményben részesülő, halmozottan hátrányos helyzetű gyermek részére biztosítja ingyenesen a települési önkormányzat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gyermekek védelméről és a gyámügyi igazgatásról szóló (továbbiakban: Gyvt.) 1997. évi XXXI. törvény rendelkezése szerint t</w:t>
      </w:r>
      <w:r>
        <w:rPr>
          <w:rFonts w:ascii="Times New Roman" w:hAnsi="Times New Roman"/>
          <w:sz w:val="24"/>
          <w:szCs w:val="24"/>
        </w:rPr>
        <w:t>ermészetbeni ellátásként a gyermek életkorának megfelelő gyermekétkeztetést kell biztosítani a szünidei gyermekétkeztetés keretein belül a gyermeket gondozó szülő, törvényes képviselő kérelmére az óvoda zárva tartása alatt. (Gyvt. 21. § (1) bekezdés g) pont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igyelemmel kell lenni arra, hogy a szünidei gyermekfelügyelet igénybevételekor a szülőknek - a nevelési évben megszokottól eltérően - ki kell fizetniük gyermekük szünidei napi étkezését, kivéve, ha a gyermek hátrányos helyzetű vagy rendszeres gyermekvédelmi kedvezményben részesülő halmozottan hátrányos helyzetű. Fontos megemlíteni, hogy a jogszabály a hátrányos helyzetű és a halmozottan hátrányos helyzetű gyermekeknek is csak a szünidei napi ebédjét engedi meg a központi költségvetési támogatásból finanszírozni. A Gyvt. lehetőséget biztosít arra, hogy a települési önkormányzat további gyermekek számára is lehetővé tegye a szünidei gyermekétkeztetés igénybevételé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om a Tisztelt Képviselő-testületet, hogy a szünidei gyermekétkeztetési feladatok ellátása érdekében a Bischitz Johanna Integrált Humán Szolgáltató Központ részére 3.000.000 Ft került utal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mely összeget az Intézmény köteles elkülönítetten kezelni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fentiek értelmében javaslom, hogy a </w:t>
      </w:r>
      <w:r>
        <w:rPr>
          <w:rFonts w:ascii="Times New Roman" w:hAnsi="Times New Roman"/>
          <w:sz w:val="24"/>
          <w:szCs w:val="24"/>
        </w:rPr>
        <w:t>2019. december 23-31. k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özötti időszakban az Erzsébetvárosi Bóbita Óvoda lássa el az óvodáskorú gyermekek felügyeletét, továbbá javaslom, hogy az Erzsébetvárosi Önkormányzat fenntartásában lévő óvodák </w:t>
      </w:r>
      <w:r>
        <w:rPr>
          <w:rFonts w:ascii="Times New Roman" w:hAnsi="Times New Roman"/>
          <w:sz w:val="24"/>
          <w:szCs w:val="24"/>
        </w:rPr>
        <w:t xml:space="preserve">2019. december 23-31. </w:t>
      </w:r>
      <w:r>
        <w:rPr>
          <w:rFonts w:ascii="Times New Roman" w:hAnsi="Times New Roman"/>
          <w:color w:val="000000" w:themeColor="text1"/>
          <w:sz w:val="24"/>
          <w:szCs w:val="24"/>
        </w:rPr>
        <w:t>közötti időszakban történő zárva tartása alatt az Önkormányzat az óvodai nevelésben részesülő, ingyenes vagy kedvezményes intézményi gyermekétkezést igénybe vevők számára az ügyeletes óvodában megvalósuló igénybevétel során a nyitva tartáskor fennálló változatlan feltételekkel biztosítsa a gyermekek egész napos ellá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köznevelésről szóló 2011. CXC. törvény (a továbbiakban: Nkt.) 4. § 19. pontja határozza meg az óvodai nevelési év fogalmát. E szerint az óvodában a nevelési év a szeptember 1-jétől a következő év augusztus 31-éig tartó idősz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Nkt. 83.§ (2) bekezdés b) pontjában foglaltak értelmében a</w:t>
      </w:r>
      <w:r>
        <w:rPr>
          <w:rFonts w:ascii="Times New Roman" w:hAnsi="Times New Roman"/>
          <w:b/>
          <w:i/>
          <w:sz w:val="24"/>
          <w:szCs w:val="24"/>
        </w:rPr>
        <w:t xml:space="preserve"> fenntartó dönt</w:t>
      </w:r>
      <w:r>
        <w:rPr>
          <w:rFonts w:ascii="Times New Roman" w:hAnsi="Times New Roman"/>
          <w:i/>
          <w:sz w:val="24"/>
          <w:szCs w:val="24"/>
        </w:rPr>
        <w:t xml:space="preserve"> az óvodába történő jelentkezés módjáról, az óvodai általános felvételi időpontról, </w:t>
      </w:r>
      <w:r>
        <w:rPr>
          <w:rFonts w:ascii="Times New Roman" w:hAnsi="Times New Roman"/>
          <w:b/>
          <w:i/>
          <w:sz w:val="24"/>
          <w:szCs w:val="24"/>
        </w:rPr>
        <w:t>az óvoda heti és éves nyitvatartási idejének meghatározásár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nevelési-oktatási intézmények működéséről és a köznevelési intézmények névhasználatáról szóló 20/2012. (VIII.31.) EMMI rendelet 3. § (7) bekezdése többek között tartalmazza, hogy az </w:t>
      </w:r>
      <w:r>
        <w:rPr>
          <w:rFonts w:ascii="Times New Roman" w:hAnsi="Times New Roman"/>
          <w:sz w:val="24"/>
          <w:szCs w:val="24"/>
          <w:u w:val="single"/>
        </w:rPr>
        <w:t>óvoda nyári zárva tartásáról legkésőbb február tizenötödikéig</w:t>
      </w:r>
      <w:r>
        <w:rPr>
          <w:rFonts w:ascii="Times New Roman" w:hAnsi="Times New Roman"/>
          <w:sz w:val="24"/>
          <w:szCs w:val="24"/>
        </w:rPr>
        <w:t xml:space="preserve">, a nevelés nélküli munkanapokról legalább hét nappal a zárva tartást megelőzően </w:t>
      </w:r>
      <w:r>
        <w:rPr>
          <w:rFonts w:ascii="Times New Roman" w:hAnsi="Times New Roman"/>
          <w:sz w:val="24"/>
          <w:szCs w:val="24"/>
          <w:u w:val="single"/>
        </w:rPr>
        <w:t>a szülőket tájékoztat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óvodák nyitvatartási rendjét kerületünkben elsősorban a helyi igények, sajátosságok határozzák meg. Az óvoda éves nyitvatartási rendjének meghatározásakor a helyi önkormányzatnak figyelembe kell vennie azt, hogy az óvodai nevelés kettős funkciót tölt be a köz</w:t>
      </w:r>
      <w:r>
        <w:rPr>
          <w:rFonts w:ascii="Times New Roman" w:hAnsi="Times New Roman"/>
          <w:sz w:val="24"/>
          <w:szCs w:val="24"/>
        </w:rPr>
        <w:t>nevelés</w:t>
      </w:r>
      <w:r>
        <w:rPr>
          <w:rFonts w:ascii="Times New Roman" w:hAnsi="Times New Roman"/>
          <w:sz w:val="24"/>
          <w:szCs w:val="24"/>
          <w:lang w:val="x-none"/>
        </w:rPr>
        <w:t xml:space="preserve"> rendszerében. Ellátja a köznevelésről szóló törvényben meghatározott nevelési-, továbbá a gyermekek védelméről szóló törvényben előírt, a gyermekek napközbeni ellátásával összefüggő feladatokat. </w:t>
      </w:r>
      <w:r>
        <w:rPr>
          <w:rFonts w:ascii="Times New Roman" w:hAnsi="Times New Roman"/>
          <w:sz w:val="24"/>
          <w:szCs w:val="24"/>
        </w:rPr>
        <w:t>Tehát a fenntartónak kell meghatározni az óvodák nyári nyitva tartását, ugyanakkor erre az időszakra is gondoskodnia kell a zárva tartó óvodába járó gyermekek megfelelő ellátásáról abban az esetben, ha a szülő azt igényl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intézmények nyári zárásáról készített beosztás az előző évek tapasztalatainak figyelembe vételével, valamennyi óvodavezető bevonásával, és az óvodai munkaközösség támogatásával készült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nyári zárva tartás </w:t>
      </w:r>
      <w:r>
        <w:rPr>
          <w:rFonts w:ascii="Times New Roman" w:hAnsi="Times New Roman"/>
          <w:i/>
          <w:sz w:val="24"/>
          <w:szCs w:val="24"/>
          <w:lang w:val="x-none"/>
        </w:rPr>
        <w:t>ütemezés</w:t>
      </w:r>
      <w:r>
        <w:rPr>
          <w:rFonts w:ascii="Times New Roman" w:hAnsi="Times New Roman"/>
          <w:i/>
          <w:sz w:val="24"/>
          <w:szCs w:val="24"/>
        </w:rPr>
        <w:t>é</w:t>
      </w:r>
      <w:r>
        <w:rPr>
          <w:rFonts w:ascii="Times New Roman" w:hAnsi="Times New Roman"/>
          <w:i/>
          <w:sz w:val="24"/>
          <w:szCs w:val="24"/>
          <w:lang w:val="x-none"/>
        </w:rPr>
        <w:t>t a</w:t>
      </w:r>
      <w:r>
        <w:rPr>
          <w:rFonts w:ascii="Times New Roman" w:hAnsi="Times New Roman"/>
          <w:i/>
          <w:sz w:val="24"/>
          <w:szCs w:val="24"/>
        </w:rPr>
        <w:t xml:space="preserve"> határozati javaslat 1. számú </w:t>
      </w:r>
      <w:r>
        <w:rPr>
          <w:rFonts w:ascii="Times New Roman" w:hAnsi="Times New Roman"/>
          <w:i/>
          <w:sz w:val="24"/>
          <w:szCs w:val="24"/>
          <w:lang w:val="x-none"/>
        </w:rPr>
        <w:t>melléklet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artalmazz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korábbi évek gyakorlata alapján az óvodák nyári zárását két ütemben javas</w:t>
      </w:r>
      <w:r>
        <w:rPr>
          <w:rFonts w:ascii="Times New Roman" w:hAnsi="Times New Roman"/>
          <w:sz w:val="24"/>
          <w:szCs w:val="24"/>
        </w:rPr>
        <w:t>lom</w:t>
      </w:r>
      <w:r>
        <w:rPr>
          <w:rFonts w:ascii="Times New Roman" w:hAnsi="Times New Roman"/>
          <w:sz w:val="24"/>
          <w:szCs w:val="24"/>
          <w:lang w:val="x-none"/>
        </w:rPr>
        <w:t xml:space="preserve"> meghatároz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első ütemben záró óvodák gyermekeit a hozzá legközelebb lévő másik óvoda fogadja. Az ügyeletes óvoda kijelölésénél fontos </w:t>
      </w:r>
      <w:r>
        <w:rPr>
          <w:rFonts w:ascii="Times New Roman" w:hAnsi="Times New Roman"/>
          <w:sz w:val="24"/>
          <w:szCs w:val="24"/>
        </w:rPr>
        <w:t>szempont</w:t>
      </w:r>
      <w:r>
        <w:rPr>
          <w:rFonts w:ascii="Times New Roman" w:hAnsi="Times New Roman"/>
          <w:sz w:val="24"/>
          <w:szCs w:val="24"/>
          <w:lang w:val="x-none"/>
        </w:rPr>
        <w:t xml:space="preserve">, hogy annak igénybevétele a gyermeknek, szülőnek ne jelentsen aránytalan terh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C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A nemzeti köznevelésről szóló 2011. évi CXC. törvény (a továbbiakban: Nkt.) 83.§ (2) bekezdés d) pontj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lapján a fenntartó meghatározza az adott nevelési évben indítható óvodai csoportok számá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Cs/>
          <w:color w:val="222222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Cs/>
          <w:color w:val="222222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Cs/>
          <w:color w:val="222222"/>
          <w:sz w:val="24"/>
          <w:szCs w:val="24"/>
          <w:lang w:eastAsia="en-US"/>
        </w:rPr>
        <w:t>Az Nkt. 72. §</w:t>
      </w:r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 (1) bekezdése kimondja, a szülő kötelessége, hogy</w:t>
      </w:r>
      <w:bookmarkStart w:id="2" w:name="pr1264"/>
      <w:bookmarkStart w:id="3" w:name="pr1263"/>
      <w:bookmarkEnd w:id="2"/>
      <w:bookmarkEnd w:id="3"/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 biztosítsa gyermeke óvodai nevelésben való részvétel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Nkt. az óvodai felvétellel kapcsolatban az alábbiak szerint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gyermek abban az évben, amelynek augusztus 31. napjáig a harmadik életévét betölti, a nevelési év kezdő napjától legalább napi négy órában óvodai foglalkozáson vesz rész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óvoda a gyermek hároméves korától a tankötelezettség kezdetéig nevelő intézmé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óvodai felvétel, átvétel jelentkezés alapján történik. Az óvodába a gyermek - a törvényben foglalt kivétellel - harmadik életévének betöltése után vehető fel. A szülő gyermeke óvodai felvételét, átvételét bármikor kérheti, a gyermekek felvétele folyamatos.</w:t>
      </w:r>
      <w:bookmarkStart w:id="4" w:name="pr776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gyermeket elsősorban abba az óvodába kell felvenni, átvenni, amelynek körzetében lakik, vagy ahol szülője dolgozik. A felvételről, átvételről az óvoda vezetője dö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color w:val="222222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nevelési-oktatási intézmények működéséről és a köznevelési intézmények névhasználatáról szóló 20/2012.(VIII. 31.) EMMI rendelet (a továbbiakban: Rendelet) </w:t>
      </w:r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20.§ (2)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rendelkezése szerint</w:t>
      </w:r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 a szülő az óvodai nevelésben történő részvételre jogszabály alapján kötelezett gyermekét köteles beíratni a települési önkormányzat vagy a fenntartó által közzétett közleményben vagy hirdetményben meghatározott időpon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kkor keletkezik a gyermeknek óvodai jogviszonya, ha a szülő a beiratkozáson megjelen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óvodai beiratkozás az óvodavezetői döntést követő eljárás, melynek során a felvételt nyert kisgyermek és az óvoda között óvodai jogviszony léte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2019/2020-as nevelési évre vonatkozó óvodai beiratkozás számadatai: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A Budapest Főváros VII. kerület Erzsébetváros Önkormányzatának fenntartásában működő óvodák Alapító Okirataiban foglalt maximálisan felvehető gyermeklétszám összesen: </w:t>
      </w: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1002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A 2018/2019-es nevelési évben az Önkormányzat által fenntartott 7 óvodát tekintve, összesen 45 óvodai csoportban 847 gyermek vette igénybe az óvodai ellát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óvodai csoportok száma és az óvodai összlétszám bontása óvodánké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Bóbita Óvoda         5 csoport    -  104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Brunszvik Óvoda   4 csoport   -     86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Csicsergő Óvoda    8 csoport   -   143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Dob Óvoda             5 csoport   -     93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Kópévár Óvoda      8 csoport   -   146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Magonc Óvoda       8 csoport    -  157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rzsébetvárosi Nefelejcs Óvoda     7 csoport   -   118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óvodai csoportok átlaglétszáma 20-21 fő körül mozog, ami előzetesen is megfelel az Nkt. 4. sz. mellékletében foglalt osztály- és csoportlétszámoknak, miszerint az óvodai csoport minimum létszáma: 13 fő; maximum létszáma: 25 fő; az átlaglétszám: 20 fő. 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népesség nyilvántartó adatai szerint a 2015. szeptember 01. – 2016. augusztus 31. között született,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019. szeptember elsejétő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óvodaköteles gyermekek száma összesen: 362 fő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A felvehető, azaz 2016. szeptember 01. és 2016. december 31. között született gyermekek létszáma a népesség nyilvántartó adatai szerint: 131 fő.</w:t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bookmarkStart w:id="5" w:name="pr779"/>
      <w:bookmarkEnd w:id="5"/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csoportok összlétszám adatát tekintve, mely összesen 847 fő, figyelembe véve a 2018/2019-es nevelési évben szeptemberben iskolát elkezdő vagy elköltöző gyerekek 236 fős létszámát, az óvodában maradó gyermekek száma ténylegesen: 611 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zekből megállapítható, hogy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a 2019/2020-as nevelési évben 391 fő gyermek óvodai felvétele bizt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                </w:t>
      </w:r>
      <w:r>
        <w:rPr>
          <w:rFonts w:eastAsia="Calibri" w:ascii="Times New Roman" w:hAnsi="Times New Roman" w:eastAsiaTheme="minorHAnsi"/>
          <w:sz w:val="24"/>
          <w:szCs w:val="24"/>
          <w:u w:val="single"/>
          <w:lang w:eastAsia="en-US"/>
        </w:rPr>
        <w:t xml:space="preserve">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 óvodavezetők az óvodák közötti egyezt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ő megbeszélé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során kiszűrték a többes jelentkezéseket és felelős döntéseket hoztak, mely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k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során következetes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tartották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z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lábbi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elveket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 óvodaköteles gyermekek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 hátrányos és halmozottan hátrányos helyzetű gyermekek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 kerületi állandó lakóhellyel rendelkezők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lőnyben részesülnek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spacing w:lineRule="auto" w:line="240" w:before="0" w:after="0"/>
        <w:ind w:right="-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ülönleges szempontként figyelembe vették még, h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gyermek szülője, testvére tartósan beteg, vagy fogyatékkal élő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testvére már az adott óvodába jár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unkáltatói igazolás alapján a szülő munkahelye az óvoda körzetében található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20" w:right="-360" w:hanging="36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óvoda a lakóhely/tartózkodási hely egy kilométeres körzetében lelhető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i/>
          <w:sz w:val="24"/>
          <w:szCs w:val="24"/>
          <w:lang w:val="x-none" w:eastAsia="en-US"/>
        </w:rPr>
        <w:t>A felvétel adatai a következőképpen alakultak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F</w:t>
      </w:r>
      <w:r>
        <w:rPr>
          <w:rFonts w:eastAsia="Calibri" w:ascii="Times New Roman" w:hAnsi="Times New Roman" w:eastAsiaTheme="minorHAnsi"/>
          <w:bCs/>
          <w:sz w:val="24"/>
          <w:szCs w:val="24"/>
          <w:lang w:val="x-none" w:eastAsia="en-US"/>
        </w:rPr>
        <w:t xml:space="preserve">elvételt nyert: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221</w:t>
      </w:r>
      <w:r>
        <w:rPr>
          <w:rFonts w:eastAsia="Calibri" w:ascii="Times New Roman" w:hAnsi="Times New Roman" w:eastAsiaTheme="minorHAnsi"/>
          <w:bCs/>
          <w:sz w:val="24"/>
          <w:szCs w:val="24"/>
          <w:lang w:val="x-none" w:eastAsia="en-US"/>
        </w:rPr>
        <w:t xml:space="preserve"> fő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>Előjegyzésbe vett gyermekek száma: 2 fő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2019/2020-as nevelési évre vonatkozóan a kötelező óvodai nevelésben való részvétel alóli felmentett gyermekek száma: 7 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nem körzetes óvodába átirányított gyermekek száma: 49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Elutasításra 15 fő esetében került sor,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z elutasítás ok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lsősorban a férőhely hiánya és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 életkor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óvodavezetők által megküldött adatok szerint a betöltött óvodai férőhelyek </w:t>
      </w:r>
      <w:r>
        <w:rPr>
          <w:rFonts w:eastAsia="Calibri" w:ascii="Times New Roman" w:hAnsi="Times New Roman" w:eastAsiaTheme="minorHAnsi"/>
          <w:sz w:val="24"/>
          <w:szCs w:val="24"/>
          <w:u w:val="single"/>
          <w:lang w:eastAsia="en-US"/>
        </w:rPr>
        <w:t>jelenlegi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létszámadata 2019. szeptember 01. napján összesen: 832 fő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A felvett gyermekek létszáma tényleges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zámadatokat tükrözi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mely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 szakértői véleménnyel rendelkezők pontos számának figyelembevételével magasabb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NI-s gyerekekkel kialakult jelenlegi számított létszám: 87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óvodákban fennmaradó üres férőhelyek száma - összhangban a vezetők által jelzett jelenleg felvett gyermekek számával és az alapító okiratokban foglalt maximálisan felvehető gyermeklétszám adataival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jelenleg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összesen: 170 férőhely, a számított létszámadatokat is figyelembe véve: 128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zámí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ásba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kel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enni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ok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z óvodaköteles gyermekek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t i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, akik nem jelentek meg az óvodai beiratkozáson, és nincs adat arról, hogy hol részesülnek óvodai nevelésben. Ezeket a gyermekeket 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umánszolgáltató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rod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keresni fogja a nevelési év kezdetén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 átirányítottak és elutasítottak fellebbezést nyúj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ha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nak be az óvoda döntése ellen, a rendelkezésre álló szabad férőhelyek ismeretében (elsősorban óvodaköteles gyermekek esetében) lehetőség nyílhat további felvétel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Az óvodák által jelzett rendelkezésre álló szabad férőhelyek száma, illetve a felvételi adatok alapján megállapítható, hogy az óvodák rendelkeznek még szabad férőhelyekkel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még abban az esetben is, ha az átirányított gyermekek mindegyike felvételre kerül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A fentebb megjelenített adatok táblázatos formában az 2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számú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val="x-none" w:eastAsia="en-US"/>
        </w:rPr>
        <w:t xml:space="preserve"> melléklet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ben olvasható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létszámok alapján tehát a 2019/2020-as nevelési évben is biztosítható a gyermekek ellátása a 45 óvodai csoportban, több csoport indítása nem indokolt, ezért a fentiek értelmében az alábbi javaslatoka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tesz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em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2019/2020-as nevelési évben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indítható óvodai csoportok számának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ngedélyezésére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sz w:val="24"/>
          <w:szCs w:val="24"/>
          <w:lang w:eastAsia="en-US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sz w:val="24"/>
          <w:szCs w:val="24"/>
          <w:lang w:eastAsia="en-US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Erzsébetváros Önkormányzata számára kötelező közfeladatként ellátandó felnőtt központi ügyelet biztosítására közbeszerzési eljárást követően 2006. május 1. napjától határozatlan idejű, háromoldalú szerződés jött létre a Bischitz Johanna Integrált Humán Szolgáltató Központ (Bischitz) jogelődje és a Terézvárosi Egészségügyi Szolgálat (TESZ), valamint az Inter Ambulance Zrt. jogelődje között. A szerződés alapján a központi orvosi ügyeletet mindkét önkormányzat számára az Inter Ambulance Zrt. (Szolgáltató)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Szolgáltató a szolgáltatási díj két lépésben történő emelése érdekében kezdeményezte a szerződés módosítását, tekintettel arra, hogy teljes körű ellátást biztosítva nemcsak az egészségügyi szakszemélyzetet, hanem a teljes felszerelést, autót, gyógyszereket és a rezsit is a cég biztosítja, ugyanakkor a szerződéskötés óta eltelt 13 évben a finanszírozásuk nem emelkedett. Mindezeken túl a minimálbér emelést követően előre nem látható mértékű, egészségügyi szférát érintő szakdolgozói béremelkedés következett be, ami a munkaerő megtartásához jelentős kiadást eredményezett. Mindezen körülményekre tekintettel a szolgáltatásért fizetett díj már csak jelentős veszteségek mellett biztosítja a működ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javaslat alapján a szolgáltatás díja havi 4.666.343 Ft-ról első lépésben havi 5.416.343 Ft-ra, 2020. január 1-től pedig havi 6.166.343 Ft-ra emelked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szolgáltatási díj mértéke a Humán Szolgáltató részéről a Nemzeti Egészségbiztosítási Alapkezelő (NEAK) által nyújtott finanszírozás 105 %-a, a TESZ esetében pedig 85 %, valamint további különbözeti díj. A szerződés létrejöttekor a TESZ kisebb üzemórában vette igénybe a szolgáltatást, 2009 óta azonban a TESZ is 0-24 órában veszi igénybe a szolgáltatást, amiért külön szerződésben megállapított különbözeti díjat fiz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z egyeztetések alapján a két önkormányzat a NEAK finanszírozást tekintve egyenlő arányban járulna hozzá a szolgáltatás további biztosításához, melynek első lépéseként 2019 szeptemberétől díjemelésként a NEAK finanszírozás 114%-át, második lépésként 2020 januárjától a NEAK díj 128%-át fizetik a Szolgáltatónak, mely alapján biztosítható a Szolgáltató által javasolt díjemelé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Figyelembe véve a kerületi lakosok érdekeit, kérem a Képviselő testületet, hogy hatalmazza fel a Bischitz Johanna Integrált Humán Szolgáltató Központ igazgatóját, Mikulás Franciskát a szerződésmódosítás 2019. szeptember 1-jei hatállyal történő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2019. évi díjemelésre vonatkozó fedezet a Humán Szolgáltató költségvetésében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sz w:val="24"/>
          <w:szCs w:val="24"/>
          <w:lang w:eastAsia="en-US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Erzsébetváros Önkormányzata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a fogászati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alapellátást (10 fogorvosi praxis működésével) és a fogászati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szakellátást (szájsebészet és fogászati röntgen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működtetésével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) Budapest VII. ker. Csengery u. 25. szám alatti, a VI. Kerületi Önkormányzat tulajdonában és a Terézvárosi Egészségügyi Szolgálat kezelésében álló rendelőintézet V. emeletén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(430 m</w:t>
      </w:r>
      <w:r>
        <w:rPr>
          <w:rFonts w:eastAsia="Calibri" w:cs="" w:ascii="Times New Roman" w:hAnsi="Times New Roman" w:cstheme="minorBidi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területen) biztosítja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A helyiséghasználatra és üzemeltetés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re vonatkozóan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a két önkormányza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2014-ben 5 év határozott időtartamra szóló négy oldalú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használati és üzemeltetési szerződést kötött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mely az 5 éves határozott idő leteltével,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2019. október 31-én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lejá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2019. júliusában egyeztetést kezdeményeztünk a szerződés változatlan feltételek mellett történő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meghosszabbítás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céljából,  2024. október 31-ig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a két önkormányza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t, a Terézvárosi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Egész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égügyi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Szolgálat valamint a Bischitz Johanna Integrált Humán Szolgáltató Közpon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közöt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zavartalan fogászati alap- és szájsebészeti szakellátás biztosítása érde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Terézvárosi Önkormányzat tájékoztatása szerint a szerződés meghosszabbításának akadálya nincs, az erre vonatkozó döntés részükről a közeljövőben várható. A Terézvárosi Önkormányzat elkészítette a szerződés módosításának tervezetét, mely jelen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Annak érdekében, hogy a szerződés lejártát követően is biztosítható legyen mind a fogászati alap, mind a szakellátás – különös tekintettel annak speciális hely és egyéb technikai igényeire – mindenképpen szükséges a megfelelő helyiség további biztosít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jelenleg hatályos szerződés fennállásának öt éves időtartama alatt a szerződő önkormányzatok és intézményeik között a Használati és üzemeltetési szerződésből eredő probléma nem merült fel. A tavalyi évben a Terézvárosi Önkormányzat az épületen jelentős felújítást végzett (ablakcserék, új hűtő-fűtő rendszer kiépítése), melynek köszönhetően az ellátást végző fogorvosok munkakörülménye és egyben a kerület lakosságának ellátási színvonala is komfortosabbá vá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Figyelembe véve a kerületi lakosok érdekeit, kérem a Képviselő testületet, hogy hatalmazza fel a polgármestert és a Bischitz Johanna Integárlt Humán Szolgáltató Központ igazgatóját a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b/>
          <w:i/>
          <w:sz w:val="24"/>
          <w:szCs w:val="24"/>
        </w:rPr>
        <w:t>tisztelt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 Képviselő-testületet</w:t>
      </w:r>
      <w:r>
        <w:rPr>
          <w:rFonts w:ascii="Times New Roman" w:hAnsi="Times New Roman"/>
          <w:b/>
          <w:i/>
          <w:sz w:val="24"/>
          <w:szCs w:val="24"/>
        </w:rPr>
        <w:t xml:space="preserve"> az előterjesztés megtárgyalására és a határozati javaslatok elfogadására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z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Erzsébetvárosi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Bóbita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1072 Budapest, Akácfa utca 32.) számára a 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z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Brunszvik Teréz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(1076 Budapest, Rózsák tere 6/7.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4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z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Csicsergő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073 Budapest, Dob u. 102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.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8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engedélyez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Dob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(1074 Budapest, Dob utca 95.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 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Kópévár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ascii="Times New Roman" w:hAnsi="Times New Roman"/>
          <w:sz w:val="24"/>
          <w:szCs w:val="24"/>
        </w:rPr>
        <w:t>1078 Budapest, Murányi u. 27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8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Magonc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(1071 Budapest, Városligeti fasor 39/41.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8 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Budapest Főváros VII. Kerület Erzsébetváros Önkormányzat Képviselő-testülete 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z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Erzsébetvárosi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 xml:space="preserve"> Nefelejcs Óvod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(1071 Budapest, Nefelejcs utca 62.) számár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201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/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-as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nevelési évben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7</w:t>
      </w:r>
      <w:r>
        <w:rPr>
          <w:rFonts w:eastAsia="Calibri" w:ascii="Times New Roman" w:hAnsi="Times New Roman" w:eastAsiaTheme="minorHAns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óvodai csoport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indítását engedé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val="x-none"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2019. december 23-31. közötti időszakban az Erzsébetvárosi Bóbita Óvoda lássa el az </w:t>
      </w:r>
      <w:r>
        <w:rPr>
          <w:rFonts w:ascii="Times New Roman" w:hAnsi="Times New Roman"/>
          <w:color w:val="000000" w:themeColor="text1"/>
          <w:sz w:val="24"/>
          <w:szCs w:val="24"/>
        </w:rPr>
        <w:t>óvodáskorú gyermekek felügyeletét.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z Erzsébetvárosi Önkormányzat fenntartásában lévő óvodák </w:t>
      </w:r>
      <w:r>
        <w:rPr>
          <w:rFonts w:ascii="Times New Roman" w:hAnsi="Times New Roman"/>
          <w:sz w:val="24"/>
          <w:szCs w:val="24"/>
        </w:rPr>
        <w:t>2019. december 23-31</w:t>
      </w:r>
      <w:r>
        <w:rPr>
          <w:rFonts w:ascii="Times New Roman" w:hAnsi="Times New Roman"/>
          <w:color w:val="000000" w:themeColor="text1"/>
          <w:sz w:val="24"/>
          <w:szCs w:val="24"/>
        </w:rPr>
        <w:t>. közötti zárva tartásának időtartama alatt az Önkormányzat az óvodai nevelésben részesülő, ingyenes vagy kedvezményes intézményi gyermekétkezést igénybe vevők számára az ügyeletes óvodában megvalósuló igénybevétel során a nyitvatartáskor fennálló változatlan feltételekkel biztosítja a gyermekek egész napos ellá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42" w:firstLine="72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42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Budapest Főváros VII.</w:t>
      </w:r>
      <w:r>
        <w:rPr>
          <w:rFonts w:ascii="Times New Roman" w:hAnsi="Times New Roman"/>
          <w:b/>
          <w:sz w:val="24"/>
          <w:szCs w:val="24"/>
        </w:rPr>
        <w:t xml:space="preserve"> 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ület </w:t>
      </w:r>
      <w:r>
        <w:rPr>
          <w:rFonts w:ascii="Times New Roman" w:hAnsi="Times New Roman"/>
          <w:b/>
          <w:sz w:val="24"/>
          <w:szCs w:val="24"/>
        </w:rPr>
        <w:t xml:space="preserve">Erzsébetváros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ának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Képviselő-testülete</w:t>
      </w:r>
      <w:r>
        <w:rPr>
          <w:rFonts w:ascii="Times New Roman" w:hAnsi="Times New Roman"/>
          <w:b/>
          <w:sz w:val="24"/>
          <w:szCs w:val="24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hogy </w:t>
      </w:r>
      <w:r>
        <w:rPr>
          <w:rFonts w:ascii="Times New Roman" w:hAnsi="Times New Roman"/>
          <w:sz w:val="24"/>
          <w:szCs w:val="24"/>
          <w:lang w:val="x-none"/>
        </w:rPr>
        <w:t xml:space="preserve">az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 fenntartásában működő óvodák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 xml:space="preserve">. évi nyári zárásának rendjét </w:t>
      </w:r>
      <w:r>
        <w:rPr>
          <w:rFonts w:ascii="Times New Roman" w:hAnsi="Times New Roman"/>
          <w:sz w:val="24"/>
          <w:szCs w:val="24"/>
        </w:rPr>
        <w:t xml:space="preserve">e határozat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szerint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1" w:hanging="6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851" w:hanging="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sz w:val="24"/>
          <w:szCs w:val="24"/>
          <w:lang w:eastAsia="en-US"/>
        </w:rPr>
        <w:t>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lang w:val="x-none" w:eastAsia="en-US"/>
        </w:rPr>
        <w:t>Budapest Főváros VII. Kerület Erzsébetváros Önkormányzatának Képviselő-testülete</w:t>
      </w: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lang w:eastAsia="en-US"/>
        </w:rPr>
        <w:t xml:space="preserve">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felhatalmazza a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Bischitz Johanna Integrált Humán Szolgáltató Központ igazgatóját, Mikulás Franciská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VII. kerületi felnőtt ügyelet biztosításához szükséges szerződésmódosítás 2019. szeptember 1-jei hatállyal történő aláírására az alábbiak szerint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2019. szeptember 1-jétől a szolgáltatás díja a NEAK finanszírozás 114 %-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2020. január 1-jétől a szolgáltatás díja a NEAK finanszírozás 128%-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a 2020. január 1-jétől szükséges fedezetet a Bischitz Johanna Integrált Humán Szolgáltató Központ költségvetésében biztosítja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" w:cstheme="minorBidi"/>
          <w:b/>
          <w:b/>
          <w:bCs/>
          <w:sz w:val="24"/>
          <w:szCs w:val="24"/>
          <w:lang w:eastAsia="en-US"/>
        </w:rPr>
      </w:pPr>
      <w:r>
        <w:rPr>
          <w:rFonts w:eastAsia="Calibri" w:cs="" w:cstheme="minorBid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Calibri" w:cs="" w:cstheme="minorBidi"/>
          <w:bCs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cs="" w:ascii="Times New Roman" w:hAnsi="Times New Roman" w:cstheme="minorBid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" w:ascii="Times New Roman" w:hAnsi="Times New Roman" w:cstheme="minorBidi"/>
          <w:bCs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ind w:left="708" w:firstLine="708"/>
        <w:rPr>
          <w:rFonts w:ascii="Times New Roman" w:hAnsi="Times New Roman" w:eastAsia="Calibri" w:cs="" w:cstheme="minorBidi"/>
          <w:b/>
          <w:b/>
          <w:bCs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/>
          <w:bCs/>
          <w:sz w:val="24"/>
          <w:szCs w:val="24"/>
          <w:lang w:eastAsia="en-US"/>
        </w:rPr>
        <w:t>Mikulás Franciska igazgató</w:t>
      </w:r>
    </w:p>
    <w:p>
      <w:pPr>
        <w:pStyle w:val="Normal"/>
        <w:widowControl w:val="false"/>
        <w:spacing w:before="0" w:after="0"/>
        <w:rPr>
          <w:rFonts w:ascii="Times New Roman" w:hAnsi="Times New Roman" w:eastAsia="Calibri" w:cs="" w:cstheme="minorBidi"/>
          <w:b/>
          <w:b/>
          <w:bCs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/>
          <w:b/>
          <w:bCs/>
          <w:sz w:val="24"/>
          <w:szCs w:val="24"/>
          <w:u w:val="single"/>
          <w:lang w:eastAsia="en-US"/>
        </w:rPr>
        <w:t>Határidő</w:t>
      </w:r>
      <w:r>
        <w:rPr>
          <w:rFonts w:eastAsia="Calibri" w:cs="" w:ascii="Times New Roman" w:hAnsi="Times New Roman" w:cstheme="minorBidi"/>
          <w:b/>
          <w:bCs/>
          <w:sz w:val="24"/>
          <w:szCs w:val="24"/>
          <w:lang w:eastAsia="en-US"/>
        </w:rPr>
        <w:t xml:space="preserve">: </w:t>
        <w:tab/>
      </w:r>
      <w:r>
        <w:rPr>
          <w:rFonts w:eastAsia="Calibri" w:cs="" w:ascii="Times New Roman" w:hAnsi="Times New Roman" w:cstheme="minorBidi"/>
          <w:bCs/>
          <w:sz w:val="24"/>
          <w:szCs w:val="24"/>
          <w:lang w:eastAsia="en-US"/>
        </w:rPr>
        <w:t>2019. augusztus 31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" w:cstheme="minorBidi"/>
          <w:b/>
          <w:b/>
          <w:bCs/>
          <w:sz w:val="24"/>
          <w:szCs w:val="24"/>
          <w:lang w:eastAsia="en-US"/>
        </w:rPr>
      </w:pPr>
      <w:r>
        <w:rPr>
          <w:rFonts w:eastAsia="Calibri" w:cs="" w:cstheme="minorBid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sz w:val="24"/>
          <w:szCs w:val="24"/>
          <w:lang w:eastAsia="en-US"/>
        </w:rPr>
        <w:t>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b/>
          <w:b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lang w:val="x-none" w:eastAsia="en-US"/>
        </w:rPr>
        <w:t>Budapest Főváros VII. Kerület Erzsébetváros Önkormányzatának Képviselő-testülete</w:t>
      </w: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lang w:eastAsia="en-US"/>
        </w:rPr>
        <w:t xml:space="preserve"> úgy dönt, hogy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felhatalmazza a polgármester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és a Bischitz Johanna Integrált Humán Szolgáltató Központ igazgatójá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,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hogy 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>a VII. kerületi fogászati alap- és szakellátás biztosításához szükséges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, Budapest VI. kerület Terézváros Önkormányzata tulajdonában álló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Csengery u. 25. sz. alatti ingatlan V. emeletén lévő helyiségek használatára és üzemeltetésére vonatkozó szerződés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t folytatólagosan további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öt év határozott időre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 xml:space="preserve"> – 2019. november 1-től 2024. október 31-ig tartó időszakra –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kösse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val="x-none" w:eastAsia="en-US"/>
        </w:rPr>
      </w:pP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ab/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Vattamány Zsolt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ab/>
        <w:tab/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Mikulás Franciska igazgató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cs="" w:ascii="Times New Roman" w:hAnsi="Times New Roman" w:cstheme="minorBidi" w:eastAsiaTheme="minorHAnsi"/>
          <w:sz w:val="24"/>
          <w:szCs w:val="24"/>
          <w:lang w:val="x-none" w:eastAsia="en-US"/>
        </w:rPr>
        <w:tab/>
      </w:r>
      <w:r>
        <w:rPr>
          <w:rFonts w:eastAsia="Calibri" w:cs="" w:ascii="Times New Roman" w:hAnsi="Times New Roman" w:cstheme="minorBidi" w:eastAsiaTheme="minorHAnsi"/>
          <w:sz w:val="24"/>
          <w:szCs w:val="24"/>
          <w:lang w:eastAsia="en-US"/>
        </w:rPr>
        <w:t>2019. szeptember 3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cstheme="minorBid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2019. augusztus 15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bookmarkStart w:id="6" w:name="_GoBack"/>
      <w:bookmarkStart w:id="7" w:name="_GoBack"/>
      <w:bookmarkEnd w:id="7"/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ind w:left="5103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Calibri" w:eastAsiaTheme="minorHAnsi"/>
          <w:lang w:val="x-none" w:eastAsia="en-US"/>
        </w:rPr>
      </w:pP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476FD0-3AC9-404C-8CA3-7955A6397D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1</Pages>
  <Words>2878</Words>
  <Characters>19865</Characters>
  <CharactersWithSpaces>22698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1:00Z</dcterms:created>
  <dc:creator>Selmeci-Pósfay Krisztina</dc:creator>
  <dc:description/>
  <dc:language>en-US</dc:language>
  <cp:lastModifiedBy>Zsákné Bujdosó Laura</cp:lastModifiedBy>
  <cp:lastPrinted>2015-06-19T08:32:00Z</cp:lastPrinted>
  <dcterms:modified xsi:type="dcterms:W3CDTF">2019-08-16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