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2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erzési eljárást lezáró döntés a Metronóm Könnyűzenei Élményközpont és Archívum kiállít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Nyári Petr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Tóth Gabriella Humánszolgáltató Iroda vezetője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umánszolgálató Iroda előzetes polgármesteri jóváhagyást követően beszerzési eljárást indított Budapest Főváros VII. kerület Erzsébetváros Önkormányzata Közbeszerzési és Beszerzési Szabályzatának (továbbiakban Szabályzat) megfelelően, amely esetében a beszerzési eljárást lezáró döntés meghozatalát - a beérkezett ajánlat értéke alapján - a Szabályzat IX. fejezet 1.1. pontja a Pénzügyi és Kerületfejlesztési Bizottság hatáskörébe utalja:</w:t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i/>
          <w:i/>
          <w:smallCaps/>
          <w:sz w:val="24"/>
          <w:szCs w:val="24"/>
        </w:rPr>
      </w:pPr>
      <w:r>
        <w:rPr>
          <w:rFonts w:ascii="Times New Roman" w:hAnsi="Times New Roman"/>
          <w:i/>
          <w:smallCaps/>
          <w:sz w:val="24"/>
          <w:szCs w:val="24"/>
        </w:rPr>
      </w:r>
    </w:p>
    <w:p>
      <w:pPr>
        <w:pStyle w:val="TextBody"/>
        <w:tabs>
          <w:tab w:val="clear" w:pos="720"/>
          <w:tab w:val="left" w:pos="0" w:leader="none"/>
        </w:tabs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mallCaps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A beszerzési eljárást lezáró érdemi döntés meghozatala a közbeszerzési értékhatárt el nem érő beszerzési eljárásokban, továbbá a Kbt. tárgyi hatálya alá nem tartozó,… nettó 10 millió forint értéket elérő, vagy meghaladó beszerzési eljárásokban a Bizottság hatáskörébe tartozik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szerzési eljárás keretében ajánlatot kértünk be az ERöMŰVHÁZ Nonprofit Kft-től a Király u. 11. szám alatt létrehozandó Metronóm Könnyűzenei Élményközpont és Archívum kiállításának tartalmi megvalósítását célzó feladatainak elvégzésére vonatkozóa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z ERöMŰVHÁZ Nonprofit Kft. a melléklet szerinti ajánlatot nyújtotta be. A szerződés megkötéséhez szükséges fedezet a 2019. évi költségvetés 6404 Önkormányzati beruházások címen biztosíto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ntiekre tekintettel kérem a Tisztelt Bizottságot, hogy szíveskedjen engedélyezni a szerződés megkötését a Metronóm Könnyűzenei Élményközpont és Archívumban létrehozandó kiállítási tartalom előkészítésének és megvalósításának elvégzésére az ERöMŰVHÁZ Nonprofit Kft-vel bruttó 39.605.000 Ft összeg erejéig. 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érem a tisztelt Bizottságot az előterjesztés megtárgyalására és a határozati javaslat elfogadására.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widowControl w:val="false"/>
        <w:spacing w:lineRule="auto" w:line="240" w:before="0" w:after="0"/>
        <w:ind w:left="1503" w:hanging="1202"/>
        <w:jc w:val="center"/>
        <w:rPr>
          <w:rFonts w:ascii="Times New Roman" w:hAnsi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</w:t>
      </w:r>
      <w:r>
        <w:rPr>
          <w:rFonts w:ascii="Times New Roman" w:hAnsi="Times New Roman"/>
          <w:color w:val="000000"/>
          <w:sz w:val="24"/>
          <w:szCs w:val="24"/>
        </w:rPr>
        <w:t>hogy Budapest Főváros VII. kerület Erzsébetváros Önkormányzata a „</w:t>
      </w:r>
      <w:r>
        <w:rPr>
          <w:rFonts w:ascii="Times New Roman" w:hAnsi="Times New Roman"/>
          <w:sz w:val="24"/>
          <w:szCs w:val="24"/>
        </w:rPr>
        <w:t xml:space="preserve">Metronóm Könnyűzenei Élményközpont és Archívumban létrehozandó kiállítási tartalom előkészítésének és megvalósításának elvégzése” tárgyában  </w:t>
      </w:r>
      <w:r>
        <w:rPr>
          <w:rFonts w:ascii="Times New Roman" w:hAnsi="Times New Roman"/>
          <w:bCs/>
          <w:color w:val="000000"/>
          <w:sz w:val="24"/>
          <w:szCs w:val="24"/>
        </w:rPr>
        <w:t>az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ERöMŰVHÁZ Nonprofit Korlátolt Felelősségű Társasággal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(székhely: 1077 Budapest, Wesselényi u. 17., cégjegyzékszám: 01-09-989563, adószám: 24081203-1-42, képviseli: Runda Margit ügyvezető)</w:t>
      </w:r>
      <w:r>
        <w:rPr>
          <w:rFonts w:ascii="Times New Roman" w:hAnsi="Times New Roman"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</w:rPr>
        <w:t xml:space="preserve">köt szerződést, </w:t>
      </w:r>
      <w:r>
        <w:rPr>
          <w:rFonts w:ascii="Times New Roman" w:hAnsi="Times New Roman"/>
          <w:sz w:val="24"/>
          <w:szCs w:val="24"/>
        </w:rPr>
        <w:t xml:space="preserve">mindösszesen </w:t>
      </w:r>
      <w:r>
        <w:rPr>
          <w:rFonts w:ascii="Times New Roman" w:hAnsi="Times New Roman"/>
          <w:b/>
          <w:sz w:val="24"/>
          <w:szCs w:val="24"/>
        </w:rPr>
        <w:t>bruttó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color w:val="000000"/>
          <w:sz w:val="24"/>
          <w:szCs w:val="24"/>
        </w:rPr>
        <w:t xml:space="preserve">39.605.000 Ft összegben </w:t>
      </w:r>
      <w:r>
        <w:rPr>
          <w:rFonts w:ascii="Times New Roman" w:hAnsi="Times New Roman"/>
          <w:bCs/>
          <w:sz w:val="24"/>
          <w:szCs w:val="24"/>
        </w:rPr>
        <w:t>a 6404 Önkormányzati beruházások</w:t>
      </w:r>
      <w:r>
        <w:rPr/>
        <w:t xml:space="preserve"> </w:t>
      </w:r>
      <w:r>
        <w:rPr>
          <w:rFonts w:ascii="Times New Roman" w:hAnsi="Times New Roman"/>
          <w:bCs/>
          <w:sz w:val="24"/>
          <w:szCs w:val="24"/>
        </w:rPr>
        <w:t>cím terhére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2019. szeptember 20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9. augusztus 21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b/>
          <w:sz w:val="24"/>
          <w:szCs w:val="24"/>
        </w:rPr>
        <w:t>Dr. Tóth Gabriella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Humánszolgáltató Iroda vezetője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352" w:bottom="851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9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E2F6F7A-C4F9-40EA-9376-D3E89565ACC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399</Words>
  <Characters>2760</Characters>
  <CharactersWithSpaces>3153</CharactersWithSpaces>
  <Paragraphs>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23:00Z</dcterms:created>
  <dc:creator>igor</dc:creator>
  <dc:description/>
  <dc:language>en-US</dc:language>
  <cp:lastModifiedBy>Dr. Hodászi Áron</cp:lastModifiedBy>
  <cp:lastPrinted>2015-06-19T08:32:00Z</cp:lastPrinted>
  <dcterms:modified xsi:type="dcterms:W3CDTF">2019-08-23T07:3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