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Döntés a VII. kerület Csányi utca 8. és Csányi utca 4. szám alatt található ingatlanok koncepció terveiről</w:t>
            </w:r>
            <w:bookmarkStart w:id="1" w:name="_GoBack"/>
            <w:bookmarkEnd w:id="1"/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Rozsnoki Erzsébe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2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Rozsnoki Erzsébet Vagyongazdálkodási Iroda -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 előterjesztéssel egy folyamatban lévő pályázattal kapcsolatos döntés meghozatalára kérem a Tisztelt Bizottságo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Csányi utcai Krízis tömb szociális célú rehabilitációja című, VEKOP-6.2.1-15-2016-00003 azonosítójú projekt keretében a 1077 Budapest Csányi utca 8. és 1077 Budapest Csányi utca 4. szám alatti ingatlanok kivitelezési szerződés keretében megvalósuló átalakítási munkálatokhoz kapcsolódóan a </w:t>
      </w:r>
      <w:r>
        <w:rPr>
          <w:rFonts w:ascii="Times New Roman" w:hAnsi="Times New Roman"/>
          <w:color w:val="000000"/>
          <w:sz w:val="24"/>
          <w:szCs w:val="24"/>
        </w:rPr>
        <w:t>felmérés dokumentációja elkészült, az előterjesztés mellékletében leírt műszaki tartalommal és koncepciótervekk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lőterjesztéshez mellékelt  műszaki összefoglaló alapján kérjük döntésüket abban, hogy mely koncepció kerüljön kidolgozásra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szaki dokumentumok és a Főépítész és Műszaki Iroda álláspontja alapján a B. változat javasoljuk elfogadásra, tekintettel arra, hogy az A változat jelentősen meghaladja a projekt költségvetésé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A Bizottság a jelen ügyben Budapest Főváros VII. kerület Erzsébetváros Önkormányzata Képviselő-testületének a Budapest Főváros VII. Kerület Erzsébetváros Önkormányzatát megillető tulajdonosi jogok gyakorlása és a tulajdonában álló vagyonnal való gazdálkodás szabályairól szóló 11/2012.(III.26.) számú rendelet</w:t>
      </w:r>
      <w:r>
        <w:rPr>
          <w:rFonts w:ascii="Times New Roman" w:hAnsi="Times New Roman"/>
          <w:sz w:val="24"/>
          <w:szCs w:val="24"/>
        </w:rPr>
        <w:t xml:space="preserve">ének 5. § (1) bekezdése alapján jogosult dönteni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 elfogadja a műszaki dokumentáció B. változat kidolgozásá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Vagyongazdálkodási Iroda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</w:rPr>
        <w:t xml:space="preserve"> elfogadja a  műszaki dokumentáció A. változat kidolgozását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  <w:lang w:val="x-none"/>
        </w:rPr>
      </w:pPr>
      <w:r>
        <w:rPr>
          <w:rFonts w:ascii="Times New Roman" w:hAnsi="Times New Roman"/>
          <w:b/>
          <w:bCs/>
          <w:sz w:val="28"/>
          <w:szCs w:val="28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Vattamány Zsolt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Végrehajtásért felelős:</w:t>
      </w:r>
      <w:r>
        <w:rPr>
          <w:rFonts w:ascii="Times New Roman" w:hAnsi="Times New Roman"/>
          <w:sz w:val="24"/>
          <w:szCs w:val="24"/>
        </w:rPr>
        <w:t xml:space="preserve"> Vagyongazdálkodási Iroda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  <w:lang w:val="x-none"/>
        </w:rPr>
      </w:pPr>
      <w:r>
        <w:rPr>
          <w:rFonts w:ascii="Times New Roman" w:hAnsi="Times New Roman"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Cs/>
          <w:sz w:val="24"/>
          <w:szCs w:val="24"/>
        </w:rPr>
        <w:t>2019. június 17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ab/>
        <w:tab/>
        <w:tab/>
        <w:tab/>
        <w:tab/>
      </w:r>
      <w:r>
        <w:rPr>
          <w:rFonts w:ascii="Times New Roman" w:hAnsi="Times New Roman"/>
          <w:b/>
          <w:bCs/>
          <w:sz w:val="24"/>
          <w:szCs w:val="24"/>
        </w:rPr>
        <w:tab/>
      </w:r>
      <w:r>
        <w:rPr>
          <w:rFonts w:ascii="Times New Roman" w:hAnsi="Times New Roman"/>
          <w:bCs/>
          <w:sz w:val="24"/>
          <w:szCs w:val="24"/>
        </w:rPr>
        <w:t xml:space="preserve">Rozsnoki Erzsébet 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ab/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14A8688-3FE9-4E9F-B6F9-14D491E2A41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340</Words>
  <Characters>2353</Characters>
  <CharactersWithSpaces>2688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7:30:00Z</dcterms:created>
  <dc:creator>igor</dc:creator>
  <dc:description/>
  <dc:language>en-US</dc:language>
  <cp:lastModifiedBy>Baki Zsuzsanna</cp:lastModifiedBy>
  <cp:lastPrinted>2015-06-19T08:32:00Z</cp:lastPrinted>
  <dcterms:modified xsi:type="dcterms:W3CDTF">2019-08-23T12:0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