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közvilágítási vagyonelem átadásáról (Bp., VII., Király u. – Vörösmarty u. kereszteződés, 2 db kande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láber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zegléd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Budapest VII. kerület, Király utca – Vörösmarty utca kereszteződésében gyalogos-átkelőhely létesítéséről döntött, melynek előírt megvilágítási szintjét a meglévő hálózat bővítésével, 2 db új közvilágítási oszlop és lámpatest kialakításával lehet biztosítani. Az oszlopok és az oszlopkaros lámpatestek fővárosi közvilágítást üzemeltető 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BDK Budapesti Dísz- és Közvilágítási Korlátolt Felelősségű Társaság [(1203 Budapest, Csepeli átjáró 1-3.), </w:t>
      </w:r>
      <w:r>
        <w:rPr>
          <w:rFonts w:ascii="Times New Roman" w:hAnsi="Times New Roman"/>
          <w:sz w:val="24"/>
          <w:szCs w:val="24"/>
        </w:rPr>
        <w:t>a továbbiakban: BDK Kft.] üzemeltetésébe történő átadásához szükséges azok tulajdonjogának átruházása Budapest Főváros Önkormányzata részére, a Budapest Főváros Önkormányzata vagyonáról, a vagyonelemek feletti tulajdonosi jogok gyakorlásáról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szóló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22/2012. (III. 14.) Főv. Kgy. rendeletnek megfelelően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vitelezői költségvetés szerint a fenti közvilágítási hálózat bővítés költsége nettó 2. 368. 860,- F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zabályairól szóló 11/2012. (III. 26.) rende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5. § (1) bekezdése alapján arról, hogy az Önkormányzat térítésmentesen átadja az új közvilágítási berendezéseket </w:t>
      </w:r>
      <w:r>
        <w:rPr>
          <w:rFonts w:ascii="Times New Roman" w:hAnsi="Times New Roman"/>
          <w:sz w:val="24"/>
          <w:szCs w:val="24"/>
        </w:rPr>
        <w:t xml:space="preserve">Budapest Főváros Önkormányzata, mint </w:t>
      </w:r>
      <w:r>
        <w:rPr>
          <w:rFonts w:ascii="Times New Roman" w:hAnsi="Times New Roman"/>
          <w:bCs/>
          <w:sz w:val="24"/>
          <w:szCs w:val="24"/>
        </w:rPr>
        <w:t xml:space="preserve">tulajdonos és a BDK Kft., mint üzemeltető részére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, hogy az alábbi határozati javaslatot elfogadni szíveskedje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– annak elkészültét követően – térítésmentesen átadja a Budapest VII. kerület, Király utca – Vörösmarty utca kereszteződésében megépülő 2 db új közvilágítási oszlop és oszlopkaros lámpatest tulajdonjogát Budapest Főváros Önkormányzata (1052 Budapest, Városház utca 9-11.)</w:t>
      </w:r>
      <w:r>
        <w:rPr>
          <w:rFonts w:ascii="Times New Roman" w:hAnsi="Times New Roman"/>
          <w:bCs/>
          <w:sz w:val="24"/>
          <w:szCs w:val="24"/>
          <w:shd w:fill="FFFFFF" w:val="clear"/>
        </w:rPr>
        <w:t xml:space="preserve"> részére, és ezzel egyidejűleg azok üzemeltetési feladatait a BDK Budapesti Dísz- és Közvilágítási Korlátolt Felelősségű Társaság (1203 Budapest, Csepeli átjáró 1-3.) részére, s felkéri a Polgármestert a szükséges okiratok aláírására</w:t>
      </w:r>
      <w:r>
        <w:rPr>
          <w:rFonts w:ascii="Times New Roman" w:hAnsi="Times New Roman"/>
          <w:bCs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augusztus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ab/>
        <w:tab/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104D83-94C0-4D42-B1C9-7CE9AA47D3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5</Words>
  <Characters>2660</Characters>
  <CharactersWithSpaces>303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51:00Z</dcterms:created>
  <dc:creator>igor</dc:creator>
  <dc:description/>
  <dc:language>en-US</dc:language>
  <cp:lastModifiedBy>Aranyosi Adrienn</cp:lastModifiedBy>
  <cp:lastPrinted>2015-06-19T08:32:00Z</cp:lastPrinted>
  <dcterms:modified xsi:type="dcterms:W3CDTF">2019-08-27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