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1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Pénzügyi és Kerületfejlesztési Bizottság mellé rendelt szakértők havi munkájáról szóló beszámoló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Bohuniczky György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014. december 1. napjától a Képviselő- testület bizottságai mellett szakértők működnek, akikkel Budapest Főváros VII. kerület Erzsébetváros Önkormányzata megbízási szerződést kötött. Budapest Főváros VII. kerület Erzsébetváros Önkormányzata Képviselő-testületének Pénzügyi és Kerületfejlesztési Bizottsága mellé négy szakértő került delegálásra Gergely József, Perity László, Mózes Ernő Attila és Dr. Orbán Gyula személyében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megbízási szerződés 3. és 5. pontja értelmében: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Arial Unicode MS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szakértők kötelesek havonta </w:t>
      </w:r>
      <w:r>
        <w:rPr>
          <w:rFonts w:ascii="Times New Roman" w:hAnsi="Times New Roman"/>
          <w:sz w:val="24"/>
          <w:szCs w:val="24"/>
        </w:rPr>
        <w:t>írásban</w:t>
      </w:r>
      <w:r>
        <w:rPr>
          <w:sz w:val="24"/>
          <w:szCs w:val="24"/>
        </w:rPr>
        <w:t xml:space="preserve"> </w:t>
      </w:r>
      <w:r>
        <w:rPr>
          <w:rFonts w:eastAsia="Arial Unicode MS" w:ascii="Times New Roman" w:hAnsi="Times New Roman"/>
          <w:sz w:val="24"/>
          <w:szCs w:val="24"/>
        </w:rPr>
        <w:t xml:space="preserve">beszámolni az előző hónapban végzett munkájukról, melynek elfogadásáról a Bizottság dönt.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Arial Unicode MS"/>
          <w:bCs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  <w:t xml:space="preserve">A teljesítésigazolásra a Bizottság elnöke jogosult.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Arial Unicode MS"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Kérem, </w:t>
      </w:r>
      <w:r>
        <w:rPr>
          <w:rFonts w:ascii="Times New Roman" w:hAnsi="Times New Roman"/>
          <w:sz w:val="24"/>
          <w:szCs w:val="24"/>
        </w:rPr>
        <w:t xml:space="preserve">hogy </w:t>
      </w: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határozati javaslatokat </w:t>
      </w:r>
      <w:r>
        <w:rPr>
          <w:rFonts w:ascii="Times New Roman" w:hAnsi="Times New Roman"/>
          <w:sz w:val="24"/>
          <w:szCs w:val="24"/>
          <w:lang w:val="x-none"/>
        </w:rPr>
        <w:t>elfogadni szíveskedje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Gergely József szakértő 2019. augusztus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Perity László szakértő 2019. augusztus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3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Mózes Ernő Attila szakértő 2019. augusztus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Dr. Orbán Gyula szakértő 2019. augusztus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9. szeptember 1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AA67504-07CE-4958-A7C3-1FBE9CB4AB0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378</Words>
  <Characters>2609</Characters>
  <CharactersWithSpaces>2982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3:41:00Z</dcterms:created>
  <dc:creator>igor</dc:creator>
  <dc:description/>
  <dc:language>en-US</dc:language>
  <cp:lastModifiedBy>Lakatos Attiláné</cp:lastModifiedBy>
  <cp:lastPrinted>2015-06-19T08:32:00Z</cp:lastPrinted>
  <dcterms:modified xsi:type="dcterms:W3CDTF">2019-09-12T13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