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zerződésmódosításokk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Zsuzsann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2019. február 18. napján tartott ülésén hozott 87</w:t>
      </w:r>
      <w:r>
        <w:rPr>
          <w:rFonts w:ascii="Times New Roman" w:hAnsi="Times New Roman"/>
          <w:bCs/>
          <w:sz w:val="24"/>
          <w:szCs w:val="24"/>
          <w:lang w:val="x-none"/>
        </w:rPr>
        <w:t>/201</w:t>
      </w:r>
      <w:r>
        <w:rPr>
          <w:rFonts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/>
          <w:bCs/>
          <w:sz w:val="24"/>
          <w:szCs w:val="24"/>
          <w:lang w:val="x-none"/>
        </w:rPr>
        <w:t>.(</w:t>
      </w:r>
      <w:r>
        <w:rPr>
          <w:rFonts w:ascii="Times New Roman" w:hAnsi="Times New Roman"/>
          <w:bCs/>
          <w:sz w:val="24"/>
          <w:szCs w:val="24"/>
        </w:rPr>
        <w:t>02.18</w:t>
      </w:r>
      <w:r>
        <w:rPr>
          <w:rFonts w:ascii="Times New Roman" w:hAnsi="Times New Roman"/>
          <w:bCs/>
          <w:sz w:val="24"/>
          <w:szCs w:val="24"/>
          <w:lang w:val="x-none"/>
        </w:rPr>
        <w:t>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ú határozatával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Budapest VII. kerület, Erzsébetvárosi Csicsergő Óvoda és az óvoda játszóudvarának felújítási munkái”</w:t>
      </w:r>
      <w:r>
        <w:rPr>
          <w:rFonts w:ascii="Times New Roman" w:hAnsi="Times New Roman"/>
          <w:sz w:val="24"/>
          <w:szCs w:val="24"/>
        </w:rPr>
        <w:t xml:space="preserve"> tárgyú vállalkozási szerződés </w:t>
      </w:r>
      <w:r>
        <w:rPr>
          <w:rFonts w:ascii="Times New Roman" w:hAnsi="Times New Roman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sz w:val="24"/>
          <w:szCs w:val="24"/>
        </w:rPr>
        <w:t xml:space="preserve"> elfogad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és a nyertes ajánlattevő Oppidum Kft. (1173 Budapest, Pesti út 2.) 2018. február 27. napján megkötötte a vállakozási szerződést, melyet a felek a 397/2019. (05.13.) sz. PKB határozat alapján 2019. május 29. napján módosítot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llakozási szerződés ismételt módosítása vált szükségessé elmaradó munkák, illetve az elmaradó munkákra betervezett fedezet terhére ellátott munkák okán, az alábbiak szerint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kivitelezés közben, a feltárások során derült ki, hogy az épülethez csatlakozó természetes rézsű állapota olyan rossz, hogy az eredetileg oda betervezett játszóeszközök nem építhetők be biztonságosan, míg a helyi körülmények miatt az élő gyep hosszú távú megmaradása nem látszik biztosítottnak (a gyepesítés helyett műfű telepítése célszerűbb, ez a pótmunkáknál jelentkezik). </w:t>
      </w:r>
      <w:r>
        <w:rPr>
          <w:rFonts w:ascii="Times New Roman" w:hAnsi="Times New Roman"/>
          <w:sz w:val="24"/>
          <w:szCs w:val="24"/>
        </w:rPr>
        <w:t xml:space="preserve">Az óvodaudvart érintő tereprendezési munkák során továbbá felmerült, hogy az udvaron található fák állapotát, ill. megtarthatóságát igazságügyi szakértői vizsgálat alapján kellene megítélni, az elkészült szakvélemény alapján – különös tekintettel az ingatlan használatának jellegére (óvodaudvar) – a fák egy részét ki kellett vágni, azok pótlása mell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ascii="Times New Roman" w:hAnsi="Times New Roman"/>
          <w:bCs/>
          <w:sz w:val="24"/>
          <w:szCs w:val="24"/>
        </w:rPr>
        <w:t xml:space="preserve">megfelel a </w:t>
      </w:r>
      <w:r>
        <w:rPr>
          <w:rFonts w:ascii="Times New Roman" w:hAnsi="Times New Roman"/>
          <w:sz w:val="24"/>
          <w:szCs w:val="24"/>
        </w:rPr>
        <w:t>közbeszerzésekről szóló 2015. évi CXLIII törvény</w:t>
      </w:r>
      <w:r>
        <w:rPr>
          <w:rFonts w:ascii="Times New Roman" w:hAnsi="Times New Roman"/>
          <w:bCs/>
          <w:sz w:val="24"/>
          <w:szCs w:val="24"/>
        </w:rPr>
        <w:t xml:space="preserve"> 141. §-ban meghatározott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ellékeljük továbbá a szerződésmódosítás szövegét, s kérjük a Tisztelt Bizottságot annak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többször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(a továbbiakban: Szabályzat)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3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2018. július 16. napján tartott ülésén hozott 549</w:t>
      </w:r>
      <w:r>
        <w:rPr>
          <w:rFonts w:ascii="Times New Roman" w:hAnsi="Times New Roman"/>
          <w:bCs/>
          <w:sz w:val="24"/>
          <w:szCs w:val="24"/>
          <w:lang w:val="x-none"/>
        </w:rPr>
        <w:t>/201</w:t>
      </w:r>
      <w:r>
        <w:rPr>
          <w:rFonts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/>
          <w:bCs/>
          <w:sz w:val="24"/>
          <w:szCs w:val="24"/>
          <w:lang w:val="x-none"/>
        </w:rPr>
        <w:t>.(</w:t>
      </w:r>
      <w:r>
        <w:rPr>
          <w:rFonts w:ascii="Times New Roman" w:hAnsi="Times New Roman"/>
          <w:bCs/>
          <w:sz w:val="24"/>
          <w:szCs w:val="24"/>
        </w:rPr>
        <w:t>07.16</w:t>
      </w:r>
      <w:r>
        <w:rPr>
          <w:rFonts w:ascii="Times New Roman" w:hAnsi="Times New Roman"/>
          <w:bCs/>
          <w:sz w:val="24"/>
          <w:szCs w:val="24"/>
          <w:lang w:val="x-none"/>
        </w:rPr>
        <w:t>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ú határozatával jóváhagyta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Szlovákia, Ruzina község közigazgatási területén található, 450/ 89; 450/135; 450/137; 450/138; 450/142-150 helyrajzi számú telkeken található üdülő főépületének felújítása”</w:t>
      </w:r>
      <w:r>
        <w:rPr>
          <w:rFonts w:ascii="Times New Roman" w:hAnsi="Times New Roman"/>
          <w:sz w:val="24"/>
          <w:szCs w:val="24"/>
        </w:rPr>
        <w:t xml:space="preserve"> tárgyú bonyolítói szerződés Erzsébetváros Kft.-vel történő megkö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ek a fenti szerződést két alkalommal módosították, mely módosítások PKB döntést nem igényeltek (a vállalási ár nem módosul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ft. 2019.08.28. napján kelt, részletesen indokolt, műszaki ellenőr által igazolt igényeken alapuló, jelen előterjesztéshez mellékelt kérelme értelmében a szerződésben rögzített vállalási ár módosítása vált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ásról a tisztelt Bizottság jogosult dönteni a Kbt. hatálya alá nem tartozó beszerzések részletes szabályairól szóló, 1/2016. (III.) Polgármesteri és Jegyzői Együttes Intézkedés IV.1.1. pontja alapjá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isztelt Bizottságot, hogy a szerződésmódosításokat szíveskedjen jóváhagyni a határozati javaslatok elfogadásával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„Budapest VII. kerület, Erzsébetvárosi Csicsergő Óvoda és az óvoda játszóudvarának felújítási munkái”</w:t>
      </w:r>
      <w:r>
        <w:rPr>
          <w:rFonts w:ascii="Times New Roman" w:hAnsi="Times New Roman"/>
          <w:sz w:val="24"/>
          <w:szCs w:val="24"/>
        </w:rPr>
        <w:t xml:space="preserve"> tárgyú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szerződés</w:t>
      </w:r>
      <w:r>
        <w:rPr>
          <w:rFonts w:ascii="Times New Roman" w:hAnsi="Times New Roman"/>
          <w:color w:val="000000"/>
          <w:sz w:val="24"/>
          <w:szCs w:val="24"/>
        </w:rPr>
        <w:t xml:space="preserve"> jelen határozat mellékletét képez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2. számú módosítását jóváhagy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Polgármesteri Hivatala és az Erzsébetváros Kft. </w:t>
      </w:r>
      <w:r>
        <w:rPr>
          <w:rFonts w:ascii="Times New Roman" w:hAnsi="Times New Roman"/>
          <w:sz w:val="24"/>
          <w:szCs w:val="24"/>
        </w:rPr>
        <w:t xml:space="preserve">(székhely: 1076 Budapest, Garay u 5. I./119., Cg.: 01-09-164125)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özötti, </w:t>
      </w:r>
      <w:r>
        <w:rPr>
          <w:rFonts w:ascii="Times New Roman" w:hAnsi="Times New Roman"/>
          <w:b/>
          <w:sz w:val="24"/>
          <w:szCs w:val="24"/>
        </w:rPr>
        <w:t xml:space="preserve">„Szlovákia, Ruzina község közigazgatási területén található, 450/ 89; 450/135; 450/137; 450/138; 450/142-150 helyrajzi számú telkeken található üdülő főépületének felújítása” </w:t>
      </w:r>
      <w:r>
        <w:rPr>
          <w:rFonts w:ascii="Times New Roman" w:hAnsi="Times New Roman"/>
          <w:sz w:val="24"/>
          <w:szCs w:val="24"/>
        </w:rPr>
        <w:t xml:space="preserve">tárgyú bonyolítói szerződés alapján az Erzsébetváros Kft. részére legfeljebb megtéríthető költségek összegének </w:t>
      </w:r>
      <w:r>
        <w:rPr>
          <w:rFonts w:ascii="Times New Roman" w:hAnsi="Times New Roman"/>
          <w:b/>
          <w:sz w:val="24"/>
          <w:szCs w:val="24"/>
        </w:rPr>
        <w:t>202.048.809,-Ft +áf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összegre történő emeléséhez</w:t>
      </w:r>
      <w:r>
        <w:rPr>
          <w:rFonts w:ascii="Times New Roman" w:hAnsi="Times New Roman"/>
          <w:sz w:val="24"/>
          <w:szCs w:val="24"/>
        </w:rPr>
        <w:t xml:space="preserve"> hozzájár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udapest, </w:t>
      </w:r>
      <w:r>
        <w:rPr>
          <w:rFonts w:ascii="Times New Roman" w:hAnsi="Times New Roman"/>
          <w:b/>
          <w:bCs/>
          <w:sz w:val="24"/>
          <w:szCs w:val="24"/>
        </w:rPr>
        <w:t>2019. szeptember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62F64F-05FF-4B2F-BC12-A2C16F20C8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55</Words>
  <Characters>4525</Characters>
  <CharactersWithSpaces>517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2:00Z</dcterms:created>
  <dc:creator>igor</dc:creator>
  <dc:description/>
  <dc:language>en-US</dc:language>
  <cp:lastModifiedBy>Aranyosi Adrienn</cp:lastModifiedBy>
  <cp:lastPrinted>2015-06-19T08:32:00Z</cp:lastPrinted>
  <dcterms:modified xsi:type="dcterms:W3CDTF">2019-09-13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