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augusztus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9. augusztus havi beszámolói kerülnek beterjesztésre. 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1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– Darab Zsuzsa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9.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9.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4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9.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arab Zsuzsa bizottsági szakértő 2019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9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3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9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9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9. 09.17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F9205F-0AFC-41C8-8FA5-2398237360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3</Words>
  <Characters>3128</Characters>
  <CharactersWithSpaces>357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igor</dc:creator>
  <dc:description/>
  <dc:language>en-US</dc:language>
  <cp:lastModifiedBy>Várhelyi Petra</cp:lastModifiedBy>
  <cp:lastPrinted>2015-06-19T08:32:00Z</cp:lastPrinted>
  <dcterms:modified xsi:type="dcterms:W3CDTF">2019-09-17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