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axisjogg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rbancsokné Tóth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AO Természetes és Tradicionális Gyógyító Korlátolt Felelősségű Társaság (továbbiakban: TAO Kft.) </w:t>
      </w:r>
      <w:r>
        <w:rPr>
          <w:rFonts w:ascii="Times New Roman" w:hAnsi="Times New Roman"/>
          <w:sz w:val="24"/>
          <w:szCs w:val="24"/>
        </w:rPr>
        <w:t>az Önkormányzattal 2003. december 15-én kötött egészségügyi feladat-ellátási szerződés alapján, az egészségügyi alapellátásról és körzeteinek kialakításáról szóló 19/2013. (IV.30.) önkormányzati rendelet (továbbiakban: Ör.) 2. mellékletében meghatározott 3-as, 4-es, 6-os, 7-es, 10-es számú gyermekorvosi körzetben területi ellátási kötelezettséggel gondoskodik a házi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r. Szigeti Tamás, a TAO Kft. ügyvezető igazgatója 2019. július 24-én tájékoztatott arról, hogy Dr. Diczházy Andrea – a 6. számú körzet gyermekorvosa – munkaviszonya 2019. november 1-től megszűnik, tevékenységét a továbbiakban más házi gyermekorvosi körzetben kívánja folytatni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 23.) Korm. rendelet (továbbiakban: Vhr.) 5.§ (2) bekezdése szerint: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color w:val="000000"/>
          <w:sz w:val="24"/>
          <w:szCs w:val="24"/>
        </w:rPr>
        <w:t>Amennyiben a praxisjog jogosultja másik körzetre vonatkozó praxisjogot szerez, az új praxisjogra vonatkozóan kiadható praxisengedély, feltéve, hogy a korábbi praxisjoggal érintett körzetben a praxisjog jogosultja a helyettesítéséről gondoskodik. Ha az új praxisjogra kiadott praxisengedély kiadásától számított 6 hónapig a korábbi praxisjog nem került elidegenítésre, a korábbi praxisjogra vonatkozó praxisengedélyt vissza kell vonni.”</w:t>
      </w:r>
      <w:bookmarkStart w:id="2" w:name="_GoBack"/>
      <w:bookmarkEnd w:id="2"/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töltetlenné vált praxisban a Vhr. alapján a TAO Kft. a 6. számú körzethez tartozó gyermekorvosi ellátásról helyettesítés útján, az elidegenítésre nyitva álló határidőig, 2020. április 30-ig gondoskodik, beleértve a körzethez tartozó nevelési-oktatási intézmény az Alsóerdősori Bárdos Lajos Általános Iskola és Gimnázium (alsó tagozat) ellátását is. A praxis értékesítésének eredménytelensége esetén a TAO Kft. tájékoztatása szerint továbbra is kész a praxis helyettesítését biztosítani a végleges megoldásig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változás kapcsán a Nemzeti Egészségbiztosítási Alapkezelővel (NEAK) történt egyeztetés szerint szükséges a szerződés módosítása, annak érdekében, hogy Dr. Diczházy Andrea doktornővel az új háziorvosi körzetében a finanszírozási szerződés megkötésre kerülhessen. Fentiek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lapján a</w:t>
      </w:r>
      <w:r>
        <w:rPr>
          <w:rFonts w:ascii="Times New Roman" w:hAnsi="Times New Roman"/>
          <w:sz w:val="24"/>
          <w:szCs w:val="24"/>
        </w:rPr>
        <w:t xml:space="preserve"> TAO Kft.-vel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fennálló feladat-ellátási szerződést a tekintetben szükséges módosítani, hogy az Ör. 2. mellékletében meghatározott, 6. számú gyermekorvosi körzet 2019. november 1-től betöltetlenné válik és a praxis helyettesítését a TAO Kft. látja el az ezt követő hat hónapban. </w:t>
      </w:r>
    </w:p>
    <w:p>
      <w:pPr>
        <w:pStyle w:val="Normal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Felkérem a tisztelt Bizottságot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/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X. 2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tés a TAO Kft. egészségügyi feladat-ellátási szerződésének módosításáról -</w:t>
      </w:r>
    </w:p>
    <w:p>
      <w:pPr>
        <w:pStyle w:val="ListParagraph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ozzájárul a TAO Kft-vel 2003. december 15. napján kötött feladat-ellátási szerződés módosításához az alábbiak szerint: Budapest Főváros VII. kerület Erzsébetváros Önkormányzata Képviselő-testületének 19/2013 (IV.30.) önkormányzati rendeletének 2. mellékletében meghatározott 6. számú területi ellátási kötelezettséggel működő gyermekorvosi praxist betöltetlen praxisra változtatja. 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, hogy a betöltetlenné vált praxisban a TAO Kft. a körzethez tartozó betegek gyermekorvosi ellátásáról helyettesítés útján 2020. április 30-ig gondoskodjon.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AO Kft-vel kötött egészségügyi ellátási szerződés módosításának aláírására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szeptember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/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F732FB-560A-4F16-89F0-20585F1F91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559</Words>
  <Characters>3863</Characters>
  <CharactersWithSpaces>441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4:00Z</dcterms:created>
  <dc:creator>igor</dc:creator>
  <dc:description/>
  <dc:language>en-US</dc:language>
  <cp:lastModifiedBy>Dr. Eisenbeck Nóra</cp:lastModifiedBy>
  <cp:lastPrinted>2015-06-19T08:32:00Z</cp:lastPrinted>
  <dcterms:modified xsi:type="dcterms:W3CDTF">2019-09-19T07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