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jdu Kitti Polgármesteri Kabinet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erzési eljárást lezáró dönté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jdu Kitt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olgármesteri Kabinet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jdu Kitti Polgármesteri Kabinet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olgármesteri Kabinet előzetes polgármesteri jóváhagyást követően beszerzési eljárást indított Budapest Főváros VII. kerület Erzsébetváros Önkormányzata Közbeszerzési és Beszerzési Szabályzatának (továbbiakban Szabályzat) megfelelően, amelyre vonatkozó beszerzési eljárást lezáró döntés meghozatalát - a beérkezett ajánlatok értéke alapján - a Szabályzat IX. fejezet 1.1. pontja a Pénzügyi és Kerületfejlesztési Bizottság hatáskörébe utalja: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mallCaps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A beszerzési eljárást lezáró érdemi döntés meghozatala a közbeszerzési értékhatárt el nem érő beszerzési eljárásokban, továbbá a Kbt. tárgyi hatálya alá nem tartozó,… nettó 10 millió forint értéket elérő, vagy meghaladó beszerzési eljárásokban a Bizottság hatáskörébe tartozik.”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Erzsébetváros Önkormányzata nagy hangsúlyt fektet a szociális gondoskodási formák megújítására, s a meglévő ellátások bővítésére, színvonalának emelésére. Ennek jegyében a karácsonyi ünnepkörhöz kötődően immár negyedik alkalommal egy tartós élelmiszerekből és főzési alapanyagokból álló ajándékcsomagot kíván Önkormányzatunk juttatni a 2019-ben 60. életévüket betöltött VII. kerületi lakcímmel rendelkező lakosok számára. Ezzel is szeretnénk megkönnyíteni az idősebb korosztály számára az ünnepi készülődést, mely kezdeményezés az elmúlt években óriási népszerűségnek örvendett a lakosok körében és az tényleges segítséget nyújtott az erzsébetvárosi háztartások számár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Fentiekre tekintettel a </w:t>
      </w:r>
      <w:r>
        <w:rPr>
          <w:rFonts w:ascii="Times New Roman" w:hAnsi="Times New Roman"/>
          <w:b/>
          <w:bCs/>
          <w:sz w:val="24"/>
          <w:szCs w:val="24"/>
        </w:rPr>
        <w:t xml:space="preserve">Karácsonyi ajándékcsomag tartalmának beszerzése </w:t>
      </w:r>
      <w:r>
        <w:rPr>
          <w:rFonts w:ascii="Times New Roman" w:hAnsi="Times New Roman"/>
          <w:sz w:val="24"/>
          <w:szCs w:val="24"/>
        </w:rPr>
        <w:t>érdekében polgármesteri engedélyezést követően három cégtől kértünk be ajánlatot, mivel a beszerzés értéke nem éri el a közbeszerzési értékhatárt. Az alábbi két ajánlat érkezett be a megadott határidőre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3"/>
        <w:gridCol w:w="2291"/>
        <w:gridCol w:w="1961"/>
        <w:gridCol w:w="1538"/>
      </w:tblGrid>
      <w:tr>
        <w:trPr>
          <w:trHeight w:val="421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Ajánlattevő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Ajánlati nettó ár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Ajánlati Bruttó á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Ajánlatok sorrendje</w:t>
            </w:r>
          </w:p>
        </w:tc>
      </w:tr>
      <w:tr>
        <w:trPr>
          <w:trHeight w:val="28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Jégcsillag Kft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52" w:leader="none"/>
                <w:tab w:val="right" w:pos="2105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5.039.370 Ft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44.500.000 Ft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.</w:t>
            </w:r>
          </w:p>
        </w:tc>
      </w:tr>
      <w:tr>
        <w:trPr>
          <w:trHeight w:val="301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consum Kft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5.525.000 Ft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45.116.750 Ft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entieknek megfelelően a három ajánlattevő közül az ajánlati kiírásnak mindenben megfelelő érvényes legalacsonyabb árat a Jégcsillag Kft. 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 beszerzés esetében, mivel a legkedvezőbb ajánlat értéke is meghaladja a nettó 10 millió forint értékhatárt, a Tisztelt Bizottság</w:t>
      </w:r>
      <w:r>
        <w:rPr>
          <w:rFonts w:ascii="Times New Roman" w:hAnsi="Times New Roman"/>
          <w:sz w:val="24"/>
          <w:szCs w:val="24"/>
          <w:lang w:val="x-none"/>
        </w:rPr>
        <w:t xml:space="preserve"> jogosult</w:t>
      </w:r>
      <w:r>
        <w:rPr>
          <w:rFonts w:ascii="Times New Roman" w:hAnsi="Times New Roman"/>
          <w:sz w:val="24"/>
          <w:szCs w:val="24"/>
        </w:rPr>
        <w:t xml:space="preserve"> a beszerzési eljárást lezáró, azaz a szerződés megkötésének engedélyezésére vonatkozó döntés meghozatalára. Tájékoztatjuk a Tisztelt Bizottságot, hogy a jelen beszerzés a közbeszerzésekről szóló 2015. évi CXLIII. törvény 111§ f) pontja szerinti kivételi körbe tartoz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érem a Tisztelt Bizottságot, hogy szíveskedjen engedélyezni a fent megjelölt tárgyú beszerzésre vonatkozó vállalkozási szerződés Jégcsillag </w:t>
      </w:r>
      <w:r>
        <w:rPr>
          <w:rFonts w:ascii="Times New Roman" w:hAnsi="Times New Roman"/>
          <w:sz w:val="24"/>
          <w:szCs w:val="24"/>
        </w:rPr>
        <w:t>Kft.-vel</w:t>
      </w:r>
      <w:r>
        <w:rPr>
          <w:rFonts w:ascii="Times New Roman" w:hAnsi="Times New Roman"/>
          <w:bCs/>
          <w:sz w:val="24"/>
          <w:szCs w:val="24"/>
        </w:rPr>
        <w:t xml:space="preserve"> történő megkötését, mindösszesen 35.039.370,- Ft + Áfa (Bruttó 44.500.000,- Ft) összegbe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color w:val="000000"/>
          <w:sz w:val="24"/>
          <w:szCs w:val="24"/>
        </w:rPr>
        <w:t xml:space="preserve">hogy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color w:val="000000"/>
          <w:sz w:val="24"/>
          <w:szCs w:val="24"/>
        </w:rPr>
        <w:t>a „</w:t>
      </w:r>
      <w:r>
        <w:rPr>
          <w:rFonts w:ascii="Times New Roman" w:hAnsi="Times New Roman"/>
          <w:b/>
          <w:bCs/>
          <w:sz w:val="24"/>
          <w:szCs w:val="24"/>
        </w:rPr>
        <w:t>Karácsonyi ajándékcsomag tartalmának beszerzése</w:t>
      </w:r>
      <w:r>
        <w:rPr>
          <w:rFonts w:ascii="Times New Roman" w:hAnsi="Times New Roman"/>
          <w:sz w:val="24"/>
          <w:szCs w:val="24"/>
        </w:rPr>
        <w:t xml:space="preserve">” tárgyában a </w:t>
      </w:r>
      <w:r>
        <w:rPr>
          <w:rFonts w:ascii="Times New Roman" w:hAnsi="Times New Roman"/>
          <w:b/>
          <w:sz w:val="24"/>
          <w:szCs w:val="24"/>
        </w:rPr>
        <w:t>Jégcsillag Kft.</w:t>
      </w:r>
      <w:r>
        <w:rPr>
          <w:rFonts w:ascii="Times New Roman" w:hAnsi="Times New Roman"/>
          <w:sz w:val="24"/>
          <w:szCs w:val="24"/>
        </w:rPr>
        <w:t>-vel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székhely: 1138 Budapest, Váci út 175., cégjegyzékszám: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01-09-568138, adószám: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12242731-2-41, képviseli: Viszokay Árpád ügyvezető)</w:t>
      </w:r>
      <w:r>
        <w:rPr>
          <w:rFonts w:ascii="Times New Roman" w:hAnsi="Times New Roman"/>
          <w:bCs/>
          <w:sz w:val="24"/>
          <w:szCs w:val="24"/>
        </w:rPr>
        <w:t xml:space="preserve"> köt szerződést </w:t>
      </w:r>
      <w:r>
        <w:rPr>
          <w:rFonts w:ascii="Times New Roman" w:hAnsi="Times New Roman"/>
          <w:b/>
          <w:color w:val="000000"/>
          <w:sz w:val="24"/>
          <w:szCs w:val="24"/>
        </w:rPr>
        <w:t>bruttó</w:t>
      </w:r>
      <w:r>
        <w:rPr>
          <w:rFonts w:ascii="Times New Roman" w:hAnsi="Times New Roman"/>
          <w:b/>
          <w:bCs/>
          <w:sz w:val="24"/>
          <w:szCs w:val="24"/>
        </w:rPr>
        <w:t xml:space="preserve"> 44.500.000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,- Ft (azaz bruttó negyvennégymillió-ötszázezer forint) </w:t>
      </w:r>
      <w:r>
        <w:rPr>
          <w:rFonts w:ascii="Times New Roman" w:hAnsi="Times New Roman"/>
          <w:bCs/>
          <w:sz w:val="24"/>
          <w:szCs w:val="24"/>
        </w:rPr>
        <w:t xml:space="preserve">összegben, az </w:t>
      </w:r>
      <w:r>
        <w:rPr>
          <w:rFonts w:ascii="Times New Roman" w:hAnsi="Times New Roman"/>
          <w:b/>
          <w:bCs/>
          <w:sz w:val="24"/>
          <w:szCs w:val="24"/>
        </w:rPr>
        <w:t>„5606 Egyéb szociális és gyermekjóléti szolgáltatás”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ímen belül a „</w:t>
      </w:r>
      <w:r>
        <w:rPr>
          <w:rFonts w:ascii="Times New Roman" w:hAnsi="Times New Roman"/>
          <w:b/>
          <w:sz w:val="24"/>
          <w:szCs w:val="24"/>
        </w:rPr>
        <w:t>Karácsonyi ajándékcsomag 60 éven felüli lakosok részére”</w:t>
      </w:r>
      <w:r>
        <w:rPr>
          <w:rFonts w:ascii="Times New Roman" w:hAnsi="Times New Roman"/>
          <w:sz w:val="24"/>
          <w:szCs w:val="24"/>
        </w:rPr>
        <w:t xml:space="preserve"> sor terhére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Spacing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</w:t>
      </w:r>
      <w:r>
        <w:rPr>
          <w:rFonts w:ascii="Times New Roman" w:hAnsi="Times New Roman"/>
          <w:bCs/>
          <w:sz w:val="24"/>
          <w:szCs w:val="24"/>
        </w:rPr>
        <w:t>, 2019.</w:t>
      </w:r>
      <w:r>
        <w:rPr>
          <w:rFonts w:ascii="Times New Roman" w:hAnsi="Times New Roman"/>
          <w:sz w:val="24"/>
          <w:szCs w:val="24"/>
        </w:rPr>
        <w:t xml:space="preserve"> szeptember 2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jdu Kitt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i Kabinet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3176D7A-C0BA-43A2-BE35-18854C0F02C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3</Pages>
  <Words>527</Words>
  <Characters>3639</Characters>
  <CharactersWithSpaces>4158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16:00Z</dcterms:created>
  <dc:creator>igor</dc:creator>
  <dc:description/>
  <dc:language>en-US</dc:language>
  <cp:lastModifiedBy>dr. Hajdu Kitti</cp:lastModifiedBy>
  <cp:lastPrinted>2015-06-19T08:32:00Z</cp:lastPrinted>
  <dcterms:modified xsi:type="dcterms:W3CDTF">2019-09-20T08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