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yílászáró Pályázat II. ütemének elbírálása – Dózsa György út 64. fszt. 1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PKB a </w:t>
      </w:r>
      <w:r>
        <w:rPr>
          <w:b/>
          <w:bCs/>
          <w:sz w:val="24"/>
          <w:szCs w:val="24"/>
        </w:rPr>
        <w:t xml:space="preserve">2019. évi nyílászáró felújítási </w:t>
      </w:r>
      <w:r>
        <w:rPr>
          <w:sz w:val="24"/>
          <w:szCs w:val="24"/>
        </w:rPr>
        <w:t>pályázat</w:t>
      </w: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I-es és II-es ütem kiírásáról </w:t>
      </w:r>
      <w:r>
        <w:rPr>
          <w:sz w:val="24"/>
          <w:szCs w:val="24"/>
        </w:rPr>
        <w:t>100/2019. (02.18.) számú határozatot hozott. A határozatban a 2019. évi nyílászáró pályázat II. ütemében benyújtott pályázatok közül a 688/2019. (08.05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otta és az ott becsatolt táblázatban meghatározott magánszemélyeket </w:t>
      </w:r>
      <w:r>
        <w:rPr>
          <w:b/>
          <w:color w:val="000000"/>
          <w:sz w:val="24"/>
          <w:szCs w:val="24"/>
          <w:lang w:eastAsia="en-US"/>
        </w:rPr>
        <w:t>vissza nem térítendő</w:t>
      </w:r>
      <w:r>
        <w:rPr>
          <w:b/>
          <w:sz w:val="24"/>
          <w:szCs w:val="24"/>
        </w:rPr>
        <w:t xml:space="preserve"> támogatásban részesítet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blázat 20. sorában a Dózsa György út 64. fszt. 1. számú lakással kapcsolatos, magánszemélyre jutó támogatás összegét és a támogatott munkanemet az ügyfél kérelme miatt módosítani szükséges, ezért az összesítő sor támogatási összegét tartalmazó (Ft) oszlop is módosu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Bizottságot, hogy a </w:t>
      </w:r>
      <w:r>
        <w:rPr>
          <w:rFonts w:ascii="Times New Roman" w:hAnsi="Times New Roman"/>
          <w:b/>
          <w:bCs/>
          <w:sz w:val="24"/>
          <w:szCs w:val="24"/>
        </w:rPr>
        <w:t xml:space="preserve">2019. évi nyílászáró felújítási pályázat II-es ütem elbírálására </w:t>
      </w:r>
      <w:r>
        <w:rPr>
          <w:rFonts w:ascii="Times New Roman" w:hAnsi="Times New Roman"/>
          <w:bCs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onatkozó táblázattal kapcsolatos 688/2019. (08.05.) sz. PKB határozat módosításáról szóló határozati javaslatotat fogadja el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sz w:val="24"/>
          <w:szCs w:val="24"/>
          <w:lang w:val="x-none"/>
        </w:rPr>
        <w:t xml:space="preserve">Kerületfejlesztési Bizottsága úgy dönt, hogy a </w:t>
      </w:r>
      <w:r>
        <w:rPr>
          <w:rFonts w:ascii="Times New Roman" w:hAnsi="Times New Roman"/>
          <w:sz w:val="24"/>
          <w:szCs w:val="24"/>
        </w:rPr>
        <w:t xml:space="preserve">688/2019. (08.05.) számú határozatát az alábbiak szerint módosítja, minden más változatlanul hagyása mell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2"/>
        <w:gridCol w:w="1276"/>
        <w:gridCol w:w="566"/>
        <w:gridCol w:w="709"/>
        <w:gridCol w:w="567"/>
        <w:gridCol w:w="5812"/>
        <w:gridCol w:w="1276"/>
      </w:tblGrid>
      <w:tr>
        <w:trPr>
          <w:tblHeader w:val="true"/>
          <w:trHeight w:val="5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s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közterület ne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ház-szá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eme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ajt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támogatott mu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(Ft)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ózsa György ú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f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db 4 m2 feletti és 2 db 4 m2 alatti utcai meglévő nyílászáró összes szárnyának és tokjának felújítása, hézagzárása, belső oldali ablakszárny hő-, és hangszigetelő üvegezése, és 1 db kétszárnyú utcai erkélyajtó meglévő valamennyi ajtószárny lapjának teljes felújítása, hézagzárása a korhadt részek cseréjével, valamint hő- és hangszigetelő üvegezése, tok felúj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3 496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ette ezt szerepelteti: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2"/>
        <w:gridCol w:w="1276"/>
        <w:gridCol w:w="566"/>
        <w:gridCol w:w="709"/>
        <w:gridCol w:w="567"/>
        <w:gridCol w:w="5812"/>
        <w:gridCol w:w="1276"/>
      </w:tblGrid>
      <w:tr>
        <w:trPr>
          <w:tblHeader w:val="true"/>
          <w:trHeight w:val="5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s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közterület ne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ház-szá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eme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ajt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támogatott mu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(Ft)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Dózsa György ú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f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 db 4 m2 feletti és 2 db 4 m2 alatti utcai meglévő nyílászáró összes szárnyának és tokjának felújítása hézagzárása és új, legalább 4mm vastag üveg elhelyezésével, és 1 db kétszárnyú utcai erkélyajtó meglévő valamennyi ajtószárny lapjának teljes felújítása, hézagzárása a korhadt részek cseréjével, valamint hő- és hangszigetelő üvegezése, tok felúj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35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3 421 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szeptember 17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a43617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FD8299-269D-4EE9-9A2B-59EBF0B056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396</Words>
  <Characters>2733</Characters>
  <CharactersWithSpaces>312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5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9-20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