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rsasház szervezeti-működési szabályzat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kerület, 34213 hrsz-ú, Asbóth u. 22. sz. alatti társasház közös képviselője írásbeli szavazást írt ki a társasház szervezeti-működési szabályzatának és házirendjének elfogadására. Az Önkormányzat a társasházban 2600/10000 tulajdoni hányaddal rendelke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ház közös képviseletét Hódi Ágnes közös-képviselő látja el. Az SzMSz tervezet a Külön tulajdonnal kapcsolatos jogok és kötelezettségek fejezet 5. pontjában a rövidtávú lakásbérbeadáshoz kimondottan hozzájárul. Mivel az Önkormányzat a házban lakó bérlői érdekeit nézve a rövidtávú lakáskiadáshoz nem járul hozzá, ezért a SzMSz tervezet elfogadását nem javasol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 21. § (4) bekezdés f) pontja alapján jogosult dönte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z Önkormányzat 2600/10000 tulajdoni hányadának képviseletében a Budapest VII. kerület 34213 hrsz-ú, természetben Asbóth u. 22. sz. társasház közös képviselője által kiírt írásbeli szavazáson a társasház szervezeti-működési szabályzatát és házirendjét </w:t>
      </w:r>
      <w:r>
        <w:rPr>
          <w:rFonts w:ascii="Times New Roman" w:hAnsi="Times New Roman"/>
          <w:b/>
          <w:sz w:val="24"/>
          <w:szCs w:val="24"/>
        </w:rPr>
        <w:t>nem fogadja el</w:t>
      </w:r>
      <w:r>
        <w:rPr>
          <w:rFonts w:ascii="Times New Roman" w:hAnsi="Times New Roman"/>
          <w:sz w:val="24"/>
          <w:szCs w:val="24"/>
        </w:rPr>
        <w:t>, egyben felkéri a polgármestert a szavazólap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</w:t>
      </w:r>
      <w:bookmarkStart w:id="2" w:name="_GoBack"/>
      <w:bookmarkEnd w:id="2"/>
      <w:r>
        <w:rPr>
          <w:rFonts w:ascii="Times New Roman" w:hAnsi="Times New Roman"/>
          <w:sz w:val="24"/>
          <w:szCs w:val="24"/>
          <w:lang w:val="x-none"/>
        </w:rPr>
        <w:t>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szeptember 1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ab/>
        <w:t xml:space="preserve">Rozsnoki Erzsébe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EA503B-EBD9-4735-985F-F1B75B86C5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92</Words>
  <Characters>2015</Characters>
  <CharactersWithSpaces>230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5:00Z</dcterms:created>
  <dc:creator>igor</dc:creator>
  <dc:description/>
  <dc:language>en-US</dc:language>
  <cp:lastModifiedBy>Baki Zsuzsanna</cp:lastModifiedBy>
  <cp:lastPrinted>2015-06-19T08:32:00Z</cp:lastPrinted>
  <dcterms:modified xsi:type="dcterms:W3CDTF">2019-09-17T08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