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2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közcsatorna vagyonelemek átadásáról (Bp., VII., Alsó erdősor utca és Jobbágy utca víznyelő építés)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Havassy Pál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eruházás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beruházásában végzett útfelújítások során (Alsó erdősor utca Izabella utca és Dohány utca közötti szakaszon, valamint a Jobbágy utcában) a felszíni vízelvezetés érdekében új víznyelőket kellett kiépíteni a közcsatorna számára. Tekintettel arra, hogy a viziközmű-szolgáltatásról szóló 2011 évi CCIX. törvény (továbbiakban Vksztv.) szerint viziközmű kizárólag az állam, vagy települési önkormányzat – a fővárosban a fővárosi önkormányzat – tulajdonába tartozhat, a létesült vízellátó hálózatokat, az üzemeltetés biztosítása érdekében a Budapest Főváros Önkormányzat tulajdonába átadni szükséges. Ennek eredményeként a továbbiakban a Fővárosi Önkormányzat végzi a szolgáltatást, üzemeltetést, karbantartást a Fővárosi Csatornázási műveken kesresztül, és a Fővárosi Önkormányzatot illetik meg az ellátásért felelős jogai és terhelik annak kötelezettségei.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eruházás nettó összege az Alsó erdősor utcai víznyelő esetén 546.000,-Ft, a Jobbágy utcai víznyelő esetén 1.211.000,-Ft volt.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Tisztelt Bizottság jogosult dönteni a </w:t>
      </w:r>
      <w:r>
        <w:rPr>
          <w:rFonts w:ascii="Times New Roman" w:hAnsi="Times New Roman"/>
          <w:bCs/>
          <w:iCs/>
          <w:sz w:val="24"/>
          <w:szCs w:val="24"/>
        </w:rPr>
        <w:t xml:space="preserve">Budapest Főváros VII. Kerület </w:t>
      </w:r>
      <w:r>
        <w:rPr>
          <w:rFonts w:ascii="Times New Roman" w:hAnsi="Times New Roman"/>
          <w:bCs/>
          <w:sz w:val="24"/>
          <w:szCs w:val="24"/>
        </w:rPr>
        <w:t>Erzsébetváros Önkormányzatát megillető tulajdonosi jogok gyakorlása és a tulajdonában álló vagyonnal való gazdálkodás szabályairól szóló 11/2012. (III. 26.) rendele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5. § (1) bekezdése alapján arról, hogy az Önkormányzat térítésmentesen átadja az új csatorna műtárgyakat </w:t>
      </w:r>
      <w:r>
        <w:rPr>
          <w:rFonts w:ascii="Times New Roman" w:hAnsi="Times New Roman"/>
          <w:sz w:val="24"/>
          <w:szCs w:val="24"/>
        </w:rPr>
        <w:t xml:space="preserve">Budapest Főváros Önkormányzata, mint </w:t>
      </w:r>
      <w:r>
        <w:rPr>
          <w:rFonts w:ascii="Times New Roman" w:hAnsi="Times New Roman"/>
          <w:bCs/>
          <w:sz w:val="24"/>
          <w:szCs w:val="24"/>
        </w:rPr>
        <w:t xml:space="preserve">tulajdonos és a Fővárosi Csatornázási Művek, mint üzemeltető részére. 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érem a Tisztelt Bizottságot, hogy az alábbi határozati javaslatot elfogadni szíveskedjen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</w:t>
      </w:r>
      <w:r>
        <w:rPr>
          <w:rFonts w:ascii="Times New Roman" w:hAnsi="Times New Roman"/>
          <w:sz w:val="24"/>
          <w:szCs w:val="24"/>
          <w:lang w:val="x-none"/>
        </w:rPr>
        <w:t xml:space="preserve"> hogy</w:t>
      </w:r>
      <w:r>
        <w:rPr>
          <w:rFonts w:ascii="Times New Roman" w:hAnsi="Times New Roman"/>
          <w:sz w:val="24"/>
          <w:szCs w:val="24"/>
        </w:rPr>
        <w:t xml:space="preserve"> Budapest Főváros VII. kerület Erzsébetváros Önkormányzata térítésmentesen átadja a Budapest VII. kerület, Alsó erdősor utca Izabella utca és Dohány utca közötti szakaszon, valamint a Jobbágy utcában a közcsatorna bővítéseként kiépített víznyelők tulajdonjogát Budapest Főváros Önkormányzata (1052 Budapest, Városház utca 9-11.)</w:t>
      </w:r>
      <w:r>
        <w:rPr>
          <w:rFonts w:ascii="Times New Roman" w:hAnsi="Times New Roman"/>
          <w:bCs/>
          <w:sz w:val="24"/>
          <w:szCs w:val="24"/>
          <w:shd w:fill="FFFFFF" w:val="clear"/>
        </w:rPr>
        <w:t xml:space="preserve"> részére, és ezzel egyidejűleg azok üzemeltetési feladatait a Fővárosi Csatornázási Művek Zrt. (1087 Budapest, Asztalos Sándor út 4.) részére, s felkéri a Polgármestert a szükséges okiratok aláírására</w:t>
      </w:r>
      <w:r>
        <w:rPr>
          <w:rFonts w:ascii="Times New Roman" w:hAnsi="Times New Roman"/>
          <w:bCs/>
          <w:color w:val="333333"/>
          <w:sz w:val="24"/>
          <w:szCs w:val="24"/>
          <w:shd w:fill="FFFFFF" w:val="clear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udapest, 2019. szeptember 2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Városgazdálkodási Iroda vezetője</w:t>
      </w:r>
      <w:bookmarkStart w:id="2" w:name="_GoBack"/>
      <w:bookmarkEnd w:id="2"/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7FA1213-AA7E-4EBE-8351-289AA472592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396</Words>
  <Characters>2737</Characters>
  <CharactersWithSpaces>3127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0:08:00Z</dcterms:created>
  <dc:creator>igor</dc:creator>
  <dc:description/>
  <dc:language>en-US</dc:language>
  <cp:lastModifiedBy>Aranyosi Adrienn</cp:lastModifiedBy>
  <cp:lastPrinted>2015-06-19T08:32:00Z</cp:lastPrinted>
  <dcterms:modified xsi:type="dcterms:W3CDTF">2019-09-20T10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