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yílászáró Pályázat II. ütemének elbírálása – Erzsébet krt. 13. 5./2. lak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100/2019. (02.18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>az Erzsébetváros közigazgatási területén lévő társasházakban és lakásfenntartó szövetkezeti házakban (</w:t>
      </w:r>
      <w:r>
        <w:rPr>
          <w:rFonts w:ascii="Times New Roman" w:hAnsi="Times New Roman"/>
          <w:i/>
        </w:rPr>
        <w:t>a továbbiakban: társasházak</w:t>
      </w:r>
      <w:r>
        <w:rPr>
          <w:rFonts w:ascii="Times New Roman" w:hAnsi="Times New Roman"/>
        </w:rPr>
        <w:t xml:space="preserve">) meglévő lakások </w:t>
      </w:r>
      <w:r>
        <w:rPr>
          <w:rFonts w:ascii="Times New Roman" w:hAnsi="Times New Roman"/>
          <w:b/>
        </w:rPr>
        <w:t>nyílászáróinak</w:t>
      </w:r>
      <w:r>
        <w:rPr>
          <w:rFonts w:ascii="Times New Roman" w:hAnsi="Times New Roman"/>
        </w:rPr>
        <w:t xml:space="preserve"> felújításához az Erzsébetvárosban a kérelemmel érintett lakóingatlanba </w:t>
      </w:r>
      <w:r>
        <w:rPr>
          <w:rFonts w:ascii="Times New Roman" w:hAnsi="Times New Roman"/>
          <w:b/>
        </w:rPr>
        <w:t>állandó lakcímmel</w:t>
      </w:r>
      <w:r>
        <w:rPr>
          <w:rFonts w:ascii="Times New Roman" w:hAnsi="Times New Roman"/>
        </w:rPr>
        <w:t xml:space="preserve"> bejelentett magánszemélyek támogatására, a </w:t>
      </w:r>
      <w:r>
        <w:rPr>
          <w:rFonts w:eastAsia="Calibri" w:ascii="Times New Roman" w:hAnsi="Times New Roman"/>
          <w:b/>
          <w:bCs/>
          <w:lang w:eastAsia="en-US"/>
        </w:rPr>
        <w:t xml:space="preserve">46/2015. (XII. 18.) </w:t>
      </w:r>
      <w:r>
        <w:rPr>
          <w:rFonts w:eastAsia="Calibri" w:ascii="Times New Roman" w:hAnsi="Times New Roman"/>
        </w:rPr>
        <w:t>önkormányzati rendelet</w:t>
      </w:r>
      <w:r>
        <w:rPr>
          <w:rFonts w:ascii="Times New Roman" w:hAnsi="Times New Roman"/>
        </w:rPr>
        <w:t xml:space="preserve"> által biztosított jogkörében eljárva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A </w:t>
      </w:r>
      <w:r>
        <w:rPr>
          <w:b/>
          <w:color w:val="000000" w:themeColor="text1"/>
          <w:sz w:val="22"/>
          <w:szCs w:val="22"/>
        </w:rPr>
        <w:t>Budapest, VII. kerület, Erzsébet krt. 13. 5./2. lakás</w:t>
      </w:r>
      <w:r>
        <w:rPr>
          <w:color w:val="000000" w:themeColor="text1"/>
          <w:sz w:val="22"/>
          <w:szCs w:val="22"/>
        </w:rPr>
        <w:t xml:space="preserve"> - 2019. évi </w:t>
      </w:r>
      <w:r>
        <w:rPr>
          <w:color w:val="000000" w:themeColor="text1"/>
          <w:sz w:val="22"/>
          <w:szCs w:val="22"/>
          <w:u w:val="single"/>
        </w:rPr>
        <w:t>Nyílászáró Felújítási Pályázat</w:t>
      </w:r>
      <w:r>
        <w:rPr>
          <w:color w:val="000000" w:themeColor="text1"/>
          <w:sz w:val="22"/>
          <w:szCs w:val="22"/>
        </w:rPr>
        <w:t xml:space="preserve"> II. ütemére benyújtott pályázatának átvizsgálása során, a benyújtott dokumentumokban hiányosságokat állapítottunk meg, ezért hiánypótlási felhívást adtunk ki emailben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vel az emailre határidőben nem érkezett válasz, a hiánypótlás nem lett teljesítve, ezért a Bizottság a  </w:t>
      </w:r>
      <w:r>
        <w:rPr>
          <w:b/>
          <w:bCs/>
          <w:sz w:val="22"/>
          <w:szCs w:val="22"/>
        </w:rPr>
        <w:t>687/2019. (08.05.) PKB</w:t>
      </w:r>
      <w:r>
        <w:rPr>
          <w:sz w:val="22"/>
          <w:szCs w:val="22"/>
        </w:rPr>
        <w:t xml:space="preserve"> számú határozatával a </w:t>
      </w:r>
      <w:r>
        <w:rPr>
          <w:b/>
          <w:sz w:val="22"/>
          <w:szCs w:val="22"/>
        </w:rPr>
        <w:t>Budapest VII. kerület, Erzsébet körút 13. 5. em. 2.</w:t>
      </w:r>
      <w:r>
        <w:rPr>
          <w:sz w:val="22"/>
          <w:szCs w:val="22"/>
        </w:rPr>
        <w:t xml:space="preserve"> ingatlanra vonatkozó nyílászáró pályázatot </w:t>
      </w:r>
      <w:r>
        <w:rPr>
          <w:b/>
          <w:bCs/>
          <w:sz w:val="22"/>
          <w:szCs w:val="22"/>
          <w:u w:val="single"/>
        </w:rPr>
        <w:t>érvénytelennek</w:t>
      </w:r>
      <w:r>
        <w:rPr>
          <w:sz w:val="22"/>
          <w:szCs w:val="22"/>
        </w:rPr>
        <w:t xml:space="preserve"> nyilvánította, és </w:t>
      </w:r>
      <w:r>
        <w:rPr>
          <w:b/>
          <w:sz w:val="22"/>
          <w:szCs w:val="22"/>
        </w:rPr>
        <w:t>támogatásban nem részesítette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érvénytelennek nyílvánított pályázatról a 2019. augusztus 09-én kelt KI/31150-2/2019/XII sz. levélben ügyfelet is értesítettük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ügyfél, a pályázatának érvénytelennek nyílvánításával kapcsolatban kifogást tett. A tényállás tisztázása során az alábbiak voltak megállapíthatók: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iánypótlási felhívás - nem a pályázatban megadott - téves email címre lett kiküldve, ezért arról az ügyfél nem értesülhetett, a hiánypótlást nem teljesíthette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hiánypótlás elmulasztása, ill. a pályázat érvénytelensége nem az ügyfél hibája miatt következett be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entiek miatt a hiánypótlást 2019.09.09-én ismét kiküldtük az ügyfél - a pályázatban megadott - email címére, biztosítva ügyfélnek a hiánypótlás teljesítésének lehetőségét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hiánypótlási felhívásra ügyfél a hiánypótlást határidőben teljesítette, így a pályázata a kiírásnak megfelel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</w:rPr>
        <w:t xml:space="preserve">A Budapest, VII. kerület, Erzsébet krt. 13. 5./2. lakás nyílászáróinak felújítás támogatására teszünk javaslatot </w:t>
      </w:r>
      <w:r>
        <w:rPr>
          <w:rFonts w:ascii="Times New Roman" w:hAnsi="Times New Roman"/>
          <w:b/>
          <w:bCs/>
          <w:u w:val="single"/>
        </w:rPr>
        <w:t>430.000,- Ft. összegben.</w:t>
      </w:r>
      <w:r>
        <w:rPr>
          <w:rFonts w:ascii="Times New Roman" w:hAnsi="Times New Roman"/>
          <w:bCs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 megtekinthetők a Főépítészi és Műszak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Budapest VII. kerület, Erzsébet körút 13. 5. em. 2. sz. alatti lakásra vonatkozó 2019. évi nyílászáró felújítási pályázatok II. üteméről vonatkozó határozati javaslat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a </w:t>
      </w:r>
      <w:r>
        <w:rPr>
          <w:rFonts w:ascii="Times New Roman" w:hAnsi="Times New Roman"/>
          <w:u w:val="single"/>
        </w:rPr>
        <w:t xml:space="preserve">687/2019. (08.05.) </w:t>
      </w:r>
      <w:r>
        <w:rPr>
          <w:rFonts w:ascii="Times New Roman" w:hAnsi="Times New Roman"/>
        </w:rPr>
        <w:t>számú határozat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34"/>
        <w:gridCol w:w="1397"/>
        <w:gridCol w:w="800"/>
        <w:gridCol w:w="952"/>
        <w:gridCol w:w="684"/>
        <w:gridCol w:w="1189"/>
        <w:gridCol w:w="3952"/>
      </w:tblGrid>
      <w:tr>
        <w:trPr>
          <w:tblHeader w:val="true"/>
          <w:trHeight w:val="51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Dózsa György ú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Hernád ut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 pályázat nem felelt meg a Pályázati Kiírás III. fejezet 2.) pontban foglaltaknak: 2) Műszakilag elkülöníthető, még meg nem kezdett munkákkal lehet pályázn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lkészült munkával pályázott.</w:t>
            </w:r>
          </w:p>
        </w:tc>
      </w:tr>
      <w:tr>
        <w:trPr>
          <w:trHeight w:val="51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Murányi ut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.</w:t>
            </w:r>
          </w:p>
        </w:tc>
      </w:tr>
      <w:tr>
        <w:trPr>
          <w:trHeight w:val="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Marek József ut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A Pályázati kiírás VI. fejezet 4.) pontjában meghatározott határidőn belül (06.31.) a hiányokat nem pótolta, ezért a Pályázati kiírás VI. fejezet 4.) pontja alapján érvénytelen a </w:t>
              <w:br/>
              <w:t>pályáza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8/B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anyag nem a Pályázati kiírás V. fejezet 1.) pontjában meghatározott "Jelentkezési adatlap", és "Nyílászáró adatlap" nem kerültek benyújtásra, ezek hiányában a  pályázaton nem vehet rész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Dob ut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 pályázat nem felelt meg a Pályázati Kiírás III. fejezet 2.) pontban foglaltaknak: 2) Műszakilag elkülöníthető, még meg nem kezdett munkákkal lehet pályázn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lkészült munkával pályázott.</w:t>
            </w:r>
          </w:p>
        </w:tc>
      </w:tr>
      <w:tr>
        <w:trPr>
          <w:trHeight w:val="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Dob ut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 Pályázó a pályázatát visszavonta, mert benyújtási határidőn belül másik pályázatot nyújtott b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</w:t>
      </w:r>
      <w:bookmarkStart w:id="2" w:name="testulet3"/>
      <w:r>
        <w:rPr>
          <w:sz w:val="22"/>
          <w:szCs w:val="22"/>
        </w:rPr>
        <w:t>Pénzügyi és Kerületfejlesztési Bizottsága</w:t>
      </w:r>
      <w:bookmarkEnd w:id="2"/>
      <w:r>
        <w:rPr>
          <w:sz w:val="22"/>
          <w:szCs w:val="22"/>
        </w:rPr>
        <w:t xml:space="preserve"> úgy dönt, hogy </w:t>
      </w:r>
      <w:r>
        <w:rPr>
          <w:sz w:val="22"/>
          <w:szCs w:val="22"/>
          <w:lang w:eastAsia="hu-HU"/>
        </w:rPr>
        <w:t xml:space="preserve">7/2016. (II.18.) </w:t>
      </w:r>
      <w:r>
        <w:rPr>
          <w:sz w:val="22"/>
          <w:szCs w:val="22"/>
        </w:rPr>
        <w:t xml:space="preserve">számú önkormányzati rendeletben biztosított jogkörében eljárva a </w:t>
      </w:r>
      <w:r>
        <w:rPr>
          <w:sz w:val="22"/>
          <w:szCs w:val="22"/>
          <w:lang w:val="x-none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  <w:lang w:val="x-none"/>
        </w:rPr>
        <w:t xml:space="preserve">. évi </w:t>
      </w:r>
      <w:r>
        <w:rPr>
          <w:sz w:val="22"/>
          <w:szCs w:val="22"/>
        </w:rPr>
        <w:t xml:space="preserve">nyílászáró felújítási pályázati felhívásra (II. ütem) beérkezett pályázatok közül a </w:t>
      </w:r>
      <w:r>
        <w:rPr>
          <w:bCs/>
          <w:sz w:val="22"/>
          <w:szCs w:val="22"/>
        </w:rPr>
        <w:t xml:space="preserve">100/2019. (02.18.) </w:t>
      </w:r>
      <w:r>
        <w:rPr>
          <w:sz w:val="22"/>
          <w:szCs w:val="22"/>
        </w:rPr>
        <w:t>sz. PKB határozattal elfogadott</w:t>
      </w:r>
      <w:r>
        <w:rPr>
          <w:bCs/>
          <w:sz w:val="22"/>
          <w:szCs w:val="22"/>
        </w:rPr>
        <w:t xml:space="preserve"> Pályázati Kiírásnak megfelelő </w:t>
      </w:r>
      <w:r>
        <w:rPr>
          <w:b/>
          <w:sz w:val="22"/>
          <w:szCs w:val="22"/>
        </w:rPr>
        <w:t>Budapest VII. kerület, Erzsébet körút 13. 5. em. 2. sz. lakás nyílászáró felújítási pályázatát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ja és az alábbiakban meghatározott </w:t>
      </w:r>
      <w:r>
        <w:rPr>
          <w:b/>
          <w:sz w:val="22"/>
          <w:szCs w:val="22"/>
        </w:rPr>
        <w:t>összeggel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09"/>
        <w:gridCol w:w="1417"/>
        <w:gridCol w:w="851"/>
        <w:gridCol w:w="849"/>
        <w:gridCol w:w="568"/>
        <w:gridCol w:w="3827"/>
        <w:gridCol w:w="1173"/>
      </w:tblGrid>
      <w:tr>
        <w:trPr>
          <w:tblHeader w:val="true"/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Erzsébet körú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</w:rPr>
              <w:t>13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</w:rPr>
              <w:t>5. em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db 4 m2 alatti utcai ablak az eredetivel mindenben megegyező új hő-, és hangszigetelt szárnyak beépítése és hézag zárása, megmaradó tok felújít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db egyszárnyú bejárati ajtó új hő-, és hangszigetelt szárny beépítése és hézag zárás (tok cseréjével vagy meglévő felújításával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0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 xml:space="preserve">Vattamány Zsolt polgármester </w:t>
      </w:r>
    </w:p>
    <w:p>
      <w:pPr>
        <w:pStyle w:val="Listaszerbekezds1"/>
        <w:tabs>
          <w:tab w:val="clear" w:pos="720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szeptembe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f160bc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470BAC-7789-4DE6-AB9D-051BB299C1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4</Pages>
  <Words>770</Words>
  <Characters>5314</Characters>
  <CharactersWithSpaces>607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45:00Z</dcterms:created>
  <dc:creator>igor</dc:creator>
  <dc:description/>
  <dc:language>en-US</dc:language>
  <cp:lastModifiedBy>Kardos-Erdődi Zsolt</cp:lastModifiedBy>
  <cp:lastPrinted>2019-09-20T08:53:00Z</cp:lastPrinted>
  <dcterms:modified xsi:type="dcterms:W3CDTF">2019-09-20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