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erzési eljárást lezáró döntés jóváhagy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olnár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agyongazdálkodá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,,Verseny utcai Veszélyeztetett tömb szociális célú rehabilitációja” című, VEKOP-6.2.1.-15-2016-00004 azonosítójú projekt keretében a 1076 Budapest Verseny utca 22. és 1076 Budapest Verseny utca 24. szám alatti ingatlanok kivitelezési szerződés keretében megvalósuló átalakítási munkálatokhoz kapcsolódóan az engedélyes szintű tervek elkészítése és a kivitelezési munkálatok során a tervezői művezetés elvégzése” tárgyban beszerzési eljárás lebonyolítására került sor, melynek a Támogatási szerződésben meghatározott összege nettó 14.400.000 Ft + Áfa. Budapest Főváros VII. kerület Erzsébetváros Önkormányzata a projekthez kapcsolódó beszerzési és közbeszerzési szakértői feladatok ellátására 2019. június 21. napjától a Csendes Consulting Zrt.-t bízta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özbeszerzési és Beszerzési Szabályzatának IX. fejezet 1.1. pontja értelmé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</w:rPr>
        <w:t>A nettó 1.000.000 forint értékhatárt elérő, vagy meghaladó, de a közbeszerzési értékhatárt el nem érő, illetve a nettó 1.000.000 forint értékhatárt elérő, vagy meghaladó, de a Kbt. tárgyi hatálya alá nem tartozó beszerzési eljárásokban (a továbbiakban együttesen: beszerzés) az ajánlatkérői jogosítványok gyakorlása az alábbiak szerint történi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ételi felhívás tartalmáról, az ajánlattételre felhívásra kerülő ajánlattevők köréről a beszerzés tárgya szerinti szakiroda indokolt javaslata alapján Polgármester dönt. A beszerzési eljárást lezáró érdemi döntés meghozatala a közbeszerzési értékhatárt el nem érő beszerzési eljárásokban, továbbá a Kbt. tárgyi hatálya alá nem tartozó, nettó 10 millió forint érték alatti beszerzési eljárásokban a Polgármester, a Kbt. tárgyi hatálya alá nem tartozó, nettó 10 millió forint értéket elérő, vagy meghaladó beszerzési eljárásokban a bizottság hatáskörébe tarto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lhívást legalább 3 ajánlattételre felhívottnak meg kell küldeni, lehetőség szerint előzetesen tájékozódni kell arról, hogy a felhívottakkal összefüggésben az alkalmasság vélelmezhető legyen. A Polgármester, illetve a Bizottság Bírálóbizottság közreműködése nélkül a beszerzés tárgya szerinti szakiroda indokolt szakmai javaslata, illetve előterjesztése alapján dönt az ajánlatról és köti meg a szerződést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 alapján a polgármesteri engedélyezést követően a megbízott közbeszerző a beszerzési eljárást lefolytatta. Az eljárásban három cégtől kért be árajánlat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 ajánlatok érkeztek be a megadott határidőre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.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1e0" w:noHBand="0" w:noVBand="0" w:firstColumn="1" w:lastRow="1" w:lastColumn="1" w:firstRow="1"/>
      </w:tblPr>
      <w:tblGrid>
        <w:gridCol w:w="4195"/>
        <w:gridCol w:w="4304"/>
      </w:tblGrid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390" w:leader="dot"/>
              </w:tabs>
              <w:spacing w:before="180" w:after="18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Ajánlattevő neve: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6390" w:leader="dot"/>
              </w:tabs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GREENEXION Kft.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menstyle27style29style30"/>
              <w:widowControl w:val="false"/>
              <w:tabs>
                <w:tab w:val="clear" w:pos="720"/>
                <w:tab w:val="right" w:pos="6390" w:leader="dot"/>
              </w:tabs>
              <w:spacing w:before="180" w:after="180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Ajánlattevő címe </w:t>
            </w:r>
            <w:r>
              <w:rPr>
                <w:sz w:val="22"/>
                <w:szCs w:val="22"/>
              </w:rPr>
              <w:t>(székhelye/lakóhelye):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6390" w:leader="dot"/>
              </w:tabs>
              <w:spacing w:before="0" w:after="200"/>
              <w:ind w:right="170" w:hanging="0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</w:rPr>
              <w:t>1084 Budapest, Nagy Fuvaros utca 14. I/14.</w:t>
            </w:r>
          </w:p>
        </w:tc>
      </w:tr>
    </w:tbl>
    <w:p>
      <w:pPr>
        <w:pStyle w:val="Normal"/>
        <w:tabs>
          <w:tab w:val="clear" w:pos="720"/>
          <w:tab w:val="right" w:pos="6390" w:leader="dot"/>
        </w:tabs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Az értékelési szempont szerinti adat:</w:t>
      </w:r>
    </w:p>
    <w:tbl>
      <w:tblPr>
        <w:tblW w:w="8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395"/>
        <w:gridCol w:w="4081"/>
      </w:tblGrid>
      <w:tr>
        <w:trPr>
          <w:trHeight w:val="5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bookmarkStart w:id="2" w:name="_Hlk492320554"/>
            <w:r>
              <w:rPr>
                <w:rFonts w:ascii="Times New Roman" w:hAnsi="Times New Roman"/>
                <w:b/>
              </w:rPr>
              <w:t>Összesített nettó ajánlati ár (HUF)</w:t>
            </w:r>
            <w:bookmarkEnd w:id="2"/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8.800.000,-</w:t>
            </w:r>
          </w:p>
        </w:tc>
      </w:tr>
      <w:tr>
        <w:trPr>
          <w:trHeight w:val="5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lineRule="auto" w:line="254"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ÁFA tartalom (%)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7%</w:t>
            </w:r>
          </w:p>
        </w:tc>
      </w:tr>
      <w:tr>
        <w:trPr>
          <w:trHeight w:val="5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lineRule="auto" w:line="254"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Bruttó összeg (HUF)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6.576.000,-</w:t>
            </w:r>
          </w:p>
        </w:tc>
      </w:tr>
    </w:tbl>
    <w:p>
      <w:pPr>
        <w:pStyle w:val="Normal"/>
        <w:tabs>
          <w:tab w:val="clear" w:pos="720"/>
          <w:tab w:val="right" w:pos="6390" w:leader="dot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zvegtrzs31"/>
        <w:spacing w:lineRule="auto" w:line="240"/>
        <w:jc w:val="left"/>
        <w:rPr>
          <w:rFonts w:ascii="Times New Roman" w:hAnsi="Times New Roman"/>
          <w:iCs/>
          <w:sz w:val="22"/>
          <w:szCs w:val="22"/>
        </w:rPr>
      </w:pPr>
      <w:r>
        <w:rPr>
          <w:rFonts w:ascii="Times New Roman" w:hAnsi="Times New Roman"/>
          <w:b/>
          <w:iCs/>
          <w:sz w:val="22"/>
          <w:szCs w:val="22"/>
        </w:rPr>
        <w:t>2.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1e0" w:noHBand="0" w:noVBand="0" w:firstColumn="1" w:lastRow="1" w:lastColumn="1" w:firstRow="1"/>
      </w:tblPr>
      <w:tblGrid>
        <w:gridCol w:w="4195"/>
        <w:gridCol w:w="4304"/>
      </w:tblGrid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390" w:leader="dot"/>
              </w:tabs>
              <w:spacing w:before="180" w:after="18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Ajánlattevő neve: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6390" w:leader="dot"/>
              </w:tabs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MAGNA-D KFT.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menstyle27style29style30"/>
              <w:widowControl w:val="false"/>
              <w:tabs>
                <w:tab w:val="clear" w:pos="720"/>
                <w:tab w:val="right" w:pos="6390" w:leader="dot"/>
              </w:tabs>
              <w:spacing w:before="180" w:after="1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jánlattevő címe </w:t>
            </w:r>
            <w:r>
              <w:rPr>
                <w:sz w:val="22"/>
                <w:szCs w:val="22"/>
              </w:rPr>
              <w:t>(székhelye/lakóhelye):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6390" w:leader="dot"/>
              </w:tabs>
              <w:spacing w:before="0" w:after="200"/>
              <w:ind w:right="17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30 Debrecen, Lencz utca 14.</w:t>
            </w:r>
          </w:p>
        </w:tc>
      </w:tr>
    </w:tbl>
    <w:p>
      <w:pPr>
        <w:pStyle w:val="Normal"/>
        <w:tabs>
          <w:tab w:val="clear" w:pos="720"/>
          <w:tab w:val="right" w:pos="6390" w:leader="dot"/>
        </w:tabs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Az értékelési szempont szerinti adat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82"/>
        <w:gridCol w:w="4222"/>
      </w:tblGrid>
      <w:tr>
        <w:trPr>
          <w:trHeight w:val="529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Összesített nettó ajánlati ár (HUF)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8.300.000,-</w:t>
            </w:r>
          </w:p>
        </w:tc>
      </w:tr>
      <w:tr>
        <w:trPr>
          <w:trHeight w:val="529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lineRule="auto" w:line="254"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ÁFA tartalom (%)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7%</w:t>
            </w:r>
          </w:p>
        </w:tc>
      </w:tr>
      <w:tr>
        <w:trPr>
          <w:trHeight w:val="529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lineRule="auto" w:line="254"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Bruttó összeg (HUF)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5.941.000,-</w:t>
            </w:r>
          </w:p>
        </w:tc>
      </w:tr>
    </w:tbl>
    <w:p>
      <w:pPr>
        <w:pStyle w:val="Szvegtrzs31"/>
        <w:spacing w:lineRule="auto" w:line="240"/>
        <w:jc w:val="left"/>
        <w:rPr>
          <w:rFonts w:ascii="Times New Roman" w:hAnsi="Times New Roman"/>
          <w:b/>
          <w:b/>
          <w:iCs/>
          <w:sz w:val="22"/>
          <w:szCs w:val="22"/>
          <w:highlight w:val="yellow"/>
        </w:rPr>
      </w:pPr>
      <w:r>
        <w:rPr>
          <w:rFonts w:ascii="Times New Roman" w:hAnsi="Times New Roman"/>
          <w:b/>
          <w:iCs/>
          <w:sz w:val="22"/>
          <w:szCs w:val="22"/>
          <w:highlight w:val="yellow"/>
        </w:rPr>
      </w:r>
    </w:p>
    <w:p>
      <w:pPr>
        <w:pStyle w:val="Szvegtrzs31"/>
        <w:spacing w:lineRule="auto" w:line="240"/>
        <w:jc w:val="left"/>
        <w:rPr>
          <w:rFonts w:ascii="Times New Roman" w:hAnsi="Times New Roman"/>
          <w:iCs/>
          <w:sz w:val="22"/>
          <w:szCs w:val="22"/>
        </w:rPr>
      </w:pPr>
      <w:r>
        <w:rPr>
          <w:rFonts w:ascii="Times New Roman" w:hAnsi="Times New Roman"/>
          <w:b/>
          <w:iCs/>
          <w:sz w:val="22"/>
          <w:szCs w:val="22"/>
        </w:rPr>
        <w:t>3.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1e0" w:noHBand="0" w:noVBand="0" w:firstColumn="1" w:lastRow="1" w:lastColumn="1" w:firstRow="1"/>
      </w:tblPr>
      <w:tblGrid>
        <w:gridCol w:w="4195"/>
        <w:gridCol w:w="4304"/>
      </w:tblGrid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390" w:leader="dot"/>
              </w:tabs>
              <w:spacing w:before="180" w:after="18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Ajánlattevő neve: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6390" w:leader="dot"/>
              </w:tabs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TECHNOPLUS Kft.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menstyle27style29style30"/>
              <w:widowControl w:val="false"/>
              <w:tabs>
                <w:tab w:val="clear" w:pos="720"/>
                <w:tab w:val="right" w:pos="6390" w:leader="dot"/>
              </w:tabs>
              <w:spacing w:before="180" w:after="1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jánlattevő címe </w:t>
            </w:r>
            <w:r>
              <w:rPr>
                <w:sz w:val="22"/>
                <w:szCs w:val="22"/>
              </w:rPr>
              <w:t>(székhelye/lakóhelye):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6390" w:leader="dot"/>
              </w:tabs>
              <w:spacing w:before="0" w:after="200"/>
              <w:ind w:right="17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372 Cserszegtomaj, Dr. Vajkai Aurél u. 46.</w:t>
            </w:r>
          </w:p>
        </w:tc>
      </w:tr>
    </w:tbl>
    <w:p>
      <w:pPr>
        <w:pStyle w:val="Normal"/>
        <w:tabs>
          <w:tab w:val="clear" w:pos="720"/>
          <w:tab w:val="right" w:pos="6390" w:leader="dot"/>
        </w:tabs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Az értékelési szempont szerinti adat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395"/>
        <w:gridCol w:w="4109"/>
      </w:tblGrid>
      <w:tr>
        <w:trPr>
          <w:trHeight w:val="5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Összesített nettó ajánlati ár (HUF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7.900.000,-</w:t>
            </w:r>
          </w:p>
        </w:tc>
      </w:tr>
      <w:tr>
        <w:trPr>
          <w:trHeight w:val="5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lineRule="auto" w:line="254"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ÁFA tartalom (%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7%</w:t>
            </w:r>
          </w:p>
        </w:tc>
      </w:tr>
      <w:tr>
        <w:trPr>
          <w:trHeight w:val="5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lineRule="auto" w:line="254"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Bruttó összeg (HUF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5.433.000,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,,Verseny utcai Veszélyeztetett tömb szociális célú rehabilitációja” című, VEKOP-6.2.1.-15-2016-00004 azonosítójú projekt keretében a 1076 Budapest Verseny utca 22. és 1076 Budapest Verseny utca 24. szám alatti ingatlanok kivitelezési szerződés keretében megvalósuló átalakítási munkálatokhoz kapcsolódóan az engedélyes szintű tervek elkészítése és a kivitelezési munkálatok során a tervezői művezetés elvégzése”</w:t>
      </w:r>
      <w:r>
        <w:rPr>
          <w:rFonts w:ascii="Times New Roman" w:hAnsi="Times New Roman"/>
          <w:sz w:val="24"/>
          <w:szCs w:val="24"/>
        </w:rPr>
        <w:t xml:space="preserve"> tárgyú beszerzési eljárásban: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döntéshozó nyilvánítsa a fenti tárgyú beszerzési eljárás nyertesévé a </w:t>
      </w:r>
      <w:r>
        <w:rPr>
          <w:rFonts w:ascii="Times New Roman" w:hAnsi="Times New Roman"/>
          <w:b/>
          <w:bCs/>
          <w:sz w:val="24"/>
          <w:szCs w:val="24"/>
        </w:rPr>
        <w:t xml:space="preserve">TECHNOPLUS Környezetvédelmi Technológiai Fejlesztő Kft. </w:t>
      </w:r>
      <w:r>
        <w:rPr>
          <w:rFonts w:ascii="Times New Roman" w:hAnsi="Times New Roman"/>
          <w:sz w:val="24"/>
          <w:szCs w:val="24"/>
        </w:rPr>
        <w:t>(8372 Cserszegtomaj, Dr Vajkai Aurél u. 46.) ajánlattevőt, tekintettel arra, hogy a legalacsonyabb árat tartalmazó ajánlat ezen cég nevéhez fűződ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az eljárás lezáró döntések meghozatalára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özbeszerzési és Beszerzési Szabályzata</w:t>
      </w:r>
      <w:r>
        <w:rPr>
          <w:rFonts w:ascii="Times New Roman" w:hAnsi="Times New Roman"/>
          <w:sz w:val="24"/>
          <w:szCs w:val="24"/>
        </w:rPr>
        <w:t xml:space="preserve"> IX. részének 1.1. pontja alapján jogosu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highlight w:val="yellow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  <w:lang w:val="x-none"/>
        </w:rPr>
      </w:pPr>
      <w:r>
        <w:rPr>
          <w:rFonts w:ascii="Times New Roman" w:hAnsi="Times New Roman"/>
          <w:sz w:val="24"/>
          <w:szCs w:val="24"/>
          <w:highlight w:val="yellow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 xml:space="preserve">,,Verseny utcai Veszélyeztetett tömb szociális célú rehabilitációja” című, VEKOP-6.2.1.-15-2016-00004 azonosítójú projekt keretében a 1076 Budapest Verseny utca 22. és 1076 Budapest Verseny utca 24. szám alatti ingatlanok kivitelezési szerződés keretében megvalósuló átalakítási munkálatokhoz kapcsolódóan az engedélyes szintű tervek elkészítése és a kivitelezési munkálatok során a tervezői művezetés elvégzése” </w:t>
      </w:r>
      <w:r>
        <w:rPr>
          <w:rFonts w:ascii="Times New Roman" w:hAnsi="Times New Roman"/>
          <w:sz w:val="24"/>
          <w:szCs w:val="24"/>
        </w:rPr>
        <w:t>tárgyú beszerzési eljárás nyerteseként 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TECHNOPLUS Környezetvédelmi Technológiai Fejlesztő Kft-re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8372 Cserszegtomaj, Dr. Vajkai Aurél u. 46.) </w:t>
      </w:r>
      <w:r>
        <w:rPr>
          <w:rFonts w:ascii="Times New Roman" w:hAnsi="Times New Roman"/>
          <w:sz w:val="24"/>
          <w:szCs w:val="24"/>
          <w:lang w:val="x-none"/>
        </w:rPr>
        <w:t>tett javaslatot elfogadja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sz w:val="24"/>
        </w:rPr>
        <w:t>A Bizottság felkéri és felhatalmazza a Polgármestert, hogy az Önkormányzat képviseletében a Kft-vel a szerződést kösse meg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highlight w:val="yellow"/>
          <w:u w:val="single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  <w:u w:val="single"/>
        </w:rPr>
      </w:r>
      <w:bookmarkStart w:id="3" w:name="_GoBack"/>
      <w:bookmarkStart w:id="4" w:name="_GoBack"/>
      <w:bookmarkEnd w:id="4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highlight w:val="yellow"/>
          <w:u w:val="single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highlight w:val="yellow"/>
          <w:u w:val="single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, 2019. szeptember 19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 xml:space="preserve"> </w:t>
      </w:r>
      <w:r>
        <w:rPr>
          <w:rFonts w:ascii="Times New Roman" w:hAnsi="Times New Roman"/>
          <w:sz w:val="24"/>
          <w:szCs w:val="24"/>
        </w:rPr>
        <w:t>Rozsnoki Erzsébet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3045" w:leader="none"/>
        </w:tabs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irodavezető</w:t>
        <w:tab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Szvegtrzs31" w:customStyle="1">
    <w:name w:val="Szövegtörzs 31"/>
    <w:basedOn w:val="Normal"/>
    <w:qFormat/>
    <w:rsid w:val="00a54c92"/>
    <w:pPr>
      <w:suppressAutoHyphens w:val="true"/>
      <w:spacing w:lineRule="auto" w:line="360" w:before="0" w:after="0"/>
      <w:jc w:val="both"/>
    </w:pPr>
    <w:rPr>
      <w:rFonts w:ascii="Garamond" w:hAnsi="Garamond"/>
      <w:sz w:val="24"/>
      <w:szCs w:val="20"/>
      <w:lang w:eastAsia="ar-SA"/>
    </w:rPr>
  </w:style>
  <w:style w:type="paragraph" w:styleId="Almenstyle27style29style30" w:customStyle="1">
    <w:name w:val="almen style27 style29 style30"/>
    <w:basedOn w:val="Normal"/>
    <w:uiPriority w:val="99"/>
    <w:qFormat/>
    <w:rsid w:val="00a54c92"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E4A0FDA-2E95-473A-B784-3DF1D66D84E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4</Pages>
  <Words>742</Words>
  <Characters>5120</Characters>
  <CharactersWithSpaces>5851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21:00Z</dcterms:created>
  <dc:creator>igor</dc:creator>
  <dc:description/>
  <dc:language>en-US</dc:language>
  <cp:lastModifiedBy>Dr. Hodászi Áron</cp:lastModifiedBy>
  <cp:lastPrinted>2015-06-19T08:32:00Z</cp:lastPrinted>
  <dcterms:modified xsi:type="dcterms:W3CDTF">2019-09-20T08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