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M.H.D. YESSIN Kft. VII. kerület, Garay u. 2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005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.H.D. YESSI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7 Budapest, Bem József u. 9. fsz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BIBI SALAD BÁ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2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augusztus 7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szélesség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hez csatolt helyszínrajzon szereplő látványterv alapján elhelyezett vendéglátó terasz szabályos kialakítása jelen körülmények között – figyelembe véve a járda méreteit – nem lehetséges, mivel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79-6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ÚT3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NA BÁ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4,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I-GA Hungary Kft. VII. kerület, Wesselényi u. 2. szám alatti épület előtti közterület használatára vonatkozó ügy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7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I-GA Hungary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OLADIN CAFEE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ntiekben részletezett feltételekk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130/2019. (04.08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számú határozatában hozzájárult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ivatal Hatósági és Ügyfélszolgálati Irodájának munkatársai 2019. május 13. napján helyszíni ellenőrzést végeztek Használó által a Wesselényi u. 2. szám alatt üzemeltetett vendéglátóhellyel határos közterületen. Az ellenőrzés során – helyszíni mérések, illetve fényképfelvételek alapján – megállapították, hogy a Wesselényi u. 2. szám alatti épület előtti közterületen Használó egy 1 m x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egy 1 m x 2,8 m nagyságú vendéglátó teraszt helyezett el, továbbá a vendéglátó terasz, valamint a gyalogosforgalom számára rendelkezésre álló járdaszélesség a kisebb méretű kihelyezett dobogó széle és a járdán található oszlop között 1,32 m, valamint a dobogó széle és a járdán található tűzcsap között 1,3 m. Tekintettel arra, hogy a terasz méretét nem az engedélyben foglaltaknak megfelelően alakította ki, a járda előírt legkisebb hasznos szélességét az építmény elhelyezésével 1,5 m alá csökkentette, és az előírt zöldfelületet sem alakította ki, hatóság felszólította Használót a hiányosságok megszüntetésér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2019. július 18. napján tartott utóellenőrzés alkalmával megállapításra került, hogy Használó a teraszok méretét és elhelyezését módosította, egy 0,7 m x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egy 0,7 m x 1,7 m nagyságú vendéglátó teraszt helyezett el, továbbá a vendéglátó terasz, valamint a gyalogosforgalom számára rendelkezésre álló járdaszélesség a legkeskenyebb mért ponton 1,38 m. Tekintettel arra, hogy a terasz méretét továbbra sem az engedélyben foglaltaknak megfelelően alakította ki, Használót ezúttal a kihelyezett dobogók azonnali elbontására és a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 xml:space="preserve"> közterület eredeti állapotának visszaállítására szólították fel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re tekintettel, valamint arra, hogy Használó a számára korábban előírt közterület-használati díjat csak részben fizette meg, a 6/2017. (II.17.) önkormányzati rendelet 28. §-a alapján az engedély visszavon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37-8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2-42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november 1-től 2019. decem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öffaktor Kft. VII. kerület, Wesselényi u. 21. szám alatti épület előtti közterület használatára vonatkozó ügy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399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öffaktor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1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RK 2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1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10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augusztus 8-tó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ntiekben részletezett feltételekk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5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/2019. (08.08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számú határozatában hozzájárult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ivatal Hatósági és Ügyfélszolgálati Irodájának munkatársai 2019. augusztus 15. napján helyszíni ellenőrzést végeztek Használó által a Wesselényi u. 21. szám alatt üzemeltetett vendéglátóhellyel határos közterületen. Az ellenőrzés során – helyszíni mérések, illetve fényképfelvételek alapján – megállapították, hogy a Wesselényi u. 21. szám alatti épület előtti közterületen Használó egy 1,55 m x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ú vendéglátó teraszt helyezett el, továbbá a gyalogosforgalom számára rendelkezésre álló járdaszélesség 1,7 m, valamint a járdán található fát szegélyező rács és a terasz sarka közötti legkeskenyebb mért ponton 1,51 m. Használó a terasz méretét nem az engedélyben foglaltaknak megfelelően alakította ki, a járda előírt legkisebb hasznos szélességét az építmény elhelyezésével 2 m alá csökkentette, továbbá az előírt zöldfelületet sem alakította k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2019. szeptember 5. napján tartott utóellenőrzés alkalmával megállapították, hogy Használó a teraszok méretét továbbra sem az engedélyben foglaltaknak megfelelően alakította ki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re tekintettel, valamint arra, hogy Használó a számára korábban előírt közterület-használati díjat csak részben fizette meg, a 6/2017. (II.17.) önkormányzati rendelet 28. §-a alapján az engedély visszavon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RÁLY TEAHÁZ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5296-4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TEAHÁZ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25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NYÁM SZERINT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 1 m x 2 m, azaz összesen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október 1-től 2020. március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augusztus 22. napján érkezett és a kérelmezett időszakot 2019. szeptember 1-től 2020. március 31-ig jelölte meg, ezért a 6/2017. (II.17.) önkormányzati rendelet 4. § c) pontjában adott felhatalmazás alapján Használó részére polgármesteri hatáskörben 2019. szeptember 1-től 2019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45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39-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UPAK BÁR ÉS KÁVÉZÓ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5 m x 8,6 m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nov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tizik és Nagy Kft. VII. kerület, Dohány u. 7. szám alatti épület előtti közterületre használatára vonatkozó ügy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644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tizik és Nagy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Szív u. 33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RVINUS CAFE DOHÁNY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5 m x 9,6 m – (0,7 m x 0,2 m)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ntiekben részletezett feltételekk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197/2019. (05.28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számú határozatában hozzájárult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Rendészeti Igazgatósága részéről eljáró felügyelők 2019. augusztus 9. napján helyszíni ellenőrzést végeztek Használó által a Dohány u. 7. szám alatt üzemeltetett vendéglátóhellyel határos közterületen. Az ellenőrzés során – jegyzőkönyv, illetve fényképfelvételek alapján – megállapították, hogy a Dohány u. 7. szám alatti épület előtti közterületen Használó az épület homlokzatán reklám feliratot tartalmazó ernyőszerkezeteket helyezett el és a vendéglátó teraszt a 22.00 óra utáni ellenőrzés időpontjában üzemeltette. A helyszínen készült fényképfelvételek alapján megállapítást nyert továbbá az is, hogy Használó a részére megadott közterület-használati engedélytől eltérően, az abban előírt körülhatárolás és növényesítés nélkül helyezte ki a teraszt. Mivel Használó egyértelműen megvalósította a közösségi együttélés alapvető szabályaival ellentétes magatartást, ezért közigazgatási bírság kiszabásáról született döntés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2019. augusztus 28. napján tartott utóellenőrzés alkalmával Hivatal Hatósági és Ügyfélszolgálati Irodájának munkatársai megállapították, hogy Használó a számára előírt növényesítést és körülhatárolást továbbra sem az engedélyben foglaltaknak megfelelően alakította ki, ezért újabb közigazgatási bírság kiszabására került sor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re tekintettel, valamint arra, hogy Használó a számára előírt közterület-használati díjat csak részben fizette meg, a 6/2017. (II.17.) önkormányzati rendelet 28. §-a alapján az engedély visszavon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örsaj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749-6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örsajt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5 Budapest, József krt. 35.</w:t>
            </w:r>
          </w:p>
        </w:tc>
      </w:tr>
    </w:tbl>
    <w:tbl>
      <w:tblPr>
        <w:tblStyle w:val="Rcsostblzat93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6456"/>
      </w:tblGrid>
      <w:tr>
        <w:trPr>
          <w:trHeight w:val="144" w:hRule="atLeast"/>
        </w:trPr>
        <w:tc>
          <w:tcPr>
            <w:tcW w:w="248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LTOTT CSÍKI SÖRÖZŐ</w:t>
            </w:r>
          </w:p>
        </w:tc>
      </w:tr>
    </w:tbl>
    <w:tbl>
      <w:tblPr>
        <w:tblStyle w:val="Rcsostblzat73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379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20. február 29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ig</w:t>
            </w:r>
          </w:p>
        </w:tc>
      </w:tr>
    </w:tbl>
    <w:tbl>
      <w:tblPr>
        <w:tblStyle w:val="Rcsostblzat91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8 m szélességben közterületen, további legalább 0,2 m szélességben magánterületen kerül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Használó jelen kérelme 2019. szeptember 2. napján érkezett, és a kérelmezett időszakot 2019. szeptember 1-től 2020. február 29-ig jelölte meg, ezért a 6/2017. (II.17.) önkormányzati rendelet 4. § c) pontjában adott felhatalmazás alapján Használó részére polgármesteri hatáskörben 2019. szeptember 6-tól 2019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656-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decem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19. szeptember 8. napján érkezett, és a kérelmezett időszakot 2019. szeptember 1-től 2019. december 31-ig jelölte meg, ezért a 6/2017. (II.17.) önkormányzati rendelet 4. § c) pontjában adott felhatalmazás alapján Használó részére polgármesteri hatáskörben 2019. szeptember 9-től 2019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uning-Artlife Kft.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3442-2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ning-Artlife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Akácfa u. 45. fsz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UNING BURGERBÁR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4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esen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október 1-től 2020. szept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szeptember 11. napján érkezett, és a kérelmezett időszakot 2019. szeptember 11-től 2020. szeptember 30-ig jelölte meg, ezért a 6/2017. (II.17.) önkormányzati rendelet 4. § c) pontjában adott felhatalmazás alapján Használó részére polgármesteri hatáskörben 2019. szeptember 11-től 2019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75-4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decem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szeptember 8. napján érkezett, és a kérelmezett időszakot 2019. szeptember 8-tól 2019. december 31-ig jelölte meg, ezért a 6/2017. (II.17.) önkormányzati rendelet 4. § c) pontjában adott felhatalmazás alapján Használó részére polgármesteri hatáskörben 2019. szeptember 8-tól 2019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938-5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JZA DRINK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8 Budapest, Király u. 80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ZMŰVES SÖRÖZŐ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23 m x 3,26 m, azaz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október 1-től 2020. április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2"/>
        <w:gridCol w:w="7378"/>
      </w:tblGrid>
      <w:tr>
        <w:trPr>
          <w:trHeight w:val="113" w:hRule="exact"/>
        </w:trPr>
        <w:tc>
          <w:tcPr>
            <w:tcW w:w="156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</w:t>
            </w:r>
            <w:r>
              <w:rPr>
                <w:rFonts w:ascii="Times New Roman" w:hAnsi="Times New Roman"/>
                <w:sz w:val="24"/>
                <w:szCs w:val="24"/>
              </w:rPr>
              <w:t>a vendéglátó teras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lhelyezéséhez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,8 m x 3,2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tekintetében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</w:rPr>
              <w:t>207/2019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</w:t>
            </w:r>
            <w:r>
              <w:rPr>
                <w:rFonts w:ascii="Times New Roman" w:hAnsi="Times New Roman"/>
                <w:sz w:val="24"/>
                <w:szCs w:val="24"/>
              </w:rPr>
              <w:t>ámú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atározatában 2019. június 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napjától 2020. április 30. napjáig terjedő időszakra vonatkozóan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már hozzájárul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Használó részére, aki jelen kérelmével a meglévő terasz méretének módosítását kér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M.H.D. YESSIN Kft. VII. kerület, Garay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M.H.D YESSI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7 Budapest, Bem József u. 9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600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Garay u. 23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ÚT3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79-6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4,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október 1-től 2019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I-GA Hungary Kft. VII. kerület, Wesselényi u. 2. szám alatti épület előtti közterület használatára vonatkozó ügy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ZI-GA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 a Budapest VII kerület, Wesselényi u. 2. szám alatti épület előtti közterület használatára korábban megadott, </w:t>
      </w:r>
      <w:r>
        <w:rPr>
          <w:rFonts w:ascii="Times New Roman" w:hAnsi="Times New Roman"/>
          <w:bCs/>
          <w:sz w:val="24"/>
          <w:szCs w:val="24"/>
        </w:rPr>
        <w:t xml:space="preserve">130/2019. (04.08.) </w:t>
      </w:r>
      <w:r>
        <w:rPr>
          <w:rFonts w:ascii="Times New Roman" w:hAnsi="Times New Roman"/>
          <w:sz w:val="24"/>
          <w:szCs w:val="24"/>
          <w:lang w:val="x-none"/>
        </w:rPr>
        <w:t>számú határozatá</w:t>
      </w:r>
      <w:r>
        <w:rPr>
          <w:rFonts w:ascii="Times New Roman" w:hAnsi="Times New Roman"/>
          <w:sz w:val="24"/>
          <w:szCs w:val="24"/>
        </w:rPr>
        <w:t xml:space="preserve">ban foglalt hozzájárulását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jelen döntésének napjával </w:t>
      </w:r>
      <w:r>
        <w:rPr>
          <w:rFonts w:ascii="Times New Roman" w:hAnsi="Times New Roman"/>
          <w:b/>
          <w:i/>
          <w:sz w:val="24"/>
          <w:szCs w:val="24"/>
        </w:rPr>
        <w:t>visszavonja,</w:t>
      </w:r>
      <w:r>
        <w:rPr>
          <w:rFonts w:ascii="Times New Roman" w:hAnsi="Times New Roman"/>
          <w:sz w:val="24"/>
          <w:szCs w:val="24"/>
        </w:rPr>
        <w:t xml:space="preserve"> tekintettel arra, hogy Használó a vendéglátó terasz elhelyezésével a</w:t>
      </w:r>
      <w:r>
        <w:rPr>
          <w:rFonts w:ascii="Times New Roman" w:hAnsi="Times New Roman"/>
          <w:iCs/>
          <w:sz w:val="24"/>
          <w:szCs w:val="24"/>
        </w:rPr>
        <w:t xml:space="preserve"> használattal kapcsolatos tevékenységre vonatkozó jogszabályokat, és a korábbi hozzájárulásban foglalt előírásokat megsérti</w:t>
      </w:r>
      <w:r>
        <w:rPr>
          <w:rFonts w:ascii="Times New Roman" w:hAnsi="Times New Roman"/>
          <w:sz w:val="24"/>
          <w:szCs w:val="24"/>
        </w:rPr>
        <w:t>, valamint a közterület-használati engedélyben meghatározott fizetési kötelezettségének az abban meghatározott határidőre nem tett eleget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Rajna Gáborné egyéni vállalkozó VII. kerület, István u.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37-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november 1-től 2019. decembe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öffaktor Kft. VII. kerület, Wesselényi u. 21. szám alatti épület előtti közterület használatára vonatkozó ügy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öffakto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1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részére a Budapest VII kerület, Wesselényi u. 21. szám alatti épület előtti közterület használatára korábban megadott, 245</w:t>
      </w:r>
      <w:r>
        <w:rPr>
          <w:rFonts w:ascii="Times New Roman" w:hAnsi="Times New Roman"/>
          <w:bCs/>
          <w:sz w:val="24"/>
          <w:szCs w:val="24"/>
        </w:rPr>
        <w:t xml:space="preserve">/2019. (08.08.) </w:t>
      </w:r>
      <w:r>
        <w:rPr>
          <w:rFonts w:ascii="Times New Roman" w:hAnsi="Times New Roman"/>
          <w:sz w:val="24"/>
          <w:szCs w:val="24"/>
          <w:lang w:val="x-none"/>
        </w:rPr>
        <w:t>számú határozatá</w:t>
      </w:r>
      <w:r>
        <w:rPr>
          <w:rFonts w:ascii="Times New Roman" w:hAnsi="Times New Roman"/>
          <w:sz w:val="24"/>
          <w:szCs w:val="24"/>
        </w:rPr>
        <w:t xml:space="preserve">ban foglalt hozzájárulását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jelen döntésének napjával </w:t>
      </w:r>
      <w:r>
        <w:rPr>
          <w:rFonts w:ascii="Times New Roman" w:hAnsi="Times New Roman"/>
          <w:b/>
          <w:i/>
          <w:sz w:val="24"/>
          <w:szCs w:val="24"/>
        </w:rPr>
        <w:t>visszavonja,</w:t>
      </w:r>
      <w:r>
        <w:rPr>
          <w:rFonts w:ascii="Times New Roman" w:hAnsi="Times New Roman"/>
          <w:sz w:val="24"/>
          <w:szCs w:val="24"/>
        </w:rPr>
        <w:t xml:space="preserve"> tekintettel arra, hogy Használó a vendéglátó terasz elhelyezésével a</w:t>
      </w:r>
      <w:r>
        <w:rPr>
          <w:rFonts w:ascii="Times New Roman" w:hAnsi="Times New Roman"/>
          <w:iCs/>
          <w:sz w:val="24"/>
          <w:szCs w:val="24"/>
        </w:rPr>
        <w:t xml:space="preserve"> használattal kapcsolatos tevékenységre vonatkozó jogszabályokat, és a korábbi hozzájárulásban foglalt előírásokat megsérti</w:t>
      </w:r>
      <w:r>
        <w:rPr>
          <w:rFonts w:ascii="Times New Roman" w:hAnsi="Times New Roman"/>
          <w:sz w:val="24"/>
          <w:szCs w:val="24"/>
        </w:rPr>
        <w:t>, valamint a közterület-használati engedélyben meghatározott fizetési kötelezettségének az abban meghatározott határidőre nem tett eleget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IRÁLY TEAHÁZ Kft. VII. kerület, Wesselényi u. 2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RÁLY TEAHÁ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296-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2 m, azaz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október 1-től 2020. március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Továbbá a KIRÁLY TEAHÁZ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ofi 17 Tomcsik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fi 17 Tomcsi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039-6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5 m x 8,6 m, azaz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október 1-től 2019. nov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Batizik és Nagy Kft. VII. kerület, Dohány u. 7. szám alatti épület előtti közterület használatára vonatkozó ügy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 Batizik és Nag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3 Budapest, Szív utca 3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 részére,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7. szám alatti épület előtti közterület használatára korábban megadott, </w:t>
      </w:r>
      <w:r>
        <w:rPr>
          <w:rFonts w:ascii="Times New Roman" w:hAnsi="Times New Roman"/>
          <w:bCs/>
          <w:sz w:val="24"/>
          <w:szCs w:val="24"/>
        </w:rPr>
        <w:t xml:space="preserve">197/2019. (05.28.) </w:t>
      </w:r>
      <w:r>
        <w:rPr>
          <w:rFonts w:ascii="Times New Roman" w:hAnsi="Times New Roman"/>
          <w:sz w:val="24"/>
          <w:szCs w:val="24"/>
          <w:lang w:val="x-none"/>
        </w:rPr>
        <w:t>számú határozatá</w:t>
      </w:r>
      <w:r>
        <w:rPr>
          <w:rFonts w:ascii="Times New Roman" w:hAnsi="Times New Roman"/>
          <w:sz w:val="24"/>
          <w:szCs w:val="24"/>
        </w:rPr>
        <w:t xml:space="preserve">ban foglalt hozzájárulását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jelen döntésének napjával </w:t>
      </w:r>
      <w:r>
        <w:rPr>
          <w:rFonts w:ascii="Times New Roman" w:hAnsi="Times New Roman"/>
          <w:b/>
          <w:i/>
          <w:sz w:val="24"/>
          <w:szCs w:val="24"/>
        </w:rPr>
        <w:t>visszavonja,</w:t>
      </w:r>
      <w:r>
        <w:rPr>
          <w:rFonts w:ascii="Times New Roman" w:hAnsi="Times New Roman"/>
          <w:sz w:val="24"/>
          <w:szCs w:val="24"/>
        </w:rPr>
        <w:t xml:space="preserve"> tekintettel arra, hogy Használó a vendéglátó terasz elhelyezésével a</w:t>
      </w:r>
      <w:r>
        <w:rPr>
          <w:rFonts w:ascii="Times New Roman" w:hAnsi="Times New Roman"/>
          <w:iCs/>
          <w:sz w:val="24"/>
          <w:szCs w:val="24"/>
        </w:rPr>
        <w:t xml:space="preserve"> használattal kapcsolatos tevékenységre vonatkozó jogszabályokat, és a korábbi hozzájárulásban foglalt előírásokat megsérti</w:t>
      </w:r>
      <w:r>
        <w:rPr>
          <w:rFonts w:ascii="Times New Roman" w:hAnsi="Times New Roman"/>
          <w:sz w:val="24"/>
          <w:szCs w:val="24"/>
        </w:rPr>
        <w:t>, valamint a közterület-használati engedélyben meghatározott fizetési kötelezettségének az abban meghatározott határidőre nem tett eleget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örsaj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örsaj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5 Budapest, József krt. 3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49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ertész u. 4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5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október 1-től 2020. február 29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A </w:t>
      </w:r>
      <w:r>
        <w:rPr>
          <w:rFonts w:ascii="Times New Roman" w:hAnsi="Times New Roman"/>
          <w:sz w:val="24"/>
          <w:szCs w:val="24"/>
          <w:lang w:val="x-none"/>
        </w:rPr>
        <w:t>Városüzemeltetési Bizottság úgy dönt</w:t>
      </w:r>
      <w:r>
        <w:rPr>
          <w:rFonts w:ascii="Times New Roman" w:hAnsi="Times New Roman"/>
          <w:sz w:val="24"/>
          <w:szCs w:val="24"/>
        </w:rPr>
        <w:t xml:space="preserve"> továbbá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Sörsajt Kft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ére, részére </w:t>
      </w:r>
      <w:r>
        <w:rPr>
          <w:rFonts w:ascii="Times New Roman" w:hAnsi="Times New Roman"/>
          <w:b/>
          <w:bCs/>
          <w:i/>
          <w:sz w:val="24"/>
          <w:szCs w:val="24"/>
        </w:rPr>
        <w:t>nem járul hozzá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közterület-használati díj részletetekben történő megfizetéséhez, tekintettel arra, hogy a tárgyi időszak nem éri el a hat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Ilk Gáborné egyéni vállalkozó VII. kerület, Dob u. 46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656-3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október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9.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uning-Artlife Kft. VII. kerület, Akácfa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uning-Artli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45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442-2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4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összesen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október 1-től 2020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Továbbá a Tuning-Artlife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Ilk Gábor egyéni vállakozó VII. kerület, Wesselényi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160138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275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október 1-től 2019. decembe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AJZA DRIN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8 Budapest, Király u. 8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938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 – a korábban megadott, 207/2019. (05.28.) számú döntésének módosításával –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23 m x 3,26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október 1-től 2020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szeptember 1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268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cf0128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cf0128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cf0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cf01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B1613C-88F8-4CD4-847A-35239272E2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6</Pages>
  <Words>4348</Words>
  <Characters>30003</Characters>
  <CharactersWithSpaces>34283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5:00Z</dcterms:created>
  <dc:creator>igor</dc:creator>
  <dc:description/>
  <dc:language>en-US</dc:language>
  <cp:lastModifiedBy>Győrvári Attila</cp:lastModifiedBy>
  <cp:lastPrinted>2015-06-19T08:32:00Z</cp:lastPrinted>
  <dcterms:modified xsi:type="dcterms:W3CDTF">2019-09-17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