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ótpályázat kiírása lakóközösségek és önkormányzati intézmények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lakóközösségeknek és az önkormányzati intézményeknek nyújtandó növényesítési támogatásról szóló 28/2013. (V.31.) önkormányzati rendelet 3. § (3) bekezdése alapján pótpályázat kiírásáról dönthet az Önkormányzat tárgyévi költségvetésében még rendelkezésre álló keretösszegig. 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.574 ez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9. évi növényesítési pótpályázat felhívását és melléklet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évi pályázati felhíváshoz képest az a változás, hogy lehetőséget biztosítunk a pályázat elektronikus úton (cégkapun, ügyfélkapun keresztül) történő benyújt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a Képviselő-testületének Városüzemeltetési Bizottsága úgy dönt, 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19. évi növényesítési pótpályázati felhívást és mellékleteit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Bizottság felkéri a Kerületfejlesztési Iroda vezetőjét, hogy gondoskodjék a pótpályázati felhív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9. szeptember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317ED0-EF27-45FA-A44C-95D29A3AA5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2</Pages>
  <Words>275</Words>
  <Characters>1898</Characters>
  <CharactersWithSpaces>21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17:00Z</dcterms:created>
  <dc:creator>igor</dc:creator>
  <dc:description/>
  <dc:language>en-US</dc:language>
  <cp:lastModifiedBy>Dr. Román Eszter</cp:lastModifiedBy>
  <cp:lastPrinted>2015-06-19T08:32:00Z</cp:lastPrinted>
  <dcterms:modified xsi:type="dcterms:W3CDTF">2019-09-20T0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