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ozsnoki Erzsébet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október 08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onyolítói szerződés módosí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Veninger Gyula Nándo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-helyett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ozsnoki Erzsébet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PlainText"/>
        <w:spacing w:lineRule="auto" w:line="27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Budapest Főváros VII. kerület Erzsébetváros Önkormányzata</w:t>
      </w:r>
      <w:r>
        <w:rPr>
          <w:rFonts w:ascii="Times New Roman" w:hAnsi="Times New Roman"/>
          <w:sz w:val="24"/>
          <w:szCs w:val="24"/>
        </w:rPr>
        <w:t xml:space="preserve"> és az </w:t>
      </w:r>
      <w:r>
        <w:rPr>
          <w:rFonts w:ascii="Times New Roman" w:hAnsi="Times New Roman"/>
          <w:b/>
          <w:sz w:val="24"/>
          <w:szCs w:val="24"/>
        </w:rPr>
        <w:t xml:space="preserve">Erzsébetvárosi Üzemeltetési és Ingatlanfejlesztési Kft. </w:t>
      </w:r>
      <w:r>
        <w:rPr>
          <w:rFonts w:ascii="Times New Roman" w:hAnsi="Times New Roman"/>
          <w:sz w:val="24"/>
          <w:szCs w:val="24"/>
        </w:rPr>
        <w:t xml:space="preserve">között 2018. augusztus 08. napján létrejött 017718 számú BONYOLÍTÓI SZERZŐDÉS a </w:t>
      </w:r>
      <w:r>
        <w:rPr>
          <w:rFonts w:ascii="Times New Roman" w:hAnsi="Times New Roman"/>
          <w:smallCaps/>
          <w:sz w:val="24"/>
          <w:szCs w:val="24"/>
        </w:rPr>
        <w:t xml:space="preserve">2017. évi önkormányzati költségvetésben szereplő, kémény felújítási munkálatok (IV. ÜTEM) </w:t>
      </w:r>
      <w:r>
        <w:rPr>
          <w:rFonts w:ascii="Times New Roman" w:hAnsi="Times New Roman"/>
          <w:sz w:val="24"/>
          <w:szCs w:val="24"/>
        </w:rPr>
        <w:t xml:space="preserve">tárgyában. A szerződés 2. pontja értelmében a felújítási munkálatok teljesítésének – a műszaki átadás-átvétel, amelynek részét képezi(k) a FŐKÉTÜSZ Kft. megfelelőséget igazoló szakvélemény(ek) is -– határideje: </w:t>
      </w:r>
      <w:r>
        <w:rPr>
          <w:rFonts w:ascii="Times New Roman" w:hAnsi="Times New Roman"/>
          <w:b/>
          <w:sz w:val="24"/>
          <w:szCs w:val="24"/>
        </w:rPr>
        <w:t xml:space="preserve">2019. december 31. </w:t>
      </w:r>
      <w:r>
        <w:rPr>
          <w:rFonts w:ascii="Times New Roman" w:hAnsi="Times New Roman"/>
          <w:sz w:val="24"/>
          <w:szCs w:val="24"/>
        </w:rPr>
        <w:t>A szakemberek a kéménybélelési munkálatokat a megadott határidőre elvégzik, egy kivitelezői nyilatkozattal használhatóvá válnak már a Bérlők részére. A FŐKÉTÜSZ által kiadott engedélyek beszerzése több hónapot vesz igénybe, ezért szükséges a szerződés határidejének módosítása 2020. március 31.-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jelen döntés meghozatalára a Budapest Főváros VII. Kerület Erzsébetváros Önkormányzatát megillető tulajdonosi jogok gyakorlása és a tulajdonában álló vagyonnal való gazdálkodás szabályairól szóló 11/2012. (III. 26.) önkormányzati rendelet 5. § (1) bekezdése alapján a Pénzügyi és Kerületfejlesztési Bizottság jogosult.</w:t>
      </w:r>
    </w:p>
    <w:p>
      <w:pPr>
        <w:pStyle w:val="Normal"/>
        <w:tabs>
          <w:tab w:val="clear" w:pos="720"/>
          <w:tab w:val="left" w:pos="2948" w:leader="none"/>
        </w:tabs>
        <w:ind w:right="96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948" w:leader="none"/>
        </w:tabs>
        <w:ind w:right="96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948" w:leader="none"/>
        </w:tabs>
        <w:ind w:right="96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entiek figyelembe vételével, a teljesítési határidő 2020. március 31.-re történő megváltoztatását eredményező szerződésmódosítás engedélyezésére vonatkozó döntés meghozatalára a Tisztelt Bizottság jogosult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a korábbi 929/2017. (11.20.) számú határozata alapján Budapest Főváros VII. kerület Erzsébetváros Önkormányzata és az Erzsébetvárosi Üzemeltetési és Ingatlanfejlesztési Kft. között létrejött, 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>Bonyolítói Szerződés a kémény felújítási munkálatok (IV. ÜTEM) teljesítési határidejét 2019. december 31.-ről 2020 március 31-re módosítja. Ezzel egyidejűleg a Bizottság felkési és felhatalmazza a Polgármestert, hogy a szerződés módosítását aláírja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Cs/>
          <w:sz w:val="24"/>
          <w:szCs w:val="24"/>
        </w:rPr>
        <w:t>2019. október 01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ab/>
        <w:tab/>
        <w:tab/>
        <w:tab/>
        <w:tab/>
        <w:tab/>
        <w:tab/>
      </w:r>
      <w:r>
        <w:rPr>
          <w:rFonts w:ascii="Times New Roman" w:hAnsi="Times New Roman"/>
          <w:b/>
          <w:bCs/>
          <w:sz w:val="24"/>
          <w:szCs w:val="24"/>
        </w:rPr>
        <w:tab/>
        <w:t xml:space="preserve">Rozsnoki Erzsébet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ab/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2F9C369-899F-47B4-BEBB-0DF1F20FC18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3</Pages>
  <Words>348</Words>
  <Characters>2408</Characters>
  <CharactersWithSpaces>2751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3:25:00Z</dcterms:created>
  <dc:creator>igor</dc:creator>
  <dc:description/>
  <dc:language>en-US</dc:language>
  <cp:lastModifiedBy>Dr. Eisenbeck Nóra</cp:lastModifiedBy>
  <cp:lastPrinted>2015-06-19T08:32:00Z</cp:lastPrinted>
  <dcterms:modified xsi:type="dcterms:W3CDTF">2019-10-03T07:4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