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7/2019. (02.18.) sz.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 az előterjesztést megtárgyalni és döntést hoz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>127/2019. (02.18.) sz. PKB határozatban</w:t>
      </w:r>
      <w:r>
        <w:rPr>
          <w:rFonts w:ascii="Times New Roman" w:hAnsi="Times New Roman"/>
          <w:bCs/>
          <w:sz w:val="24"/>
          <w:szCs w:val="24"/>
        </w:rPr>
        <w:t xml:space="preserve"> foglaltak végrehajtása során kiderült, hogy a „Rendkívüli élethelyzetben lévőkkel létesített bérlet és a Családok Átmeneti otthonában élők elhelyezése, pályázaton kívül” jogcím alapján megkötendő önkormányzati lakásbérletek számát meghatározó 2019. terv keretszám nem elegendő. A folyó év során beérkező kérelmekre valamint az azok közül pozitív, támogatást megállapító döntésekkel érintett eljárások számára tekintettel a meghatározott 20 db ingatlan keretszám nem elegendő, az indokolt és támogatott kérelmek teljesítése érdekében. Ezért e keretszám bővítését javasoljuk további a keretszámot növelő 30 db ingatlan szám bővítésé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127/2019. (02.18.) sz. PKB határozat</w:t>
      </w:r>
      <w:r>
        <w:rPr>
          <w:rFonts w:ascii="Times New Roman" w:hAnsi="Times New Roman"/>
          <w:bCs/>
          <w:sz w:val="24"/>
          <w:szCs w:val="24"/>
        </w:rPr>
        <w:t xml:space="preserve"> módosítással nem érintett további rendelkezései változatlan tartalommal és szövegezéssel hatályban marad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határozati javaslat A) változatának elfo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az alábbiak szerint </w:t>
      </w:r>
      <w:r>
        <w:rPr>
          <w:rFonts w:ascii="Times New Roman" w:hAnsi="Times New Roman"/>
          <w:b/>
          <w:sz w:val="24"/>
          <w:szCs w:val="24"/>
          <w:u w:val="single"/>
        </w:rPr>
        <w:t>módosítja a 127/2019. (02.18.) sz. PKB határozatá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 lakások bérbeadására vonatkozó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keretszámait az alábbi koncepció szerint határozz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4a0" w:noHBand="0" w:noVBand="1" w:firstColumn="1" w:lastRow="0" w:lastColumn="0" w:firstRow="1"/>
      </w:tblPr>
      <w:tblGrid>
        <w:gridCol w:w="4529"/>
        <w:gridCol w:w="891"/>
        <w:gridCol w:w="4055"/>
      </w:tblGrid>
      <w:tr>
        <w:trPr/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Jogcím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19.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terv</w:t>
            </w:r>
          </w:p>
        </w:tc>
        <w:tc>
          <w:tcPr>
            <w:tcW w:w="4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Pályázat útjá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szociális bérlakás és költségelvű bérlakás pályázat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Bérlőkijelölési vagy bérlő-kiválasztási jog alapjá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Törvényben, bírósági- vagy hatósági határozatban előírt bérbeadási vagy elhelyezési kötelezettség alapjá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Szolgálati (közszolgálati) jelleggel Művelődési Kulturális és Szociális Bizottság, Jegyző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elenleg csak felújításra szoruló lakásokkal rendelkezünk.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erelakások biztosítása l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ásgazdálkodási feladatok ellátása érdekébe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u. 25-27-29. ill. Verseny u. 22-24., valamint a Csányi u. 4-8. szám alatti épületekből történő kihelyezés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ndkívüli élethelyzetben lévőkkel létesített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bérlet és a Családok Átmeneti Otthonában élők elhelyezése, pályázaton kívül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Cserelakás bérbeadás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bérlői kérelemre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z egészségre káros lakásokban élők kérelmeinek előre sorolásával, az előző években felhalmozódott kérelmek egy részének teljesítése.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Piaci alapú bérbeadás pályázat útjá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Árverés útján történő elidegenítés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kséglakások felszámolása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x-none"/>
              </w:rPr>
              <w:t>Összese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09" w:hanging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módosítja a 127/2019. (02.18.) sz. PKB határ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552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október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095BB0-2019-42C6-BDF4-9FBBF6A066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475</Words>
  <Characters>3285</Characters>
  <CharactersWithSpaces>375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15:00Z</dcterms:created>
  <dc:creator>igor</dc:creator>
  <dc:description/>
  <dc:language>en-US</dc:language>
  <cp:lastModifiedBy>Baki Zsuzsanna</cp:lastModifiedBy>
  <cp:lastPrinted>2015-06-19T08:32:00Z</cp:lastPrinted>
  <dcterms:modified xsi:type="dcterms:W3CDTF">2019-10-03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