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9. szept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9. szept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9. szept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9. szept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szept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99ECF7-3355-4A3D-8234-3099DFE4F2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78</Words>
  <Characters>2609</Characters>
  <CharactersWithSpaces>29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27:00Z</dcterms:created>
  <dc:creator>igor</dc:creator>
  <dc:description/>
  <dc:language>en-US</dc:language>
  <cp:lastModifiedBy>Lakatos Attiláné</cp:lastModifiedBy>
  <cp:lastPrinted>2015-06-19T08:32:00Z</cp:lastPrinted>
  <dcterms:modified xsi:type="dcterms:W3CDTF">2019-09-30T1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