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leköszönő polgármester végkielégítésére, szabadság-megváltására és az általa használt gépjármű használatára és megvásárlására vonatkozó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dgyesi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/>
          <w:sz w:val="24"/>
          <w:szCs w:val="20"/>
          <w:u w:val="single"/>
        </w:rPr>
      </w:pPr>
      <w:r>
        <w:rPr>
          <w:rFonts w:ascii="Times New Roman" w:hAnsi="Times New Roman"/>
          <w:sz w:val="24"/>
          <w:szCs w:val="20"/>
          <w:u w:val="single"/>
        </w:rPr>
        <w:t>Végkielégítés</w:t>
      </w:r>
    </w:p>
    <w:p>
      <w:pPr>
        <w:pStyle w:val="Normal"/>
        <w:widowControl w:val="false"/>
        <w:spacing w:lineRule="auto" w:line="240" w:before="0" w:after="0"/>
        <w:ind w:left="1080" w:hanging="0"/>
        <w:rPr>
          <w:rFonts w:ascii="Times New Roman" w:hAnsi="Times New Roman"/>
          <w:sz w:val="24"/>
          <w:szCs w:val="20"/>
          <w:u w:val="single"/>
        </w:rPr>
      </w:pPr>
      <w:r>
        <w:rPr>
          <w:rFonts w:ascii="Times New Roman" w:hAnsi="Times New Roman"/>
          <w:sz w:val="24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szolgálati tisztviselőkről szóló CXCIX. törvény (továbbiakban: Kttv.) 225/A. § (1) bekezdése értelmében a főállású polgármester foglalkoztatási jogviszonya a képviselő-testület és a polgármester között – a törvényben meghatározott kivétellel - választással létrejövő, sajátos közszolgálati jogviszony. </w:t>
      </w:r>
      <w:r>
        <w:rPr>
          <w:rFonts w:ascii="Times New Roman" w:hAnsi="Times New Roman"/>
          <w:b/>
          <w:sz w:val="24"/>
          <w:szCs w:val="24"/>
        </w:rPr>
        <w:t>A polgármester tekintetében a képviselő-testület gyakorolja a munkáltatói jog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ttv. 225/D. § (1) bekezdése alapján, a polgármestert, ha e tisztségét legalább két évig betöltötte és foglalkoztatási jogviszonya a Magyarország helyi önkormányzatairól szóló 2011. évi CLXXXIX. törvény 69. § (1) bekezdés a) pontja alapján szűnt meg, </w:t>
      </w:r>
      <w:r>
        <w:rPr>
          <w:rFonts w:ascii="Times New Roman" w:hAnsi="Times New Roman"/>
          <w:b/>
          <w:sz w:val="24"/>
          <w:szCs w:val="24"/>
        </w:rPr>
        <w:t>végkielégítésként háromhavi illetményének megfelelő összegű juttatás illeti meg, amelyet a képviselő-testület további, legfeljebb háromhavi illetménynek megfelelő összeggel kiegészíthet.</w:t>
      </w:r>
      <w:r>
        <w:rPr>
          <w:rFonts w:ascii="Times New Roman" w:hAnsi="Times New Roman"/>
          <w:sz w:val="24"/>
          <w:szCs w:val="24"/>
        </w:rPr>
        <w:t xml:space="preserve"> Végkielégítés nem illeti meg a polgármestert, ha országgyűlési képviselői, alpolgármesteri vagy polgármesteri foglalkoztatási jogviszonyt létesí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ttv. 225/I. § (1) bekezdése szerint a polgármester tisztségének megszűnése esetén, a tisztség megszűnését követően nyolc munkanapon belül írásba foglaltan átadja munkakörét az új polgármesternek. Ugyanezen szakasz (2) bekezdése alapján a 225/D. § (1) bekezdése szerinti juttatás összege akkor fizethető ki, ha a </w:t>
      </w:r>
      <w:r>
        <w:rPr>
          <w:rFonts w:ascii="Times New Roman" w:hAnsi="Times New Roman"/>
          <w:b/>
          <w:sz w:val="24"/>
          <w:szCs w:val="24"/>
        </w:rPr>
        <w:t>munkakör átadása nyolc munkanapon belül megtörtént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olgármesteri munkakör átadás-átvétel 2019. október 25. napján megtörtént, továbbá a Kttv. 225/D. §-ban foglalt feltételek fennállnak és a leköszönő polgármester országgyűlési képviselői, alpolgármesteri vagy polgármesteri foglalkoztatási jogviszonyt nem létesít, erre tekintettel részére a Kttv. szerint megállapított végkielégítésen túl </w:t>
      </w:r>
      <w:r>
        <w:rPr>
          <w:rFonts w:ascii="Times New Roman" w:hAnsi="Times New Roman"/>
          <w:b/>
          <w:sz w:val="24"/>
          <w:szCs w:val="24"/>
        </w:rPr>
        <w:t>további, legfeljebb háromhavi illetményének megfelelő összeg fizethető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főállású leköszönő polgármester illetménye</w:t>
      </w:r>
      <w:r>
        <w:rPr>
          <w:rFonts w:ascii="Times New Roman" w:hAnsi="Times New Roman"/>
          <w:sz w:val="24"/>
          <w:szCs w:val="24"/>
        </w:rPr>
        <w:t xml:space="preserve"> – figyelemmel az Mötv. 71. § (2) bekezdésére, valamint a Kttv. 141. §. (6) bekezdés b) pontjára, a 225/L. §. (1) bekezdésére és a Kttv. 131. §. (1) bekezdésére – 1.024.200 Ft volt, így számára a Kttv. szerint megállapított végkielégítésen túl fizethető </w:t>
      </w:r>
      <w:r>
        <w:rPr>
          <w:rFonts w:ascii="Times New Roman" w:hAnsi="Times New Roman"/>
          <w:b/>
          <w:sz w:val="24"/>
          <w:szCs w:val="24"/>
        </w:rPr>
        <w:t>további, legfeljebb háromhavi illetményének megfelelő összeg 3.072.600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Szabadság-megváltás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ttv. 225/B. §  (1) bekezdése szerint a főállású polgármesteri foglalkoztatási jogviszonyban töltött időtartam közszolgálati, kormányzati szolgálati, valamint hivatásos szolgálati jogviszonyban töltött időnek számít, a törvény 225/C. § (1) bekezdése értelmében a főállású polgármester </w:t>
      </w:r>
      <w:r>
        <w:rPr>
          <w:rFonts w:ascii="Times New Roman" w:hAnsi="Times New Roman"/>
          <w:b/>
          <w:sz w:val="24"/>
          <w:szCs w:val="24"/>
        </w:rPr>
        <w:t>évi huszonöt munkanap alapszabadságra és tizennégy munkanap pótszabadságra</w:t>
      </w:r>
      <w:r>
        <w:rPr>
          <w:rFonts w:ascii="Times New Roman" w:hAnsi="Times New Roman"/>
          <w:sz w:val="24"/>
          <w:szCs w:val="24"/>
        </w:rPr>
        <w:t xml:space="preserve"> jogosu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ttv. 225/L. §. (1) bekezdése alkalmazni rendeli a polgármester foglalkoztatási jogviszonyára a Kttv. 107. §-át és ezen szakasz (2) bekezdését a kormányzati szolgálati jogviszony megszűnése esetén, ha a munkáltató az arányos szabadságot nem adta ki. Az arányos szabadságot úgy kell megváltani, hogy ha a kormánytisztviselő a kormányzati szolgálati jogviszonya megszűnését vagy megszüntetését követő 30 napon belül újabb kormányzati szolgálati jogviszonyt nem létesít, az arányos szabadságot a jogviszony megszűnését követő 40. napon kell megvál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attamány Zsolt leköszönő polgármester az alábbiak szerint rendelkezik ki nem vett szabadságga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6. év:</w:t>
        <w:tab/>
        <w:tab/>
        <w:tab/>
        <w:t>9 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7. év:</w:t>
        <w:tab/>
        <w:tab/>
        <w:tab/>
        <w:t>39 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8. év:</w:t>
        <w:tab/>
        <w:tab/>
        <w:tab/>
        <w:t>39 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9. év időarányosan:</w:t>
        <w:tab/>
        <w:t>31 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 polgármester felett a képviselő-testület gyakorolja a munkáltatói jogokat, és a leköszönő polgármester fentiek szerint rendelkezik ki nem vett szabadsággal, továbbá újabb kormányzati szolgálati jogviszonyt nem létesít, részére a Kttv. 107. § (2) bekezdés b) pontja alapján az </w:t>
      </w:r>
      <w:r>
        <w:rPr>
          <w:rFonts w:ascii="Times New Roman" w:hAnsi="Times New Roman"/>
          <w:b/>
          <w:sz w:val="24"/>
          <w:szCs w:val="24"/>
        </w:rPr>
        <w:t>arányos szabadságot meg kell váltani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</w:rPr>
        <w:t>NIJ-310 forgalmi rendszámú gépjármű használata és adásvétel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attamány Zsolt leköszönő polgármester a Budapest Főváros VII. kerület Erzsébetvárosi Önkormányzat tulajdonában lévő és általa a polgármesteri tisztsége idején használt NIJ-310 forgalmi rendszámú Opel Astra Sports Tourer Cosmo B16 DTH típusú gépjárművet meg kívánja vásárolni a műszaki szakértői véleményben megállapított értéke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épjármű első üzembe helyezésének időpontja 2015. október 20., futásteljesítménye 2019. október 10. napján a kilométeróra állás szerint 64 443 km. (mellékleteivel együtt a KI/41879/2019/III. irat: 1. sz. melléklet)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gépjármű </w:t>
      </w:r>
      <w:r>
        <w:rPr>
          <w:rFonts w:ascii="Times New Roman" w:hAnsi="Times New Roman"/>
          <w:b/>
          <w:sz w:val="24"/>
          <w:szCs w:val="24"/>
        </w:rPr>
        <w:t>könyv szerinti nettó eszközértéke: 1.059.778 Ft</w:t>
      </w:r>
      <w:r>
        <w:rPr>
          <w:rFonts w:ascii="Times New Roman" w:hAnsi="Times New Roman"/>
          <w:sz w:val="24"/>
          <w:szCs w:val="24"/>
        </w:rPr>
        <w:t xml:space="preserve">. Műszaki állapotáról EUROTAX- rendszerű műszaki szakértői vélemény készült (2. számú melléklet). A gépjármű ilyen módon megállapított </w:t>
      </w:r>
      <w:r>
        <w:rPr>
          <w:rFonts w:ascii="Times New Roman" w:hAnsi="Times New Roman"/>
          <w:b/>
          <w:sz w:val="24"/>
          <w:szCs w:val="24"/>
        </w:rPr>
        <w:t>piaci érték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ruttó 2 422 000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en túl Vattamány Zsolt kéri, hogy az érintett gépjárművet részére a Budapest Főváros VII. kerület Erzsébetvárosi Önkormányzat az adásvételi szerződés megkötéséig használatba adja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u w:val="single"/>
          <w:lang w:val="x-none"/>
        </w:rPr>
      </w:pPr>
      <w:r>
        <w:rPr>
          <w:rFonts w:cs="Arial" w:ascii="Arial" w:hAnsi="Arial"/>
          <w:sz w:val="20"/>
          <w:szCs w:val="20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</w:t>
      </w:r>
      <w:r>
        <w:rPr>
          <w:rFonts w:ascii="Times New Roman" w:hAnsi="Times New Roman"/>
          <w:sz w:val="24"/>
          <w:szCs w:val="24"/>
        </w:rPr>
        <w:t>hogy Vattamány Zsolt leköszönő polgármestert megillető, törvény szerinti végkielégítést további háromhavi illetménynek megfelelő összeggel kiegészí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dr. </w:t>
      </w:r>
      <w:r>
        <w:rPr>
          <w:rFonts w:ascii="Times New Roman" w:hAnsi="Times New Roman"/>
          <w:sz w:val="24"/>
          <w:szCs w:val="24"/>
        </w:rPr>
        <w:t>Gotthard Gábor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Vattamány Zsolt leköszönő polgármester részére - megszűnő kormányzati szolgálati jogviszonyára tekintettel - ki nem vett arányos szabadságát a jogviszonya megszűnését követő 40. napon megvál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dr. </w:t>
      </w:r>
      <w:r>
        <w:rPr>
          <w:rFonts w:ascii="Times New Roman" w:hAnsi="Times New Roman"/>
          <w:sz w:val="24"/>
          <w:szCs w:val="24"/>
        </w:rPr>
        <w:t>Gotthard Gábor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, </w:t>
      </w:r>
      <w:r>
        <w:rPr>
          <w:rFonts w:ascii="Times New Roman" w:hAnsi="Times New Roman"/>
          <w:b/>
          <w:sz w:val="24"/>
          <w:szCs w:val="24"/>
        </w:rPr>
        <w:t>hozzájárul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Vattamány Zsolt képviselő részére a Budapest Főváros VII. kerület Erzsébetvárosi Önkormányzat  tulajdonában lévő NIJ-310 forgalmi rendszámú Opel Astra Sports Tourer Cosmo B16 DTH típusú gépjármű br. 2 422 000.- Ft értékben történő értékesítéséhe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4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</w:rPr>
        <w:t>a Budapest Főváros VII. kerület Erzsébetvárosi Önkormányzat tulajdonában lévő NIJ-310 forgalmi rendszámú Opel Astra Sports Tourer Cosmo B16 DTH típusú  gépjárművet az adásvételi szerződés megkötéséig Vattamány Zsolt képviselő használatába 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ab/>
        <w:tab/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6112DE-9805-4FBF-81E3-BCE392E289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4</Pages>
  <Words>876</Words>
  <Characters>6048</Characters>
  <CharactersWithSpaces>6911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05:00Z</dcterms:created>
  <dc:creator>Dr. Hodászi Áron</dc:creator>
  <dc:description/>
  <dc:language>en-US</dc:language>
  <cp:lastModifiedBy>Mészáros Zoltán</cp:lastModifiedBy>
  <cp:lastPrinted>2015-06-19T08:32:00Z</cp:lastPrinted>
  <dcterms:modified xsi:type="dcterms:W3CDTF">2019-10-30T14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