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4-ei alakuló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Képviselő-testület Szervezeti- és Működési Szabályzatána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Mészáros Zolt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59" w:before="0" w:after="16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agyarország helyi önkormányzatairól szóló 2011. évi CLXXXIX törvény 43. § (3) bekezdése kimondja, hogy </w:t>
      </w:r>
      <w:r>
        <w:rPr>
          <w:rFonts w:ascii="Times New Roman" w:hAnsi="Times New Roman"/>
          <w:i/>
          <w:sz w:val="24"/>
          <w:szCs w:val="24"/>
        </w:rPr>
        <w:t>„A képviselő-testület az alakuló vagy az azt követő ülésen e törvény szabályai szerint megalkotja vagy felülvizsgálja szervezeti és működési szabályzatáról szóló rendeletét, a polgármester előterjesztése alapján megválasztja a bizottság vagy bizottságok tagjait, az alpolgármestert, alpolgármestereket, dönt illetményükről, tiszteletdíjukról.”</w:t>
      </w:r>
    </w:p>
    <w:p>
      <w:pPr>
        <w:pStyle w:val="Normal"/>
        <w:spacing w:lineRule="auto" w:line="259" w:before="0" w:after="1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 azon legszükségesebb SZMSZ módosításokat tartalmazza, melyek elengedhetetlenül szükségesek, hogy a Képviselő-testület megválassza alpolgármestereit, létrehozza bizottságait. </w:t>
      </w:r>
    </w:p>
    <w:p>
      <w:pPr>
        <w:pStyle w:val="Normal"/>
        <w:spacing w:lineRule="auto" w:line="259" w:before="0" w:after="1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ellékelt rendelet-tervezet elfogadása esetén a Képviselő-testület létszámának módosítására kerül sor. A kerület lakosságszámának változása okán a kerület lakói 10 egyéni választókerületi képviselőt és 4 kompenzációs listáról választott képviselőt jutattak a Képviselő-testületbe, ezen létszámcsökkenés SZMSZ-ben való feltüntetése elengedhetetlen.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9" w:before="0" w:after="1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jelenleg hatályban lévő Szervezeti- és Müködési Szabályzata a  Pénzügyi és Kerületfejlesztési Bizottság létszámát 7 főben állapítja meg, mely az előterjesztett rendeletmódosítás elfogadása esetén 5 főre csökkenne.</w:t>
      </w:r>
    </w:p>
    <w:p>
      <w:pPr>
        <w:pStyle w:val="Normal"/>
        <w:spacing w:lineRule="auto" w:line="259" w:before="0" w:after="1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om továbbá az alpolgármesterek számát 4 főben meghatározni, az alpolgármesterek főállásban látják el feladatukat és mindannyian a Képviselő-testület tagjai.</w:t>
      </w:r>
    </w:p>
    <w:p>
      <w:pPr>
        <w:pStyle w:val="Normal"/>
        <w:spacing w:lineRule="auto" w:line="259" w:before="0" w:after="1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rendeletmódosítás az Önkormányzat működése szempontjából legszükségesebb rendeleti változtatásokat tartalmazza. A Szervezeti- és Müködési Szabályzat átfogó felülvizsgálatára a következő Képviselő-testületi ülés keretében kerül sor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svizsgála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ogszabály társadalmi, gazdasági, költségvetési hatásai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új rendelet elfogadásának társadalmi, gazdasági hatásai nincsenek, a pénzügyi fedezet a költségvetésben biztosított. </w:t>
      </w:r>
    </w:p>
    <w:p>
      <w:pPr>
        <w:pStyle w:val="Normal"/>
        <w:spacing w:before="0" w:after="0"/>
        <w:ind w:left="709" w:hanging="35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ogszabály környezeti és egészségi következményei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elfogadásának környezeti és egészségi következményei nincsenek.</w:t>
      </w:r>
    </w:p>
    <w:p>
      <w:pPr>
        <w:pStyle w:val="Normal"/>
        <w:spacing w:before="0" w:after="0"/>
        <w:ind w:left="709" w:hanging="35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ogszabály adminisztratív terheket befolyásoló hatásai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megalkotása többlet adminisztratív terhet nem jelent.</w:t>
      </w:r>
    </w:p>
    <w:p>
      <w:pPr>
        <w:pStyle w:val="Normal"/>
        <w:spacing w:before="0" w:after="0"/>
        <w:ind w:left="709" w:hanging="35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ogszabály megalkotásának szükségessége, a jogalkotás elmaradásának várható következményei:</w:t>
      </w:r>
    </w:p>
    <w:p>
      <w:pPr>
        <w:pStyle w:val="ListParagraph"/>
        <w:spacing w:before="0" w:after="0"/>
        <w:ind w:left="71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megalkotása a működés biztosításához szükséges, törvényi előíráson alapul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09" w:hanging="35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09" w:hanging="35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5. A jogszabály alkalmazásához szükséges személyi, szervezeti, tárgyi  feltételek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alkalmazása a jelenlegi szabályozáshoz képest többlet személyi, szervezeti, tárgyi feltételt nem igényel.</w:t>
      </w:r>
    </w:p>
    <w:p>
      <w:pPr>
        <w:pStyle w:val="Normal"/>
        <w:spacing w:lineRule="auto" w:line="259" w:before="0" w:after="160"/>
        <w:jc w:val="both"/>
        <w:rPr/>
      </w:pPr>
      <w:r>
        <w:rPr/>
      </w:r>
    </w:p>
    <w:p>
      <w:pPr>
        <w:pStyle w:val="Normal"/>
        <w:spacing w:lineRule="auto" w:line="259" w:before="0" w:after="1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rendeletmódosítás elfogad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október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BFBCE9-A6D6-414C-91E1-D8B5347C0F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3</Pages>
  <Words>420</Words>
  <Characters>2902</Characters>
  <CharactersWithSpaces>331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28:00Z</dcterms:created>
  <dc:creator>Mészáros Zoltán</dc:creator>
  <dc:description/>
  <dc:language>en-US</dc:language>
  <cp:lastModifiedBy>Dr. Román Eszter</cp:lastModifiedBy>
  <cp:lastPrinted>2015-06-19T08:32:00Z</cp:lastPrinted>
  <dcterms:modified xsi:type="dcterms:W3CDTF">2019-10-30T12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