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Szász Eleonór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9. évi növényesítési pótpályázat eredményének megállap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utkai Noém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ályázat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Szász Eleonór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 Képviselő-testületének Városüzemeltetési Bizottsága a lakóközösségeknek és az önkormányzati intézményeknek nyújtandó növényesítési támogatásról szóló 28/2013. (V.31.) önkormányzati rendelet 3. § (3) bekezdése alapján pótpályázat kiírásáról dönthet az Önkormányzat tárgyévi költségvetésében még rendelkezésre álló keretösszegig. Az Önkormányzat 2019. évi költségvetéséb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3.574 ezer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forint összegű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támogatási ker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áll rendelkezésre növényesítési pótpályázat célj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Városüzemeltetési Bizottság 275/2019. (09.23.) számú határozatával döntött a 2019. évi növényesítési pótpályázat kiírásáról. A pályázati kiírás közzététele a helyben szokásos módon megtörtént. A pályázatok </w:t>
      </w:r>
      <w:r>
        <w:rPr>
          <w:rFonts w:ascii="Times New Roman" w:hAnsi="Times New Roman"/>
          <w:bCs/>
          <w:sz w:val="24"/>
          <w:szCs w:val="24"/>
        </w:rPr>
        <w:t xml:space="preserve">benyújtási határideje 2019. </w:t>
      </w:r>
      <w:r>
        <w:rPr>
          <w:rFonts w:ascii="Times New Roman" w:hAnsi="Times New Roman"/>
          <w:sz w:val="24"/>
          <w:szCs w:val="24"/>
        </w:rPr>
        <w:t>november 11. napja vo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nyújtási határidőre a Polgármesteri Hivatal Ügyfélszolgálatain 6 db pályázat került leadásra, melyekből 2 db hivatali kapun keresztül is megérkez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alábbiakban felsorolt társasházak nyújtottak be pályázato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6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131"/>
        <w:gridCol w:w="3969"/>
        <w:gridCol w:w="1702"/>
      </w:tblGrid>
      <w:tr>
        <w:trPr>
          <w:trHeight w:val="69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Borítékbontásijegyzőkönyvi sorszá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Pályáz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Igényelt támogatás összege</w:t>
            </w:r>
          </w:p>
        </w:tc>
      </w:tr>
      <w:tr>
        <w:trPr>
          <w:trHeight w:val="32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30" w:leader="none"/>
                <w:tab w:val="right" w:pos="907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urányi u. 38. sz. Társasház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72.100,-Ft</w:t>
            </w:r>
          </w:p>
        </w:tc>
      </w:tr>
      <w:tr>
        <w:trPr>
          <w:trHeight w:val="30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30" w:leader="none"/>
                <w:tab w:val="right" w:pos="907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stván u. 40. sz. Társasház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0.000,-Ft</w:t>
            </w:r>
          </w:p>
        </w:tc>
      </w:tr>
      <w:tr>
        <w:trPr>
          <w:trHeight w:val="30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30" w:leader="none"/>
                <w:tab w:val="right" w:pos="907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lsóerdősor u. 26-28. sz. Társasház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1.775,-Ft</w:t>
            </w:r>
          </w:p>
        </w:tc>
      </w:tr>
      <w:tr>
        <w:trPr>
          <w:trHeight w:val="30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30" w:leader="none"/>
                <w:tab w:val="right" w:pos="907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amjanich u. 52. sz. Társasház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0.000,-Ft</w:t>
            </w:r>
          </w:p>
        </w:tc>
      </w:tr>
      <w:tr>
        <w:trPr>
          <w:trHeight w:val="30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30" w:leader="none"/>
                <w:tab w:val="right" w:pos="907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amjanich u. 38. sz. Társasház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9.000,-Ft</w:t>
            </w:r>
          </w:p>
        </w:tc>
      </w:tr>
      <w:tr>
        <w:trPr>
          <w:trHeight w:val="30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30" w:leader="none"/>
                <w:tab w:val="right" w:pos="907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árosligeti fasor 23. sz. Társasház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0.105,-Ft</w:t>
            </w:r>
          </w:p>
        </w:tc>
      </w:tr>
      <w:tr>
        <w:trPr>
          <w:trHeight w:val="30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ÖSSZESEN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.462.980,-Ft</w:t>
            </w:r>
          </w:p>
        </w:tc>
      </w:tr>
    </w:tbl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nyújtott pályázatok a </w:t>
      </w: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i Polgármesteri Hivatal Kerületfejlesztési Irodáján megtekinthetőe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 pályázatok </w:t>
      </w:r>
      <w:r>
        <w:rPr>
          <w:rFonts w:ascii="Times New Roman" w:hAnsi="Times New Roman"/>
          <w:bCs/>
          <w:sz w:val="24"/>
          <w:szCs w:val="24"/>
        </w:rPr>
        <w:t>borítékbontását a Polgármesteri Hivatal elvégezte (bontási jegyzőkönyv mellékelve)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 db pályázat teljes mértékben megfelelt a páléyázati felhívás feltételeinek: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stván u. 40. sz. Társasház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Damjanich u. 38. sz. Társasház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4 db pályázat esetén szükséges hiánypótlás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hiánypótlási felhívást a Budapest Főváros VII. Kerület Erzsébetvárosi Polgármesteri Hivatal Kerületfejlesztési Irodája bocsátja ki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az előterjesztést megtárgyalni és a határozati javaslatról dönteni szíveskedje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JAVASLAT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contextualSpacing/>
        <w:rPr>
          <w:rFonts w:ascii="Times New Roman" w:hAnsi="Times New Roman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ab/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az alábbi pályázók 2019. évi növényesítési pótpályázati felhívásra benyújtott </w:t>
      </w:r>
      <w:r>
        <w:rPr>
          <w:rFonts w:ascii="Times New Roman" w:hAnsi="Times New Roman"/>
          <w:b/>
          <w:sz w:val="24"/>
          <w:szCs w:val="24"/>
        </w:rPr>
        <w:t>pályázatait támogatja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13"/>
        <w:gridCol w:w="3333"/>
        <w:gridCol w:w="1627"/>
        <w:gridCol w:w="1843"/>
      </w:tblGrid>
      <w:tr>
        <w:trPr>
          <w:trHeight w:val="69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Borítékbontásijegyzőkönyvi sorszám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Pályáz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Az elnyert vissza nem térítendő támogatás össze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A támogatás intenzitása</w:t>
            </w:r>
          </w:p>
        </w:tc>
      </w:tr>
      <w:tr>
        <w:trPr>
          <w:trHeight w:val="32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30" w:leader="none"/>
                <w:tab w:val="right" w:pos="907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stván  u. 40. sz. Társasház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0.000,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 %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30" w:leader="none"/>
                <w:tab w:val="right" w:pos="907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amjanich u. 38. sz. Társasház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9.000,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 %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Sáli Annamária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november 1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Szász Eleo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mb.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545BFDF-7CF3-4B4E-95DE-30FAECD8304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3</Pages>
  <Words>426</Words>
  <Characters>2943</Characters>
  <CharactersWithSpaces>336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11:00Z</dcterms:created>
  <dc:creator>igor</dc:creator>
  <dc:description/>
  <dc:language>en-US</dc:language>
  <cp:lastModifiedBy>Baki Zsuzsanna</cp:lastModifiedBy>
  <cp:lastPrinted>2015-06-19T08:32:00Z</cp:lastPrinted>
  <dcterms:modified xsi:type="dcterms:W3CDTF">2019-11-18T08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