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jékoztató a VII. kerület területén végzett őszi nagytakarítás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uhászné Farkas Matild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ztisztaság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Start w:id="2" w:name="_GoBack"/>
      <w:bookmarkEnd w:id="1"/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kerületi közterületek megfelelő köztisztasági állapota érdekében 2019. október 07. – október 11. között került sor az őszi nagytakarításra, melyről az Erzsébetváros Fejlesztési és Beruházási Korlátolt Felelősségű Társaság </w:t>
      </w:r>
      <w:r>
        <w:rPr>
          <w:rFonts w:eastAsia="Calibri" w:ascii="Times New Roman" w:hAnsi="Times New Roman"/>
          <w:b/>
          <w:bCs/>
          <w:i/>
          <w:sz w:val="24"/>
          <w:szCs w:val="24"/>
          <w:u w:val="single"/>
          <w:lang w:eastAsia="en-US"/>
        </w:rPr>
        <w:t>a mellékelt összefoglalóban foglaltak szerint tájékoztatja a Tisztelt Bizottságot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Budapest, 2019. november 1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91B79CF-05AD-4315-B9AE-2A412BEFA68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128</Words>
  <Characters>890</Characters>
  <CharactersWithSpaces>101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17:00Z</dcterms:created>
  <dc:creator>igor</dc:creator>
  <dc:description/>
  <dc:language>en-US</dc:language>
  <cp:lastModifiedBy>Aranyosi Adrienn</cp:lastModifiedBy>
  <cp:lastPrinted>2015-06-19T08:32:00Z</cp:lastPrinted>
  <dcterms:modified xsi:type="dcterms:W3CDTF">2019-11-14T13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