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683"/>
      </w:tblGrid>
      <w:tr>
        <w:trPr/>
        <w:tc>
          <w:tcPr>
            <w:tcW w:w="8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8789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560"/>
        <w:gridCol w:w="7228"/>
      </w:tblGrid>
      <w:tr>
        <w:trPr>
          <w:trHeight w:val="1935" w:hRule="atLeast"/>
        </w:trPr>
        <w:tc>
          <w:tcPr>
            <w:tcW w:w="15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70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2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8777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777"/>
      </w:tblGrid>
      <w:tr>
        <w:trPr>
          <w:trHeight w:val="659" w:hRule="atLeast"/>
        </w:trPr>
        <w:tc>
          <w:tcPr>
            <w:tcW w:w="8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>dobogón való elhelyezés 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ÁR-ARCHÍVUM Kft. VII. kerület, Wesselényi u. 2. és 4. szám alatti épületek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2"/>
        <w:gridCol w:w="766"/>
        <w:gridCol w:w="6604"/>
      </w:tblGrid>
      <w:tr>
        <w:trPr/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385-4/2019/VI.</w:t>
            </w:r>
          </w:p>
        </w:tc>
      </w:tr>
      <w:tr>
        <w:trPr>
          <w:trHeight w:val="113" w:hRule="exact"/>
        </w:trPr>
        <w:tc>
          <w:tcPr>
            <w:tcW w:w="892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1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ÁR-ARCHÍVUM Kft.</w:t>
            </w:r>
          </w:p>
        </w:tc>
      </w:tr>
      <w:tr>
        <w:trPr/>
        <w:tc>
          <w:tcPr>
            <w:tcW w:w="231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.</w:t>
            </w:r>
          </w:p>
        </w:tc>
      </w:tr>
      <w:tr>
        <w:trPr>
          <w:trHeight w:val="113" w:hRule="exact"/>
        </w:trPr>
        <w:tc>
          <w:tcPr>
            <w:tcW w:w="892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2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.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peslap, ajándéktárgy árubemutató állvány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április 30-ig</w:t>
            </w:r>
          </w:p>
        </w:tc>
      </w:tr>
      <w:tr>
        <w:trPr>
          <w:trHeight w:val="113" w:hRule="exact"/>
        </w:trPr>
        <w:tc>
          <w:tcPr>
            <w:tcW w:w="892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.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peslap, ajándéktárgy árubemutató állvány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április 30-ig</w:t>
            </w:r>
          </w:p>
        </w:tc>
      </w:tr>
      <w:tr>
        <w:trPr>
          <w:trHeight w:val="113" w:hRule="exact"/>
        </w:trPr>
        <w:tc>
          <w:tcPr>
            <w:tcW w:w="892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2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október 29. napján érkezett, a kérelmezett időszakot 2019. november 1-től 2020. április 30-ig jelölte meg, ezért a 6/2017. (II.17.) önkormányzati rendelet 4. § c) pontjában adott felhatalmazás alapján Használó részére polgármesteri hatáskörben 2019. novem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2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79-17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ÚT3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3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ÑA BÁR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4,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januá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október 11. napján érkezett, a kérelmezett időszakot 2019. november 1-től 2020. január 31-ig jelölte meg, ezért a 6/2017. (II.17.) önkormányzati rendelet 4. § c) pontjában adott felhatalmazás alapján Használó részére polgármesteri hatáskörben 2019. novem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Ecorange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53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940-10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corang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3 Budapest, Szentendrei út 95.</w:t>
            </w:r>
          </w:p>
        </w:tc>
      </w:tr>
    </w:tbl>
    <w:tbl>
      <w:tblPr>
        <w:tblStyle w:val="Rcsostblzat73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6521"/>
      </w:tblGrid>
      <w:tr>
        <w:trPr/>
        <w:tc>
          <w:tcPr>
            <w:tcW w:w="24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Y LITTLE MELBOURNE</w:t>
            </w:r>
          </w:p>
        </w:tc>
      </w:tr>
    </w:tbl>
    <w:tbl>
      <w:tblPr>
        <w:tblStyle w:val="Rcsostblzat7311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80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1,8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2,65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március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október 16. napján érkezett, a kérelmezett időszakot 2019. november 1-től 2020. március 31-ig jelölte meg, ezért a 6/2017. (II.17.) önkormányzati rendelet 4. § c) pontjában adott felhatalmazás alapján Használó részére polgármesteri hatáskörben 2019. novem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53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311-17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Élményműhely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37-39.</w:t>
            </w:r>
          </w:p>
        </w:tc>
      </w:tr>
    </w:tbl>
    <w:tbl>
      <w:tblPr>
        <w:tblStyle w:val="Rcsostblzat73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6521"/>
      </w:tblGrid>
      <w:tr>
        <w:trPr/>
        <w:tc>
          <w:tcPr>
            <w:tcW w:w="24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ÚTI CIPŐ-KAPTAFA PUB</w:t>
            </w:r>
          </w:p>
        </w:tc>
      </w:tr>
    </w:tbl>
    <w:tbl>
      <w:tblPr>
        <w:tblStyle w:val="Rcsostblzat7311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80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7-39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 m / 2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januá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október 22. napján érkezett, a kérelmezett időszakot 2019. november 1-től 2020. január 31-ig jelölte meg, ezért a 6/2017. (II.17.) önkormányzati rendelet 4. § c) pontjában adott felhatalmazás alapján Használó részére polgármesteri hatáskörben 2019. novem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 WEIN Kft. VII. kerület, Madách Imre út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084-5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T WEIN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6 Budapest, Németvölgyi út 36-38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IAKER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1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3 m, azaz 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19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szeptember 30. napján érkezett, a kérelmezett időszakot 2019. október 1-től 2019. december 31-ig jelölte meg, ezért a 6/2017. (II.17.) önkormányzati rendelet 4. § c) pontjában adott felhatalmazás alapján Használó részére polgármesteri hatáskörben 2019. októ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tifler Retro 2019 Bt. VII. kerület, Akácfa u. 20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143-7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ifler Retro 2019 B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4 Budapest, Erdőkövesd u. 41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IFLER SPORT BÁR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2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november 1-től 2019. decem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közterület-használati díj tartozása áll fenn az önkormányzattal szemben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andom Concept Kft. VII. kerület, Madách Imre út 5. szám alatti épületek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76-19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ndom Concept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 fsz.</w:t>
            </w:r>
          </w:p>
        </w:tc>
      </w:tr>
    </w:tbl>
    <w:tbl>
      <w:tblPr>
        <w:tblStyle w:val="Rcsostblzat93"/>
        <w:tblW w:w="8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0"/>
        <w:gridCol w:w="6456"/>
      </w:tblGrid>
      <w:tr>
        <w:trPr>
          <w:trHeight w:val="144" w:hRule="atLeast"/>
        </w:trPr>
        <w:tc>
          <w:tcPr>
            <w:tcW w:w="248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ÖZPONT</w:t>
            </w:r>
          </w:p>
        </w:tc>
      </w:tr>
    </w:tbl>
    <w:tbl>
      <w:tblPr>
        <w:tblStyle w:val="Rcsostblzat961"/>
        <w:tblW w:w="89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392"/>
      </w:tblGrid>
      <w:tr>
        <w:trPr>
          <w:trHeight w:val="113" w:hRule="exact"/>
        </w:trPr>
        <w:tc>
          <w:tcPr>
            <w:tcW w:w="894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és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január 31-ig</w:t>
            </w:r>
          </w:p>
        </w:tc>
      </w:tr>
      <w:tr>
        <w:trPr>
          <w:trHeight w:val="113" w:hRule="exact"/>
        </w:trPr>
        <w:tc>
          <w:tcPr>
            <w:tcW w:w="894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október 31. napján érkezett, a kérelmezett időszakot 2019. november 1-től 2020. január 31-ig jelölte meg, ezért a 6/2017. (II.17.) önkormányzati rendelet 4. § c) pontjában adott felhatalmazás alapján Használó részére polgármesteri hatáskörben 2019. novem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4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ING’S BUFFET Kft. VII. kerület, Király u. 1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75"/>
        <w:gridCol w:w="667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7258-2/2019/VI.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NG’S BUFFET Kft.</w:t>
            </w:r>
          </w:p>
        </w:tc>
      </w:tr>
      <w:tr>
        <w:trPr/>
        <w:tc>
          <w:tcPr>
            <w:tcW w:w="233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30-32.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műreklám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db gépjármű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szeptember 30-ig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szeptember 20. napján érkezett, a kérelmezett időszakot 2019. október 1-től 2020. szeptember 30-ig jelölte meg, ezért a 6/2017. (II.17.) önkormányzati rendelet 4. § c) pontjában adott felhatalmazás alapján Használó részére polgármesteri hatáskörben 2019. októ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jdal Restaurant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6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897-5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jdal Restaurant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2.</w:t>
            </w:r>
          </w:p>
        </w:tc>
      </w:tr>
      <w:tr>
        <w:trPr/>
        <w:tc>
          <w:tcPr>
            <w:tcW w:w="2390" w:type="dxa"/>
            <w:gridSpan w:val="2"/>
            <w:tcBorders>
              <w:top w:val="nil"/>
              <w:left w:val="single" w:sz="8" w:space="0" w:color="000000"/>
              <w:bottom w:val="single" w:sz="8" w:space="0" w:color="000000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top w:val="nil"/>
              <w:left w:val="nil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OB RESTAURANT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7 m x 3,6 m, azaz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januá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október 22. napján érkezett, a kérelmezett időszakot 2019. november 1-től 2020. január 31-ig jelölte meg, ezért a 6/2017. (II.17.) önkormányzati rendelet 4. § c) pontjában adott felhatalmazás alapján Használó részére polgármesteri hatáskörben 2019. novem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ourmet Planet Kft. VII. kerület, Bethlen Gábor u. 1. és Bethlen Gábor utca 3. szám alatti épületek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6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405"/>
        <w:gridCol w:w="6540"/>
      </w:tblGrid>
      <w:tr>
        <w:trPr/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694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295-5/2019/VI.</w:t>
            </w:r>
          </w:p>
        </w:tc>
      </w:tr>
      <w:tr>
        <w:trPr>
          <w:trHeight w:val="113" w:hRule="exact"/>
        </w:trPr>
        <w:tc>
          <w:tcPr>
            <w:tcW w:w="198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694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urmet Planet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Bethlen Gábor u. 6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694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1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694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694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694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októ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694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694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694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694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szeptember 30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október 7. napján érkezett, a kérelmezett időszakot 2019. november 1-től 2020. október 31-ig, illetve 2019. november 1-től 2020. szeptember 30-ig jelölte meg, ezért a 6/2017. (II.17.) önkormányzati rendelet 4. § c) pontjában adott felhatalmazás alapján Használó részére polgármesteri hatáskörben 2019. novem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ENÜ-ART Kft. VII. kerület, Dob u.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"/>
        <w:tblW w:w="90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1"/>
        <w:gridCol w:w="662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796-7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5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8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NÜ-ART Kft.</w:t>
            </w:r>
          </w:p>
        </w:tc>
      </w:tr>
      <w:tr>
        <w:trPr/>
        <w:tc>
          <w:tcPr>
            <w:tcW w:w="238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C. IV. 3.</w:t>
            </w:r>
          </w:p>
        </w:tc>
      </w:tr>
      <w:tr>
        <w:trPr/>
        <w:tc>
          <w:tcPr>
            <w:tcW w:w="238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UICE &amp; MORE</w:t>
            </w:r>
          </w:p>
        </w:tc>
      </w:tr>
      <w:tr>
        <w:trPr>
          <w:trHeight w:val="113" w:hRule="exact"/>
        </w:trPr>
        <w:tc>
          <w:tcPr>
            <w:tcW w:w="901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március 31-ig</w:t>
            </w:r>
          </w:p>
        </w:tc>
      </w:tr>
      <w:tr>
        <w:trPr>
          <w:trHeight w:val="113" w:hRule="exact"/>
        </w:trPr>
        <w:tc>
          <w:tcPr>
            <w:tcW w:w="901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szeptember 25. napján érkezett, a kérelmezett időszakot 2019. október 1-től 2020. március 31-ig jelölte meg, ezért a 6/2017. (II.17.) önkormányzati rendelet 4. § c) pontjában adott felhatalmazás alapján Használó részére polgármesteri hatáskörben 2019. október 1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1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ew Europe Online Kf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411"/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2"/>
        <w:gridCol w:w="765"/>
        <w:gridCol w:w="6605"/>
      </w:tblGrid>
      <w:tr>
        <w:trPr/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9643/2019/VI.</w:t>
            </w:r>
          </w:p>
        </w:tc>
      </w:tr>
      <w:tr>
        <w:trPr>
          <w:trHeight w:val="113" w:hRule="exact"/>
        </w:trPr>
        <w:tc>
          <w:tcPr>
            <w:tcW w:w="892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1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ew Europe Online Kft.</w:t>
            </w:r>
          </w:p>
        </w:tc>
      </w:tr>
      <w:tr>
        <w:trPr/>
        <w:tc>
          <w:tcPr>
            <w:tcW w:w="231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66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9 Budapest, Egressy út 23-25.</w:t>
            </w:r>
          </w:p>
        </w:tc>
      </w:tr>
      <w:tr>
        <w:trPr>
          <w:trHeight w:val="113" w:hRule="exact"/>
        </w:trPr>
        <w:tc>
          <w:tcPr>
            <w:tcW w:w="892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2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4.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irakat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5 m x 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szeptember 30-ig</w:t>
            </w:r>
          </w:p>
        </w:tc>
      </w:tr>
      <w:tr>
        <w:trPr>
          <w:trHeight w:val="113" w:hRule="exact"/>
        </w:trPr>
        <w:tc>
          <w:tcPr>
            <w:tcW w:w="892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2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szeptember 25. napján érkezett, a kérelmezett időszakot 2019. szeptember 25-től 2020. szeptember 30-ig jelölte meg, ezért a 6/2017. (II.17.) önkormányzati rendelet 4. § c) pontjában adott felhatalmazás alapján Használó részére polgármesteri hatáskörben 2019. szeptember 27-től 2019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2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árász Péter Pál őstermelő VII. kerület, Bethlen Gábor tér 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52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2870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árász Péter Pál őstermel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5281016-1-40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tér 4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yőfa árusítás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6-tól 2019. december 24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r. NILSZ Kft. VII. kerület, Királ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52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/5641-8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r. NILSZ Kft.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rály u. 1/A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,1 m x 0,6 m, azaz 1 m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20. január 1-től 2020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Niederkirchner Alexandra egyéni vállalkozó VII. kerület, Akácfa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4"/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4"/>
        <w:gridCol w:w="775"/>
        <w:gridCol w:w="6680"/>
      </w:tblGrid>
      <w:tr>
        <w:trPr/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904/2019/VI.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2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iederkirchner Alexandra ev.</w:t>
            </w:r>
          </w:p>
        </w:tc>
      </w:tr>
      <w:tr>
        <w:trPr/>
        <w:tc>
          <w:tcPr>
            <w:tcW w:w="232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5349484-1-43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3.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tábla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3 m x 0,58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február 29-ig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KORMOS Catering Kft. VII. kerület, </w:t>
      </w:r>
      <w:r>
        <w:rPr>
          <w:rFonts w:ascii="Times New Roman" w:hAnsi="Times New Roman"/>
          <w:b/>
          <w:sz w:val="24"/>
          <w:szCs w:val="24"/>
        </w:rPr>
        <w:t xml:space="preserve">Kéthly Anna tér </w:t>
      </w:r>
      <w:r>
        <w:rPr>
          <w:rFonts w:ascii="Times New Roman" w:hAnsi="Times New Roman"/>
          <w:b/>
          <w:bCs/>
          <w:sz w:val="24"/>
          <w:szCs w:val="24"/>
        </w:rPr>
        <w:t xml:space="preserve">előtti közterület </w:t>
      </w:r>
      <w:r>
        <w:rPr>
          <w:rFonts w:ascii="Times New Roman" w:hAnsi="Times New Roman"/>
          <w:b/>
          <w:sz w:val="24"/>
          <w:szCs w:val="24"/>
        </w:rPr>
        <w:t xml:space="preserve">(Nyár utca és Wesselényi utca sarok) </w:t>
      </w:r>
      <w:r>
        <w:rPr>
          <w:rFonts w:ascii="Times New Roman" w:hAnsi="Times New Roman"/>
          <w:b/>
          <w:bCs/>
          <w:sz w:val="24"/>
          <w:szCs w:val="24"/>
        </w:rPr>
        <w:t>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60-7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ORMOS Catering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13 Budapest, Szent István út 107/2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thly Anna tér (Nyár utca és Wesselényi utca sar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t-dog utánfutóból történő 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4 m x 2,2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november 1-től 2020. április 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kérelmezett közterület-használat a Kéthly Anna téren található park közvetlen közelében, annak egyik bejáratánál valósulna meg, továbbá a kérelmezett közterület a Kérelmező által üzemeltetett vendéglátó üzlet közvetlen szomszédságában található, ennek megfelelően az általa kérelmezett kereskedelmi tevékenység a közterület felesleges zavarása nélkül, azon kívül, tehát a Kérelmező által üzemeltetett vendéglátóüzletben is megvalósítható, ezért a kérelem elutasítása javasolt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Mohácsi József Krisztián egyéni vállalkozó VII. kerület, </w:t>
      </w:r>
      <w:r>
        <w:rPr>
          <w:rFonts w:ascii="Times New Roman" w:hAnsi="Times New Roman"/>
          <w:b/>
          <w:sz w:val="24"/>
          <w:szCs w:val="24"/>
        </w:rPr>
        <w:t xml:space="preserve">Király u. 65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29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hácsi József Krisztián ev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514332-1-42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6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kuláshoz kapcsolódó termékek asztalról történő 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3-tól 2019. december 6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rácsonyi ajándéktárgyak és főtt kukorica asztalról történő 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8-tól 2019. december 24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újévi kellékek asztalról történő 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30-tól 2019. decem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elmúlt évek tapasztalatai alapján a kérelmezett közterület gyalogosforgalma – figyelembe véve a Király utca és Erzsébet körút kereszteződését, a tárgyi helyszínen található kijelölt gyalogos átkelőhelyeket, valamint a közeli villamos megállóhelyet – magas, továbbá a kérelmezett tevékenység, és az ahhoz tartozó árusító asztal, illetve maguk az árusítók és vásárlók is jelentősen akadályozzák azt, ezért a kérelem elutasítása indokolt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ÁR-ARCHÍVUM Kft. VII. kerület, Wesselényi u. 2. és 4. szám alatti épületek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ÁR-ARCHÍVUM Kft.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385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valamint a Wesselényi u. 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december 1-től 2020. április 30-ig, képeslap, ajándéktárgy árubemutató állvány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IÚT3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579-17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4,7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december 1-től 2020. januá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corange Kft. Budapest VII. kerület, Madách Imre út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corang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3 Budapest, Szentendrei út 9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940-10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4 m x 1,8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,2 m x 2,65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9. december 1-től 2020. március 31-ig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Élményműhel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37-3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311-17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kácfa u. 37-39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3 m / 2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9. december 1-től 2020. január 31-ig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 WEIN Kft. VII. kerület, Madách Imre út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T WEI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26 Budapest, Németvölgyi út 36-3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084-5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1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 m x 3 m, azaz összesen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december 1-től 2019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tifler Retro 2019 Bt. VII. kerület, Akácfa u. 2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tifler Retro 2019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74 Budapest, Erdőkövesd u. 4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143-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ácfa u. 20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közterület-használati díj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Random Concept Kft. VII. kerület, Madách Imre út 5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andom Conce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76-19/2019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5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 m x 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</w:t>
      </w:r>
      <w:r>
        <w:rPr>
          <w:rFonts w:ascii="Times New Roman" w:hAnsi="Times New Roman"/>
          <w:sz w:val="24"/>
          <w:szCs w:val="24"/>
        </w:rPr>
        <w:t xml:space="preserve"> használatához 2019. december 1-től 2020. januá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 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ING’S BUFFET Kft. VII. kerület, Király u. 1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NG’S BUFFET Kft.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30-3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7258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/A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db gépjármű 2019. december 1-től 2020. szeptember 30-ig, járműreklám céljából történő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Majdal Restaurant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jdal Restaura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897-5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,7 m x 3,6 m, azaz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december 1-től 2020. januá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ourmet Planet Kft. VII. kerület, Bethlen Gábor u. 1. és Bethlen Gábor utca 3. szám alatti épületek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a Gourmet Planet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77 Budapest, Bethlen Gábor u. 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295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Bethlen Gábor</w:t>
      </w:r>
      <w:r>
        <w:rPr>
          <w:rFonts w:ascii="Times New Roman" w:hAnsi="Times New Roman"/>
          <w:sz w:val="24"/>
          <w:szCs w:val="24"/>
        </w:rPr>
        <w:t xml:space="preserve"> u. 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9. december 1-től 2020. október 31-ig, valamint a Bethlen Gábor u. 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9. december 1-től 2020. szeptember 30-ig, megállító reklámtábl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továbbá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Bethlen Gábor u. 3. szám alatti épület előtti megállító reklámtáblát a közterületen található növényzettől, illetve a vízelvezetést szolgáló rácsozattól legalább 1 méter, továbbá az épület homlokzatától legfeljebb 0,5 méter távolságra kell elhelyezn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ENÜ-ART Kft. VII. kerület, Dob u. 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ENÜ-A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3/C. IV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796-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3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december 1-től 2020. márci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New Europe Online Kft. VII. kerület, Bethlen Gábor u. 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New Europe Onlin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49 Budapest, Egressy út 23-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964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0,5 m x 1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december 1-től 2020. szeptember 30-ig, guruló kiraka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uruló kirakat az épület homlokzatától legfeljebb 0,5 méter távolságra helyezhető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Kárász Péter Pál őstermelő VII. kerület, Bethlen Gábor tér 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Kárász Péter Pál őstermelő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75281016-1-40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287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tér 4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december 16-tó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24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enyőfa árusítás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Kft. VII. kerület, Királ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r. NIL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641-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/A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</w:rPr>
        <w:t>1,1 m x 0,6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20.</w:t>
      </w:r>
      <w:r>
        <w:rPr>
          <w:rFonts w:ascii="Times New Roman" w:hAnsi="Times New Roman"/>
          <w:sz w:val="24"/>
          <w:szCs w:val="24"/>
        </w:rPr>
        <w:t xml:space="preserve"> január 1-től</w:t>
      </w:r>
      <w:r>
        <w:rPr>
          <w:rFonts w:ascii="Times New Roman" w:hAnsi="Times New Roman"/>
          <w:sz w:val="24"/>
          <w:szCs w:val="24"/>
          <w:lang w:val="x-none"/>
        </w:rPr>
        <w:t xml:space="preserve"> 2020.</w:t>
      </w:r>
      <w:r>
        <w:rPr>
          <w:rFonts w:ascii="Times New Roman" w:hAnsi="Times New Roman"/>
          <w:sz w:val="24"/>
          <w:szCs w:val="24"/>
        </w:rPr>
        <w:t xml:space="preserve"> december 31.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nformációs pult elhelyezése céljából, azzal a feltétellel, hogy az információs pult elhelyezésekor biztosítani kell a gyalogosforgalom számára a szükséges 1,5 m széles szabad járdafelületet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 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Niederkirchner Alexandra egyéni vállalkozó VII. kerület, Akácfa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/>
          <w:sz w:val="24"/>
          <w:szCs w:val="24"/>
          <w:lang w:eastAsia="en-US"/>
        </w:rPr>
        <w:t>Niederkirchner Alexandra egyéni vállalkozó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55349484-1-43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90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1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3 m x 0,58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december 1-től 2020. február 29-ig, 1 db megállítótábl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hogy megállítótábla az épület homlokzatához közvetlenül helyezhető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KORMOS Catering Kft. VII. kerület, </w:t>
      </w:r>
      <w:r>
        <w:rPr>
          <w:rFonts w:ascii="Times New Roman" w:hAnsi="Times New Roman"/>
          <w:b/>
          <w:sz w:val="24"/>
          <w:szCs w:val="24"/>
        </w:rPr>
        <w:t>Kéthly Anna tér (Nyár utca és Wesselényi utca sarok)</w:t>
      </w:r>
      <w:r>
        <w:rPr>
          <w:rFonts w:ascii="Times New Roman" w:hAnsi="Times New Roman"/>
          <w:b/>
          <w:bCs/>
          <w:sz w:val="24"/>
          <w:szCs w:val="24"/>
        </w:rPr>
        <w:t xml:space="preserve">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ORMOS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13 Budapest, Szent István út 107/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60-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éthly Anna tér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előtti </w:t>
      </w:r>
      <w:r>
        <w:rPr>
          <w:rFonts w:ascii="Times New Roman" w:hAnsi="Times New Roman"/>
          <w:sz w:val="24"/>
          <w:szCs w:val="24"/>
        </w:rPr>
        <w:t>közterület (Nyár utca és Wesselényi utca sarok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mezett közterület-használat a Kéthly Anna téren található park közvetlen közelében, annak egyik bejáratánál valósulna meg, továbbá a kérelmezett közterület a Kérelmező által üzemeltetett vendéglátó üzlet közvetlen szomszédságában található, ennek megfelelően az általa kérelmezett kereskedelmi tevékenység a közterület felesleges zavarása nélkül, azon kívül, tehát a Kérelmező által üzemeltetett vendéglátóüzletben is megvalósíthat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KORMOS Catering Kft. VII. kerület, </w:t>
      </w:r>
      <w:r>
        <w:rPr>
          <w:rFonts w:ascii="Times New Roman" w:hAnsi="Times New Roman"/>
          <w:b/>
          <w:sz w:val="24"/>
          <w:szCs w:val="24"/>
        </w:rPr>
        <w:t>Kéthly Anna tér (Nyár utca és Wesselényi utca sarok)</w:t>
      </w:r>
      <w:r>
        <w:rPr>
          <w:rFonts w:ascii="Times New Roman" w:hAnsi="Times New Roman"/>
          <w:b/>
          <w:bCs/>
          <w:sz w:val="24"/>
          <w:szCs w:val="24"/>
        </w:rPr>
        <w:t xml:space="preserve">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ORMOS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13 Budapest, Szent István út 107/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60-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Kéthly Anna téren (Nyár utca és Wesselényi utca sarok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,04 m x 2,26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november 21-től 2020. április 1-ig, hot-dog utánfutóból történő árusítása céljából, azzal a kikötéssel, hogy a gyalogosforgalom számár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Mohácsi József Krisztián egyéni vállalkozó VII. kerület, </w:t>
      </w:r>
      <w:r>
        <w:rPr>
          <w:rFonts w:ascii="Times New Roman" w:hAnsi="Times New Roman"/>
          <w:b/>
          <w:sz w:val="24"/>
          <w:szCs w:val="24"/>
        </w:rPr>
        <w:t xml:space="preserve">Király u. 65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Mohácsi József Krisztián ev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6514332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29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Király u. 65. szám alatti ép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mezett közterület gyalogosforgalma – figyelembe véve a Király utca és Erzsébet körút kereszteződését, a tárgyi helyszínen található kijelölt gyalogos átkelőhelyeket, valamint a közeli villamos megállóhelyet – magas, továbbá a kérelmezett tevékenység, és az ahhoz tartozó árusító asztal, illetve maguk az árusítók és vásárlók is jelentősen akadályozzák az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Mohácsi József Krisztián egyéni vállalkozó VII. kerület, </w:t>
      </w:r>
      <w:r>
        <w:rPr>
          <w:rFonts w:ascii="Times New Roman" w:hAnsi="Times New Roman"/>
          <w:b/>
          <w:sz w:val="24"/>
          <w:szCs w:val="24"/>
        </w:rPr>
        <w:t xml:space="preserve">Király u. 65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Mohácsi József Krisztián ev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6514332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29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Király u. 65. szám alatti ép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előtt 3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</w:t>
      </w:r>
      <w:r>
        <w:rPr>
          <w:rFonts w:ascii="Times New Roman" w:hAnsi="Times New Roman"/>
          <w:sz w:val="24"/>
          <w:szCs w:val="24"/>
        </w:rPr>
        <w:t xml:space="preserve">közterület használatához 2019. december 3-tól 2019. december 6-ig, mikuláshoz kapcsolódó termékek asztalról történő árusítása céljából, </w:t>
      </w:r>
      <w:r>
        <w:rPr>
          <w:rFonts w:eastAsia="Calibri" w:ascii="Times New Roman" w:hAnsi="Times New Roman"/>
          <w:sz w:val="24"/>
          <w:szCs w:val="24"/>
          <w:lang w:eastAsia="en-US"/>
        </w:rPr>
        <w:t>3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</w:t>
      </w:r>
      <w:r>
        <w:rPr>
          <w:rFonts w:ascii="Times New Roman" w:hAnsi="Times New Roman"/>
          <w:sz w:val="24"/>
          <w:szCs w:val="24"/>
        </w:rPr>
        <w:t xml:space="preserve">közterület használatához 2019. december 18-tól 2019. december 24-ig, karácsonyi ajándéktárgyak és főtt kukorica asztalról történő árusítása céljából, valamint </w:t>
      </w:r>
      <w:r>
        <w:rPr>
          <w:rFonts w:eastAsia="Calibri" w:ascii="Times New Roman" w:hAnsi="Times New Roman"/>
          <w:sz w:val="24"/>
          <w:szCs w:val="24"/>
          <w:lang w:eastAsia="en-US"/>
        </w:rPr>
        <w:t>3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</w:t>
      </w:r>
      <w:r>
        <w:rPr>
          <w:rFonts w:ascii="Times New Roman" w:hAnsi="Times New Roman"/>
          <w:sz w:val="24"/>
          <w:szCs w:val="24"/>
        </w:rPr>
        <w:t>közterület használatához 2019. december 30-tól 2019. december 31-ig, újévi kellékek asztalról történő árusítása céljából, azzal a kikötéssel, hogy a gyalogosforgalom számár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november 1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2034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530a48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530a48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530a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3">
    <w:name w:val="Rácsos táblázat1513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3">
    <w:name w:val="Rácsos táblázat9613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6">
    <w:name w:val="Rácsos táblázat7326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1">
    <w:name w:val="Rácsos táblázat3411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4">
    <w:name w:val="Rácsos táblázat1514"/>
    <w:basedOn w:val="Normltblzat"/>
    <w:uiPriority w:val="59"/>
    <w:rsid w:val="00530a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8AABEA-A2C7-40BE-B303-3399DD5E7D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1</Pages>
  <Words>5164</Words>
  <Characters>35637</Characters>
  <CharactersWithSpaces>40720</CharactersWithSpaces>
  <Paragraphs>8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58:00Z</dcterms:created>
  <dc:creator>igor</dc:creator>
  <dc:description/>
  <dc:language>en-US</dc:language>
  <cp:lastModifiedBy>Győrvári Attila</cp:lastModifiedBy>
  <cp:lastPrinted>2015-06-19T08:32:00Z</cp:lastPrinted>
  <dcterms:modified xsi:type="dcterms:W3CDTF">2019-11-15T11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