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 xml:space="preserve">/….. (……..) sz. határozatával elfogadot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I. Általános rész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40" w:hanging="540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39" w:hanging="539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39" w:hanging="539"/>
        <w:jc w:val="both"/>
        <w:rPr/>
      </w:pPr>
      <w:r>
        <w:rPr/>
        <w:t>A Bizottság feladatát a Magyarország helyi önkormányzatokról szóló 2011. évi CLXXXIX. törvény ( a továbbiakban: Mötv.), valamint a Budapest Főváros VII. kerület Erzsébetváros Önkormányzat Képviselő-testületének Szervezeti és Működési Szabályzatáról szóló 48/2012. (XII. 17.) önkormányzati rendelet ( a továbbiakban: SZMSZ) és a jelen Ügyrendben foglaltak alapján látja 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II. A Bizottság feladat- és Hatáskö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az általa ellátandó feladatkörben, az Mötv. , valamint Budapest Főváros VII. kerület Erzsébetváros Önkormányzata Képviselő-testülete ( a továbbiakban: Képviselő-testület ) által rendeletben, vagy határozatában átruházott hatáskörben gyakorol döntési jogkö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  <w:tab/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A Bizottság a Képviselő-testületnek az SZMSZ 13.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rendes ülésre szóló meghívót a napirendek írásos anyagaival (előterjesztés és mellékletei) együtt legalább az ülés kezdete előtt 3 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elnöke ( a továbbiakban: Elnök 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spacing w:before="0" w:after="240"/>
        <w:ind w:left="1276" w:hanging="360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 d és e pontban felsorolt esetekben a bizottság elnökét és a tanácsnokot is meg kell hív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nappal az ülés előtt– ki kell függeszteni, és a kerület honlapjára fel kell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ülés anyagait – a zárt ülés anyagainak kivételével – legkésőbb a bizottsági ülés napján a kerület honlapjára fel kell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zárt ülésének tartására és az ott jelenlévők személyére az Mötv. 46 §-ban foglaltakat megfelelően alkalmazni kell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ére szóló meghívónak tartalmaznia kell:</w:t>
      </w:r>
    </w:p>
    <w:p>
      <w:pPr>
        <w:pStyle w:val="Normal"/>
        <w:ind w:left="360" w:hanging="0"/>
        <w:jc w:val="both"/>
        <w:rPr/>
      </w:pPr>
      <w:r>
        <w:rPr/>
        <w:t>a) az ülés minősítését (rendes ülés, rendkívüli ülés),</w:t>
      </w:r>
    </w:p>
    <w:p>
      <w:pPr>
        <w:pStyle w:val="Normal"/>
        <w:ind w:left="360" w:hanging="0"/>
        <w:jc w:val="both"/>
        <w:rPr/>
      </w:pPr>
      <w:r>
        <w:rPr/>
        <w:t>b) az ülés helyét, napját, kezdési időpontját,</w:t>
      </w:r>
    </w:p>
    <w:p>
      <w:pPr>
        <w:pStyle w:val="Normal"/>
        <w:ind w:left="360" w:hanging="0"/>
        <w:jc w:val="both"/>
        <w:rPr/>
      </w:pPr>
      <w:r>
        <w:rPr/>
        <w:t>c) a javasolt napirendi pontokat,</w:t>
      </w:r>
    </w:p>
    <w:p>
      <w:pPr>
        <w:pStyle w:val="Normal"/>
        <w:ind w:left="360" w:hanging="0"/>
        <w:jc w:val="both"/>
        <w:rPr/>
      </w:pPr>
      <w:r>
        <w:rPr/>
        <w:t>d) a napirendek tárgyának és előadójának megjelölését,</w:t>
      </w:r>
    </w:p>
    <w:p>
      <w:pPr>
        <w:pStyle w:val="Normal"/>
        <w:ind w:left="360" w:hanging="0"/>
        <w:jc w:val="both"/>
        <w:rPr/>
      </w:pPr>
      <w:r>
        <w:rPr/>
        <w:t>e) javasolt napirend nyilvánosságát,</w:t>
      </w:r>
    </w:p>
    <w:p>
      <w:pPr>
        <w:pStyle w:val="Normal"/>
        <w:ind w:left="360" w:hanging="0"/>
        <w:jc w:val="both"/>
        <w:rPr/>
      </w:pPr>
      <w:r>
        <w:rPr/>
        <w:t>f) 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lnök megnyitja a Bizottság ülését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lés vezetője a napirendi pont tárgyalásakor: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smerteti a szavazás eredményét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 bizottsági ülés rendjének fenntartása érdekében az SZMSZ 22. §-át megfelelően alkalmazni kell. A Bizottság ülésén rádiótelefon használata tilos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Módosító indítványt a bizottság elnökéhez kell benyújtani írásban legkésőbb az ülés megkezdéséig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gyrendi javaslattétel lehetőségeit az SZMSZ 27.§. (2) bekezdése szabályozz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szavazás kézfelemeléssel törté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22.§. (1) bek. c) pontja alapján történik. </w:t>
      </w:r>
    </w:p>
    <w:p>
      <w:pPr>
        <w:pStyle w:val="Normal"/>
        <w:spacing w:before="0" w:after="24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A jegyzőkönyvet az Mötv. 52.§-a alapján kell elkészíteni, e szerint tartalmazza: </w:t>
      </w:r>
    </w:p>
    <w:p>
      <w:pPr>
        <w:pStyle w:val="Normal"/>
        <w:spacing w:before="0" w:after="240"/>
        <w:jc w:val="both"/>
        <w:rPr/>
      </w:pPr>
      <w:r>
        <w:rPr/>
        <w:t>a. a bizottsági ülés helyszínét,</w:t>
      </w:r>
    </w:p>
    <w:p>
      <w:pPr>
        <w:pStyle w:val="Normal"/>
        <w:spacing w:before="0" w:after="240"/>
        <w:jc w:val="both"/>
        <w:rPr/>
      </w:pPr>
      <w:r>
        <w:rPr/>
        <w:t>b. időpontját,</w:t>
      </w:r>
    </w:p>
    <w:p>
      <w:pPr>
        <w:pStyle w:val="Normal"/>
        <w:spacing w:before="0" w:after="240"/>
        <w:jc w:val="both"/>
        <w:rPr/>
      </w:pPr>
      <w:r>
        <w:rPr/>
        <w:t>c. a megjelent önkormányzati képviselők nevét,</w:t>
      </w:r>
    </w:p>
    <w:p>
      <w:pPr>
        <w:pStyle w:val="Normal"/>
        <w:spacing w:before="0" w:after="240"/>
        <w:jc w:val="both"/>
        <w:rPr/>
      </w:pPr>
      <w:r>
        <w:rPr/>
        <w:t>d. a meghívottak nevét, megjelenésük tényét,</w:t>
      </w:r>
    </w:p>
    <w:p>
      <w:pPr>
        <w:pStyle w:val="Normal"/>
        <w:spacing w:before="0" w:after="240"/>
        <w:jc w:val="both"/>
        <w:rPr/>
      </w:pPr>
      <w:r>
        <w:rPr/>
        <w:t>e. a javasolt, elfogadott és a tárgyalt napirendi pontokat ,</w:t>
      </w:r>
    </w:p>
    <w:p>
      <w:pPr>
        <w:pStyle w:val="Normal"/>
        <w:spacing w:before="0" w:after="240"/>
        <w:jc w:val="both"/>
        <w:rPr/>
      </w:pPr>
      <w:r>
        <w:rPr/>
        <w:t>f. az előterjesztéseket ,</w:t>
      </w:r>
    </w:p>
    <w:p>
      <w:pPr>
        <w:pStyle w:val="Normal"/>
        <w:spacing w:before="0" w:after="240"/>
        <w:jc w:val="both"/>
        <w:rPr/>
      </w:pPr>
      <w:r>
        <w:rPr/>
        <w:t>g. az egyes napirendi pontokhoz hozzászólók nevét,</w:t>
      </w:r>
    </w:p>
    <w:p>
      <w:pPr>
        <w:pStyle w:val="Normal"/>
        <w:spacing w:before="0" w:after="240"/>
        <w:jc w:val="both"/>
        <w:rPr/>
      </w:pPr>
      <w:r>
        <w:rPr/>
        <w:t>h. a szavazásra feltett döntési javaslat pontos tartalmát,</w:t>
      </w:r>
    </w:p>
    <w:p>
      <w:pPr>
        <w:pStyle w:val="Normal"/>
        <w:spacing w:before="0" w:after="240"/>
        <w:jc w:val="both"/>
        <w:rPr/>
      </w:pPr>
      <w:r>
        <w:rPr/>
        <w:t>i. a döntéshozatalban résztvevők számát,</w:t>
      </w:r>
    </w:p>
    <w:p>
      <w:pPr>
        <w:pStyle w:val="Normal"/>
        <w:spacing w:before="0" w:after="240"/>
        <w:jc w:val="both"/>
        <w:rPr/>
      </w:pPr>
      <w:r>
        <w:rPr/>
        <w:t>j. a döntésből kizárt önkormányzati képviselő nevét, és a kizárás indokát,</w:t>
      </w:r>
    </w:p>
    <w:p>
      <w:pPr>
        <w:pStyle w:val="Normal"/>
        <w:spacing w:before="0" w:after="240"/>
        <w:jc w:val="both"/>
        <w:rPr/>
      </w:pPr>
      <w:r>
        <w:rPr/>
        <w:t>k. a jegyző jogszabálysértésre vonatkozó jelzését,</w:t>
      </w:r>
    </w:p>
    <w:p>
      <w:pPr>
        <w:pStyle w:val="Normal"/>
        <w:spacing w:before="0" w:after="240"/>
        <w:jc w:val="both"/>
        <w:rPr/>
      </w:pPr>
      <w:r>
        <w:rPr/>
        <w:t>l. a szavazás számszerű eredményét,</w:t>
      </w:r>
    </w:p>
    <w:p>
      <w:pPr>
        <w:pStyle w:val="Normal"/>
        <w:spacing w:before="0" w:after="240"/>
        <w:jc w:val="both"/>
        <w:rPr/>
      </w:pPr>
      <w:r>
        <w:rPr/>
        <w:t xml:space="preserve">m. a hozott döntéseket és </w:t>
      </w:r>
    </w:p>
    <w:p>
      <w:pPr>
        <w:pStyle w:val="Normal"/>
        <w:spacing w:before="0" w:after="240"/>
        <w:jc w:val="both"/>
        <w:rPr/>
      </w:pPr>
      <w:r>
        <w:rPr/>
        <w:t xml:space="preserve">n. 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37.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- a zárt ülés jegyzőkönyvének kivételével-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IV. Záró rendelkezések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rPr/>
      </w:pPr>
      <w:r>
        <w:rPr/>
        <w:t xml:space="preserve">1. 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2. 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spacing w:before="0" w:after="240"/>
        <w:jc w:val="both"/>
        <w:rPr/>
      </w:pPr>
      <w:r>
        <w:rPr/>
        <w:t xml:space="preserve">3. A Városüzemeltetési Bizottság feladat- és hatásköre </w:t>
      </w:r>
    </w:p>
    <w:p>
      <w:pPr>
        <w:pStyle w:val="Normal"/>
        <w:spacing w:before="0" w:after="240"/>
        <w:jc w:val="both"/>
        <w:rPr/>
      </w:pPr>
      <w:r>
        <w:rPr/>
        <w:t xml:space="preserve">4. A Bizottság feladat-és hatáskörébe tartozó, minősített többségű döntést igénylő ügyek jegyzéke </w:t>
      </w:r>
    </w:p>
    <w:p>
      <w:pPr>
        <w:pStyle w:val="Normal"/>
        <w:spacing w:before="0" w:after="240"/>
        <w:jc w:val="both"/>
        <w:rPr/>
      </w:pPr>
      <w:r>
        <w:rPr/>
        <w:t xml:space="preserve">5. 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 xml:space="preserve">Jelen ügyrendben nem szabályozott kérdésekben az Mötv. és az SZMSZ vonatkozó szakaszai az irányadók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A jelen ügyrend 2019. november 21. napján lép hatályba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Budapest, 2019. november 18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ab/>
        <w:t>Városüzemeltetési Bizottság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ab/>
        <w:t>elnök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áli Annamár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Borka-Szász Tamás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Benedek Zsolt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Molnár Tamás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Juhász László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Schábedly Dávid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Szegedi Gábo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ljegyző  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agyongazdálkodás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árosgazdálkodás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Nemzetiségi Önkormányzatok vezetői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0290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Feladat- és) hatáskö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Helyi önkormányzati rendelet vagy képviselő-testületi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Budapest Főváros VII. kerület Erzsébetváros Önkormányzatának Középtávú Közrendvédelmi koncepciója 5. fejezet C.21. p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Városüzemeltetési Bizottság koordinatív szerepet vállal a szakmai munkák összehangolásában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39/2006. (IV.28.) sz. KT.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Városüzemeltetési Bizottság a Környezetvédelmi program végrehajtását folyamatosan ellenőrzi és az ellenőrzés tapasztalatairól a Képviselő-testület éves munkaterve szerint a meghatározottak alapján beszámol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7/2011.(VI.29.) sz. KT.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3§ (4) Az üzletek eltérő nyitva-tartás engedélyezéséről a (3) bekezdésben meghatározott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hozzájárulások megléte esetén Budapest Főváros VII. kerület Erzsébetváros Önkormányzat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Képviselő-testületének Városüzemeltetési Bizottsága dön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§ (2) A működési hozzájárulás összege a társasházak részére nyújtandó pályázati támogatás részét képezi.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z érintett társasházak részére történő felhasználás módjáról a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Városüzemeltetési Bizottság javaslata alapján a Pénzügyi és Kerületfejlesztési Bizottság dönt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A pályázat kiírásának és elbírálás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nak módjára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a társasházaknak nyújtható visszatérítendő kamatmentes és vissza nem térítendő általános- és gázvezeték-felújítási támogatásról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szóló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40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/2013. (VI.28.) önkormányzati rendelet szabályai vonatkoznak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§ (1) A teraszok működésével kapcsolatos lakossági panaszok kivizsgálása a Városüzemeltetési Bizottság hatáskörébe tartozik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udapest Főváros VII. kerület Erzsébetváros Önkormányzata Képviselő-testületének 46/2012. (XII.17.) önkormányzati rendel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z önkormányzat tulajdonában lévő közterületen elhelyezett vendéglátó-ipari teraszok működésének rendjérő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0 § (2) A képviselői vagyonnyilatkozatok, valamint az összeférhetetlenség megállapítására vonatkozó kezdeményezés vizsgálatát a Városüzemeltetési Bizottság végz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1 § (1) Az Mötv. 59. §-a szerinti feladatokon túl a bizottság fela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) javaslatot tesz – saját szakterülete vonatkozásában – a költségvetési koncepció és az önkormányzat éves költségvetése összeállításához és figyelemmel kíséri azok végrehajtását,</w:t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) a Képviselő-testület döntéseinek előkészítése érdekében megvitatja és állást foglal a feladatkörébe tartozó ügyekbe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c) véleményezi a bizottság feladatkörét érintő előterjesztéseket. A Képviselő-testület munkatervében, számára meghatározott feladatok tárgyában előterjesztést nyújt be,</w:t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d) közreműködik a feladatkörébe tartozó önkormányzati rendeletek és határozatok előkészítésében.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z egyes bizottságok feladatkörébe tartozó rendelet-tervezeteket az érintett bizottság köteles véleményezn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2) A bizottság önálló kapcsolatot létesíthet és tarthat fenn más önkormányzatok bizottságaival és egyéb szakterületéhez tartozó intézményekkel, szervezetekkel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udapest Főváros VII. kerület Erzsébetváros Önkormányzata Képviselő-testületének 48/2012. (XII.17.) önkormányzati rendelete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Cs/>
                                    </w:rPr>
                                    <w:t>Budapest Főváros VII. kerület Erzsébetváros Önkormányzata Képviselő-testületének Szervezeti- és Működési Szabályzatáró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. § (1) A Képviselő-testület hatáskörébe tartozó esetekben a közterület-használati hozzájárulás iránti kérelmet a kérelmezett időtartam kezdő időpontját megelőző legalább 60 nappal, a Városüzemeltetési Bizottság hatáskörébe tartozó esetekben legalább 30 nappal, egyéb esetekben pedig legalább 10 nappal korábban kell benyújtan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(2)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  A Képviselő-testület – a (2a) bekezdésben foglaltak kivételével – az e rendelet hatálya alá tartozó közterületek vendéglátó-, kereskedelmi-, és reklám célú használatára irányuló kérelmek tekintetében, továbbá azon rendezvények tartására irányuló kérelmek tárgyában, amelyekhez kereskedelmi-, vendéglátó-, vagy reklámcélú tevékenység is kapcsolódik a döntés jogát a Városüzemeltetési Bizottságra, minden más közterület-használati kérelem, valamint a jogosulatlan közterület-használatról való döntés esetében a Polgármesterre ruházza á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a) Amennyiben a közterület-használat kérelmezett időtartama a két évet meghaladja, úgy a közterület-használati hozzájárulás tárgyában a Képviselő-testület dö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(8a) A rendelet 4. mellékletében meghatározott kiemelt közterületeken a vendéglátó teraszok, előkertek közterület-használati hozzájárulásának kiadására vonatkozóan minden év január 31-ig pályázat kerül kiírásra, amelyre az érintett közterülettel határos vendéglátóüzletek – megfelelő kereskedelmi jogosultsággal rendelkező – üzemeltetői nyújthatnak be pályázatot. A pályázati kiírást, valamint a benyújtott kérelmeket a Városüzemeltetési Bizottság hagyja jóvá, illetve bírálja el. A pályázati eljárás eredménye alapján nem hasznosított területekre a pályázat elbírálását követően is benyújtható kérel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§(4) A (3) és (3a) bekezdésekben meghatározott részletfizetési kedvezményről jogosult kérelmére a Városüzemeltetési Bizottság dön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/2013. (IV.30.)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önkormányzati rende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z önkormányzati tulajdonban lévő közterületek használatáról és rendjérő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§ (1) bekezdé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 xml:space="preserve">Budapest Főváros VII. kerület Erzsébetváros Önkormányzat Képviselő-testülete felhatalmazza a Városüzemeltetési Bizottságot (a továbbiakban: Bizottság) hogy a tárgyévi költségvetési rendelet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elfogadását követően, a költségvetésben meghatározott keretösszegig növényesítési pályázatot írjon ki a VII. kerület közigazgatási területén lévő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a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társasházak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b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lakásszövetkezet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ek (a lakásszövetkezetekről szóló 2004. évi CXV. tv. 2. § (1) bek.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c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önkormányzati lakóépületek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kezelője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(a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 b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 c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a továbbiakban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együtt: lakóközösségek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tovább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left="705" w:hanging="6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d) a VII. kerületi önkormányzat által fenntartott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intézmények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részér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left="705" w:hanging="675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 § (1) bekezdé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firstLine="3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>2§ (3) bekezdé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>A pályázatokat a Bizottság bírálja el és dönt a pályázat eredményének megállapításáról, a pályázóknak nyújtandó támogatásró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(4) </w:t>
                                    <w:tab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A támogatás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mértéke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pályázó által benyújtott és abból Bizottság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által elfogadott pályázati költségvetés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legfeljebb 7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 %-a lehet, de nem haladhatja meg a 250. 000 Ft-o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§ (3)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össze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atári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izottság pó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ályáza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kiírásáról dönthe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8/2013 (V.31.) számú önkormányzati rendelet a lakóközösségeknek és az önkormányzati intézményeknek nyújtandó növényesítési támogatásró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1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) kapufigyelő rendszer kialakítására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b) szénmonoxid érzékelő berendezés igénylésére,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) hevederzár felszerelésére.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§ (2) bekezdés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26" w:hanging="426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05" w:hanging="6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2§ (4)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ab/>
                                    <w:t>bekezdé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okat a Bizottság bírálja el, megállapítja a pályázat eredményét és dönt a pályázóknak nyújtandó támogatásró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26" w:hanging="426"/>
                                    <w:jc w:val="both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(5)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§ (2)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össze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atári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izottság pó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ályáza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kiírásáról, vagy újabb készlet beszerzéséről dönthe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/2013. (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V.31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.) önkormányzati rendel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a helyi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lakóközösségek és az önkormányzati intézmények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részére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biztonsági berendezések létesítéséhez nyújtandó támogatásró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41.9pt;mso-wrap-distance-left:7.05pt;mso-wrap-distance-right:7.05pt;mso-wrap-distance-top:0pt;mso-wrap-distance-bottom:0pt;margin-top:7.15pt;mso-position-vertical-relative:text;margin-left:6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11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Feladat- és) hatáskö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Helyi önkormányzati rendelet vagy képviselő-testületi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Budapest Főváros VII. kerület Erzsébetváros Önkormányzatának Középtávú Közrendvédelmi koncepciója 5. fejezet C.21. p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Városüzemeltetési Bizottság koordinatív szerepet vállal a szakmai munkák összehangolásában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39/2006. (IV.28.) sz. KT.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Városüzemeltetési Bizottság a Környezetvédelmi program végrehajtását folyamatosan ellenőrzi és az ellenőrzés tapasztalatairól a Képviselő-testület éves munkaterve szerint a meghatározottak alapján beszámol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7/2011.(VI.29.) sz. KT.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  <w:t>3§ (4) Az üzletek eltérő nyitva-tartás engedélyezéséről a (3) bekezdésben meghatározott</w:t>
                            </w:r>
                            <w:r>
                              <w:rPr>
                                <w:rFonts w:cs="Times New Roman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hozzájárulások megléte esetén Budapest Főváros VII. kerület Erzsébetváros Önkormányzat</w:t>
                            </w:r>
                            <w:r>
                              <w:rPr>
                                <w:rFonts w:cs="Times New Roman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Képviselő-testületének Városüzemeltetési Bizottsága dö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4§ (2) A működési hozzájárulás összege a társasházak részére nyújtandó pályázati támogatás részét képezi.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Az érintett társasházak részére történő felhasználás módjáról 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Városüzemeltetési Bizottság javaslata alapján a Pénzügyi és Kerületfejlesztési Bizottság dö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A pályázat kiírásának és elbírálásá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nak módjára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eastAsia="en-US"/>
                              </w:rPr>
                              <w:t xml:space="preserve">a társasházaknak nyújtható visszatérítendő kamatmentes és vissza nem térítendő általános- és gázvezeték-felújítási támogatásról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szóló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40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/2013. (VI.28.) önkormányzati rendelet szabályai vonatkozna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5§ (1) A teraszok működésével kapcsolatos lakossági panaszok kivizsgálása a Városüzemeltetési Bizottság hatáskörébe tartozik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udapest Főváros VII. kerület Erzsébetváros Önkormányzata Képviselő-testületének 46/2012. (XII.17.) önkormányzati rendel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z önkormányzat tulajdonában lévő közterületen elhelyezett vendéglátó-ipari teraszok működésének rendjérő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40 § (2) A képviselői vagyonnyilatkozatok, valamint az összeférhetetlenség megállapítására vonatkozó kezdeményezés vizsgálatát a Városüzemeltetési Bizottság végz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41 § (1) Az Mötv. 59. §-a szerinti feladatokon túl a bizottság feladat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a) javaslatot tesz – saját szakterülete vonatkozásában – a költségvetési koncepció és az önkormányzat éves költségvetése összeállításához és figyelemmel kíséri azok végrehajtását,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) a Képviselő-testület döntéseinek előkészítése érdekében megvitatja és állást foglal a feladatkörébe tartozó ügyekb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c) véleményezi a bizottság feladatkörét érintő előterjesztéseket. A Képviselő-testület munkatervében, számára meghatározott feladatok tárgyában előterjesztést nyújt be,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d) közreműködik a feladatkörébe tartozó önkormányzati rendeletek és határozatok előkészítésében.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Az egyes bizottságok feladatkörébe tartozó rendelet-tervezeteket az érintett bizottság köteles véleményez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2) A bizottság önálló kapcsolatot létesíthet és tarthat fenn más önkormányzatok bizottságaival és egyéb szakterületéhez tartozó intézményekkel, szervezetekkel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udapest Főváros VII. kerület Erzsébetváros Önkormányzata Képviselő-testületének 48/2012. (XII.17.) önkormányzati rendelete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>Budapest Főváros VII. kerület Erzsébetváros Önkormányzata Képviselő-testületének Szervezeti- és Működési Szabályzatáró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§ (1) A Képviselő-testület hatáskörébe tartozó esetekben a közterület-használati hozzájárulás iránti kérelmet a kérelmezett időtartam kezdő időpontját megelőző legalább 60 nappal, a Városüzemeltetési Bizottság hatáskörébe tartozó esetekben legalább 30 nappal, egyéb esetekben pedig legalább 10 nappal korábban kell benyújta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  A Képviselő-testület – a (2a) bekezdésben foglaltak kivételével – az e rendelet hatálya alá tartozó közterületek vendéglátó-, kereskedelmi-, és reklám célú használatára irányuló kérelmek tekintetében, továbbá azon rendezvények tartására irányuló kérelmek tárgyában, amelyekhez kereskedelmi-, vendéglátó-, vagy reklámcélú tevékenység is kapcsolódik a döntés jogát a Városüzemeltetési Bizottságra, minden más közterület-használati kérelem, valamint a jogosulatlan közterület-használatról való döntés esetében a Polgármesterre ruházza át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a) Amennyiben a közterület-használat kérelmezett időtartama a két évet meghaladja, úgy a közterület-használati hozzájárulás tárgyában a Képviselő-testület dönt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(8a) A rendelet 4. mellékletében meghatározott kiemelt közterületeken a vendéglátó teraszok, előkertek közterület-használati hozzájárulásának kiadására vonatkozóan minden év január 31-ig pályázat kerül kiírásra, amelyre az érintett közterülettel határos vendéglátóüzletek – megfelelő kereskedelmi jogosultsággal rendelkező – üzemeltetői nyújthatnak be pályázatot. A pályázati kiírást, valamint a benyújtott kérelmeket a Városüzemeltetési Bizottság hagyja jóvá, illetve bírálja el. A pályázati eljárás eredménye alapján nem hasznosított területekre a pályázat elbírálását követően is benyújtható kérel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6§(4) A (3) és (3a) bekezdésekben meghatározott részletfizetési kedvezményről jogosult kérelmére a Városüzemeltetési Bizottság dön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/2013. (IV.30.)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önkormányzati rend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z önkormányzati tulajdonban lévő közterületek használatáról és rendjérő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§ (1) bekezdé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 xml:space="preserve">Budapest Főváros VII. kerület Erzsébetváros Önkormányzat Képviselő-testülete felhatalmazza a Városüzemeltetési Bizottságot (a továbbiakban: Bizottság) hogy a tárgyévi költségvetési rendelet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elfogadását követően, a költségvetésben meghatározott keretösszegig növényesítési pályázatot írjon ki a VII. kerület közigazgatási területén lévő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a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társasházak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b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lakásszövetkezet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ek (a lakásszövetkezetekről szóló 2004. évi CXV. tv. 2. § (1) bek.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c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önkormányzati lakóépületek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kezelője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(a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 b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 c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a továbbiakban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együtt: lakóközösségek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tovább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left="705" w:hanging="67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d) a VII. kerületi önkormányzat által fenntartott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intézmények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részé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left="705" w:hanging="675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 § (1) bekezdé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firstLine="30"/>
                              <w:jc w:val="both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jc w:val="both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>2§ (3) bekezdé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>A pályázatokat a Bizottság bírálja el és dönt a pályázat eredményének megállapításáról, a pályázóknak nyújtandó támogatásró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(4) </w:t>
                              <w:tab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A támogatás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mértéke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pályázó által benyújtott és abból Bizottság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által elfogadott pályázati költségvetés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legfeljebb 7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0 %-a lehet, de nem haladhatja meg a 250. 000 Ft-o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3§ (3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</w:r>
                            <w:r>
                              <w:rPr>
                                <w:lang w:val="en-US" w:eastAsia="en-US"/>
                              </w:rPr>
                              <w:t>összeg</w:t>
                            </w:r>
                            <w:r>
                              <w:rPr>
                                <w:lang w:val="en-US" w:eastAsia="en-US"/>
                              </w:rPr>
                              <w:t>határig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lang w:val="en-US" w:eastAsia="en-US"/>
                              </w:rPr>
                              <w:t>Bizottság pót</w:t>
                            </w:r>
                            <w:r>
                              <w:rPr>
                                <w:lang w:val="en-US" w:eastAsia="en-US"/>
                              </w:rPr>
                              <w:t>pályáza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iírásáról dönthe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8/2013 (V.31.) számú önkormányzati rendelet a lakóközösségeknek és az önkormányzati intézményeknek nyújtandó növényesítési támogatásró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1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) kapufigyelő rendszer kialakításár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b) szénmonoxid érzékelő berendezés igénylésére,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) hevederzár felszerelésére.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§ (2) bekezdé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426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5" w:hanging="67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val="en-US" w:eastAsia="en-US"/>
                              </w:rPr>
                              <w:t>2§ (4)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ab/>
                              <w:t>bekezdé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okat a Bizottság bírálja el, megállapítja a pályázat eredményét és dönt a pályázóknak nyújtandó támogatásró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426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(5) </w:t>
                            </w:r>
                            <w:r>
                              <w:rPr>
                                <w:lang w:val="en-US" w:eastAsia="en-US"/>
                              </w:rPr>
                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3§ (2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</w:r>
                            <w:r>
                              <w:rPr>
                                <w:lang w:val="en-US" w:eastAsia="en-US"/>
                              </w:rPr>
                              <w:t>összeg</w:t>
                            </w:r>
                            <w:r>
                              <w:rPr>
                                <w:lang w:val="en-US" w:eastAsia="en-US"/>
                              </w:rPr>
                              <w:t>határig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lang w:val="en-US" w:eastAsia="en-US"/>
                              </w:rPr>
                              <w:t>Bizottság pót</w:t>
                            </w:r>
                            <w:r>
                              <w:rPr>
                                <w:lang w:val="en-US" w:eastAsia="en-US"/>
                              </w:rPr>
                              <w:t>pályáza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iírásáról, vagy újabb készlet beszerzéséről dönthe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29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/2013. (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V.31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.) önkormányzati rendel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a helyi 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lakóközösségek és az önkormányzati intézmények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részére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biztonsági berendezések létesítéséhez nyújtandó támogatásró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Ikt.sz: ………..……/é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/>
      </w:pPr>
      <w:r>
        <w:rPr/>
        <w:tab/>
        <w:tab/>
        <w:t xml:space="preserve">                                         …………….sz.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 xml:space="preserve">   ………………………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                         </w:t>
      </w:r>
      <w:r>
        <w:rPr>
          <w:rFonts w:cs="Times New Roman"/>
          <w:lang w:val="en-US" w:eastAsia="en-US"/>
        </w:rPr>
        <w:t>név/beosztás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lang w:val="en-US" w:eastAsia="en-US"/>
        </w:rPr>
        <w:t>:       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dr. Mészáros Zoltán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/>
        <w:t>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H a t á r o z a t i  j a v a s l a 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……</w:t>
      </w:r>
      <w:r>
        <w:rPr>
          <w:rFonts w:cs="Times New Roman"/>
          <w:b/>
          <w:bCs/>
          <w:u w:val="single"/>
          <w:lang w:val="en-US"/>
        </w:rPr>
        <w:t xml:space="preserve">..év. (…hó….nap). számú </w:t>
      </w:r>
      <w:r>
        <w:rPr>
          <w:rFonts w:cs="Times New Roman"/>
          <w:b/>
          <w:bCs/>
          <w:u w:val="single"/>
        </w:rPr>
        <w:t>Városüzemeltetési</w:t>
      </w:r>
      <w:r>
        <w:rPr>
          <w:rFonts w:cs="Times New Roman"/>
          <w:b/>
          <w:bCs/>
          <w:u w:val="single"/>
          <w:lang w:val="en-US"/>
        </w:rPr>
        <w:t xml:space="preserve"> Bizottsági határozat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b/>
          <w:bCs/>
          <w:i/>
          <w:iCs/>
          <w:lang w:val="en-US" w:eastAsia="en-US"/>
        </w:rPr>
        <w:t>- a döntés tárgya -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"/>
          <w:lang w:val="en-US" w:eastAsia="en-US"/>
        </w:rPr>
        <w:t xml:space="preserve">Budapest Főváros VII. kerület Erzsébetváros Önkormányzat Képviselő-testületének </w:t>
      </w:r>
      <w:r>
        <w:rPr>
          <w:rFonts w:cs="Times New Roman"/>
          <w:lang w:val="en-US" w:eastAsia="en-US"/>
        </w:rPr>
        <w:t>Városüzemeltetési</w:t>
      </w:r>
      <w:r>
        <w:rPr>
          <w:rFonts w:cs="Times New Roman"/>
          <w:lang w:val="en-US" w:eastAsia="en-US"/>
        </w:rPr>
        <w:t xml:space="preserve"> Bizottsága ……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7:00Z</dcterms:created>
  <dc:creator>Rendszergazda</dc:creator>
  <dc:description/>
  <cp:keywords/>
  <dc:language>en-US</dc:language>
  <cp:lastModifiedBy>Dr. Román Eszter</cp:lastModifiedBy>
  <cp:lastPrinted>2013-12-11T08:44:00Z</cp:lastPrinted>
  <dcterms:modified xsi:type="dcterms:W3CDTF">2019-11-18T16:14:00Z</dcterms:modified>
  <cp:revision>6</cp:revision>
  <dc:subject/>
  <dc:title>Budapest Főváros VII</dc:title>
</cp:coreProperties>
</file>