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eleslegessé vált gépjármű elidegen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olgármesteri Hivatal tulajdonát képező Opel Astra Sports Tourer típusú, MAM752 forgalmi rendszámú, 2012.02.14.-én forgalomba helyezett, jelenleg 0,-Ft nettó nyilvántartási értékű gépjármű természetes elhasználódás folytán feleslegessé vált, forgalmi engedélye 2020. február 14. napjáig érvény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épjárműre készített forgalmi értékbecslés a jármű értékét bruttó 1.416.000,-Ft-ban állapított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épjármű hasznosítását értékesítés formájában javasolj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5. § (1) bekezdés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>hogy az Erzsébetvárosi Polgármesteri Hivatal tulajdonát képező Opel Astra Sports Tourer típusú, MAM752 forgalmi rendszámú gépjármű hasznosítási módjaként annak elidegenítését jóváhagyja bruttó 1.416.000,-Ft vételá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 Polgármestert az adásvétellel kapcsolatos eljárás lebonyolítására és az adásvétel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november 1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Nagy Nór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A4BFF8-04EA-4A47-A50E-1AD495A813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66</Words>
  <Characters>1841</Characters>
  <CharactersWithSpaces>210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5:00Z</dcterms:created>
  <dc:creator>igor</dc:creator>
  <dc:description/>
  <dc:language>en-US</dc:language>
  <cp:lastModifiedBy> dr. Veninger Nándor</cp:lastModifiedBy>
  <cp:lastPrinted>2015-06-19T08:32:00Z</cp:lastPrinted>
  <dcterms:modified xsi:type="dcterms:W3CDTF">2019-11-21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