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Innovációs és Technológiai Minisztérium kizárólagos használatú várakozóhelyeivel kapcsolatos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zeglédi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útkezelő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isztelt Bizottság a 875/2018. (11. 13.) sz. PKB határozatában döntött a Miniszterelnökség és az Innovációs és Technológiai Minisztérium (a továbbiakban: ITM) Budapest VII. kerület Wesselényi utca 20-22. szám előtti 12 db kizárólagos használatú parkolóhely 2019. évre vonatkozó használatával kapcsolat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özbeszerzési és Ellátási Főigazgatóság (továbbiakban: KEF) a jelen előterjesztéshez mellékelt levelében a Budapest VII. kerület, Wesselényi utca 20-22. szám előtti 10 db – a Budapest Közút Zrt. forgalomtechnikai hozzájárulásának megfelelően „Várakozni tilos”, alatta „ kivéve Miniszterelnökség H-P 06:00-20:00” kiegészítő táblával ellátott jelzőtáblával jelölt – kizárólagos parkolóhely használatának 2020. évre vonatkozó meghosszabbítását kérelmezte az ITM állami vezetői, valamint szervezeti egységei számára biztosított hivatali gépjárművek 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EF beadványához csatolt, 2019. november 7-én kelt, IBF/95291-1/2019-ITM iktatószámú levélben az ITM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jelezte, hogy </w:t>
      </w:r>
      <w:r>
        <w:rPr>
          <w:rFonts w:ascii="Times New Roman" w:hAnsi="Times New Roman"/>
          <w:bCs/>
          <w:sz w:val="24"/>
          <w:szCs w:val="24"/>
        </w:rPr>
        <w:t>a Wesselényi utca 20-22. számok előtt 10 db kizárólagos használatú várakozóhelyre tartanak igényt a 2020. év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közigazgatási területén a járművel várakozás rendjének egységes kialakításáról, a várakozás díjáról és az üzemképtelen járművek tárolásának szabályozásáról szóló 30/2010. (VI. 4.) Főv. Kgy. rendelet (a továbbiakban: Főv. Kgy. rendelet) szabályozza a várakozási övezetek területén a kizárólagos használatú várakozóhelyek ügykör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őv. Kgy. rendelet 36. §-a az alábbiak szerint rendelkezik:</w:t>
      </w:r>
    </w:p>
    <w:p>
      <w:pPr>
        <w:pStyle w:val="Normal"/>
        <w:shd w:val="clear" w:color="auto" w:fill="FFFFFF"/>
        <w:spacing w:lineRule="auto" w:line="240" w:beforeAutospacing="1" w:after="75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Kizárólagos használatú várakozóhelyek kérelemre külön jogszabályban meghatározott szervek (a továbbiakban: kedvezményezett) épületeinél, legfeljebb azok homlokzatának hosszában jelölhetőek ki.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kizárólagos használatú várakozóhelyek létesítésére szóló hozzájárulást a tulajdonos önkormányzat egyetértése alapján az út forgalomtechnikai kezelője adja k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ek, és az utak forgalomszabályozásáról és a közúti jelzések elhelyezéséről szóló 20/1984. (XII. 21.) KM rendelet 35.8. pontjában meghatározott szervek (kedvezményezettek), többek között a közszolgálati tisztviselőkről szóló törvény, valamint a kormányzati igazgatásról szóló törvény hatálya alá tartozó szervek (jelen esetben az ITM) székhelyéül szolgáló épületeinél, azok homlokzatának hosszában igényelhető kizárólagos használatú várakozóhely, a tulajdonos önkormányzat egyetértése esetén, a forgalomtechnikai kezelő, azaz a Budapest Közút Zrt. hozzájárulásáva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őv. Kgy. rendelet 37.§ (1) bekezdése szerint a várakozási övezetben létesített kizárólagos használatú várakozóhelyekért a kedvezményezett a tulajdonos önkormányzatnak </w:t>
      </w:r>
      <w:r>
        <w:rPr>
          <w:rFonts w:ascii="Times New Roman" w:hAnsi="Times New Roman"/>
          <w:b/>
          <w:bCs/>
          <w:sz w:val="24"/>
          <w:szCs w:val="24"/>
        </w:rPr>
        <w:t>várakozási megváltási díjat köteles fizetni</w:t>
      </w:r>
      <w:r>
        <w:rPr>
          <w:rFonts w:ascii="Times New Roman" w:hAnsi="Times New Roman"/>
          <w:bCs/>
          <w:sz w:val="24"/>
          <w:szCs w:val="24"/>
        </w:rPr>
        <w:t xml:space="preserve">, amelynek éves összege várakozóhelyenként az adott területre érvényes egyórai várakozási díj és a kizárólagos használatú várakozóhelyet jelző tábla alatti kiegészítő táblán feltüntetett napi üzemidő szorzatának 250-szeres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ek alapján a Wesselényi utca 20-22. szám előtti kizárólagos használatú parkolóhelyek megváltási díjainak 2020. évre vonatkozó összege az alábbiak szerint határozható meg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50 x 440,- Ft /óra x 14 óra x 10 db parkolóhely = 15.400.000,- Ft (teljes éves díj)</w:t>
      </w:r>
    </w:p>
    <w:p>
      <w:pPr>
        <w:pStyle w:val="Normal"/>
        <w:widowControl w:val="false"/>
        <w:spacing w:lineRule="auto" w:line="240" w:before="0" w:after="0"/>
        <w:ind w:left="708" w:firstLine="708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jelen ügyben a Tisztelt Bizottság jogosult dönteni a </w:t>
      </w:r>
      <w:r>
        <w:rPr>
          <w:rFonts w:ascii="Times New Roman" w:hAnsi="Times New Roman"/>
          <w:bCs/>
          <w:iCs/>
          <w:sz w:val="24"/>
          <w:szCs w:val="24"/>
        </w:rPr>
        <w:t xml:space="preserve">Budapest Főváros VII. Kerület </w:t>
      </w:r>
      <w:r>
        <w:rPr>
          <w:rFonts w:ascii="Times New Roman" w:hAnsi="Times New Roman"/>
          <w:bCs/>
          <w:sz w:val="24"/>
          <w:szCs w:val="24"/>
        </w:rPr>
        <w:t xml:space="preserve">Erzsébetváros Önkormányzatát megillető tulajdonosi jogok gyakorlása és a tulajdonában álló vagyonnal való gazdálkodás szabályairól szóló 11/2012. (III. 26.) rendelet 5. § (1) bekezdése alapjá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Kérem a Tisztelt </w:t>
      </w:r>
      <w:r>
        <w:rPr>
          <w:rFonts w:ascii="Times New Roman" w:hAnsi="Times New Roman"/>
          <w:bCs/>
          <w:sz w:val="24"/>
          <w:szCs w:val="24"/>
        </w:rPr>
        <w:t>Bizottságo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t, </w:t>
      </w:r>
      <w:r>
        <w:rPr>
          <w:rFonts w:ascii="Times New Roman" w:hAnsi="Times New Roman"/>
          <w:bCs/>
          <w:sz w:val="24"/>
          <w:szCs w:val="24"/>
        </w:rPr>
        <w:t xml:space="preserve">hogy </w:t>
      </w:r>
      <w:r>
        <w:rPr>
          <w:rFonts w:ascii="Times New Roman" w:hAnsi="Times New Roman"/>
          <w:bCs/>
          <w:sz w:val="24"/>
          <w:szCs w:val="24"/>
          <w:lang w:val="x-none"/>
        </w:rPr>
        <w:t>az előterjesztést megtárgyalni</w:t>
      </w:r>
      <w:r>
        <w:rPr>
          <w:rFonts w:ascii="Times New Roman" w:hAnsi="Times New Roman"/>
          <w:bCs/>
          <w:sz w:val="24"/>
          <w:szCs w:val="24"/>
        </w:rPr>
        <w:t>, a határozati javaslatokat elfogadni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Budapest VII. kerület Wesselényi utca 20-22. szám előtti 10 db parkolóhely Innovációs és Technológiai Minisztérium általi kizárólagos használatához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 xml:space="preserve">Budapest főváros közigazgatási területén a járművel várakozás rendjének egységes kialakításáról, a várakozás díjáról és az üzemképtelen járművek tárolásának szabályozásáról szóló 30/2010. </w:t>
        <w:br/>
        <w:t xml:space="preserve">(VI. 4.) Főv. Kgy. rendelet 36. § (2) bekezdése alapján </w:t>
      </w:r>
      <w:r>
        <w:rPr>
          <w:rFonts w:ascii="Times New Roman" w:hAnsi="Times New Roman"/>
          <w:sz w:val="24"/>
          <w:szCs w:val="24"/>
        </w:rPr>
        <w:t>Budapest Főváros VII. kerület Erzsébetváros Önkormányzata egyetértését adja 2020. évre vonatkozóan</w:t>
      </w:r>
      <w:r>
        <w:rPr>
          <w:rFonts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– tekintettel a folyamatos használatra – </w:t>
      </w:r>
      <w:r>
        <w:rPr>
          <w:rFonts w:ascii="Times New Roman" w:hAnsi="Times New Roman"/>
          <w:bCs/>
          <w:sz w:val="24"/>
          <w:szCs w:val="24"/>
        </w:rPr>
        <w:t>a Budapest VII. kerület Wesselényi utca 20-22. szám előtti 10 db parkolóhely kizárólagos használata után 2020. évre vonatkozóan teljes évi megváltási díj fizetendő, melynek összege 15.400.000,- 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9. december 0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609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609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 xml:space="preserve">Városgazdálkodási Iroda </w:t>
        <w:tab/>
        <w:t>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5AB252-1196-4320-B779-84D6BA02E5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697</Words>
  <Characters>4815</Characters>
  <CharactersWithSpaces>550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50:00Z</dcterms:created>
  <dc:creator>igor</dc:creator>
  <dc:description/>
  <dc:language>en-US</dc:language>
  <cp:lastModifiedBy>Szász Eleonóra dr.</cp:lastModifiedBy>
  <cp:lastPrinted>2015-06-19T08:32:00Z</cp:lastPrinted>
  <dcterms:modified xsi:type="dcterms:W3CDTF">2019-12-04T13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