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Nór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0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rsasház szervezeti-működési szabályzatána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Veninger Gyula N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</w:t>
      </w: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Nór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VII. kerület, 34173 hrsz-ú, Holló u. 1. sz. alatti társasház Közös-képviselője 2019. december 11. napjára 16:30 órai kezdettel társasházi közgyűlést hívott össze. A tulajdonostársak kérésére összehívott közgyűlésen az SzMSz-t szeretnék módosítani, oly módon, hogy a rövidtávú lakáskiadás engedélyezéséhez ne kelljen a társasház hozzájárulása. Mivel az Önkormányzat nem támogatja a rövidtávú lakáskiadás engedélyezését, ezért javasoljuk, hogy az Önkormányzat meghatalmazottja a nem szavazatát adja le a szavazáson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ársasházban Önkormányzatunk 5316/10000 tulajdoni hányaddal rendelkezi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Bizottság a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</w:t>
      </w:r>
      <w:r>
        <w:rPr>
          <w:rFonts w:ascii="Times New Roman" w:hAnsi="Times New Roman"/>
          <w:sz w:val="24"/>
          <w:szCs w:val="24"/>
        </w:rPr>
        <w:t xml:space="preserve"> 21. § (4) bekezdés f) pontja alapján jogosult dönteni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</w:rPr>
        <w:t xml:space="preserve">az Önkormányzat 5316/10000 tulajdoni hányadának képviseletében a Budapest VII. kerület 34173 hrsz-ú, természetben Holló u. 1. sz. társasház 2019 december 11-ei közgyűlése elé terjesztett szervezeti-működési szabályzatát módosítását nem fogadja el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9. december 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ab/>
        <w:tab/>
        <w:t xml:space="preserve">Nagy Nóra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708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C023010-1642-4ED6-A7BD-0AE53035B2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2</Pages>
  <Words>277</Words>
  <Characters>1917</Characters>
  <CharactersWithSpaces>219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56:00Z</dcterms:created>
  <dc:creator>igor</dc:creator>
  <dc:description/>
  <dc:language>en-US</dc:language>
  <cp:lastModifiedBy>Lakatos Attiláné</cp:lastModifiedBy>
  <cp:lastPrinted>2015-06-19T08:32:00Z</cp:lastPrinted>
  <dcterms:modified xsi:type="dcterms:W3CDTF">2019-12-04T13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