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szerzéss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i Polgármesteri Hivatal </w:t>
      </w:r>
      <w:r>
        <w:rPr>
          <w:rFonts w:ascii="Times New Roman" w:hAnsi="Times New Roman"/>
          <w:sz w:val="24"/>
          <w:szCs w:val="24"/>
        </w:rPr>
        <w:t xml:space="preserve">a közbeszerzésekről szóló 2015. évi CXLIII. törvény (a továbbiakban: Kbt.) 81§ bekezdése </w:t>
      </w:r>
      <w:r>
        <w:rPr>
          <w:rFonts w:ascii="Times New Roman" w:hAnsi="Times New Roman"/>
          <w:bCs/>
          <w:sz w:val="24"/>
          <w:szCs w:val="24"/>
        </w:rPr>
        <w:t xml:space="preserve">szerinti nyílt közbeszerzési eljárást indított </w:t>
      </w:r>
      <w:r>
        <w:rPr>
          <w:rFonts w:ascii="Times New Roman" w:hAnsi="Times New Roman"/>
          <w:b/>
          <w:bCs/>
          <w:sz w:val="24"/>
          <w:szCs w:val="24"/>
        </w:rPr>
        <w:t xml:space="preserve">„Villamos energia vásárlása ” </w:t>
      </w:r>
      <w:r>
        <w:rPr>
          <w:rFonts w:ascii="Times New Roman" w:hAnsi="Times New Roman"/>
          <w:bCs/>
          <w:sz w:val="24"/>
          <w:szCs w:val="24"/>
        </w:rPr>
        <w:t>tárgyban, mely eljárásban az alábbi ajánlatok érkez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z ajánlattevő neve: E2 Hungary Energiakereskedelmi és Szolgáltató Zártkörűen Működő Részvénytársaság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z ajánlattevő székhelye: 1117 Budapest, Infopark sétány 1.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jánlati ár (nettó, HUF/kWh): 22,21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z ajánlattevő neve: ELMŰ-ÉMÁSZ Energiakereskedő Korlátolt Felelősségű Társaság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z ajánlattevő székhelye: 1132 Budapest, Váci út 72-74.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jánlati ár (nettó, HUF/kWh): 22,14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z ajánlattevő neve: MVM Partner Energiakereskedelmi Zártkörűen Működő Részvénytársaság</w:t>
      </w:r>
    </w:p>
    <w:p>
      <w:pPr>
        <w:pStyle w:val="Szvegtrzs31"/>
        <w:rPr>
          <w:rFonts w:eastAsia="Calibri"/>
          <w:lang w:eastAsia="en-US"/>
        </w:rPr>
      </w:pPr>
      <w:r>
        <w:rPr>
          <w:rFonts w:eastAsia="Calibri"/>
          <w:lang w:eastAsia="en-US"/>
        </w:rPr>
        <w:t>Az ajánlattevő székhelye: 1031 Budapest, Szentendrei út 207-209.</w:t>
      </w:r>
    </w:p>
    <w:p>
      <w:pPr>
        <w:pStyle w:val="Szvegtrzs31"/>
        <w:overflowPunct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jánlati ár (nettó, HUF/kWh): 21,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kérőnek az ajánlatok elbírálása során meg kell vizsgálnia, hogy a beérkezett ajánlatok megfelelnek-e az ajánlati felhívásban, valamint a közbeszerzési dokumentumban meghatározott feltételeknek. Ennek nyomán mindegyik ajánlattevő tekintetében hiánypótlást kellett elrendelni, melyet az E2 Hungary Energiakereskedelmi és Szolgáltató Zártkörűen Működő Részvénytársaság (1117 Budapest, Infopark sétány 1.) ajánlattevőn kívül a másik két ajánlattevő megfelelően teljesí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t lezáró érdemi döntés meghozatala előtt ún. közbenső döntés meghozatalával az ajánlatkérő megállapítja, mely ajánlat érvénytelen, illetve van-e olyan gazdasági szereplő, akit az eljárásból ki kell zárni (Kbt. 69. § (2) bek.). Továbbá az értékelési szempontokra figyelemmel legkedvezőbbnek tekinthető ajánlattevőt határidő tűzésével felhívja a kizáró okok, az alkalmassági követelmények tekintetében az eljárást megindító felhívásban előírt igazolások benyújtására (Kbt. 69. § (4) bek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kel összefüggésben készült közbeszerzési szakértői szakvéleményt, a bírálati lapokat, illetve a bírálóbizottság 2019. november 29. napján megtartott ülésén készült jegyzőkönyvet mellékeljük, ezen dokumentumok tanúsága szerint </w:t>
      </w:r>
      <w:r>
        <w:rPr>
          <w:rFonts w:ascii="Times New Roman" w:hAnsi="Times New Roman"/>
          <w:sz w:val="24"/>
          <w:szCs w:val="24"/>
          <w:lang w:val="x-none"/>
        </w:rPr>
        <w:t>a bírálóbizottság tagjai – a közbeszerzési szakértő szakvéleménye alapján – egyhangúlag az alábbi döntések meghozatalát javasolják a döntéshozóna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E2 Hungary Energiakereskedelmi és Szolgáltató Zártkörűen Működő Részvénytársaság (1117 Budapest, Infopark sétány 1.) ajánlatát a Kbt. 73. § (1) bekezdés e) pontja alapján érvénytelenn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ELMŰ-ÉMÁSZ Energiakereskedő Korlátolt Felelősségű Társaság (1132 Budapest, Váci út 72-74.) ajánlatát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MVM Partner Energiakereskedelmi Zártkörűen Működő Részvénytársaság (1031 Budapest, Szentendrei út 207-209.) ajánlatát megfelelővé (érvényess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kérje fel az MVM Partner Energiakereskedelmi Zártkörűen Működő Részvénytársaság (1031 Budapest, Szentendrei út 207-209.) ajánlattevőt a Kbt. 69. § (4) bekezdés alapján azon alkalmassági feltétel igazolására szolgáló dokumentumok benyújtására, mely az ajánlatában nem szerep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nső döntések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V. részének 1.4. pontja alapján jogosult.</w:t>
      </w:r>
    </w:p>
    <w:p>
      <w:pPr>
        <w:pStyle w:val="Normal"/>
        <w:widowControl w:val="false"/>
        <w:spacing w:lineRule="auto" w:line="240" w:before="0" w:after="0"/>
        <w:ind w:left="4" w:right="-3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z előterjesztéshez kapcsolódó valamennyi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Villamos e</w:t>
      </w:r>
      <w:r>
        <w:rPr>
          <w:rFonts w:ascii="Times New Roman" w:hAnsi="Times New Roman"/>
          <w:b/>
          <w:bCs/>
          <w:iCs/>
          <w:sz w:val="24"/>
          <w:szCs w:val="24"/>
        </w:rPr>
        <w:t>nergia vásárl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E2 Hungary Energiakereskedelmi és Szolgáltató Zártkörűen Működő Részvénytársaság (1117 Budapest, Infopark sétány 1.) ajánlatát </w:t>
      </w:r>
      <w:r>
        <w:rPr>
          <w:rFonts w:ascii="Times New Roman" w:hAnsi="Times New Roman"/>
          <w:b/>
          <w:sz w:val="24"/>
          <w:szCs w:val="24"/>
        </w:rPr>
        <w:t xml:space="preserve">érvénytelennek, 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MVM Partner Energiakereskedelmi Zártkörűen Működő Részvénytársaság (1031 Budapest, Szentendrei út 207-209.) és az </w:t>
      </w:r>
      <w:r>
        <w:rPr>
          <w:rFonts w:ascii="Times New Roman" w:hAnsi="Times New Roman"/>
          <w:sz w:val="24"/>
          <w:szCs w:val="24"/>
        </w:rPr>
        <w:t xml:space="preserve">ELMŰ-ÉMÁSZ Energiakereskedő Korlátolt Felelősségű Társaság (1132 Budapest, Váci út 72-74)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Szvegtrzs31"/>
        <w:rPr/>
      </w:pPr>
      <w:r>
        <w:rPr/>
        <w:t xml:space="preserve">Budapest Főváros VII. kerület Erzsébetváros Önkormányzata Képviselő-testületének Pénzügyi és Kerületfejlesztési Bizottsága úgy dönt, hogy a </w:t>
      </w:r>
      <w:r>
        <w:rPr>
          <w:b/>
        </w:rPr>
        <w:t>„Villamos</w:t>
      </w:r>
      <w:r>
        <w:rPr>
          <w:b/>
          <w:bCs/>
          <w:iCs/>
        </w:rPr>
        <w:t xml:space="preserve"> energia vásárlása</w:t>
      </w:r>
      <w:r>
        <w:rPr>
          <w:b/>
          <w:bCs/>
        </w:rPr>
        <w:t>”</w:t>
      </w:r>
      <w:r>
        <w:rPr/>
        <w:t xml:space="preserve"> </w:t>
      </w:r>
      <w:r>
        <w:rPr>
          <w:lang w:val="x-none"/>
        </w:rPr>
        <w:t>tárgyú közbeszerzési eljárás</w:t>
      </w:r>
      <w:r>
        <w:rPr/>
        <w:t xml:space="preserve">ban az </w:t>
      </w:r>
      <w:r>
        <w:rPr>
          <w:rFonts w:eastAsia="Calibri"/>
          <w:lang w:eastAsia="en-US"/>
        </w:rPr>
        <w:t xml:space="preserve">MVM Partner Energiakereskedelmi Zártkörűen Működő Részvénytársaság (1031 Budapest, Szentendrei út 207-209.) </w:t>
      </w:r>
      <w:r>
        <w:rPr/>
        <w:t xml:space="preserve">ajánlattevőt </w:t>
      </w:r>
      <w:r>
        <w:rPr>
          <w:b/>
        </w:rPr>
        <w:t>kéri fel a Kbt. 69. § (4) bekezdés alapján az előírt kizáró okok igazolására szolgáló és alkalmassági feltételeket igazoló dokumentumok benyújt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december 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x-none"/>
        </w:rPr>
        <w:t>r. Máté Katali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31" w:customStyle="1">
    <w:name w:val="Szövegtörzs 31"/>
    <w:basedOn w:val="Normal"/>
    <w:qFormat/>
    <w:rsid w:val="002e4a90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BFBCE3-720E-4880-A7FE-31E459E47F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73</Words>
  <Characters>4649</Characters>
  <CharactersWithSpaces>531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8:00Z</dcterms:created>
  <dc:creator>igor</dc:creator>
  <dc:description/>
  <dc:language>en-US</dc:language>
  <cp:lastModifiedBy>Szász Eleonóra dr.</cp:lastModifiedBy>
  <cp:lastPrinted>2015-06-19T08:32:00Z</cp:lastPrinted>
  <dcterms:modified xsi:type="dcterms:W3CDTF">2019-12-04T13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