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Niedermüller Péter polgármester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5985" w:hanging="1425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</w:r>
    </w:p>
    <w:p>
      <w:pPr>
        <w:pStyle w:val="Normal"/>
        <w:widowControl w:val="false"/>
        <w:spacing w:lineRule="auto" w:line="240" w:before="0" w:after="0"/>
        <w:ind w:left="5985" w:hanging="3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5985" w:hanging="3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Képviselő-testület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9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december 12-e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Javaslat az EVIKINT Kft. fizetésképtelenségének elkerülését célzó intézkedésekre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Dr. Máté Katalin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irodavezet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Laza Margit</w:t>
      </w:r>
      <w:bookmarkStart w:id="1" w:name="_GoBack"/>
      <w:bookmarkEnd w:id="1"/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2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2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 xml:space="preserve">minősített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szavazattöbbség szükséges.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Niedermüller Péter polgármester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Tisztelt Képviselő-testület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2019. december 5-én Galambos András, az Erzsébetváros Fejlesztési és Beruházási Kft. valamint EVKINT Kft. újonnan kinevezett ügyvezető igazgatója (Képviselő-testület 349/2019 (XI.25) számú határozata) levelet írt polgármester úrhoz, amelyben az EVIKINT Kft. ellehetetlenült pénzügyi helyzetéről számolt be: a céget pénzügyileg a fizetésképtelenség jellemzi, lejárt kötelezettségei meghaladják a 275 millió Ft-ot. 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EVIKINT Kft.-nek két fő tevékenysége van: a zöldfelület-fenntartási szerződés a Városgazdálkodási Iroda, míg a takarításra, karbantartási tevékenységre vonatkozó szerződések a Humánszolgáltató Iroda, a Pénzügyi Iroda és az Üzemeltetési Iroda feladatkörét érintik. Mindkét tevékenység kötelezően ellátandó feladat, ennek szellemében a következőket javasoljuk a tisztelt Képviselő-testületnek: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Hivatal készíttesse el az EVIKINT Kft. teljeskörű átvilágítását és a vizsgálat megállapításai alapján tegyen javaslatot az EVIKINT Kft.-vel kapcsolatos döntésekre.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cég fizetésképtelenségének elhárítása érdekében a Hivatal gondoskodjon az ügyvezető igazgató által kért bruttó 75 millió Ft előleg azonnali átutalásáról az EVIKINT Kft. részére.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</w:rPr>
        <w:t>2020. január 1-től a mind a zöldfelület-fenntartási tevékenység, mind a takarítás, karbantartás feladatai kerüljenek át az EVIKINT Kft.-től az Erzsébetváros Fejlesztési és Beruházási Kft. feladatai közé.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Az Önkormányzat és a Polgármesteri Hivatal mondja fel a zöldfelület-fenntartási és takarítás- karbantartásra vonatkozó hatályos, határozatlan idejű szerződéseket az EVIKINT Kft.-vel.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Az Erzsébetváros Kft. cégvezetőjének javaslatát elfogadva a hatályos szerződésekben levő feladatok ugyanúgy ellátásra kerülnek az Erzsébetváros Kft. keretein belül, de annak önkormányzati finanszírozási rendszere egy átmeneti időre – 2020.01.01.-2020.03.31. közötti időszakra - megváltozik.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 </w:t>
      </w:r>
      <w:r>
        <w:rPr>
          <w:rFonts w:ascii="Times New Roman" w:hAnsi="Times New Roman"/>
          <w:bCs/>
          <w:sz w:val="24"/>
          <w:szCs w:val="24"/>
        </w:rPr>
        <w:t>2020.01.01. és 2020.03.31. között az Erzsébetváros Kft. finanszírozására folyamatos, havi előleget biztosít az Önkormányzat/Polgármesteri Hivatal, amivel szemben a cég valamennyi indokolt közvetlen és közvetett költségét az Önkormányzat/Polgármesteri Hivatal megtéríti (számlák, fizetési jegyzékek, egyéb számviteli dokumentumok alapján). A cég minden hónap 10-ig köteles az előző havi előleggel elszámolni.</w:t>
      </w:r>
    </w:p>
    <w:p>
      <w:pPr>
        <w:pStyle w:val="ListParagrap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A zöldfelület-fenntartási, takarítási és karbantartási feladatok finanszírozására havi bruttó 70 millió Ft előleget biztosít az Önkormányzat és a Hivatal együttesen.</w:t>
      </w:r>
      <w:r>
        <w:rPr>
          <w:rFonts w:ascii="Times New Roman" w:hAnsi="Times New Roman"/>
          <w:sz w:val="24"/>
          <w:szCs w:val="24"/>
        </w:rPr>
        <w:t xml:space="preserve"> 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Az Erzsébetváros Kft. ügyvezető igazgatója gondoskodjon, hogy a feladatok átvételével párhuzamosan az EVIKINT Kft.-nél alkalmazott munkavállalók is minél hamarabb, de legkésőbb 2020.03.01.-vel átkerüljenek az Erzsébetváros Kft.-hez. 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 xml:space="preserve">Kérem a t. Képviselő-testület döntését. Az előterjesztést a Képviselő-testület döntési jogkörben tárgyalja. </w:t>
      </w:r>
    </w:p>
    <w:p>
      <w:pPr>
        <w:pStyle w:val="Normal"/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Határozati javaslat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hd w:val="clear" w:color="auto" w:fill="FFFFFF"/>
        <w:spacing w:lineRule="auto" w:line="240" w:before="0" w:after="0"/>
        <w:contextualSpacing/>
        <w:jc w:val="both"/>
        <w:textAlignment w:val="top"/>
        <w:rPr>
          <w:rFonts w:ascii="Times New Roman" w:hAnsi="Times New Roman"/>
          <w:b/>
          <w:b/>
          <w:iCs/>
          <w:color w:val="010101"/>
          <w:sz w:val="24"/>
          <w:szCs w:val="24"/>
          <w:u w:val="single"/>
        </w:rPr>
      </w:pPr>
      <w:r>
        <w:rPr>
          <w:rFonts w:ascii="Times New Roman" w:hAnsi="Times New Roman"/>
          <w:b/>
          <w:iCs/>
          <w:color w:val="010101"/>
          <w:sz w:val="24"/>
          <w:szCs w:val="24"/>
          <w:u w:val="single"/>
        </w:rPr>
        <w:t>Budapest Főváros VII. kerület Erzsébetváros Önkormányzat Képviselő-testületének …../2019. (XII.12.) határozata az EVIKINT Kft. gazdálkodásával kapcsolatban  soron kívül meghozandó intézkedésekről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bookmarkStart w:id="3" w:name="_Hlk26715757"/>
      <w:r>
        <w:rPr>
          <w:rFonts w:ascii="Times New Roman" w:hAnsi="Times New Roman"/>
          <w:sz w:val="24"/>
          <w:szCs w:val="24"/>
        </w:rPr>
        <w:t>Budapest Főváros VII. kerület Erzsébetváros Önkormányzat Képviselő-testülete úgy dönt, hogy</w:t>
      </w:r>
      <w:bookmarkEnd w:id="3"/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folyamatos és biztonságos feladatellátás érdekében az EVIKINT Kft. részére 2019. december 31.-ig bruttó 75.000.000 Ft azonnali előleget biztosít.</w:t>
      </w:r>
    </w:p>
    <w:p>
      <w:pPr>
        <w:pStyle w:val="ListParagraph"/>
        <w:widowControl w:val="false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2019. december 31. hatállyal megszünteti az EVIKINT Kft.-vel a hatályos önkormányzati zöldfelület-fenntartási és takarítási- karbantartási szerződéseket.</w:t>
      </w:r>
    </w:p>
    <w:p>
      <w:pPr>
        <w:pStyle w:val="ListParagraph"/>
        <w:widowControl w:val="false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zöldfelület-fenntartási, takarítási- és karbantartási feladatok ellátásával az Erzsébetváros Fejlesztési és Beruházási Kft.-t bízza meg 2020.01.01.-től kezdődően az alábbiak szerint:</w:t>
      </w:r>
    </w:p>
    <w:p>
      <w:pPr>
        <w:pStyle w:val="ListParagraph"/>
        <w:widowControl w:val="false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Az elvégzendő feladatok tartalma megegyezik az EVIKINT Kft. kötött szerződések műszaki tartalmával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zöldfelület-fenntartási, takarítási- és karbantartási feladatok finanszírozásának módját 2020.01.01. és 2020.03.31. közötti időtartamra a következőkben állapítja meg: az Önkormányzat és a Polgármesteri Hivatal havi rendszeres előleget biztosít az Erzsébetváros Fejlesztési és Beruházási Kft. számára, amely előleggekkel a cég minden hónap 10.-ig köteles elszámolni. A cég az előleggel szemben minden indokolt közvetlen és közvetett kölségét elszámolhatja. 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zöldfelület-fenntartási feladatok ellátására, valamint a takarítási-, karbantartási feladatokra együttesen bruttó 70.000.000 Ft előleget biztosít az Önkormányzat és a Hivatal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Felhatalmazza a Polgármestert, hogy jelen határozatokban szereplő feltételekkel aláírja az Erzsébetváros Fejlesztési és Beruházási Kft.-vel a feladatok ellátására vonatkozó szerződéseket, intézkedjen az EVIKINT Kft.-vel való szerződés megszüntetéséről, valamint aláírja az EVIKINT Kft.-vel a bruttó 75.000.000 Ft előlegre vonatkozó szerződést, továbbá megtegyen minden szükséges intézkedéseket a határozat végrehajtására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 Erzsébetváros Önkormányzat Képviselő-testülete úgy dönt, hogy felkéri a polgármestert, hogy gondoskodjon az EVIKINT Kft. teljeskörű gazdasági átvilágításáról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Felkéri Galambos Andrást az EVIKINT Kft. és az ErzsébetvárosFejlesztési és Beruházási Kft. ügyvezető igazgatóját, hogy gondoskodjon arról, hogy az EVIKINT Kft. munkavállalói minél hamarabb, de legkésőbb 2020. 03.01-ig átkerüljenek az Erzsébetváros Kft alkalmazotti állományáb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ab/>
        <w:t>I.-II. pontok tekintetében: Niedermüller Péter polgármester</w:t>
      </w:r>
    </w:p>
    <w:p>
      <w:pPr>
        <w:pStyle w:val="ListParagraph"/>
        <w:widowControl w:val="false"/>
        <w:numPr>
          <w:ilvl w:val="0"/>
          <w:numId w:val="5"/>
        </w:numPr>
        <w:spacing w:lineRule="auto" w:line="240" w:before="0" w:after="0"/>
        <w:ind w:left="720" w:firstLine="338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pont tekintetében: Galambos András ügyvezet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ab/>
        <w:t>I.1. pont tekintetében: 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ab/>
        <w:t>I.2-4. pont tekintetében: 2019. december 20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ab/>
        <w:t>II. -III. pont tekintetében: 2020. február 28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sz w:val="24"/>
          <w:szCs w:val="24"/>
          <w:lang w:val="x-none"/>
        </w:rPr>
      </w:pPr>
      <w:r>
        <w:rPr>
          <w:rFonts w:ascii="Times New Roman" w:hAnsi="Times New Roman"/>
          <w:b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  <w:lang w:val="x-none"/>
        </w:rPr>
        <w:t xml:space="preserve">Budapest, </w:t>
      </w:r>
      <w:r>
        <w:rPr>
          <w:rFonts w:ascii="Times New Roman" w:hAnsi="Times New Roman"/>
          <w:b/>
          <w:sz w:val="24"/>
          <w:szCs w:val="24"/>
        </w:rPr>
        <w:t>2019. december 6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b/>
          <w:sz w:val="24"/>
          <w:szCs w:val="24"/>
        </w:rPr>
        <w:t>Niedermüller Péter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  <w:lang w:val="x-none"/>
        </w:rPr>
        <w:tab/>
        <w:tab/>
      </w:r>
      <w:r>
        <w:rPr>
          <w:rFonts w:ascii="Times New Roman" w:hAnsi="Times New Roman"/>
          <w:b/>
          <w:sz w:val="24"/>
          <w:szCs w:val="24"/>
        </w:rPr>
        <w:t>polgármester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4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1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8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5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324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9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68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40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61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84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560" w:hanging="180"/>
      </w:pPr>
      <w:rPr/>
    </w:lvl>
  </w:abstractNum>
  <w:abstractNum w:abstractNumId="5">
    <w:lvl w:ilvl="0">
      <w:start w:val="3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64841DA1-8DDD-4C7A-B953-A74309032FBF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1</Pages>
  <Words>780</Words>
  <Characters>5386</Characters>
  <CharactersWithSpaces>6154</CharactersWithSpaces>
  <Paragraphs>1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9T12:27:00Z</dcterms:created>
  <dc:creator>Bodzsár Tímea</dc:creator>
  <dc:description/>
  <dc:language>en-US</dc:language>
  <cp:lastModifiedBy>Bodzsár Tímea</cp:lastModifiedBy>
  <cp:lastPrinted>2015-06-19T08:32:00Z</cp:lastPrinted>
  <dcterms:modified xsi:type="dcterms:W3CDTF">2019-12-09T12:45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