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2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 terézvárosi jégpálya igénybevételére erzsébetvárosi gyerekek szám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Laza Margit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agyarország helyi önkormányzatairól szóló 2011. évi CLXXXIX. törvény 13. § (1) bekezdés 15. pontja értelmében helyi közügy, valamint a helyben biztosítható közfeladatok körében ellátandó helyi önkormányzati feladat különösen a sport, és ifjúsági ügy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szabadidősport és az azon keresztül megvalósuló egészségtudatos életmód támogatása hasznos és megtérülő társadalmi befektetés. Erzsébetváros és Terézváros Önkormányzatának célja, hogy intézményeiken keresztül segítsék egymást közhasznú és közérdekű célok megvalósításáb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gyüttműködés lehetséges formájaként merült fel, hogy Budapest Főváros VII. kerület Erzsébetváros nevelési- és oktatási intézményeibe járó és tanuló gyermekek térítésmentesen használhassák a téli szezon során a VI. kerület, Hunyadi téren létesítendő műkorcsolya pályát, az iskolai tanítási napokon, délután 12.00. és 15.00. között, illetve szabad kapacitás függvényében, előre egyeztetett időpontban a 8-12 óra közötti idősávban i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erézváros Önkormányzata a műjégpálya térítésmentes használatáért azt kéri, hogy a jégpálya üzemeltetése alatt (2019. december – 2020. február között) havi legfeljebb 10 alkalommal Erzsébetváros Önkormányzata biztosítson egy pályafelügyelőt. Egyebekben a műjégpálya teljeskörű személyi biztosítása megoldo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műjégpálya látogatása csak szervezetten történhet, az intézményekben dolgozó pedagógusok kíséretében. A felelősséget a gyermekekért az intézménynek és a kísérő pedagógusoknak szükséges vállalnia.</w:t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álya térítésmentes használatához együttműködési megállapodás megkötése szükséges (1. számú melléklet), mely részletesen tartalmazza a feltételek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ntiek alapján kérem a Képviselő-testületet, hogy hatalmazza fel a Polgármestert az együttműködési megállapodás megkötés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érem a Képviselő-testületet az előterjesztés megtárgyalására és a határozati javaslat elfogadására. </w:t>
      </w:r>
    </w:p>
    <w:p>
      <w:pPr>
        <w:pStyle w:val="Normal"/>
        <w:spacing w:lineRule="auto" w:line="259" w:before="0" w:after="16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spacing w:lineRule="auto" w:line="259" w:before="0" w:after="16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</w:t>
      </w:r>
    </w:p>
    <w:p>
      <w:pPr>
        <w:pStyle w:val="Normal"/>
        <w:shd w:val="clear" w:color="auto" w:fill="FFFFFF"/>
        <w:spacing w:lineRule="auto" w:line="240" w:before="0" w:after="0"/>
        <w:contextualSpacing/>
        <w:jc w:val="both"/>
        <w:textAlignment w:val="top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iCs/>
          <w:color w:val="010101"/>
          <w:sz w:val="24"/>
          <w:szCs w:val="24"/>
          <w:u w:val="single"/>
        </w:rPr>
        <w:t>Budapest Főváros VII. kerület Erzsébetváros Önkormányzat Képviselő-testületének …../2019. (XII.12.) határozata a terézvárosi jégpálya kerületi gyerekek általi igénybe vételére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</w:t>
      </w:r>
      <w:r>
        <w:rPr>
          <w:rFonts w:ascii="Times New Roman" w:hAnsi="Times New Roman"/>
          <w:sz w:val="24"/>
          <w:szCs w:val="24"/>
        </w:rPr>
        <w:t xml:space="preserve"> K</w:t>
      </w:r>
      <w:r>
        <w:rPr>
          <w:rFonts w:ascii="Times New Roman" w:hAnsi="Times New Roman"/>
          <w:sz w:val="24"/>
          <w:szCs w:val="24"/>
          <w:lang w:val="x-none"/>
        </w:rPr>
        <w:t>erület Erzsébetváros Önkormányzat</w:t>
      </w:r>
      <w:r>
        <w:rPr>
          <w:rFonts w:ascii="Times New Roman" w:hAnsi="Times New Roman"/>
          <w:sz w:val="24"/>
          <w:szCs w:val="24"/>
        </w:rPr>
        <w:t>ának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e úgy dönt, </w:t>
      </w:r>
      <w:r>
        <w:rPr>
          <w:rFonts w:ascii="Times New Roman" w:hAnsi="Times New Roman"/>
          <w:sz w:val="24"/>
          <w:szCs w:val="24"/>
        </w:rPr>
        <w:t xml:space="preserve">hogy </w:t>
      </w:r>
    </w:p>
    <w:p>
      <w:pPr>
        <w:pStyle w:val="ListParagraph"/>
        <w:numPr>
          <w:ilvl w:val="0"/>
          <w:numId w:val="1"/>
        </w:numPr>
        <w:spacing w:lineRule="auto" w:line="240"/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</w:t>
        <w:tab/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>Támogatja az 1. melléklet szerinti együttműködési megállapodás megkötését Budapest VI. kerület Terézváros Önkormányzatával a Budapest VI. kerület, Hunyadi téren található korcsolyapálya térítésmentes használatára.</w:t>
      </w:r>
    </w:p>
    <w:p>
      <w:pPr>
        <w:pStyle w:val="ListParagraph"/>
        <w:numPr>
          <w:ilvl w:val="0"/>
          <w:numId w:val="2"/>
        </w:numPr>
        <w:spacing w:lineRule="auto" w:line="240"/>
        <w:ind w:left="42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erézváros Önkormányzata által kért havi, 10 alkalomra szóló pályafelügyelet biztosításának költségeit az Önkormányzat vállalja.</w:t>
      </w:r>
    </w:p>
    <w:p>
      <w:pPr>
        <w:pStyle w:val="ListParagraph"/>
        <w:numPr>
          <w:ilvl w:val="0"/>
          <w:numId w:val="2"/>
        </w:numPr>
        <w:spacing w:lineRule="auto" w:line="240"/>
        <w:ind w:left="42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hatalmazza a Polgármestert, hogy az 1. melléklet szerinti együttműködési megállapodást aláírja.</w:t>
      </w:r>
    </w:p>
    <w:p>
      <w:pPr>
        <w:pStyle w:val="ListParagraph"/>
        <w:ind w:left="42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Niedermüller Péter</w:t>
      </w:r>
      <w:r>
        <w:rPr>
          <w:rFonts w:ascii="Times New Roman" w:hAnsi="Times New Roman"/>
          <w:sz w:val="24"/>
          <w:szCs w:val="24"/>
        </w:rPr>
        <w:t xml:space="preserve"> polgármester</w:t>
      </w:r>
      <w:r>
        <w:rPr>
          <w:rFonts w:ascii="Times New Roman" w:hAnsi="Times New Roman"/>
          <w:sz w:val="24"/>
          <w:szCs w:val="24"/>
          <w:lang w:val="x-none"/>
        </w:rPr>
        <w:tab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I. pont tekintetében: 2020. február 1.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pont tekintetében:2019. december 15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9. december 6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Niedermüller Péter</w:t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ab/>
        <w:tab/>
      </w:r>
      <w:r>
        <w:rPr>
          <w:rFonts w:ascii="Times New Roman" w:hAnsi="Times New Roman"/>
          <w:b/>
          <w:sz w:val="24"/>
          <w:szCs w:val="24"/>
        </w:rPr>
        <w:tab/>
        <w:tab/>
        <w:tab/>
        <w:tab/>
        <w:tab/>
        <w:tab/>
        <w:t xml:space="preserve">       polgármester</w:t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Melléklet: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/>
        </w:rPr>
      </w:pPr>
      <w:r>
        <w:rPr>
          <w:rFonts w:ascii="Times New Roman" w:hAnsi="Times New Roman"/>
        </w:rPr>
        <w:t>együttműködési megállapodás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28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35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428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0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57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64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1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78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8604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rFonts w:ascii="Times New Roman" w:hAnsi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7E278DE-6332-42D9-A299-1D5607F6D5B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3</Pages>
  <Words>444</Words>
  <Characters>3070</Characters>
  <CharactersWithSpaces>3507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2:16:00Z</dcterms:created>
  <dc:creator>Bodzsár Tímea</dc:creator>
  <dc:description/>
  <dc:language>en-US</dc:language>
  <cp:lastModifiedBy>Bodzsár Tímea</cp:lastModifiedBy>
  <cp:lastPrinted>2015-06-19T08:32:00Z</cp:lastPrinted>
  <dcterms:modified xsi:type="dcterms:W3CDTF">2019-12-09T12:4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