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 lakás céljára szolgáló udvari pince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 alábbi paraméterekkel rendelkező, VII. kerület Wesselényi u. 4. szám alatti országos műemlék jelentőségű területen elhelyezkedő (hrsz.: 34227/0/A/2), 87 m</w:t>
      </w:r>
      <w:r>
        <w:rPr>
          <w:vertAlign w:val="superscript"/>
        </w:rPr>
        <w:t>2</w:t>
      </w:r>
      <w:r>
        <w:rPr/>
        <w:t xml:space="preserve"> alapterületű nem lakás céljára szolgáló udvari pince helyiségre bérbevételi kérelem érkezett.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</w:r>
      <w:r>
        <w:rPr>
          <w:b/>
        </w:rPr>
        <w:t>1077</w:t>
      </w:r>
      <w:r>
        <w:rPr/>
        <w:t xml:space="preserve"> </w:t>
      </w:r>
      <w:r>
        <w:rPr>
          <w:b/>
        </w:rPr>
        <w:t>Budapest, VII. ketület, Wesselényi utca 4. (műemlék jelentőségű terület)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4227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2,99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87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raktár megnevezésű udvar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nincs vízóra é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vízvételi lehetőség s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189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 (üzemeltetés: 129,-Ft/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felújítási alap: 60,-Ft/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) azaz 16.443,-Ft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lue Starex Management Kft. </w:t>
      </w:r>
      <w:r>
        <w:rPr>
          <w:rFonts w:ascii="Times New Roman" w:hAnsi="Times New Roman"/>
          <w:sz w:val="24"/>
          <w:szCs w:val="24"/>
        </w:rPr>
        <w:t>(székhely:1142 Budapest, Erzsébet királyné útja 111-113. A. ép. 5/Ü.; adószám: 25161281-2-42;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</w:t>
      </w:r>
      <w:r>
        <w:rPr>
          <w:rFonts w:ascii="Times New Roman" w:hAnsi="Times New Roman"/>
          <w:sz w:val="24"/>
          <w:szCs w:val="24"/>
        </w:rPr>
        <w:t xml:space="preserve"> 01-09-203383; képviselet módja együttes: Robert Haimov és Moshe Nahum) kérelmet nyújtott be társaságunkhoz a Bp. VII. Wesselényi utca 4. szám alatti, országos műemlék jelentőségű területen fekvő, fenti paraméterekkel rendelkező nem lakás céljára szolgáló helyiség bérbevételére vonatkozóan (a kérelem és a cégkivonat a mellékletben található).. A helyiséget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re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.) ia.) pontjai nevezett helyiség megfelel, mivel a szóban forgó területen, udvari pince szinten helyezkedik el, valamint forgalmi értéke nem haladja meg a 25 millió forin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: a 1072 Budapest VII. kerület, Dob  utca 13. szám alatti 13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dvari bejáratú földszinti helyiségről, a Technoplus Kft. által, 2019. április 16-án készült értékbecslés szerint a fajlagos érték: 233.462, 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. Amennyiben ezzel az értékkel számolunk, a fenti, utcai pince helyiség forgalmi értéke: 20.311.194,- 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 céljára szolgáló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. kategória: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. kategória: 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. kategóriába</w:t>
      </w:r>
      <w:r>
        <w:rPr>
          <w:rFonts w:ascii="Times New Roman" w:hAnsi="Times New Roman"/>
          <w:sz w:val="24"/>
          <w:szCs w:val="24"/>
        </w:rPr>
        <w:t xml:space="preserve">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. </w:t>
      </w:r>
      <w:r>
        <w:rPr>
          <w:rFonts w:ascii="Times New Roman" w:hAnsi="Times New Roman"/>
          <w:sz w:val="24"/>
          <w:szCs w:val="24"/>
          <w:u w:val="single"/>
        </w:rPr>
        <w:t>A havonta fizetendő bérleti díj összege 167.040,- Ft + ÁFA (23.040 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12) f) alpontja az udvari pince elhelyezkedés esetén az alap bérleti díj 70 %-os csökkentését állapítja meg, ezt figyelembe véve a fizetendő bérleti díj 576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87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50.112,- Ft/hó + ÁFA</w:t>
      </w:r>
      <w:r>
        <w:rPr>
          <w:rFonts w:ascii="Times New Roman" w:hAnsi="Times New Roman"/>
          <w:b/>
          <w:sz w:val="24"/>
          <w:szCs w:val="24"/>
        </w:rPr>
        <w:t xml:space="preserve"> (6.91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4. §-a  az irányad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636.422.-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2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</w:t>
      </w:r>
      <w:r>
        <w:rPr>
          <w:rFonts w:ascii="Times New Roman" w:hAnsi="Times New Roman"/>
          <w:b/>
          <w:sz w:val="24"/>
          <w:szCs w:val="24"/>
          <w:u w:val="single"/>
        </w:rPr>
        <w:t>em lakás céljára szolgáló udvari pincehelyiség versenyeztetésen kívüli bérbead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</w:t>
      </w:r>
      <w:r>
        <w:rPr>
          <w:rFonts w:ascii="Times New Roman" w:hAnsi="Times New Roman"/>
          <w:b/>
          <w:sz w:val="24"/>
          <w:szCs w:val="24"/>
        </w:rPr>
        <w:t>az ingatlan nyilvántartás szerint 107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, VII. ketület, Wesselényi utca 4. szám</w:t>
      </w:r>
      <w:r>
        <w:rPr>
          <w:rFonts w:ascii="Times New Roman" w:hAnsi="Times New Roman"/>
          <w:sz w:val="24"/>
          <w:szCs w:val="24"/>
        </w:rPr>
        <w:t xml:space="preserve"> alatti </w:t>
      </w:r>
      <w:r>
        <w:rPr>
          <w:rFonts w:ascii="Times New Roman" w:hAnsi="Times New Roman"/>
          <w:b/>
          <w:sz w:val="24"/>
          <w:szCs w:val="24"/>
        </w:rPr>
        <w:t>34227/0/A/2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 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8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országos műemlék jelentőségű területen fekvő, raktár megnevezésű udvari pince, nem lakás céljára szolgáló helyiség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Blue Starex Management Kft. </w:t>
      </w:r>
      <w:r>
        <w:rPr>
          <w:rFonts w:ascii="Times New Roman" w:hAnsi="Times New Roman"/>
          <w:sz w:val="24"/>
          <w:szCs w:val="24"/>
        </w:rPr>
        <w:t xml:space="preserve">(székhely: 1142 Budapest, Erzsébet királyné útja 111-113. A. ép. 5/Ü.; adószám: 25161281-2-42; cégjegyzékszám: 01-09-203383; képviselet módja együttes: Robert Haimov és Moshe Nahum)  </w:t>
      </w:r>
      <w:r>
        <w:rPr>
          <w:rFonts w:ascii="Times New Roman" w:hAnsi="Times New Roman"/>
          <w:b/>
          <w:sz w:val="24"/>
          <w:szCs w:val="24"/>
        </w:rPr>
        <w:t>részére határozatlan időre, raktározás, tárolás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 </w:t>
      </w:r>
      <w:r>
        <w:rPr>
          <w:rFonts w:ascii="Times New Roman" w:hAnsi="Times New Roman"/>
          <w:b/>
          <w:sz w:val="24"/>
          <w:szCs w:val="24"/>
          <w:u w:val="single"/>
        </w:rPr>
        <w:t>636.422.- Ft.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44/2015.(III.25.) számú Képviselő-testületi határozat </w:t>
      </w:r>
      <w:r>
        <w:rPr>
          <w:rFonts w:ascii="Times New Roman" w:hAnsi="Times New Roman"/>
          <w:color w:val="000000" w:themeColor="text1"/>
          <w:sz w:val="24"/>
          <w:szCs w:val="24"/>
        </w:rPr>
        <w:t>12) f) alpontja alapján a 70%-al csökkentett havi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érleti díj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576.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87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alapterületre vonatkozóan </w:t>
      </w:r>
      <w:r>
        <w:rPr>
          <w:rFonts w:ascii="Times New Roman" w:hAnsi="Times New Roman"/>
          <w:b/>
          <w:sz w:val="24"/>
          <w:szCs w:val="24"/>
          <w:u w:val="single"/>
        </w:rPr>
        <w:t>50.112,- Ft/hó + ÁFA</w:t>
      </w:r>
      <w:r>
        <w:rPr>
          <w:rFonts w:ascii="Times New Roman" w:hAnsi="Times New Roman"/>
          <w:b/>
          <w:sz w:val="24"/>
          <w:szCs w:val="24"/>
        </w:rPr>
        <w:t xml:space="preserve"> (6.91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107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Budapest, VII. ketület, Wesselényi utca 4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>34227/0/A/2 hrsz 8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országos műemlék jelentőségű területen fekvő, raktár megnevezésű udvari pince,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Blue Starex Management Kft </w:t>
      </w:r>
      <w:r>
        <w:rPr>
          <w:rFonts w:ascii="Times New Roman" w:hAnsi="Times New Roman"/>
          <w:sz w:val="24"/>
          <w:szCs w:val="24"/>
        </w:rPr>
        <w:t xml:space="preserve">(székhely: 1142 Budapest, Erzsébet királyné útja 111-113. A. ép. 5/Ü.;  adószám: 25161281-2-42; cégjegyzékszám: 01-09-203383; képviselet módja együttes: Robert Haimov és Moshe Nahum) részére határozatlan időre raktározás, tárolás céljára, </w:t>
      </w:r>
      <w:r>
        <w:rPr>
          <w:rFonts w:ascii="Times New Roman" w:hAnsi="Times New Roman"/>
          <w:b/>
          <w:sz w:val="24"/>
          <w:szCs w:val="24"/>
        </w:rPr>
        <w:t>versenyeztetés mellőzéséve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érbeadásra kerüljön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bérbevételi 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1096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8B9711-0BE4-41B7-A011-6D1B343F20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1125</Words>
  <Characters>7767</Characters>
  <CharactersWithSpaces>887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00:00Z</dcterms:created>
  <dc:creator>igor</dc:creator>
  <dc:description/>
  <dc:language>en-US</dc:language>
  <cp:lastModifiedBy>Macherné Dr. Sebők Irén</cp:lastModifiedBy>
  <cp:lastPrinted>2015-06-19T08:32:00Z</cp:lastPrinted>
  <dcterms:modified xsi:type="dcterms:W3CDTF">2019-12-13T12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