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z alábbi paraméterekkel rendelkező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 xml:space="preserve">a VII. kerületi Önkormányzat tulajdonában lévő, nem lakás céljára szolgáló helyiségre bérbevételi kérelem érkezett. </w:t>
      </w:r>
      <w:r>
        <w:rPr>
          <w:rFonts w:cs="Times New Roman"/>
          <w:bCs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érlemény címe:         </w:t>
      </w:r>
      <w:r>
        <w:rPr>
          <w:rFonts w:cs="Times New Roman"/>
          <w:b/>
        </w:rPr>
        <w:t xml:space="preserve">               1072 Budapest, VII. kerület, Nyár utca 36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Helyrajzi száma:</w:t>
        <w:tab/>
      </w:r>
      <w:r>
        <w:rPr>
          <w:rFonts w:cs="Times New Roman"/>
          <w:b/>
          <w:bCs/>
        </w:rPr>
        <w:t>34287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tulajdoni hányada:                      </w:t>
      </w:r>
      <w:r>
        <w:rPr>
          <w:rFonts w:cs="Times New Roman"/>
          <w:b/>
        </w:rPr>
        <w:t xml:space="preserve">nyilvántartásunk szerint az épületben nincs egyéb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  <w:b/>
        </w:rPr>
        <w:t xml:space="preserve">                                                    </w:t>
      </w:r>
      <w:r>
        <w:rPr>
          <w:rFonts w:cs="Times New Roman"/>
          <w:b/>
        </w:rPr>
        <w:t>önkormányzati tulajdon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   </w:t>
      </w:r>
      <w:r>
        <w:rPr>
          <w:rFonts w:cs="Times New Roman"/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NN Művek Kft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>6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űhely megnevezésű, utcai pinc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26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16.506‬,- 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  <w:bCs/>
          <w:color w:val="333333"/>
        </w:rPr>
        <w:t xml:space="preserve">Az </w:t>
      </w:r>
      <w:r>
        <w:rPr>
          <w:rFonts w:cs="Times New Roman"/>
          <w:b/>
          <w:bCs/>
          <w:color w:val="333333"/>
        </w:rPr>
        <w:t>NN Művek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 xml:space="preserve">(székhely:1028 Budapest, II. kerület, Len utca 16. ; cégjegyzék szám: 01-09-703910, adószám: 12797358-2-41 Képviseletre jogosult: Nagyiványi Antal Tamás) kérelmet nyújtott be társaságunkhoz, az ingatlan nyilvántartás szerint </w:t>
      </w:r>
      <w:r>
        <w:rPr>
          <w:rFonts w:cs="Times New Roman"/>
          <w:b/>
        </w:rPr>
        <w:t xml:space="preserve">1072 Budapest, VII. kerület Nyár utca 36. </w:t>
      </w:r>
      <w:r>
        <w:rPr>
          <w:rFonts w:cs="Times New Roman"/>
        </w:rPr>
        <w:t xml:space="preserve">alatti, fenti paraméterekkel rendelkező nem lakás céljára szolgáló helyiség bérbevételére vonatkozóan </w:t>
      </w:r>
      <w:r>
        <w:rPr/>
        <w:t>(a kérelmet és a cégkivonatot a mellékletben tartalmazza)</w:t>
      </w:r>
      <w:r>
        <w:rPr>
          <w:rFonts w:cs="Times New Roman"/>
        </w:rPr>
        <w:t xml:space="preserve">. A helyiséget </w:t>
      </w:r>
      <w:r>
        <w:rPr>
          <w:rFonts w:cs="Times New Roman"/>
          <w:b/>
        </w:rPr>
        <w:t xml:space="preserve">raktározás tevékenység céljából </w:t>
      </w:r>
      <w:r>
        <w:rPr>
          <w:rFonts w:cs="Times New Roman"/>
        </w:rPr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z Önkormányzat tulajdonában álló lakások és nem lakás céljára szolgáló helyiségek bérbeadásáról szóló 12/2012. (III.26.) sz. önkormányzati rendelet (a továbbiakban: Rendelet) 57. § (3) bekezdés ia) pontjai szerint a fentinek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2 Budapest, VII. kerület, Dob 12. szám alatti  16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pinceszinten lévő raktár helyiségről 2018. november 15-én készült értékbecslés szerint a fajlagos érték: 81.09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pinceszinten elhelyezkedő raktárhelyiség forgalmi értéke 5.109.174,- Ft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 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II.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övezetbe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95.760‬,- Ft + ÁFA (18 240,-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A határozat 12) g) alpontja az utcai pince elhelyezkedés esetén az alap bérleti díj 50%-os csökkentését állapítja meg, ezt figyelembe véve az utcai bejáratú pince elhelyezkedés esetén a fizetendő </w:t>
      </w:r>
      <w:bookmarkStart w:id="2" w:name="__DdeLink__683_745247555"/>
      <w:r>
        <w:rPr>
          <w:rFonts w:ascii="Times New Roman" w:hAnsi="Times New Roman"/>
          <w:b/>
          <w:color w:val="000000" w:themeColor="text1"/>
          <w:sz w:val="24"/>
          <w:szCs w:val="24"/>
        </w:rPr>
        <w:t>bérleti díj 76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63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47.88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9.120‬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)</w:t>
      </w:r>
      <w:bookmarkEnd w:id="2"/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összegében állapítható me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64.845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pontja az irányadó, melyet a Képviselő-testület 66/2019.(III.12.) számú határozatával a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- tekintettel arra, hogy az ingatlan forgalmi értéke nem haladja meg a nettó 50 millió Ft-ot -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2835" w:firstLine="709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I. 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hozzájárul</w:t>
      </w:r>
      <w:r>
        <w:rPr>
          <w:rFonts w:cs="Times New Roman"/>
        </w:rPr>
        <w:t xml:space="preserve"> ahhoz, ho</w:t>
      </w:r>
      <w:bookmarkStart w:id="3" w:name="__DdeLink__748_4089636198"/>
      <w:bookmarkEnd w:id="3"/>
      <w:r>
        <w:rPr>
          <w:rFonts w:cs="Times New Roman"/>
        </w:rPr>
        <w:t xml:space="preserve">gy </w:t>
      </w:r>
      <w:r>
        <w:rPr>
          <w:rFonts w:cs="Times New Roman"/>
          <w:b/>
        </w:rPr>
        <w:t>az ingatlan nyilvántartás szerint 1072 Budapest, VII. kerület, Nyár utca 36. szám</w:t>
      </w:r>
      <w:r>
        <w:rPr>
          <w:rFonts w:cs="Times New Roman"/>
        </w:rPr>
        <w:t xml:space="preserve"> alatti </w:t>
      </w:r>
      <w:r>
        <w:rPr>
          <w:rFonts w:cs="Times New Roman"/>
          <w:b/>
          <w:bCs/>
        </w:rPr>
        <w:t>34287/0/A/1</w:t>
      </w:r>
      <w:r>
        <w:rPr>
          <w:rFonts w:cs="Times New Roman"/>
          <w:b/>
          <w:lang w:eastAsia="en-US"/>
        </w:rPr>
        <w:t xml:space="preserve"> hrsz.-</w:t>
      </w:r>
      <w:r>
        <w:rPr>
          <w:rFonts w:cs="Times New Roman"/>
        </w:rPr>
        <w:t xml:space="preserve">on nyilvántartott </w:t>
      </w:r>
      <w:r>
        <w:rPr>
          <w:rFonts w:cs="Times New Roman"/>
          <w:b/>
          <w:bCs/>
        </w:rPr>
        <w:t xml:space="preserve">63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műhely megnevezésű, utcai bejárattal rendelkező pince, nem lakás céljára szolgáló helyiség, az </w:t>
      </w:r>
      <w:r>
        <w:rPr>
          <w:rFonts w:cs="Times New Roman"/>
          <w:b/>
          <w:bCs/>
          <w:color w:val="333333"/>
        </w:rPr>
        <w:t>NN Művek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 xml:space="preserve">(székhely:1028 Budapest, II. kerület, Len utca 16.; cégjegyzék szám: 01-09-703910, adószám: 12797358-2-41, képviseletre jogosult: Nagyiványi Antal Tamás)  </w:t>
      </w:r>
      <w:r>
        <w:rPr>
          <w:rFonts w:cs="Times New Roman"/>
          <w:b/>
        </w:rPr>
        <w:t>részére raktározás tevékenység céljára, határozatlan időre, versenyeztetés mellőzésével bérbeadásra kerüljön az alábbi feltételek mellett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64.845,- F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u w:val="single"/>
        </w:rPr>
        <w:t>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 (III.25.) számú Képviselő-testületi határozat </w:t>
      </w:r>
      <w:r>
        <w:rPr>
          <w:rFonts w:ascii="Times New Roman" w:hAnsi="Times New Roman"/>
          <w:color w:val="000000" w:themeColor="text1"/>
          <w:sz w:val="24"/>
          <w:szCs w:val="24"/>
        </w:rPr>
        <w:t>12) g) alpontja alapján az 50%-al csökkentett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bérleti díj 76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63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47.88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9.120‬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)</w:t>
      </w:r>
      <w:r>
        <w:rPr>
          <w:rFonts w:ascii="Times New Roman" w:hAnsi="Times New Roman"/>
          <w:sz w:val="24"/>
          <w:szCs w:val="24"/>
        </w:rPr>
        <w:t xml:space="preserve"> 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ezdés 1. pontja szerinti átláthatósági feltételekn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Amennyiben a bérleti szerződést a bérlő a hozzájárulás kézhezvételétől számított </w:t>
      </w:r>
      <w:r>
        <w:rPr>
          <w:rFonts w:cs="Times New Roman"/>
          <w:b/>
        </w:rPr>
        <w:t>45. naptári  napjáig</w:t>
      </w:r>
      <w:r>
        <w:rPr>
          <w:rFonts w:cs="Times New Roman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nem járul hozzá</w:t>
      </w:r>
      <w:r>
        <w:rPr>
          <w:rFonts w:cs="Times New Roman"/>
        </w:rPr>
        <w:t xml:space="preserve"> ahhoz, hogy a </w:t>
      </w:r>
      <w:r>
        <w:rPr>
          <w:rFonts w:cs="Times New Roman"/>
          <w:b/>
        </w:rPr>
        <w:t xml:space="preserve">1072 Budapest, VII. kerület Nyár utca 36. szám  </w:t>
      </w:r>
      <w:r>
        <w:rPr>
          <w:rFonts w:cs="Times New Roman"/>
        </w:rPr>
        <w:t xml:space="preserve">alatti </w:t>
      </w:r>
      <w:r>
        <w:rPr>
          <w:rFonts w:cs="Times New Roman"/>
          <w:b/>
          <w:bCs/>
        </w:rPr>
        <w:t>34287/0/A/1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eastAsia="en-US"/>
        </w:rPr>
        <w:t>hrsz., 63</w:t>
      </w:r>
      <w:r>
        <w:rPr>
          <w:rFonts w:cs="Times New Roman"/>
          <w:b/>
        </w:rPr>
        <w:t xml:space="preserve"> 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, műhely megnevezésű utcai bejárattal rendelkező pince, nem lakás céljára szolgáló helyiség, az </w:t>
      </w:r>
      <w:r>
        <w:rPr>
          <w:rFonts w:cs="Times New Roman"/>
          <w:b/>
          <w:bCs/>
          <w:color w:val="333333"/>
        </w:rPr>
        <w:t>NN Művek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>(székhely:1028 Budapest, II. kerület, Len utca 16.; cégjegyzék szám: 01-09-703910, adószám: 12797358-2-41 Képviseletre jogosult: Nagyiványi Antal Tamás</w:t>
      </w:r>
      <w:bookmarkStart w:id="4" w:name="_GoBack"/>
      <w:bookmarkEnd w:id="4"/>
      <w:r>
        <w:rPr>
          <w:rFonts w:cs="Times New Roman"/>
        </w:rPr>
        <w:t xml:space="preserve">) </w:t>
      </w:r>
      <w:r>
        <w:rPr>
          <w:rFonts w:cs="Times New Roman"/>
          <w:b/>
        </w:rPr>
        <w:t>részére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határozatlan időre,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raktározás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tevékenység céljára, versenyeztetés mellőzésével bérbeadásra kerüljön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tulajdoni lap,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cégkivon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d96a32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A959B6-BFD1-44E2-B2E9-DA8E8825C6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5</Pages>
  <Words>1168</Words>
  <Characters>8060</Characters>
  <CharactersWithSpaces>921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2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19-12-13T12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