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üldetés Egyesülettel kötött ellátás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Erzsébetváros Önkormányzata 2006. február 27. napján a Küldetés Egyesülettel határozatlan idejű ellátási szerződést kötött </w:t>
      </w:r>
      <w:r>
        <w:rPr>
          <w:rFonts w:ascii="Times New Roman" w:hAnsi="Times New Roman"/>
          <w:i/>
          <w:sz w:val="24"/>
          <w:szCs w:val="24"/>
        </w:rPr>
        <w:t>a szociális igazgatásról és szociális ellátásokról szóló 1993. évi III. törvény (továbbiakban: Szt.) 86. § (2) bekezdése c) pontjában</w:t>
      </w:r>
      <w:r>
        <w:rPr>
          <w:rFonts w:ascii="Times New Roman" w:hAnsi="Times New Roman"/>
          <w:sz w:val="24"/>
          <w:szCs w:val="24"/>
        </w:rPr>
        <w:t xml:space="preserve"> meghatározott, </w:t>
      </w:r>
      <w:r>
        <w:rPr>
          <w:rFonts w:eastAsia="Calibri" w:ascii="Times New Roman" w:hAnsi="Times New Roman"/>
          <w:sz w:val="24"/>
          <w:szCs w:val="24"/>
        </w:rPr>
        <w:t xml:space="preserve">az Önkormányzat számára kötelező feladatot jelentő fogyatékos személyek nappali ellátásának biztosítására. A szerződés értelmében a Küldetés Egyesület 10 fő VII. kerületi illetékességű fogyatékos személy nappali ellátásáról gondosko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Küldetés Egyesület képviseletében Rábaközi Emma kérelemmel fordult az Önkormányzat felé, amelyben jelezte a költségvetési törvény változását és ennek okán a szolgáltatás díj emelkedését. Továbbá jelezte, hogy egy új ellátási kérelem érkezett az Egyesülethez, amelynek kapcsán a szerződésben szereplő 10 fő helyett 11 fő VII. kerületi ellátott veszi igénybe a nappali ellátást. Az új ellátottal együtt már 3 fő fokozott gondozási igényű fiatal fogyatékos személyt látnak el nappali ellátás ker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i/>
          <w:i/>
          <w:sz w:val="24"/>
          <w:szCs w:val="24"/>
        </w:rPr>
      </w:pPr>
      <w:r>
        <w:rPr>
          <w:rFonts w:eastAsia="Calibri" w:ascii="Times New Roman" w:hAnsi="Times New Roman"/>
          <w:i/>
          <w:sz w:val="24"/>
          <w:szCs w:val="24"/>
        </w:rPr>
        <w:t>A kérelem az előterjesztés mellékletében olvas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</w:rPr>
        <w:t>Az ellátási szerződésben foglaltak alapján a</w:t>
      </w:r>
      <w:r>
        <w:rPr>
          <w:rFonts w:ascii="Times New Roman" w:hAnsi="Times New Roman"/>
          <w:sz w:val="24"/>
          <w:szCs w:val="24"/>
        </w:rPr>
        <w:t xml:space="preserve"> szolgáltatás ellenértéke megegyezik a Magyarország mindenkori költségvetéséről szóló törvényben a fogyatékos személyek nappali intézményi ellátására meghatározott normatív támogatás fajlagos összegével a szerződésben meghatározott főre számítva. A Küldetés Egyesület részére az érvényben lévő szerződés alapján a szolgáltatás ellenértéke 2016. évtől kezdődően 5.000.000 forint összegben került meghatározásra  és kifiz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Magyarország 2020. évi központi költségvetéséről szóló 2019. évi LXXI. törvénye</w:t>
      </w:r>
      <w:r>
        <w:rPr>
          <w:rFonts w:ascii="Times New Roman" w:hAnsi="Times New Roman"/>
          <w:sz w:val="24"/>
          <w:szCs w:val="24"/>
        </w:rPr>
        <w:t xml:space="preserve"> alapján a fogyatékos személyek nappali ellátásának fajlagos összege a 2020. évtől kezdődően 500.000.- forint/fő/évről 689.000.- forint/fő/évre emelke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a szolgáltatás ellenértéke a 2020. évtől kezdődően 11 főre összesen 7.579.000.- Ft, azaz hétmillió-ötszázhetvenkilencezer forint. A szolgáltatás ellenértéke </w:t>
      </w:r>
      <w:r>
        <w:rPr>
          <w:rFonts w:ascii="Garamond" w:hAnsi="Garamond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 xml:space="preserve"> a normatív támogatás változásáig </w:t>
      </w:r>
      <w:r>
        <w:rPr>
          <w:rFonts w:ascii="Garamond" w:hAnsi="Garamond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 xml:space="preserve"> évi 7.579.000.- Ft, amelyre az Önkormányzat a szerződésben vállalt kötelezettségének megfelelően, minden évben megtervezi és biztosítja az éves költségvetésében a pénzügyi fedezetet. </w:t>
      </w:r>
      <w:r>
        <w:rPr>
          <w:rFonts w:eastAsia="Calibri" w:ascii="Times New Roman" w:hAnsi="Times New Roman"/>
          <w:color w:val="000000"/>
          <w:sz w:val="24"/>
          <w:szCs w:val="24"/>
        </w:rPr>
        <w:t>A jelenleg hatályos ellátási szerződés értelmében a szolgáltatás ellenértékét az Önkormányzat négy egyenlő részletben utalja át a Küldetés Egyesület megjelölt bankszámla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color w:val="000000"/>
          <w:sz w:val="24"/>
          <w:szCs w:val="24"/>
        </w:rPr>
        <w:t>Fentiekre tekintettel a szerződés módosítását jogszabályi változás és az ellátandók számának emelkedése teszi indokoltt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ellátási szerződés módosításához a szociális igazgatásról és szociális ellátásokról szóló 1993. évi III. törvény 122. §-a alapján a Képviselő-testület döntése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240" w:after="60"/>
        <w:jc w:val="both"/>
        <w:rPr>
          <w:rFonts w:ascii="Times New Roman" w:hAnsi="Times New Roman"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i/>
          <w:sz w:val="24"/>
          <w:szCs w:val="24"/>
          <w:lang w:val="x-none" w:eastAsia="en-US"/>
        </w:rPr>
        <w:t>Kérem a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 xml:space="preserve"> tisztelt Képviselő-testületet </w:t>
      </w:r>
      <w:r>
        <w:rPr>
          <w:rFonts w:eastAsia="Calibri" w:ascii="Times New Roman" w:hAnsi="Times New Roman"/>
          <w:b/>
          <w:i/>
          <w:sz w:val="24"/>
          <w:szCs w:val="24"/>
          <w:lang w:val="x-none" w:eastAsia="en-US"/>
        </w:rPr>
        <w:t>az előterjesztés megtárgyalására és a határozati javaslat elfogadására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!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 Képviselő-testületéne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…/2019. (XII.18.) határozata a Küldetés Egyesülettel kötött ellátási szerződés módosításáról</w:t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I. Budapest Főváros VII. kerület Erzsébetváros Önkormányzatának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Képviselő-testülete </w:t>
      </w:r>
      <w:r>
        <w:rPr>
          <w:rFonts w:eastAsia="Calibri" w:ascii="Times New Roman" w:hAnsi="Times New Roman"/>
          <w:sz w:val="24"/>
          <w:szCs w:val="24"/>
        </w:rPr>
        <w:t>úgy dönt, hogy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567" w:hanging="567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>1.</w:t>
        <w:tab/>
        <w:t>Hozzájárul a Küldetés Egyesülettel fogyatékos személyek nappali ellátásának biztosítására kötött ellátási szerződés módosításához a határozati javaslat melléklete szerinti tartalommal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567" w:hanging="567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>2.</w:t>
        <w:tab/>
        <w:t>Felhatalmazza a Polgármestert a szerződés módosítás aláírására.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 xml:space="preserve"> 2020. január 15. 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F87192-26E2-4734-B237-2AC330F637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3</Pages>
  <Words>525</Words>
  <Characters>3628</Characters>
  <CharactersWithSpaces>414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01:00Z</dcterms:created>
  <dc:creator>Zsákné Bujdosó Laura</dc:creator>
  <dc:description/>
  <dc:language>en-US</dc:language>
  <cp:lastModifiedBy>Bodzsár Tímea</cp:lastModifiedBy>
  <cp:lastPrinted>2015-06-19T08:32:00Z</cp:lastPrinted>
  <dcterms:modified xsi:type="dcterms:W3CDTF">2019-12-13T13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