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9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límavészhelyzetet kihirdetése, és azzal kapcsolatos döntések meghozatal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límavédelmi és Fenntarthatóság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1-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NSZ Éghajlatváltozási Kormányközi Testületének </w:t>
      </w:r>
      <w:r>
        <w:rPr>
          <w:rFonts w:ascii="Times New Roman" w:hAnsi="Times New Roman"/>
          <w:sz w:val="24"/>
          <w:szCs w:val="24"/>
          <w:lang w:val="hu-HU"/>
        </w:rPr>
        <w:t xml:space="preserve">(IPCC) legfrissebb jelentése alapján az éghajlatváltozás óriási veszélyt jelent az egész emberiségre már 10-15 éves távlatban is. A jelentés szerint a klímakatasztrófát csak óriási és globális erőfeszítésekkel lehet elkerülni, amiből a siker érdekében mindenkinek ki kell vennie a részét. 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  <w:t>A végzetes éghajlatváltozás elkerülése érdekében tett erőfeszítések mellett alkalmazkodni kell a már mindenképp bekövetkező, sőt a már bekövetkezett változásokhoz is. Erzsébetvárosban várhatóan elsősorban az egyre gyakoribb és hosszabb hőhullámok jelentenek kihívást, melyek hatását a könnyen túlmelegedő felületek okozta hősziget-hatás tovább fokozza, sok idős és gyermek szervezetét téve ki extra terhelésnek. Ezért óriási szükség van arra, hogy az önkormányzat felkészüljön ezekre a hőhullámokra, illetve hogy a könnyen felmelegedő felületeket minél nagyobb mértékben jóval kevésbé melegedő zöldfelületekké alakítsa.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  <w:t>A klímaváltozás jellegzetessége, miszerint negatív következményei nem arányosan és egyenlően oszlanak el, még Budapesten belül is más-más fókuszú válaszokat igényelnek a kerületi vezetésektől. Ezért az erzsébetvárosi vezetés jelenlegi lakosok és a jövő generációkkal szembeni erkölcsi felelőssége, hogy az éghajlatváltozás elleni fellépés és az éghajlatváltozáshoz történő alkalmazkodás érdekében saját intézkedési terveket készítsen.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  <w:t>Mindezt felismerve azt javaslom Erzsébetváros Önkormányzatának, hogy más nagyvárosok és települések példáját követve, a Budapest Fővárosi Közgyűléssel összhangban, Erzsébetvárosban is hirdesse ki a klímavészhelyzetet és kötelezze el magát a döntéshozatali eljárásban az éghajlatváltozás elleni fellépés szempontjainak elsőbbsége mellett, illetve csatlakozzon az éghajlatváltozás elleni küzdelemmel foglalkozó önkormányzati szövetségekhez.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hu-HU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hd w:val="clear" w:color="auto" w:fill="FFFFFF"/>
        <w:spacing w:before="0" w:after="20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klímavészhelyzet kihirdetéséről</w:t>
      </w:r>
    </w:p>
    <w:p>
      <w:pPr>
        <w:pStyle w:val="ListParagraph"/>
        <w:numPr>
          <w:ilvl w:val="0"/>
          <w:numId w:val="2"/>
        </w:numPr>
        <w:spacing w:lineRule="auto" w:line="240"/>
        <w:ind w:left="709"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e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aszerbekezds1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>Felismerve, hogy az éghajlatváltozás alapvető fenyegetést jelent a jólétre, a társadalmi békére és a jövő generációk életfeltételeire Budapest Főváros VII. Kerület Erzsébetváros Önkormányzata megállapítja, hogy klímavészhelyzet áll fenn.</w:t>
      </w:r>
    </w:p>
    <w:p>
      <w:pPr>
        <w:pStyle w:val="Listaszerbekezds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1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>Kinyilvánítja, hogy az éghajlatváltozás elleni fellépés elmozdítását az Alaptörvény P) cikk (1) bekezdéséből fakadóan, valamint a Magyarország helyi önkormányzatairól szóló 2011. évi CLXXXIX. törvény 13. § (1) bekezdés 11. pontja alapján  Budapest Főváros VII. Kerület Erzsébetváros Önkormányzata is kötelességének tekinti.</w:t>
      </w:r>
    </w:p>
    <w:p>
      <w:pPr>
        <w:pStyle w:val="Listaszerbekezds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1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>Elhatározza, hogy a hősziget-hatásra és a légszennyezésre közvetlenül vagy közvetve kiható minden döntési javaslatról az éghajlatváltozásra gyakorolt hatás és az egyéb környezeti hatások vizsgálatának ismeretében, az éghajlatváltozás és a hősziget hatás elleni fellépés szempontjainak elsőbbségét biztosítva dönt.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Felelős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 xml:space="preserve">Niedermüller Péter polgármester </w:t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Határidő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 xml:space="preserve">folyamatos </w:t>
        <w:br/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lang w:val="hu-HU"/>
        </w:rPr>
        <w:t>2.</w:t>
      </w:r>
    </w:p>
    <w:p>
      <w:pPr>
        <w:pStyle w:val="Normal"/>
        <w:shd w:val="clear" w:color="auto" w:fill="FFFFFF"/>
        <w:spacing w:before="0" w:after="20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éghajlatváltozásra vonatkozó környezeti információk teljes nyilvánosságának és a nyilvánosság részvételének biztosításáról a döntési folyamatok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e úgy dönt, </w:t>
      </w:r>
      <w:r>
        <w:rPr>
          <w:rFonts w:ascii="Times New Roman" w:hAnsi="Times New Roman"/>
          <w:sz w:val="24"/>
          <w:szCs w:val="24"/>
        </w:rPr>
        <w:t>hogy elhatározza, hogy a környezeti ügyekben az információhoz való hozzáférésről, a nyilvánosságnak a döntéshozatalban történő részvételéről és az igazságszolgáltatáshoz való jog biztosításáról szóló, Aarhusban, 1998. június 25-én elfogadott Egyezménnyel összhangban a Budapest Főváros VII. Kerület Erzsébetvárosi Önkormányzat, és a tulajdonában álló gazdasági társaságok működésében biztosítja az éghajlatváltozásra vonatkozó környezeti információk teljes nyilvánosságát és a nyilvánosság részvételét a döntési folyamatokban.</w:t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Felelős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>Niedermüller Péter polgármester</w:t>
        <w:br/>
      </w:r>
      <w:r>
        <w:rPr>
          <w:rFonts w:ascii="Times New Roman" w:hAnsi="Times New Roman"/>
          <w:b/>
          <w:sz w:val="24"/>
          <w:szCs w:val="24"/>
          <w:u w:val="single"/>
          <w:lang w:val="hu-HU"/>
        </w:rPr>
        <w:t>Határidő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>folyamatos</w:t>
      </w:r>
    </w:p>
    <w:p>
      <w:pPr>
        <w:pStyle w:val="Listaszerbekezds1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lang w:val="hu-HU"/>
        </w:rPr>
        <w:t>3.</w:t>
      </w:r>
    </w:p>
    <w:p>
      <w:pPr>
        <w:pStyle w:val="Listaszerbekezds1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Normal"/>
        <w:shd w:val="clear" w:color="auto" w:fill="FFFFFF"/>
        <w:spacing w:before="0" w:after="20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Erzsébetváros klímaadaptációs és mitigációs intézkedési tervének és Erzsébetváros Fenntartható Energia és Klíma Akciótervének kidolgozásáról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hu-HU"/>
        </w:rPr>
        <w:t>Budapest Főváros VII.</w:t>
      </w:r>
      <w:r>
        <w:rPr>
          <w:rFonts w:ascii="Times New Roman" w:hAnsi="Times New Roman"/>
          <w:sz w:val="24"/>
          <w:szCs w:val="24"/>
          <w:lang w:eastAsia="hu-HU"/>
        </w:rPr>
        <w:t xml:space="preserve"> K</w:t>
      </w:r>
      <w:r>
        <w:rPr>
          <w:rFonts w:ascii="Times New Roman" w:hAnsi="Times New Roman"/>
          <w:sz w:val="24"/>
          <w:szCs w:val="24"/>
          <w:lang w:val="x-none" w:eastAsia="hu-HU"/>
        </w:rPr>
        <w:t>erület Erzsébetváros Önkormányzat</w:t>
      </w:r>
      <w:r>
        <w:rPr>
          <w:rFonts w:ascii="Times New Roman" w:hAnsi="Times New Roman"/>
          <w:sz w:val="24"/>
          <w:szCs w:val="24"/>
          <w:lang w:eastAsia="hu-HU"/>
        </w:rPr>
        <w:t>ának</w:t>
      </w:r>
      <w:r>
        <w:rPr>
          <w:rFonts w:ascii="Times New Roman" w:hAnsi="Times New Roman"/>
          <w:sz w:val="24"/>
          <w:szCs w:val="24"/>
          <w:lang w:val="x-none" w:eastAsia="hu-HU"/>
        </w:rPr>
        <w:t xml:space="preserve"> Képviselő-testülete úgy dönt, </w:t>
      </w:r>
      <w:r>
        <w:rPr>
          <w:rFonts w:ascii="Times New Roman" w:hAnsi="Times New Roman"/>
          <w:sz w:val="24"/>
          <w:szCs w:val="24"/>
          <w:lang w:eastAsia="hu-HU"/>
        </w:rPr>
        <w:t>hogy f</w:t>
      </w:r>
      <w:r>
        <w:rPr>
          <w:rFonts w:ascii="Times New Roman" w:hAnsi="Times New Roman"/>
          <w:sz w:val="24"/>
          <w:szCs w:val="24"/>
          <w:lang w:val="hu-HU"/>
        </w:rPr>
        <w:t xml:space="preserve">elkéri a Klímavédelmi és Fenntarthatósági Kabinetet, hogy terjessze Budapest Főváros VII. Kerület Erzsébetváros Önkormányzata Képviselő-testülete elé Erzsébetváros klímaadaptációs és mitigációs intézkedési tervét és Erzsébetváros </w:t>
      </w:r>
      <w:r>
        <w:rPr>
          <w:rFonts w:ascii="Times New Roman" w:hAnsi="Times New Roman"/>
          <w:sz w:val="24"/>
          <w:szCs w:val="24"/>
        </w:rPr>
        <w:t>Fenntartható Energia és Klíma Akciótervét (SECAP-ot).</w:t>
      </w:r>
    </w:p>
    <w:p>
      <w:pPr>
        <w:pStyle w:val="Listaszerbekezds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Felelős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>Tóth Csaba Klímavédelmi és Fenntarthatósági kabinetvezető</w:t>
        <w:br/>
      </w:r>
      <w:r>
        <w:rPr>
          <w:rFonts w:ascii="Times New Roman" w:hAnsi="Times New Roman"/>
          <w:b/>
          <w:sz w:val="24"/>
          <w:szCs w:val="24"/>
          <w:u w:val="single"/>
          <w:lang w:val="hu-HU"/>
        </w:rPr>
        <w:t>Határidő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>Erzsébetváros klímaadaptációs és mitigációs intézkedési terve esetében: 2020. június 30.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hu-HU"/>
        </w:rPr>
        <w:t xml:space="preserve">Erzsébetváros </w:t>
      </w:r>
      <w:r>
        <w:rPr>
          <w:rFonts w:ascii="Times New Roman" w:hAnsi="Times New Roman"/>
          <w:sz w:val="24"/>
          <w:szCs w:val="24"/>
        </w:rPr>
        <w:t>Fenntartható Energia és Klíma Akcióterve esetében: 2020. december 31.</w:t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lang w:val="hu-HU"/>
        </w:rPr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lang w:val="hu-HU"/>
        </w:rPr>
        <w:t>4.</w:t>
      </w:r>
    </w:p>
    <w:p>
      <w:pPr>
        <w:pStyle w:val="Normal"/>
        <w:shd w:val="clear" w:color="auto" w:fill="FFFFFF"/>
        <w:spacing w:before="0" w:after="20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19. (XII.18.) határozata intézkedési terv kidolgozásáról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hu-HU"/>
        </w:rPr>
        <w:t>Budapest Főváros VII.</w:t>
      </w:r>
      <w:r>
        <w:rPr>
          <w:rFonts w:ascii="Times New Roman" w:hAnsi="Times New Roman"/>
          <w:sz w:val="24"/>
          <w:szCs w:val="24"/>
          <w:lang w:eastAsia="hu-HU"/>
        </w:rPr>
        <w:t xml:space="preserve"> K</w:t>
      </w:r>
      <w:r>
        <w:rPr>
          <w:rFonts w:ascii="Times New Roman" w:hAnsi="Times New Roman"/>
          <w:sz w:val="24"/>
          <w:szCs w:val="24"/>
          <w:lang w:val="x-none" w:eastAsia="hu-HU"/>
        </w:rPr>
        <w:t>erület Erzsébetváros Önkormányzat</w:t>
      </w:r>
      <w:r>
        <w:rPr>
          <w:rFonts w:ascii="Times New Roman" w:hAnsi="Times New Roman"/>
          <w:sz w:val="24"/>
          <w:szCs w:val="24"/>
          <w:lang w:eastAsia="hu-HU"/>
        </w:rPr>
        <w:t>ának</w:t>
      </w:r>
      <w:r>
        <w:rPr>
          <w:rFonts w:ascii="Times New Roman" w:hAnsi="Times New Roman"/>
          <w:sz w:val="24"/>
          <w:szCs w:val="24"/>
          <w:lang w:val="x-none" w:eastAsia="hu-HU"/>
        </w:rPr>
        <w:t xml:space="preserve"> Képviselő-testülete úgy dönt, </w:t>
      </w:r>
      <w:r>
        <w:rPr>
          <w:rFonts w:ascii="Times New Roman" w:hAnsi="Times New Roman"/>
          <w:sz w:val="24"/>
          <w:szCs w:val="24"/>
          <w:lang w:eastAsia="hu-HU"/>
        </w:rPr>
        <w:t>hogy f</w:t>
      </w:r>
      <w:r>
        <w:rPr>
          <w:rFonts w:ascii="Times New Roman" w:hAnsi="Times New Roman"/>
          <w:sz w:val="24"/>
          <w:szCs w:val="24"/>
          <w:lang w:val="hu-HU"/>
        </w:rPr>
        <w:t>elkéri a Klímavédelmi és Fenntarthatósági kabinetvezetőt, hogy terjesszen Budapest Főváros VII. Kerület Erzsébetváros Önkormányzata Képviselő-testülete elé olyan intézkedési tervet, amely biztosítja, hogy az Budapest Főváros VII. Kerület Erzsébetváros Önkormányzata, annak intézményei és a tulajdonában álló gazdasági társaságok működése ésszerű időn belül karbonsemlegessé, majd ezt követően teljes egészében zöldenergián alapulóvá váljék.</w:t>
      </w:r>
    </w:p>
    <w:p>
      <w:pPr>
        <w:pStyle w:val="Listaszerbekezds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  <w:lang w:val="hu-HU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Felelős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 xml:space="preserve">Tóth Csaba Klímavédelmi és Fenntarthatósági kabinetvezető 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Határidő:</w:t>
      </w:r>
      <w:r>
        <w:rPr>
          <w:rFonts w:ascii="Times New Roman" w:hAnsi="Times New Roman"/>
          <w:sz w:val="24"/>
          <w:szCs w:val="24"/>
          <w:lang w:val="hu-HU"/>
        </w:rPr>
        <w:tab/>
        <w:t>2020. december 31.</w:t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05pt;height:35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u-H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trong">
    <w:name w:val="Strong"/>
    <w:uiPriority w:val="99"/>
    <w:qFormat/>
    <w:rsid w:val="007615a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qFormat/>
    <w:rsid w:val="00547b04"/>
    <w:pPr>
      <w:suppressAutoHyphens w:val="true"/>
      <w:spacing w:lineRule="auto" w:line="254" w:before="0" w:after="160"/>
      <w:ind w:left="720" w:hanging="0"/>
      <w:contextualSpacing/>
    </w:pPr>
    <w:rPr>
      <w:rFonts w:eastAsia="Calibri"/>
      <w:lang w:val="en-US"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B7B03E-09FD-467B-8AF2-1365A64098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817</Words>
  <Characters>5638</Characters>
  <CharactersWithSpaces>644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52:00Z</dcterms:created>
  <dc:creator>Bodzsár Tímea</dc:creator>
  <dc:description/>
  <dc:language>en-US</dc:language>
  <cp:lastModifiedBy>Bodzsár Tímea</cp:lastModifiedBy>
  <cp:lastPrinted>2019-12-13T14:42:00Z</cp:lastPrinted>
  <dcterms:modified xsi:type="dcterms:W3CDTF">2019-12-13T14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