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i civil szervezetek támogatásával és a velük való együttműködéssel kapcsolatos új koncepció előkészí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iszely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A civil szerveztek, mint az állampolgárok önkéntes szerveződései a társadalmi-kulturális élet fontos alkotóelemei, tevékenységük, szerepvállalásuk révén nagymértékben járulnak hozzá a társadalom jobb működéséhez és a társadalmi problémák hatékonyabb kezeléséhez. A civil szervezetek meghatározó szerepet játszanak a modern demokrácia fontos elemének, a pluralizmusnak a kifejeződés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ivil közösség közvetítő szerepet játszhat az állam (döntéshozók) és a társadalom között, mind a két fél javára. Ezen kívül számos közfeladatot lát el, amely jelentős mértékben tehermentesít(het)i az államot, önkormányz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civil társadalma lassan egy évtizede magára hagyva próbálja a fenti feladatokat és szerepeket teljesíteni, ami nagymértékben az Önkormányzat hatalomgyakorlási attitűdjének, a párbeszédre és együttműködésre való hajlandóság szinte teljes hiányának köszön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ben működő szervezetek jelentős – nem egy esetben a fennmaradást veszélyeztető −  forrás- és infrastruktúrális hiánnyal küzdenek, ami az Önkormányzat (nem feltétlenül és kizárólag pénzbeni) támogatási rendszerének elégtelenségére és – ami a szerveztek szempontjából alapvető fontosságú – kiszámíthatatlanságára mutat rá. A pályázati rendszer elavult elvek alapján működik, esetleges és mértékében is átgondol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en kívül alapvető probléma a civil szervezetekkel történő, döntéshozatal előtti konzultáció hiánya. A civil közösség döntéshozásba történő bevonása a XXI. században politikai és társadalmi szempontból is alapvető igény és szükségszerűség, a demokratikus alapelvek sajátja, biztosítja az átláthatóságot és növeli a döntések legitimáció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et alapul véve, javasoljuk a civil szervezetekkel történő valós együttműködés új keretrendszerének kidolgozását, amely részleteiben megfogalmazza a támogatási struktúra valamint a civilek (civil szerveztek és civil lakosság) döntéshozatali folyamatba való bevonásának új koncepciójá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et az előterjesztés megtárgyalására és a határozati javaslatok elfogadására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 xml:space="preserve">…/2019. (XII.18.) határozata </w:t>
      </w:r>
      <w:r>
        <w:rPr>
          <w:rFonts w:ascii="Times New Roman" w:hAnsi="Times New Roman"/>
          <w:b/>
          <w:sz w:val="24"/>
          <w:u w:val="single"/>
        </w:rPr>
        <w:t>az erzsébetvárosi civil szervezetek támogatásával és a velük való együttműködéssel kapcsolatos új koncepció előkészítésére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6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felkéri Szücs Balázs egyházügyi és civil alpolgármestert, hogy az érintettekkel egyeztetve készítse el a civil szervezetek támogatási és pályázati rendszerének új koncepcióját, és terjessze a Képviselő-testület elé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6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Erzsébetváros Önkormányzatának Képviselő-testülete úgy dönt, hogy felkéri Szücs Balázs egyházügyi és civil alpolgármestert, hogy az érintettekkel egyeztetve készítse el az önkormányzat civil szervezetekkel kapcsolatos együttműködésének új koncepcióját, és terjessze a Képviselő-testület elé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Szücs Balázs al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 I. pont tekintetében: 2020. februári Képviselő-testületi ül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>a II. pont tekintetében: 2020. márciusi Képviselő-testületi ülé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AF1769-F9B6-4F17-9688-94E422D40D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96</Words>
  <Characters>3426</Characters>
  <CharactersWithSpaces>391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4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3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