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önkormányzati tulajdonban álló gazdasági társaságok felügyelőbizottságai ügyrendjeinek a jóváhagy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19. november 25-i nyilvános ülésén döntött a Képviselő-testület valamennyi gazdasági társaságnál új felügyelőbizottsági tagok megválasztásáról. A Polgári Törvénykönyvről szóló 2013. évi V. törvény (a továbbiakban: Ptk.) 3:26. § (1) bekezdése alapján, </w:t>
      </w:r>
      <w:r>
        <w:rPr>
          <w:rFonts w:ascii="Times New Roman" w:hAnsi="Times New Roman"/>
          <w:i/>
          <w:sz w:val="24"/>
          <w:szCs w:val="24"/>
        </w:rPr>
        <w:t>„A tagok vagy az alapítók a létesítő okiratban három tagból álló felügyelőbizottság létrehozását rendelhetik el azzal a feladattal, hogy az ügyvezetést a jogi személy érdekeinek megóvása céljából ellenőrizze”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tk. 3:122. § (3) bekezdése alapján: „</w:t>
      </w:r>
      <w:r>
        <w:rPr>
          <w:rFonts w:ascii="Times New Roman" w:hAnsi="Times New Roman"/>
          <w:i/>
          <w:sz w:val="24"/>
          <w:szCs w:val="24"/>
        </w:rPr>
        <w:t>A felügyelőbizottság ügyrendjét maga állapítja meg, és azt a gazdasági társaság legfőbb szerve hagyja jóvá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gazdasági társaságok felügyelő bizottságai alakuló ülésüket követően folymatosan küldik meg jóváhagyásra az elfogadott ügyrendjeiket. Ezen megküldött ügyrendek az előterjesztés és a határozati javaslatok mellékleteit képezik. Valamennyi ügyrend tekintetében javasoljuk a t. Képviselő-testületnek a jóváhagyását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Kérem a t. Képviselő-testület döntését. Az előterjesztést a Képviselő-testület döntési jogkörben tárgyalja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 Képviselő-testületének …../2019. (XII.18.) határozata a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AKÁCFA UDVAR Építőipari és Ingatlanforgalmazó Korlátolt Felelősségű Társaság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 felügyelőbizottsága ügyrendjének jóváhagy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bookmarkStart w:id="2" w:name="_Hlk26715757"/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e úgy dönt, hogy </w:t>
      </w:r>
      <w:bookmarkEnd w:id="2"/>
      <w:r>
        <w:rPr>
          <w:rFonts w:ascii="Times New Roman" w:hAnsi="Times New Roman"/>
          <w:sz w:val="24"/>
          <w:szCs w:val="24"/>
        </w:rPr>
        <w:t>jóváhagyja az AKÁCFA UDVAR Építőipari és Ingatlanforgalmazó Korlátolt Felelősségű Társaság (1073 Budapest, Akácfa utca 61.; Cg.01-09-893870) felügyelőbizottsága ügyrendjét, amely egyben a határozat melléklete is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; Dr. Laza Margit jegyző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, a felügyelőbizottság elnökének kiértesítésére a döntést követő 8 napon belül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Budapest Főváros VII. kerület Erzsébetváros Önkormányzata Képviselő-testületének …../2019. (XII.18.) határozata a </w:t>
      </w:r>
      <w:r>
        <w:rPr>
          <w:rFonts w:ascii="Times New Roman" w:hAnsi="Times New Roman"/>
          <w:b/>
          <w:sz w:val="24"/>
          <w:szCs w:val="24"/>
          <w:u w:val="single"/>
        </w:rPr>
        <w:t>Erzsébetvárosi Piacüzemeltetési Korlátolt Felelősségű Társasá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felügyelőbizottsága ügyrendjének jóváhagy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e úgy dönt, hogy jóváhagyja az Erzsébetvárosi Piacüzemeltetési Korlátolt Felelősségű Társaság (1071 Budapest, Akácfa utca 42-48.; Cg.01-09-298784) felügyelőbizottsága ügyrendjét, amely egyben a határozat melléklete is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; Dr. Laza Margit jegyző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, a felügyelőbizottság elnökének kiértesítésére a döntést követő 8 napon belül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 Képviselő-testületének …../2019. (XII.18.) határozata az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Erzsébetvárosi Üzemeltetési és Ingatlanfejlesztési Korlátolt Felelősségű Társaság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 felügyelőbizottsága ügyrendjének jóváhagy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e úgy dönt, hogy jóváhagyja az Erzsébetvárosi Üzemeltetési és Ingatlanfejlesztési Korlátolt Felelősségű Társaság (1073 Budapest, Wesselényi utca 57. földszint 1-2.; Cg.01-09-294689) felügyelőbizottsága ügyrendjét, amely egyben a határozat melléklete is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; Dr. Laza Margit jegyző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, a felügyelőbizottság elnökének kiértesítésére a döntést követő 8 napon belül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V.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Budapest Főváros VII. kerület Erzsébetváros Önkormányzata Képviselő-testületének …../2019. (XII.18.) határozata az </w:t>
      </w:r>
      <w:r>
        <w:rPr>
          <w:rFonts w:ascii="Times New Roman" w:hAnsi="Times New Roman"/>
          <w:b/>
          <w:sz w:val="24"/>
          <w:szCs w:val="24"/>
          <w:u w:val="single"/>
        </w:rPr>
        <w:t>Erzsébetvárosi Szolgáltató Korlátolt Felelősségű Társaság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 felügyelőbizottsága ügyrendjének jóváhagy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e úgy dönt, hogy jóváhagyja az Erzsébetvárosi Szolgáltató Korlátolt Felelősségű Társaság (1072 Budapest, Akácfa utca 6. fszt. 2-3.; Cg.01-09-279584)  felügyelőbizottsága ügyrendjét, amely egyben a határozat melléklete is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; Dr. Laza Margit jegyző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, a felügyelőbizottság elnökének kiértesítésére a döntést követő 8 napon belül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V.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Budapest Főváros VII. kerület Erzsébetváros Önkormányzata Képviselő-testületének …../2019. (XII.18.) határozata az </w:t>
      </w:r>
      <w:r>
        <w:rPr>
          <w:rFonts w:ascii="Times New Roman" w:hAnsi="Times New Roman"/>
          <w:b/>
          <w:sz w:val="24"/>
          <w:szCs w:val="24"/>
          <w:u w:val="single"/>
        </w:rPr>
        <w:t>EVIN Erzsébetvárosi Ingatlangazdálkodási Nonprofit Zártkörűen Működő Részvénytársaság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 felügyelőbizottsága ügyrendjének jóváhagy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e úgy dönt, hogy jóváhagyja az EVIN Erzsébetvárosi Ingatlangazdálkodási Nonprofit Zártkörűen Működő Részvénytársaság (1071 Budapest, Damjanich u 12.; Cg.01-10-043258)  felügyelőbizottsága ügyrendjét, amely egyben a határozat melléklete is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; Dr. Laza Margit jegyző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, a felügyelőbizottság elnökének kiértesítésére a döntést követő 8 napon belül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VI.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 Képviselő-testületének …../2019. (XII.18.) határozata 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EVIKINT Intézményi Műszaki Gondnoki és Településüzemeltetési Korlátolt Felelősségű Társaság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 felügyelőbizottsága ügyrendjének jóváhagy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e úgy dönt, hogy jóváhagyja az EVIKINT Intézményi Műszaki Gondnoki és Településüzemeltetési Korlátolt Felelősségű Társaság (1077 Budapest, Wesselényi utca 69. fszt. U-7.; Cg.01-09-990216)  felügyelőbizottsága ügyrendjét, amely egyben a határozat melléklete is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ascii="Times New Roman" w:hAnsi="Times New Roman"/>
          <w:sz w:val="24"/>
          <w:szCs w:val="24"/>
        </w:rPr>
        <w:t>Niedermüller Péter polgármester; Dr. Laza Margit jegyző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azonnal, a felügyelőbizottság elnökének kiértesítésére a döntést követő 8 napon belül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VII.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 Képviselő-testületének …../2019. (XII.18.) határozata a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Erzsébetváros Fejlesztési és Beruházási Korlátolt Felelősségű Társaság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 felügyelőbizottsága ügyrendjének jóváhagy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e úgy dönt, hogy jóváhagyja az Erzsébetváros Fejlesztési és Beruházási Korlátolt Felelősségű Társaság (1076 Budapest, Garay utca 5. 1. em. 119.; Cg.01-09-164125)  felügyelőbizottsága ügyrendjét, amely egyben a határozat melléklete is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; Dr. Laza Margit jegyző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, a felügyelőbizottság elnökének kiértesítésére a döntést követő 8 napon belül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VIII.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</w:t>
      </w:r>
      <w:bookmarkStart w:id="3" w:name="_GoBack"/>
      <w:bookmarkEnd w:id="3"/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 Képviselő-testületének …../2019. (XII.18.) határozata az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ERöMŰVHÁZ Erzsébetvárosi Összevont Művelődési Központ Nonprofit Korlátolt Felelősségű 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felügyelőbizottsága ügyrendjének jóváhagy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e úgy dönt, hogy jóváhagyja az ERöMŰVHÁZ Erzsébetvárosi Összevont Művelődési Központ Nonprofit Korlátolt Felelősségű Társaság (1077 Budapest, Wesselényi utca 17.; Cg.01-09-989563)  felügyelőbizottsága ügyrendjét, amely egyben a határozat melléklete is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; Dr. Laza Margit jegyző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, a felügyelőbizottság elnökének kiértesítésére a döntést követő 8 napon belül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sz w:val="24"/>
          <w:szCs w:val="24"/>
        </w:rPr>
        <w:t>2019. december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164BF6-396F-4436-A686-7F4EDE5200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992</Words>
  <Characters>6847</Characters>
  <CharactersWithSpaces>7824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55:00Z</dcterms:created>
  <dc:creator>Bodzsár Tímea</dc:creator>
  <dc:description/>
  <dc:language>en-US</dc:language>
  <cp:lastModifiedBy>Tánczos Viktória Dr.</cp:lastModifiedBy>
  <cp:lastPrinted>2015-06-19T08:32:00Z</cp:lastPrinted>
  <dcterms:modified xsi:type="dcterms:W3CDTF">2019-12-13T12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