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Andre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 sorszáma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lakás- és helyiséggazdálkodási irányelvek meghatároz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Andr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Andrea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többször foglalkozott már lakás- és helyiséggazdálkodási irányelvek meghatározásával. A 2018. évi lakás- és helyiséggazdálkodási irányelveket (a továbbiakban: </w:t>
      </w:r>
      <w:r>
        <w:rPr>
          <w:rFonts w:ascii="Times New Roman" w:hAnsi="Times New Roman"/>
          <w:b/>
          <w:sz w:val="24"/>
          <w:szCs w:val="24"/>
        </w:rPr>
        <w:t>Irányelv</w:t>
      </w:r>
      <w:r>
        <w:rPr>
          <w:rFonts w:ascii="Times New Roman" w:hAnsi="Times New Roman"/>
          <w:sz w:val="24"/>
          <w:szCs w:val="24"/>
        </w:rPr>
        <w:t>) részletezi több prioritás mentén az 50/2018. (II.14.) Kt. határozat. Ezen prioritások az alábbiak voltak:</w:t>
      </w:r>
      <w:bookmarkEnd w:id="2"/>
    </w:p>
    <w:p>
      <w:pPr>
        <w:pStyle w:val="ListParagraph"/>
        <w:numPr>
          <w:ilvl w:val="0"/>
          <w:numId w:val="1"/>
        </w:numPr>
        <w:spacing w:lineRule="auto" w:line="240" w:before="240" w:after="0"/>
        <w:ind w:left="714" w:hanging="35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i tulajdonban lévő lakásállomány növelé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lévő üres lakások hasznosít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ások elidegenítése bérlők részé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célú helyiségek elidegenítése és hasznosít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i tulajdonban lévő tetőterek és pincé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zsicsökkentés az önkormányzati lakások bérlői részé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hatást elősegítő további intézkedések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idei évi lakásgazdálkodási irányelvekre vonatkozóan, amelyet a 66/2019. (III.12.) sz.  Kt. határozat jegyez, hatályában fenntartotta a Képviselő-testület tavalyi ezzel kapcsolatos döntésé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Irányelv</w:t>
      </w:r>
      <w:r>
        <w:rPr>
          <w:rFonts w:ascii="Times New Roman" w:hAnsi="Times New Roman"/>
          <w:sz w:val="24"/>
          <w:szCs w:val="24"/>
        </w:rPr>
        <w:t xml:space="preserve"> komplex felülvizsgálata és újbóli meghatározása, egy széleskörű, átfogó vizsgálatot és igényfelmérést követően fog visszakerülni a Képviselő-testület elé, azonban most egy részével mindenképpen foglalkoznunk kell: ez pedig a (D) </w:t>
      </w:r>
      <w:r>
        <w:rPr>
          <w:rFonts w:ascii="Times New Roman" w:hAnsi="Times New Roman"/>
          <w:b/>
          <w:sz w:val="24"/>
          <w:szCs w:val="24"/>
        </w:rPr>
        <w:t>nem lakáscélú helyiségek elidegenítés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és hasznosítása</w:t>
      </w:r>
      <w:r>
        <w:rPr>
          <w:rFonts w:ascii="Times New Roman" w:hAnsi="Times New Roman"/>
          <w:sz w:val="24"/>
          <w:szCs w:val="24"/>
        </w:rPr>
        <w:t xml:space="preserve"> prioritás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múlt időszakban egyre gyakoribb, hogy eredetileg pl. raktárnak kivett önkormányzati helyiségben ágy, egyéb szálláshely, közösségi szálláshely, munkásszálló kerül kialakításra, gyakran embertelen körülmények között, a társasház életét teljesen felborítva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Álláspontom szerint arra van szükség, hogy ezt a tevékenységet ne engedélyezzük és kategorikusan jelentsük ki, hogy egyáltalán nem járulunk hozzá, hogy szaporítsuk az ilyen szálláshelyek számát és ne biztosítsunk kiskaput sem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Kérem a tisztelt Képviselő-testületet az előterjesztés megtárgyalására és a következő határozati javaslat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Budapest Főváros VII. Kerület Erzsébetváros Önkormányzata Képviselő-testületének …../2019.(XII.18.) határozata a lakás- és helyiséggazdálkodási irányelvek meghatároz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FF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I. Budapest Főváros VII. kerület Erzsébetváros Önkormányzata Képviselő-testülete úgy dönt,hog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ulajdonában álló nem lakás célú helyiségek hasznosítása során elutasítja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lláshely, szálláshely-szolgáltatás tevékenység céljára történő bérbeadást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szálláshely, szálláshely-szolgáltatás tevékenység érdekében történő funkcióváltását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lláshely, szálláshely-szolgáltatási tevékenységet folytató bérlő üzemeltetőváltást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álláshely, szálláshely-szolgáltatási tevékenységet folytató bérlő üzletrész-átruházásával összefüggő bérleti szerződés módosításá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 A Képviselő-testület felkéri a Képviselő-testület bizottságait, valamint a mindenkori ingatlan hasznosítással megbízott tulajdonában álló gazdasági társaságot/társaságokat, hogy feladataikat az I.) pontban meghatározattakra figyelemmel lássák el.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9. december 2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19. december 9. </w:t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 Andrea</w:t>
        <w:br/>
      </w:r>
      <w:r>
        <w:rPr>
          <w:rFonts w:ascii="Times New Roman" w:hAnsi="Times New Roman"/>
          <w:sz w:val="24"/>
          <w:szCs w:val="24"/>
        </w:rPr>
        <w:t xml:space="preserve">    képvisel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E31D57-4DBB-4CE5-A22B-AAA40A9E6E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461</Words>
  <Characters>3182</Characters>
  <CharactersWithSpaces>363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8:00Z</dcterms:created>
  <dc:creator>Bodzsár Tímea</dc:creator>
  <dc:description/>
  <dc:language>en-US</dc:language>
  <cp:lastModifiedBy>Rékasiné dr. Adamkó Adrienn</cp:lastModifiedBy>
  <cp:lastPrinted>2015-06-19T08:32:00Z</cp:lastPrinted>
  <dcterms:modified xsi:type="dcterms:W3CDTF">2019-12-13T10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