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„Erzsébetváros kertje” pályázat kialak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rakció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ban korábban működött az „Erzsébetváros Kertje” pályázat, melynek keretében kerületi társasházak közösségei a házuk udvarán saját erőből kialakított kertjeikkel pályázhattak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óközösségeket megmozgató és építő pályázat évről-évre sok jelentkezőt vonzott, és egyértelműen arra ösztönözte a társasházakat, hogy szépítsék lakókörnyezetüke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os erzsébetvárosi lakóház szorgalmazta, hogy ezt a korábban jól működő nemes hagyomány újraindítását támogassa a kerület önkormányzat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Kérem a tisztelt Képviselő-testületet a jelen előterjesztés megtárgyalására és a határozati javaslat elfogadására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z „Erzsébetváros Kertje” pályázatra vonatkozó javaslat összeállításáró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támogatja az „Erzsébetváros Kertje” pályázat újraindítását, és felkéri a polgármestert, hogy erre vonatkozó javaslatát állítsa össze és terjessze a Képviselő-testület elé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ab/>
        <w:t>Niedermüller Péter polgármes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Végrehajtásra</w:t>
      </w:r>
      <w:r>
        <w:rPr>
          <w:rFonts w:ascii="Times New Roman" w:hAnsi="Times New Roman"/>
          <w:sz w:val="24"/>
          <w:szCs w:val="24"/>
        </w:rPr>
        <w:t xml:space="preserve">: </w:t>
        <w:tab/>
        <w:t>Pénzügyi és Kerületfejlesztési Bizottság elnöke</w:t>
      </w:r>
    </w:p>
    <w:p>
      <w:pPr>
        <w:pStyle w:val="Normal"/>
        <w:spacing w:lineRule="auto" w:line="240" w:before="0" w:after="24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</w:t>
        <w:tab/>
        <w:tab/>
        <w:t>2020. január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i képviselő-testületi ülés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frakció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606421-674B-4996-8856-FEDF4D7DE2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46</Words>
  <Characters>1700</Characters>
  <CharactersWithSpaces>19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11:00Z</dcterms:created>
  <dc:creator>Bodzsár Tímea</dc:creator>
  <dc:description/>
  <dc:language>en-US</dc:language>
  <cp:lastModifiedBy>Macherné Dr. Sebők Irén</cp:lastModifiedBy>
  <cp:lastPrinted>2015-06-19T08:32:00Z</cp:lastPrinted>
  <dcterms:modified xsi:type="dcterms:W3CDTF">2019-12-13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