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i tulajdonban álló egyes gazdasági társaságok könyvvizsgálóinak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ának egyes gazdasági társaságai nem rendelkeznek könyvvizsgáló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vezetesen az alábbi gazdasági társaságok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DVAR Építőipari és Ingatlanforgalmazó Korlátolt Felelősségű Társaság (1073 Budapest, Akácfa utca 61.; Cg.01-09-893870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i Piacüzemeltetési Korlátolt Felelősségű Társaság (1071 Budapest, Akácfa utca 42-48.; Cg.01-09-298784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i Szolgáltató Korlátolt Felelősségű Társaság (1072 Budapest, Akácfa utca 6. fszt. 2-3.; Cg.01-09-279584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VIN Erzsébetvárosi Ingatlangazdálkodási Nonprofit Zártkörűen Működő Részvénytársaság (1071 Budapest, Damjanich u 12.; Cg.01-10-04325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ámvitelről szóló 2000. évi C. törvény (a továbbiakban Sztv.) 155. § (1) bekezdése szerint: </w:t>
      </w:r>
      <w:r>
        <w:rPr>
          <w:rFonts w:ascii="Times New Roman" w:hAnsi="Times New Roman"/>
          <w:sz w:val="24"/>
          <w:szCs w:val="24"/>
          <w:u w:val="single"/>
        </w:rPr>
        <w:t>A könyvvizsgálat célja annak megállapítása, hogy a vállalkozó által az üzleti évről készített éves beszámoló, egyszerűsített éves beszámoló, továbbá az összevont (konszolidált) éves beszámoló e törvény előírásai szerint készült, és ennek megfelelően megbízható és valós képet ad a vállalkozó (a konszolidálásba bevont vállalkozások együttes) vagyoni és pénzügyi helyzetéről, a működés eredményéről.</w:t>
      </w:r>
      <w:r>
        <w:rPr>
          <w:rFonts w:ascii="Times New Roman" w:hAnsi="Times New Roman"/>
          <w:sz w:val="24"/>
          <w:szCs w:val="24"/>
        </w:rPr>
        <w:t xml:space="preserve"> A könyvvizsgálat során ellenőrizni kell az éves beszámoló, az összevont (konszolidált) éves beszámoló és a kapcsolódó üzleti jelentés adatainak összhangját, kapcsolat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Sztv. 155. § (6) bekezdése szerint: Ha kötelező a könyvvizsgálat, akkor a vállalkozó legfőbb szerve az üzleti évről készített éves beszámoló, egyszerűsített éves beszámoló felülvizsgálatára, az abban foglaltak valódiságának és jogszabályszerűségének ellenőrzésére köteles a (7) bekezdésnek megfelelően </w:t>
      </w:r>
      <w:r>
        <w:rPr>
          <w:rFonts w:ascii="Times New Roman" w:hAnsi="Times New Roman"/>
          <w:sz w:val="24"/>
          <w:szCs w:val="24"/>
          <w:u w:val="single"/>
        </w:rPr>
        <w:t>bejegyzett könyvvizsgálót, könyvvizsgáló céget - az előző üzleti év éves beszámolójának, egyszerűsített éves beszámolójának elfogadásakor, jogelőd nélkül alapított vállalkozónál az üzleti év mérlegfordulónapja előtt - válasz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i év mérlegforduló napja 2019. december 31. Ennek megfelelően ennél korábban kell megválasztani az Sztv. 155. § (7) bekezdése szerinti könyvvizsgál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Sztv. 155. § (5) bek. f) pontja alapján a közérdeklődésre számot tartó gazdálkodó nem mentesül a könyvvizsgáló igénybevételének kötelezettsége al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Képviselő-testületet a következő határozati javaslatok elfogadására. Az előterjesztést a Képviselő-testület döntési jogkörben tárgyalj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AKÁCFA UDVAR Építőipari és Ingatlanforgalmazó Korlátolt Felelősségű Társaság könyvvizsgálójának megválasz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bookmarkStart w:id="2" w:name="_Hlk26715757"/>
      <w:r>
        <w:rPr>
          <w:rFonts w:ascii="Times New Roman" w:hAnsi="Times New Roman"/>
          <w:sz w:val="24"/>
          <w:szCs w:val="24"/>
        </w:rPr>
        <w:t xml:space="preserve">1. Budapest Főváros VII. kerület Erzsébetváros Önkormányzat Képviselő-testülete úgy dönt, hogy </w:t>
      </w:r>
      <w:bookmarkEnd w:id="2"/>
      <w:r>
        <w:rPr>
          <w:rFonts w:ascii="Times New Roman" w:hAnsi="Times New Roman"/>
          <w:sz w:val="24"/>
          <w:szCs w:val="24"/>
        </w:rPr>
        <w:t xml:space="preserve">az AKÁCFA UDVAR Építőipari és Ingatlanforgalmazó Korlátolt Felelősségű Társaságnál (1073 Budapest, Akácfa utca 61.; Cg.01-09-893870) könyvvizsgálati feladatokkal bízza meg a(z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Név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Székhel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yellow"/>
        </w:rPr>
        <w:t>Időtarta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Képviselőtestület felhatalmazza a polgármestert a cégbírósági bejegyzés érdekében a szükséges intézkedések megtételé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azonnal, a cégbírósági bejegyzés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</w:t>
      </w:r>
      <w:r>
        <w:rPr>
          <w:rFonts w:ascii="Times New Roman" w:hAnsi="Times New Roman"/>
          <w:b/>
          <w:sz w:val="24"/>
          <w:szCs w:val="24"/>
          <w:u w:val="single"/>
        </w:rPr>
        <w:t>Erzsébetvárosi Piacüzemeltetési Korlátolt Felelősségű Társaság könyvvizsgálójának megválasz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Budapest Főváros VII. kerület Erzsébetváros Önkormányzat Képviselő-testülete úgy dönt, hogy az Erzsébetvárosi Piacüzemeltetési Korlátolt Felelősségű Társaságnál (1071 Budapest, Akácfa utca 42-48.; Cg.01-09-298784) könyvvizsgálati feladatokkal bízza meg a(z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Név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Székhel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yellow"/>
        </w:rPr>
        <w:t>Időtarta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Képviselőtestület felhatalmazza a polgármestert a cégbírósági bejegyzés érdekében a szükséges intézkedések megtételé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azonnal, a cégbírósági bejegyzés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Erzsébetvárosi Szolgáltató Korlátolt Felelősségű Társaság könyvvizsgálójának megválasz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Budapest Főváros VII. kerület Erzsébetváros Önkormányzat Képviselő-testülete úgy dönt, hogy az Erzsébetvárosi Szolgáltató Korlátolt Felelősségű Társaságnál (1072 Budapest, Akácfa utca 6. fszt. 2-3.; Cg.01-09-279584) könyvvizsgálati feladatokkal bízza meg a(z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Név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Székhel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yellow"/>
        </w:rPr>
        <w:t>Időtarta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Képviselőtestület felhatalmazza a polgármestert a cégbírósági bejegyzés érdekében a szükséges intézkedések megtételé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azonnal, a cégbírósági bejegyzés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EVIN Erzsébetvárosi Ingatlangazdálkodási Nonprofit Zártkörűen Működő Részvénytársaság könyvvizsgálójának megválasz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Budapest Főváros VII. kerület Erzsébetváros Önkormányzat Képviselő-testülete úgy dönt, hogy az EVIN Erzsébetvárosi Ingatlangazdálkodási Nonprofit Zártkörűen Működő Részvénytársaságnál (1071 Budapest, Damjanich u 12.; Cg.01-10-043258) könyvvizsgálati feladatokkal bízza meg a(z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Név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  <w:t>Székhel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yellow"/>
        </w:rPr>
        <w:t>Időtarta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Képviselőtestület felhatalmazza a polgármestert a cégbírósági bejegyzés érdekében a szükséges intézkedések megtételé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azonnal, a cégbírósági bejegyzésre a döntést követő 8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19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928CA2-B5CE-442B-99CA-18418BD681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14</Words>
  <Characters>5617</Characters>
  <CharactersWithSpaces>641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0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13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