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zsébetvárosi Bóbita Óvoda az „Oktatási Hivatal Bázisintézménye”cím elnyerésére benyújtandó pályázatán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019. november 28. napján az Oktatási Hivatal (a továbbiakban: OH) Pedagógiai Oktatási Központjai (a továbbiakban: POK) pályázatot hirdettek az illetékességi területükön működő köznevelési intézmények részére az „OKTATÁSI HIVATAL BÁZISINTÉZMÉNYE" cím elnyerésére. A pályázat benyújtásának határideje: 2020. január 31. napja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i felhívás célja a köznevelési intézmények pedagógiai eredményességének növelése olyan intézmények bevonásával, akik készek megosztani a már működő jó gyakorlataikat, helyet és lehetőséget biztosítanak műhelymunkák, bemutató órák, tanulmányi és tehetséggondozó versenyek, pedagógus továbbképzések számára, bázisintézményi tevékenységükkel katalizálják a pedagógiai szakmai közélet fejlődését, valamint elősegítik a POK által biztosított pedagógiai-szakmai szolgáltatásokhoz való méltányos hozzáférést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i felhívás az előterjesztés 1. számú mellékletét képezi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rzsébetvárosi Bóbita Óvoda vezetője, Hári Zsuzsanna 2019. december 03. napján kelt levelében jelezte, hogy az intézmény a meghirdetett pályázaton szeretne részt venni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Óvodavezető asszony kérelme az előterjesztés 2. számú mellékletét képezi.</w:t>
      </w:r>
    </w:p>
    <w:p>
      <w:pPr>
        <w:pStyle w:val="Normal"/>
        <w:spacing w:before="0" w:after="1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on eredményesen szereplő intézményekkel és annak fenntartójával az Oktatási Hivatal 3 évre szóló együttműködési megállapodást köt, mely során a bázisintézmény az alábbi kötelezettségekkel, jogokkal bír: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intézményvezető rendszeres kapcsolatot tart a POK vezetőjével vagy az OH jelen együttműködési megállapodás fejlécében megjelölt kapcsolattartójával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intézményvezető a POK vezetővel vagy az OH jelen együttműködési megállapodás fejlécében megjelölt kapcsolattartójával történt egyeztetést követően kijelöli a bázisintézményi koordinátort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feladat ellátására kijelölt bázisintézményi koordinátor együttműködik a POK vezetőjével vagy az OH jelen együttműködési megállapodás fejlécében megjelölt kapcsolattartójával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Bázisintézmény a feladatait éves munkaterv alapján végzi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bázisintézményi éves munkatervet az intézményi koordinátor a POK vezetője vagy az OH jelen együttműködési megállapodás fejlécében megjelölt kapcsolattartója támogatásával készíti el, melyet az intézményvezető egyetértését követően a POK vezetője hagy jóvá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intézményvezető a bázisintézményi feladatokat tartalmazó éves munkatervet beemeli az intézmény éves munkatervébe; majd az éves beszámolójában külön megjeleníti a bázisintézményi szerepkörből adódó, speciális, a helyi nevelési és/vagy tantervéhez igazodó többletfeladatokat, illetve azok megvalósítását és eredményeit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Bázisintézmény a bázisintézményi feladatok ellátásához az éves munkatervben meghatározottak szerint térítésmentesen a POK rendelkezésére bocsátja a helyiségeit és az eszközeit azzal a feltétellel, hogy a bázisintézményi feladatok ellátása nem zavarhatja a Bázisintézményben folyó nevelő-oktató munkát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Bázisintézmény jogosult az „Oktatási Hivatal Bázisintézménye” címet viselni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Bázisintézmény köteles a honlapján a címet közzétenni, megjelölve a bázisintézményi koordinátor nevét és elérhetőségét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Bázisintézmény a honlapján közzéteszi, hogy mely innovációk, jó gyakorlatok megosztását vállalja a bázisintézményi feladatai körében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üttműködési megállapodás fenntartót érintő kötelezettsége az, hogy az együttműködés során lehetővé teszi a bázisintézmény számára a megállapodás keretében vállalt kötelezettségeinek teljesítését és jogainak gyakorlását.</w:t>
      </w:r>
    </w:p>
    <w:p>
      <w:pPr>
        <w:pStyle w:val="Normal"/>
        <w:spacing w:before="0" w:after="1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ovábbá az együttműködési megállapodás tartlamlazza, hogy az együttműködő felek bármelyike jogosult az együttműködési megállapodást azonnali hatállyal felmondani, amennyiben bármelyik fél megszegi az együttműködési megállapodásban foglalt kötelezettségeit, rögzítik továbbá, hogy a szerződésszegő fél köteles megtéríteni az együttműködő f</w:t>
      </w:r>
      <w:bookmarkStart w:id="2" w:name="_GoBack"/>
      <w:bookmarkEnd w:id="2"/>
      <w:r>
        <w:rPr>
          <w:rFonts w:ascii="Times New Roman" w:hAnsi="Times New Roman"/>
        </w:rPr>
        <w:t xml:space="preserve">eleknek ezzel okozott kárát.  </w:t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Hári Zsuzsanna, ezzel az Erzsébetvárosi Bóbita Óvoda szakmai elköteleződését igazolják az alábbiak is:  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óvodavezető asszony 2014. decemberétől Mesterpedagógus minősítéssel rendelkezik; 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„</w:t>
      </w:r>
      <w:r>
        <w:rPr>
          <w:rFonts w:ascii="Times New Roman" w:hAnsi="Times New Roman"/>
        </w:rPr>
        <w:t>Szakértők felkészítése a pedagógusminősítésre”, „Tanfelügyeleti szakértők felkészítése pedagógiai-szakmai ellenőrzésre” és „Szaktanácsadók felkészítése az óvodapedagógusok fejlesztő célú támogatására” elnevezésű tanúsítványokkal rendelkezik;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Oktatási Hivatal felkérésére tréneri feladatokat lát el az alábbi területeken: intézményvezetői képzés tréneri, oktatási feladatainak ellátása, pedagógusok felkészítése a portfólió elkészítéséhez; 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ővárosi szintű bemutató foglalkozásokat szervezett kerületi, és óvodai szinten;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megtörtént a vezetői- és intézményi tanfelügyelete, melynek eredménye kiválónak mondható. Fejleszthető területként vezetői szinten az időgazdálkodás került megjelölésre, intézményi szinten nem jelöltek meg fejlesztendő területet, kizárólag erősséget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n való részvétel feltétele a fenntartó részéről történő támogató nyilatkozat megléte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mellékleteit képező fenntartói nyilatkozat ez előterjesztés 3. számú, illetve az együttműködési megállapodás az előterjesztés 4. számú mellékletét képezi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ájékoztatom a tisztelt Képviselő–testületet, hogy az Erzsébetvárosi Bóbita Óvoda a hatályos jogszabályoknak megfelelően működik, az elmúlt 3 év fenntartói törvényességi ellenőrzései nem tártak fel súlyos szabálytalanságokat az intézmény működésében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entiek alapján javaslom az Erzsébetvárosi Bóbita Óvoda az „OKTATÁSI HIVATAL BÁZISINTÉZMÉNYE" cím elnyerésére kiírt pályázatán való részvételének támogatását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Kérem a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lang w:val="x-none"/>
        </w:rPr>
        <w:t>isztelt Képviselő-testületet</w:t>
      </w:r>
      <w:r>
        <w:rPr>
          <w:rFonts w:ascii="Times New Roman" w:hAnsi="Times New Roman"/>
        </w:rPr>
        <w:t xml:space="preserve"> az előterjesztés megtárgyalására és a határozati javaslat elfogadására</w:t>
      </w:r>
      <w:r>
        <w:rPr>
          <w:rFonts w:ascii="Times New Roman" w:hAnsi="Times New Roman"/>
          <w:lang w:val="x-non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Erzsébetvárosi Bóbita Óvoda az „Oktatási Hivatal Bázisintézménye”cím elnyerésére benyújtandó pályázatának támogatásáró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4"/>
        </w:numPr>
        <w:ind w:left="709" w:hanging="72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Budapest Főváros VII. Kerület Erzsébetváros Önkormányzatának Képviselő-testülete úgy dönt, hogy </w:t>
      </w:r>
    </w:p>
    <w:p>
      <w:pPr>
        <w:pStyle w:val="Normal"/>
        <w:numPr>
          <w:ilvl w:val="0"/>
          <w:numId w:val="1"/>
        </w:numPr>
        <w:spacing w:before="0" w:after="0"/>
        <w:ind w:left="993" w:hanging="360"/>
        <w:jc w:val="both"/>
        <w:rPr>
          <w:rFonts w:ascii="Times New Roman" w:hAnsi="Times New Roman" w:eastAsia="Calibri"/>
          <w:lang w:eastAsia="en-US"/>
        </w:rPr>
      </w:pPr>
      <w:r>
        <w:rPr>
          <w:rFonts w:ascii="Times New Roman" w:hAnsi="Times New Roman"/>
        </w:rPr>
        <w:t xml:space="preserve">támogatja az Erzsébetvárosi Bóbita Óvoda részvételét az „OKTATÁSI HIVATAL BÁZISINTÉZMÉNYE" cím elnyerésére kiírt pályázaton.  </w:t>
      </w:r>
      <w:r>
        <w:rPr>
          <w:rFonts w:eastAsia="Calibri" w:ascii="Times New Roman" w:hAnsi="Times New Roman"/>
          <w:b/>
          <w:lang w:eastAsia="en-US"/>
        </w:rPr>
        <w:t xml:space="preserve">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993" w:hanging="3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Felkéri a polgármestert a támogató nyilatkozat aláírására.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993" w:hanging="3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Eredményes pályázat esetén felkéri a polgármestert az együttműködési megállapodá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Felelős</w:t>
      </w:r>
      <w:r>
        <w:rPr>
          <w:rFonts w:eastAsia="Calibri" w:ascii="Times New Roman" w:hAnsi="Times New Roman"/>
          <w:lang w:eastAsia="en-US"/>
        </w:rPr>
        <w:t xml:space="preserve">: </w:t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Határidő</w:t>
      </w:r>
      <w:r>
        <w:rPr>
          <w:rFonts w:eastAsia="Calibri" w:ascii="Times New Roman" w:hAnsi="Times New Roman"/>
          <w:lang w:eastAsia="en-US"/>
        </w:rPr>
        <w:t xml:space="preserve">: </w:t>
        <w:tab/>
        <w:t>2019. január 15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lang w:val="x-none"/>
        </w:rPr>
      </w:pPr>
      <w:r>
        <w:rPr>
          <w:rFonts w:ascii="Times New Roman" w:hAnsi="Times New Roman"/>
          <w:bCs/>
          <w:lang w:val="x-non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  <w:lang w:val="x-none"/>
        </w:rPr>
        <w:t>Budapest, 2019. december 4.</w:t>
      </w:r>
    </w:p>
    <w:p>
      <w:pPr>
        <w:pStyle w:val="NoSpacing"/>
        <w:tabs>
          <w:tab w:val="clear" w:pos="720"/>
          <w:tab w:val="left" w:pos="5970" w:leader="none"/>
        </w:tabs>
        <w:spacing w:lineRule="auto" w:line="276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Spacing"/>
        <w:tabs>
          <w:tab w:val="clear" w:pos="720"/>
          <w:tab w:val="left" w:pos="5970" w:leader="none"/>
        </w:tabs>
        <w:spacing w:lineRule="auto" w:line="276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382C1D-99B0-4128-989B-0D588260C6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4</Pages>
  <Words>907</Words>
  <Characters>6263</Characters>
  <CharactersWithSpaces>715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20:00Z</dcterms:created>
  <dc:creator>Tóth Lászlóné</dc:creator>
  <dc:description/>
  <dc:language>en-US</dc:language>
  <cp:lastModifiedBy>Tóth Lászlóné</cp:lastModifiedBy>
  <cp:lastPrinted>2015-06-19T08:32:00Z</cp:lastPrinted>
  <dcterms:modified xsi:type="dcterms:W3CDTF">2019-12-11T10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