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orka-Szász Tamás frakció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Képviselő-testületi ülések közvetítésének megteremtésér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orka-Szász Tam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rakció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orka-Szász Tamás frakció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emelten fontosnak tartjuk, hogy az új Képviselő-testület munkáját a korábbinál szélesebb körű nyilvánosság és teljes átláthatóság jellemezze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Noha a testület ülése alapvetően nyilvános, amelyen bármely érdeklődő szabadon részt vehet, azokon sajnálatos módon kevés kerületi lakónak van ideje és lehetősége személyesen végig jelen lenni.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estületi ülés élő közvetítésével, illetve a rögzített kép- és hanganyag nyilvános közzétételével egy szélesebb lakossági kör tudna elő kézből tájékozódni a testület munkájáról, döntéseiről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Kérem a tisztelt Képviselő-testületet a jelen előterjesztés megtárgyalására és a határozati javaslat elfogadására!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Budapest Főváros VII. kerület Erzsébetváros Önkormányzata Képviselő-testületének …../2019. (XII.18.) határozata a képviselő-testületi ülések közvetítésének és publikálásának megteremtésére vonatkozó javaslat kidolgozásáró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VII. Kerület Erzsébetváros Önkormányzatának Képviselő-testülete úgy dönt, felkéri a polgármestert, hogy a Képviselő-testületi ülések élő közvetítésének, illetve a rögzített kép- és hanganyagok nyilvános publikálására vonatkozó javaslatát állítsa össze és terjessze a Képviselő-testület elé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ascii="Times New Roman" w:hAnsi="Times New Roman"/>
          <w:sz w:val="24"/>
          <w:szCs w:val="24"/>
        </w:rPr>
        <w:t xml:space="preserve">: </w:t>
        <w:tab/>
        <w:tab/>
        <w:t>Niedermüller Péter polgármester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ascii="Times New Roman" w:hAnsi="Times New Roman"/>
          <w:b/>
          <w:sz w:val="24"/>
          <w:szCs w:val="24"/>
          <w:u w:val="single"/>
        </w:rPr>
        <w:t>Végrehajtásra:</w:t>
      </w:r>
      <w:r>
        <w:rPr>
          <w:rFonts w:ascii="Times New Roman" w:hAnsi="Times New Roman"/>
          <w:sz w:val="24"/>
          <w:szCs w:val="24"/>
        </w:rPr>
        <w:t xml:space="preserve"> </w:t>
        <w:tab/>
        <w:t>Pénzügyi és Kerületfejlesztési Bizottság elnöke</w:t>
      </w:r>
    </w:p>
    <w:p>
      <w:pPr>
        <w:pStyle w:val="Normal"/>
        <w:spacing w:lineRule="auto" w:line="240" w:before="0" w:after="240"/>
        <w:rPr/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>:</w:t>
        <w:tab/>
        <w:t xml:space="preserve"> </w:t>
        <w:tab/>
        <w:t>2020. januári képviselő-testületi ülé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9. december 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</w:r>
      <w:bookmarkStart w:id="2" w:name="_GoBack"/>
      <w:bookmarkEnd w:id="2"/>
      <w:r>
        <w:rPr>
          <w:rFonts w:ascii="Times New Roman" w:hAnsi="Times New Roman"/>
          <w:b/>
          <w:sz w:val="24"/>
          <w:szCs w:val="24"/>
        </w:rPr>
        <w:t>Borka-Szász Tam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>frakcióvezető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521645F-195F-40B6-875F-AB9F7D9D9C0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262</Words>
  <Characters>1814</Characters>
  <CharactersWithSpaces>207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6:00Z</dcterms:created>
  <dc:creator>Bodzsár Tímea</dc:creator>
  <dc:description/>
  <dc:language>en-US</dc:language>
  <cp:lastModifiedBy>Macherné Dr. Sebők Irén</cp:lastModifiedBy>
  <cp:lastPrinted>2015-06-19T08:32:00Z</cp:lastPrinted>
  <dcterms:modified xsi:type="dcterms:W3CDTF">2019-12-13T07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