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Rendőrségi túlszolgálat finanszírozása 2020. év január hónap 1. napjától 2020. év december hónap 31. napjáig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a városrész közbiztonságáért érzett felelőssége tudatában hagyományosan támogatást biztosít a kerületi kapitányság vezénylési körébe tartozó rendőrök túlszolgálatának finanszírozására. A kapitányságvezető által elrendelt túlszolgálat során a szabadidős rendőri állomány lát el feladatot, többek között közterületek és nyilvános helyek megerősített rendőri ellenőrzését végzi, közterületek biztonságának erősítése céljából állandó rendőri jelenlétet biztosít, továbbá a térfigyelő rendszer által közvetített képek alapján szükségessé váló közterületi intézkedéseket hajt vég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i Rendőr-főkapitányság VII. kerületi Rendőrkapitánysággal szükséges volna kíbővíteni az együttműködés körét, és erről külön megállapodást köt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, hogy az előterjesztésben megfogalmazottakat megtárgyalni, és azt figyelembe véve a fenti feladatok ellátásához szükséges 34 millió forint támogatást megadni, valamint az erre irányuló szerződés megkötéséhez szükséges határozatot, továbbá a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kiegészítő megállapodás kidolgozásának elveit elfogadni szívesked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1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1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a Képviselő-testületének …../2019. (XII.18.) határozata a </w:t>
      </w:r>
      <w:r>
        <w:rPr>
          <w:rFonts w:ascii="Times New Roman" w:hAnsi="Times New Roman"/>
          <w:b/>
          <w:sz w:val="24"/>
          <w:szCs w:val="24"/>
          <w:u w:val="single"/>
        </w:rPr>
        <w:t>Budapesti Rendőr-főkapitányság VII. kerületi Rendőrkapitányság vezénylési körébe tartozó rendőrök túlszolgálatának finanszíroz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telezettséget vállal arra, hogy a 2020. évi költségvetésében 2020. január 1. napja és 2020. december 31. napja közötti időszakra 34 millió Ft, azaz harmincnégymillió forint előirányzatot határoz meg a Budapesti Rendőr-főkapitányság VII. kerületi Rendőrkapitányság vezénylési körébe tartozó rendőrök túlszolgálatának finanszírozásá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határozat mellékletét képező megállapodást elfogadj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megállapodás aláírásá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énzügyi és Kerületfejlesztési Bizottságot az esetleg szükségessé váló szövegbeli módosítás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2020. január 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a Képviselő-testületének …../2019. (XII.18.) határozata a </w:t>
      </w:r>
      <w:r>
        <w:rPr>
          <w:rFonts w:ascii="Times New Roman" w:hAnsi="Times New Roman"/>
          <w:b/>
          <w:sz w:val="24"/>
          <w:szCs w:val="24"/>
          <w:u w:val="single"/>
        </w:rPr>
        <w:t>Budapesti Rendőr-főkapitányság VII. kerületi Rendőrkapitánysággal megkötendő megállapodás kidolgozásának előkészítés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 Budapesti Rendőr-főkapitánysággal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együttműködési megállapodást kíván kötni  a következő irányelvek mentén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lső-Erzsébetvárosban a járőrőzés gyakoriságának növelése, illetve az Erzsébetvárosi Rendészeti Igazgatósággal történő közös járőrőzés keretrendszerének kialakítása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területeken folytatott szabálysértések (italozás, szélsőséges, zaklató viselkedés, ordítozás, közterületen lévő tárgyak magán tulajdonok rongálása) érdemi megakadályozása és következetes szankcionálása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területen tetten érhető drog árusítás, szexuális szolgáltatás szankcionálása, illetve az ismertté vált drogárusító helyek gyakori ellenőrzés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érfigyelő rendszeren észlelt, kiemelten ellenőrizendő cselekmények esetében az azonnali reagálás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ossági bejelentések esetén az érintett utcaszakaszok kamerafelvételeinek érdemi és gyors, dokumentált ellenőrzés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őrkapitányság és az Önkormányzat havonta két alkalommal (kéthetente) egyeztessen a kerületben történt rendészeti eseményekről, azok összetételéről, a megállapítható tendenciákról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vente három alkalommal az önkormányzat és a rendőrkapitány részvételével lakossági fórum tartása a közbiztonság témában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osságot és a kerületbe érkező turistákat tájékoztató, magyar, angol és német nyelvű tájékoztató szóróanyag elkészítése és közös terjesztés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őrség számára a kerületi újságban évente egy alkalommal nagyobb terjedelmű beszámolási lehetőség biztosítása a legfontosabb, a lakókat érdeklő eseményekről, adatokró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dr. Kispál Tibor alpolgármestert a megállapodás előkészítésére és a testület elé terjesztésére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    dr. Kispál Tibor alpolgármester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2020. március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december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C324DF-F736-4817-BC73-A5AC91B338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3</Pages>
  <Words>622</Words>
  <Characters>4297</Characters>
  <CharactersWithSpaces>491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40:00Z</dcterms:created>
  <dc:creator>Győrvári Attila</dc:creator>
  <dc:description/>
  <dc:language>en-US</dc:language>
  <cp:lastModifiedBy>Tánczos Viktória Dr.</cp:lastModifiedBy>
  <cp:lastPrinted>2015-06-19T08:32:00Z</cp:lastPrinted>
  <dcterms:modified xsi:type="dcterms:W3CDTF">2019-12-13T14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