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ka-Szász Tamás frakció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Almássy téri volt Szabadidőközponttal kapcsolat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orka-Szász Tam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rakció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ka-Szász Tamás frakció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lmássy tér 6. szám alatt 1983-ban megnyitott és évtizedeken át működő egykori Szabadidőközpontot </w:t>
      </w:r>
      <w:hyperlink r:id="rId2" w:tgtFrame="_blank">
        <w:r>
          <w:rPr>
            <w:rFonts w:ascii="Times New Roman" w:hAnsi="Times New Roman"/>
            <w:bCs/>
            <w:sz w:val="24"/>
            <w:szCs w:val="24"/>
          </w:rPr>
          <w:t>2007-ben bezárták</w:t>
        </w:r>
      </w:hyperlink>
      <w:r>
        <w:rPr>
          <w:rFonts w:ascii="Times New Roman" w:hAnsi="Times New Roman"/>
          <w:bCs/>
          <w:sz w:val="24"/>
          <w:szCs w:val="24"/>
        </w:rPr>
        <w:t>, az épületet eladta az akkori önkormányzat. Az új tulajdonos </w:t>
      </w:r>
      <w:hyperlink r:id="rId3" w:tgtFrame="_blank">
        <w:r>
          <w:rPr>
            <w:rFonts w:ascii="Times New Roman" w:hAnsi="Times New Roman"/>
            <w:bCs/>
            <w:sz w:val="24"/>
            <w:szCs w:val="24"/>
          </w:rPr>
          <w:t>még egyszer kinyitotta 2010-ben egy rövid időre</w:t>
        </w:r>
      </w:hyperlink>
      <w:r>
        <w:rPr>
          <w:rFonts w:ascii="Times New Roman" w:hAnsi="Times New Roman"/>
          <w:bCs/>
          <w:sz w:val="24"/>
          <w:szCs w:val="24"/>
        </w:rPr>
        <w:t>, nagyon alacsony intenzitású működéssel, de ezt a rövid közjátékot leszámítva azóta üresen áll az épület. Sorsáról nem tudni semmit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épület állaga az elmúlt években erőteljesen leromlott, a környékbeli lakók sokat panaszkodnak a kialakult rendezetlen állapotokra. A</w:t>
      </w:r>
      <w:r>
        <w:rPr>
          <w:rFonts w:ascii="Times New Roman" w:hAnsi="Times New Roman"/>
          <w:sz w:val="24"/>
          <w:szCs w:val="24"/>
        </w:rPr>
        <w:t xml:space="preserve"> lepusztult épület városképileg sem válik az Almássy tér és a környék dicsőségére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áadásul jelen pillanatban nincs hiteles informácó arra vonatkozóan, hogy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épület tulajdonosa a jogszabályi előírásoknak megfelelően végzi-e az épület állagmegóvását, illetve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lyen tulajdonosi szándékok vannak a szabadidőközpont épületével?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Kérem a tisztelt Képviselő-testületet az előkészített jelen előterjesztés megtárgyalására és a határozati javaslat elfogadására!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az Almássy téri volt Szabadidőközpont helyzetének felméréséről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felkéri a polgármestert, hogy az Almássy téri volt Szabadidőközpont jelenlegi helyzetének felmérését, valamint a szükséges egyeztetéseket végezze el, és az ezzel kapcsolatos tájékoztatóját és javaslatait küldje meg a Képviselő-testület tagjainak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 xml:space="preserve">: </w:t>
        <w:tab/>
        <w:t>Niedermüller Péter polgármester</w:t>
      </w:r>
    </w:p>
    <w:p>
      <w:pPr>
        <w:pStyle w:val="Normal"/>
        <w:spacing w:lineRule="auto" w:line="240" w:before="0" w:after="240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 xml:space="preserve">: </w:t>
        <w:tab/>
        <w:t>2020. márc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. dec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Borka-Szász Tam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frakció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4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dex.hu/kultur/pol/alma2279/" TargetMode="External"/><Relationship Id="rId3" Type="http://schemas.openxmlformats.org/officeDocument/2006/relationships/hyperlink" Target="https://ingatlanhirek.hu/archivum/ujranyit-az-almassy-teri-szabadidokozpon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A3264F-AE5B-40FD-B8D8-FC8D19B75E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08</Words>
  <Characters>2129</Characters>
  <CharactersWithSpaces>24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16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12-12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