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Karinthy Frigyes ösztöndíj létrehoz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iszely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Jelen előterjesztésemben javaslatot teszek egy ösztöndíjalap létrehozására a kiemelkedően jó tanulmányi eredménnyel rendelkező, az </w:t>
      </w:r>
      <w:r>
        <w:rPr>
          <w:rFonts w:ascii="Times New Roman" w:hAnsi="Times New Roman"/>
          <w:sz w:val="24"/>
          <w:szCs w:val="24"/>
        </w:rPr>
        <w:t>általános iskola felső tagozatán valamint a középiskolák 9-12. évfolyamán tanulmányokat folytató</w:t>
      </w:r>
      <w:r>
        <w:rPr>
          <w:rFonts w:ascii="Times New Roman" w:hAnsi="Times New Roman"/>
          <w:sz w:val="24"/>
        </w:rPr>
        <w:t xml:space="preserve"> erzsébetvárosi állandó lakcímmel rendelkező diákok számá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utóbbi időben több erzsébetvárosi pedagógus és a szülői munkaközösség is eljuttatta hozzám javaslatát egy új tanulmányi ösztöndíj bevezetésére, ezen javaslatok hatására, kezdeményezéseik összefésülésével született meg ez az előterjeszté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zsébetváros Önkormányzatának 6/2016. (II. 18.) számú rendelete szabályozza az ennek a korosztálynak adható szociális alapú ösztöndíj mértékét, az én javaslatom egy ettől eltérő, nem szociális alapú, hanem kifejezetten csak a tanulmányi eredményt figyelembe vevő támogatásról szól erzsébetvárosi állandó lakcímmel rendelkező diákok számá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Nagyon sokszor történt meg az a szerencsés eset, hogy a család anyagi helyezete javult (szülők munkát kaptak, stb.) és a diáknak hiába volt ugyanolyan vagy még jobb tanulmányi átlaga félévkor vagy év végén, már nem esett bele a rendeletünk kedvezményezetti körébe és elesett az ösztöndíjtól. Véleményem szerint ilyenkor pont az ellenkezőjét értük el és egy nem túl motiváló üzenetet küldtünk a törekvő és tehetséges diákna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Javaslatomban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-az 5-8. osztályos (az általános iskola felső tagozatán tanuló) diákok számára 4.8-as féléves tanulmányi átlag és attól fölfelé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-a 9-12. osztályos (középiskolai tanulmányokat folytató) diákok számára 4.7-es féléves tanulmányi átlag és attól fölfelé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vonta 10 ezer Ft összegű ösztöndíj juttatást szeretnék biztosítani az önkormányzat költségvetéséb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juttatás szociális helyzettől függetlenül, külön pályázat beadása nélkül, automatikusan járna a diákoknak félévenként 5-5 hónapig (őszi félév szeptembertől januárig a tanév végi eredmény alapján, valamint a tavaszi félévben februártól júniusig a féléves eredményei alapján). </w:t>
      </w:r>
      <w:r>
        <w:rPr>
          <w:rFonts w:ascii="Times New Roman" w:hAnsi="Times New Roman"/>
          <w:sz w:val="24"/>
          <w:szCs w:val="24"/>
        </w:rPr>
        <w:t xml:space="preserve">Az ösztöndíj-támogatást megalapozó félév eredményét a gyermek iskolája hivatalosan igazolja az adott félév végén. A tanulmányi eredmény átlagába a magatartás, szorgalom érdemjegyek, vagy más már megítélt szociális juttatás nem vehetők figyelembe. </w:t>
      </w:r>
      <w:r>
        <w:rPr>
          <w:rFonts w:ascii="Times New Roman" w:hAnsi="Times New Roman"/>
          <w:sz w:val="24"/>
        </w:rPr>
        <w:t xml:space="preserve">Erzsébetváros Önkormányzatának 6/2016. (II. 18.) számú rendelete alapján megítélt szociális alapú tanulmányi ösztöndíjat elnyerő diák sem kaphatja meg a Karinthy-ösztöndíja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sztöndíjhoz oklevél is jár, mind a tanulónak, mind pedig egy összesített díszoklevél az iskolána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sztöndíj támogatást a diák szülője, eltartója vagy gondviselője nevére folyósítja a Polgármesteri Hivat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ösztöndíjalap létrehozásához szükséges költségvetési összeg becsléséhez kértem a kerületi iskolák igazgatóitól egy kimutatást a 2018/2019. tanév őszi félévének tanulmányi átlagaiból. Az alábbiakban olvasható, hogy hány erzsébetvárosi állandó lakóhelyű diák lett volna jogosult a tavaszi félévben az ösztöndíj-támogatásra a féléves eredmények alapjá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aross Gábor Általános Iskola, 5-8. évfolyamok: 8 fő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-Fasori Református Kollégium Julianna Általános Iskola, 5-8. évfolyamok: 12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zsébetvárosi Kéttannyelvű Iskola, 5-12. évfolyamokon: 15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lsóerdősori Bárdos Lajos Általános Iskola és Gimnázium, 5-12. évfolyamok: 15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GSZC II. Rákóczi Ferenc Közgazdasági Szakgimnáziuma, 9-12. évfolyamok: 10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-Fasori Evangélikus Gimnázium 5-12. évfolyamok: 4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adách Imre Gimnázium 9-12. évfolyamok: 7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acultas Humán Gimnázium, 9-12. évfolyamok: 1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VIK Vendéglátó, Turisztikai, Szépészeti és Üzleti Baptista Középiskola, 9-12. évfolyamok: 0 f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Számításaink szerint, ez 3 millió 600 ezer forintba került volna az önkormányzatnak. Ez az összeg a 2019-es költségvetés kiadásaihoz és bevételeihez képest is várhatóan csekély lesz, mégis egy olyan pozitív üzenetet tudunk küldeni a tehetséges és szorgalmas diákok felé, amely motiválja őket és másokat is a jobb tanulás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névadó Karinthy Frigyessel pedig a kerületünkben született író emléke előtt is tisztelgün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érem a Tisztelt Képviselő-testületet, hogy támogassák az előterjesztés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Határozati javaslat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u w:val="thick"/>
        </w:rPr>
      </w:pPr>
      <w:r>
        <w:rPr>
          <w:rFonts w:ascii="Times New Roman" w:hAnsi="Times New Roman"/>
          <w:b/>
          <w:sz w:val="24"/>
          <w:u w:val="thick"/>
        </w:rPr>
        <w:t>Budapest Főváros VII.kerület Erzsébetváros Önkormányzata Képviselő-testületének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u w:val="thick"/>
        </w:rPr>
      </w:pPr>
      <w:r>
        <w:rPr>
          <w:rFonts w:ascii="Times New Roman" w:hAnsi="Times New Roman"/>
          <w:b/>
          <w:sz w:val="24"/>
          <w:u w:val="thick"/>
        </w:rPr>
        <w:t>…</w:t>
      </w:r>
      <w:r>
        <w:rPr>
          <w:rFonts w:ascii="Times New Roman" w:hAnsi="Times New Roman"/>
          <w:b/>
          <w:sz w:val="24"/>
          <w:u w:val="thick"/>
        </w:rPr>
        <w:t>../2019. (XII.18.) határozata a Karinthy Frigyes ösztöndíj létrehozásáról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u w:val="thick"/>
        </w:rPr>
      </w:pPr>
      <w:r>
        <w:rPr>
          <w:rFonts w:ascii="Times New Roman" w:hAnsi="Times New Roman"/>
          <w:b/>
          <w:sz w:val="24"/>
          <w:u w:val="thick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Budapest Főváros VII.kerület Erzsébetváros Önkormányzata Képviselő-testülete úgy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36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 xml:space="preserve">dönt, hogy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. Felkéri a Polgármestert, hogy az előterjeztés kritériumainak figyelembe vételével vizsgálja meg egy új erzsébetvárosi ösztöndíj alap létrehozásának törvényességi és technikai feltételeit.Az ösztöndíj neve „Karinthy Frigyes ösztöndíj” lesz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 Felkéri a Polgármestert, hogy dolgozztasson ki egy ennek megfelelő rendelettervezetet, a szükséges adatszolgáltatásokról kezdjen tárgyalásokat a kerületi általános iskolák és középiskolák igazgatóival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. Felkéri a Polgármestert, hogy gondoskodjon az ösztöndíjalap költségvetési összegének biztosításáról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  <w:tab/>
        <w:t>Niedermüller Péter polgármester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widowControl w:val="false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19. december 12. 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Szücs Balázs </w:t>
        <w:tab/>
        <w:tab/>
        <w:t xml:space="preserve">Dr. Kispál Tibo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alpolgármester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A54CF1-BD15-49D1-A6AC-A1E75603F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730</Words>
  <Characters>5043</Characters>
  <CharactersWithSpaces>576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29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3T15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