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302/2019 (XI.25.) számú határozat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Laza Marg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498"/>
      </w:tblGrid>
      <w:tr>
        <w:trPr>
          <w:trHeight w:val="1876" w:hRule="atLeast"/>
        </w:trPr>
        <w:tc>
          <w:tcPr>
            <w:tcW w:w="949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 Képviselő-testület a 2019. november 25-i ülésen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, a „</w:t>
            </w:r>
            <w:r>
              <w:rPr>
                <w:rFonts w:ascii="Times New Roman" w:hAnsi="Times New Roman"/>
                <w:sz w:val="24"/>
                <w:szCs w:val="24"/>
              </w:rPr>
              <w:t>Javaslat a belső-erzsébetvárosi üzletek működésével és nyitvatartási rendjével kapcsolatos új szabályozás előkészítése tárgyában szükséges intézkedésekre” elnevésű napirendi pont keretében többek között az alábbi határozat fogadta el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302/2019. (XI.25.) számú Képviselő-testületi határozat: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>Budapest Főváros VII. kerület Erzsébetváros Önkormányzatának Képviselő-testülete úgy dönt</w:t>
            </w:r>
            <w:r>
              <w:rPr>
                <w:rFonts w:ascii="Times New Roman" w:hAnsi="Times New Roman"/>
                <w:sz w:val="24"/>
                <w:szCs w:val="24"/>
              </w:rPr>
              <w:t>, hogy az állandó egyeztetési fórum megteremtése érdekében támogatja egy Belső-Erzsébetvárosi Munkacsoport létrehozását, ennek állandó tagjai a városrész egyéni önkormányzati képviselői (Borbélyné Bárdi Zsuzsanna, Ujvári-Kövér Mónika, dr. Kispál Tibor), 2 fő delegált a helyi civilek és lakók, és további 2 fő delegált a vendéglátóhelyek üzemeltetői részéről. A Munkacsoport saját maga alakítja ki munkarendjét, és dönt a tanácskozási joggal meghívandók köréről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Munkacsoport feladata a 1. számú határozati javaslatban foglalt kritériumrendszer kidolgozása, és javaslat tétele az átfogó, új szabályozásra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Képviselő-testület egyben felkéri a polgármestert, hogy kezdeményezze az Erzsébetvárosi Rendészeti Igazgatóságnál az átmeneti időszakban fokozott ellenőrzést végezzenek a kerület közterületei rendjének biztosítására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00" w:hanging="780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  <w:lang w:val="x-none"/>
              </w:rPr>
              <w:t>Felelős: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Niedermüller Péter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polgármester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00" w:hanging="78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  <w:lang w:val="x-none"/>
              </w:rPr>
              <w:t>Határidő: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       </w:t>
            </w:r>
            <w:r>
              <w:rPr>
                <w:rFonts w:ascii="Times New Roman" w:hAnsi="Times New Roman"/>
                <w:sz w:val="24"/>
                <w:szCs w:val="24"/>
              </w:rPr>
              <w:t>azonnal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A munkacsoport megalakítása, a lakossági, civil és vendéglátóhelyek üzemeltetői tagok kiválasztása érdekében sor került felhívásra, illetve ezt követően sorsolásra. Indokolttá vált azonban a határozat a tekintetben történő módosítása (pontosítás), hogy a „helyi civilek” helyett a</w:t>
            </w:r>
            <w:r>
              <w:rPr>
                <w:rFonts w:ascii="Times New Roman" w:hAnsi="Times New Roman"/>
                <w:i/>
                <w:lang w:eastAsia="en-US"/>
              </w:rPr>
              <w:t xml:space="preserve"> helyi civil szervezetek képviselői </w:t>
            </w:r>
            <w:r>
              <w:rPr>
                <w:rFonts w:ascii="Times New Roman" w:hAnsi="Times New Roman"/>
                <w:lang w:eastAsia="en-US"/>
              </w:rPr>
              <w:t>legyenek a tagok, továbbá</w:t>
            </w:r>
            <w:r>
              <w:rPr>
                <w:rFonts w:ascii="Times New Roman" w:hAnsi="Times New Roman"/>
                <w:i/>
                <w:lang w:eastAsia="en-US"/>
              </w:rPr>
              <w:t xml:space="preserve"> </w:t>
            </w:r>
            <w:r>
              <w:rPr>
                <w:rFonts w:ascii="Times New Roman" w:hAnsi="Times New Roman"/>
                <w:lang w:eastAsia="en-US"/>
              </w:rPr>
              <w:t xml:space="preserve"> a Munkacsoport szavazással elfogadott ügyrend alapján működjön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. Képviselő-testületet a következő határozati javaslat elfogadására. Az előterjesztést a Képviselő-testület döntési jogkörben tárgyalja.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Budapest Főváros VII. kerület Erzsébetváros Önkormányzat Képviselő-testületének …../2019. (XII.18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belső-erzsébetvárosi üzletek működésével és nyitvatartási rendjével kapcsolatos új szabályozás előkészítése tárgyában hozott 302/2019 (XI.25). számú határozat módosításáról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testülete úgy dönt</w:t>
      </w:r>
      <w:r>
        <w:rPr>
          <w:rFonts w:ascii="Times New Roman" w:hAnsi="Times New Roman"/>
          <w:sz w:val="24"/>
          <w:szCs w:val="24"/>
        </w:rPr>
        <w:t xml:space="preserve">, hogy az állandó egyeztetési fórum megteremtése érdekében támogatja egy Belső-Erzsébetvárosi Munkacsoport létrehozását, ennek állandó tagjai a városrész egyéni önkormányzati képviselői (Borbélyné Bárdi Zsuzsanna, Ujvári-Kövér Mónika, dr. Kispál Tibor), 1 fő delegált helyi </w:t>
      </w:r>
      <w:r>
        <w:rPr>
          <w:rFonts w:ascii="Times New Roman" w:hAnsi="Times New Roman"/>
          <w:i/>
          <w:sz w:val="24"/>
          <w:szCs w:val="24"/>
        </w:rPr>
        <w:t>civil szervezeti képviselő</w:t>
      </w:r>
      <w:r>
        <w:rPr>
          <w:rFonts w:ascii="Times New Roman" w:hAnsi="Times New Roman"/>
          <w:sz w:val="24"/>
          <w:szCs w:val="24"/>
        </w:rPr>
        <w:t xml:space="preserve">, 1 fő lakó, és további 2 fő delegált a vendéglátóhelyek üzemeltetői részéről. A Munkacsoport </w:t>
      </w:r>
      <w:r>
        <w:rPr>
          <w:rFonts w:ascii="Times New Roman" w:hAnsi="Times New Roman"/>
          <w:i/>
          <w:sz w:val="24"/>
          <w:szCs w:val="24"/>
        </w:rPr>
        <w:t>saját maga alakítja ki és fogadja el Ügyrendjét</w:t>
      </w:r>
      <w:r>
        <w:rPr>
          <w:rFonts w:ascii="Times New Roman" w:hAnsi="Times New Roman"/>
          <w:sz w:val="24"/>
          <w:szCs w:val="24"/>
        </w:rPr>
        <w:t xml:space="preserve"> vala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mint dönt a tanácskozási joggal meghívandók köréről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unkacsoport feladata a 1. számú határozati javaslatban foglalt kritériumrendszer kidolgozása, és javaslat tétele az átfogó, új szabályozásra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egyben felkéri a polgármestert, hogy kezdeményezze az Erzsébetvárosi Rendészeti Igazgatóságnál az átmeneti időszakban fokozott ellenőrzést végezzenek a kerület közterületei rendjének biztosítására. 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sz w:val="24"/>
          <w:szCs w:val="24"/>
        </w:rPr>
        <w:t>2019. december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EE21BCD-4845-466F-B1E6-57713DEE7A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496</Words>
  <Characters>3430</Characters>
  <CharactersWithSpaces>391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4:00Z</dcterms:created>
  <dc:creator>Bodzsár Tímea</dc:creator>
  <dc:description/>
  <dc:language>en-US</dc:language>
  <cp:lastModifiedBy>Rékasiné dr. Adamkó Adrienn</cp:lastModifiedBy>
  <cp:lastPrinted>2015-06-19T08:32:00Z</cp:lastPrinted>
  <dcterms:modified xsi:type="dcterms:W3CDTF">2019-12-13T15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