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Lakossági parkolóhelyek kialak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rai D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bookmarkStart w:id="2" w:name="_GoBack"/>
      <w:bookmarkStart w:id="3" w:name="_GoBack"/>
      <w:bookmarkEnd w:id="3"/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60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 régóta súlyosbodó parkolási problémákkal küzd, a tényleges parkolóhelyek száma a töredéke annak, mint ahány autó van bejelentve a kerületbe. Sokszor 30-40 percet kell körözni, mire egy erzsébetvárosi parkolóhelyet talál a lakóhelye környékén (nemhogy előtte!). Ezt a helyzetet tovább rontják a parkolóhelyeket elfoglaló riksák. Az átmenő forgalom csökkentése és a lakossági parkolás biztosítása régóta fontos lenne Erzsébetvárosban, csökkentve ezzel a káros kipufogó gázok okozta légszennyezést (elvégre klímavészhelyzet van!), a lakossági frusztrációt, és az átmenő forgalmat.</w:t>
        <w:br/>
        <w:t>Erre megoldást jelenthet akár a színkódokkal ellátott lakossági parkolóhely rendszer, akár a süllyedő bójás megoldás is.</w:t>
        <w:br/>
        <w:t>Kérem a tisztelt Képviselő-testületet a napirend megtárgyalására és a határozati javaslatok elfogadására!</w:t>
      </w:r>
      <w:r>
        <w:br w:type="page"/>
      </w:r>
    </w:p>
    <w:p>
      <w:pPr>
        <w:pStyle w:val="Normal"/>
        <w:ind w:left="2832"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 xml:space="preserve">…/2019. (XII.18.) határozata a </w:t>
      </w:r>
      <w:r>
        <w:rPr>
          <w:rFonts w:ascii="Times New Roman" w:hAnsi="Times New Roman"/>
          <w:b/>
          <w:sz w:val="24"/>
          <w:szCs w:val="24"/>
          <w:u w:val="single"/>
        </w:rPr>
        <w:t>Lakossági parkolóhelyek kialakításáról</w:t>
      </w:r>
    </w:p>
    <w:p>
      <w:pPr>
        <w:pStyle w:val="Normal"/>
        <w:spacing w:lineRule="auto" w:line="264" w:before="12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  <w:r>
        <w:rPr>
          <w:rFonts w:eastAsia="Calibri" w:ascii="Times New Roman" w:hAnsi="Times New Roman"/>
          <w:sz w:val="24"/>
          <w:szCs w:val="24"/>
        </w:rPr>
        <w:t xml:space="preserve">I.  Budapest Főváros VII. kerület Erzsébetváros Önkormányzatának </w:t>
      </w:r>
      <w:r>
        <w:rPr>
          <w:rFonts w:eastAsia="Calibri" w:ascii="Times New Roman" w:hAnsi="Times New Roman"/>
          <w:bCs/>
          <w:sz w:val="24"/>
          <w:szCs w:val="24"/>
        </w:rPr>
        <w:t xml:space="preserve">Képviselő-testülete </w:t>
      </w:r>
      <w:r>
        <w:rPr>
          <w:rFonts w:eastAsia="Calibri" w:ascii="Times New Roman" w:hAnsi="Times New Roman"/>
          <w:sz w:val="24"/>
          <w:szCs w:val="24"/>
        </w:rPr>
        <w:t xml:space="preserve">úgy dönt, hogy </w:t>
      </w:r>
    </w:p>
    <w:p>
      <w:pPr>
        <w:pStyle w:val="ListParagraph"/>
        <w:numPr>
          <w:ilvl w:val="0"/>
          <w:numId w:val="1"/>
        </w:numPr>
        <w:spacing w:lineRule="auto" w:line="264"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, hogy szakértők bevonásával terveztesse meg a lakossági parkolóhely-struktúrát, mérje fel, hány parkolóhely áll rendelkezésre, valamint délután 18:00 óra és reggel 5:00 óra között a parkolóhelyek legalább 50%-ban lakossági parkolóhelyként funkcionáljanak.</w:t>
      </w:r>
    </w:p>
    <w:p>
      <w:pPr>
        <w:pStyle w:val="ListParagraph"/>
        <w:spacing w:lineRule="auto" w:line="264"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64"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, hogy a szociális intézmények bevonásával térképezze fel a kerületi mozgássérülteket, hogy lakhelyeik előtt a lehető legközelebb a bejárathoz mozgássérült parkolóhelyek létesülhessenek.</w:t>
        <w:br/>
        <w:br/>
        <w:t>II.  Budapest Főváros VII. kerület Erzsébetváros Önkormányzat Képviselő-testülete úgy dönt, hogy a tuktuk-ok és egyéb rendszám nélküli, csupán reklám vagy éjszakai szórakozást szolgáló járművek a továbbiakban nem foglalhatják el a parkolóhelyeket, azok tárolása parkolóhelyen tilos.</w:t>
      </w:r>
    </w:p>
    <w:p>
      <w:pPr>
        <w:pStyle w:val="Normal"/>
        <w:spacing w:lineRule="auto" w:line="264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lineRule="auto" w:line="26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64" w:before="60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december 9.</w:t>
      </w:r>
    </w:p>
    <w:p>
      <w:pPr>
        <w:pStyle w:val="Normal"/>
        <w:spacing w:lineRule="auto" w:line="264" w:before="600" w:after="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ettel,</w:t>
      </w:r>
    </w:p>
    <w:p>
      <w:pPr>
        <w:pStyle w:val="Normal"/>
        <w:spacing w:lineRule="auto" w:line="264" w:before="600" w:after="200"/>
        <w:ind w:left="6521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Garai Dóra</w:t>
      </w:r>
      <w:r>
        <w:rPr>
          <w:rFonts w:ascii="Times New Roman" w:hAnsi="Times New Roman"/>
          <w:sz w:val="24"/>
          <w:szCs w:val="24"/>
        </w:rPr>
        <w:br/>
        <w:t>önkormányzati képvisel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" w:cstheme="min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D91B6A-C96A-4BAA-84C4-EA5AAC4F08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9</Words>
  <Characters>2272</Characters>
  <CharactersWithSpaces>259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36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13T1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