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rai Dór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közösségi együttélés szabályai</w:t>
            </w:r>
            <w:bookmarkStart w:id="1" w:name="_GoBack"/>
            <w:bookmarkEnd w:id="1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rai D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kifogást a képviselő-testületi ülésen tesz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rendelet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rai Dór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lőzmények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ország helyi önkormányzatairól szóló 2011. évi CLXXXIX. törvény 8. § (2) bekezdése, valamint a 143. § (4) bekezdés d) pontja lehetőséget biztosít a helyi önkormányzat képviselő-testületének, hogy rendeletben határozza meg a közösségi együttélés alapvető szabályait, valamint ezek elmulasztásának jogkövetkezményeit. Jelen rendeletmódosításra azért van szükség, mert az elmúlt években Erzsébetváros közigazgatási területén, különösen Belső-Erzsébetvárosban számos olyan, a közösségi együttélés alapvető szabályaival ellentétes újabb magatartási formák jelentek meg, melyek a helyben élő, vagy itt tartózkodó lakosság életminősége, érdeke szempontjából érdemi jelentőséggel bírnak. Ilyen például  tuk-tuk-ok és riksák jelenléte a kerületben, melyek ugyanúgy nem kívánatosak, ahogyan a beer-bike-ok sem voltak azok. Utóbbiakat az előző ciklusban bölcsen kitiltotta a testület a kerületből, ahogy tették azt más kerületek is a saját hatáskörükben. A hangos, dübörgő zenét szolgáltató, üvöltöző közlekedés ezen formájára nincsen szüksége sem a kerületnek, sem a lakosságnak.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br/>
        <w:t xml:space="preserve">                                                                 Hatásvizsgá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</w:t>
      </w:r>
      <w:r>
        <w:rPr>
          <w:rFonts w:ascii="Times New Roman" w:hAnsi="Times New Roman"/>
          <w:bCs/>
          <w:sz w:val="24"/>
          <w:szCs w:val="24"/>
          <w:lang w:val="en-US"/>
        </w:rPr>
        <w:t>2/2013. (I.25.) a közösségi együttélés alapvető szabályairól és ezek elmulasztásának jogkövetkezményeiről szóló</w:t>
      </w:r>
      <w:r>
        <w:rPr>
          <w:rFonts w:ascii="Times New Roman" w:hAnsi="Times New Roman"/>
          <w:bCs/>
          <w:sz w:val="24"/>
          <w:szCs w:val="24"/>
        </w:rPr>
        <w:t xml:space="preserve"> rendelete módosításának </w:t>
      </w:r>
      <w:r>
        <w:rPr>
          <w:rFonts w:ascii="Times New Roman" w:hAnsi="Times New Roman"/>
          <w:sz w:val="24"/>
          <w:szCs w:val="24"/>
        </w:rPr>
        <w:t>várható hatásai a jogalkotásról szóló 2010. évi CXXX. törvény 17. §-a szerint: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szabály társadalmi, gazdasági, költségvetési hatásai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új rendelet elfogadásának társadalmi, gazdasági hatásai nincsenek, a pénzügyi fedezet a költségvetésben biztosított. </w:t>
      </w:r>
    </w:p>
    <w:p>
      <w:pPr>
        <w:pStyle w:val="Normal"/>
        <w:spacing w:before="0" w:after="0"/>
        <w:ind w:left="709" w:hanging="35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szabály környezeti és egészségi következményei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elfogadásának környezeti és egészségi következményei nincsenek.</w:t>
      </w:r>
    </w:p>
    <w:p>
      <w:pPr>
        <w:pStyle w:val="Normal"/>
        <w:spacing w:before="0" w:after="0"/>
        <w:ind w:left="709" w:hanging="35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szabály adminisztratív terheket befolyásoló hatásai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megalkotása többlet adminisztratív terhet nem jelent.</w:t>
      </w:r>
    </w:p>
    <w:p>
      <w:pPr>
        <w:pStyle w:val="Normal"/>
        <w:spacing w:before="0" w:after="0"/>
        <w:ind w:left="709" w:hanging="35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ogszabály megalkotásának szükségessége, a jogalkotás elmaradásának várható következményei:</w:t>
      </w:r>
    </w:p>
    <w:p>
      <w:pPr>
        <w:pStyle w:val="ListParagraph"/>
        <w:spacing w:before="0" w:after="0"/>
        <w:ind w:left="71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megalkotása a közösségi együttélés szabályai fenntartható működésének biztosításához szükséges, törvényi előíráson alapul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09" w:hanging="35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5. A jogszabály alkalmazásához szükséges személyi, szervezeti, tárgyi  feltételek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alkalmazása a jelenlegi szabályozáshoz képest többlet személyi, szervezeti, tárgyi feltételt nem igényel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59" w:before="0" w:after="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rendeletmódosítás elfogadására.</w:t>
      </w:r>
    </w:p>
    <w:p>
      <w:pPr>
        <w:pStyle w:val="Normal"/>
        <w:spacing w:lineRule="auto" w:line="288" w:before="600" w:after="20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9D241FC-7D01-45A7-AFE5-9495AF5C95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3</Pages>
  <Words>383</Words>
  <Characters>2645</Characters>
  <CharactersWithSpaces>302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39:00Z</dcterms:created>
  <dc:creator>Bodzsár Tímea</dc:creator>
  <dc:description/>
  <dc:language>en-US</dc:language>
  <cp:lastModifiedBy>Tánczos Viktória Dr.</cp:lastModifiedBy>
  <cp:lastPrinted>2015-06-19T08:32:00Z</cp:lastPrinted>
  <dcterms:modified xsi:type="dcterms:W3CDTF">2019-12-13T15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