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Szociális és Egészségügyi Ágazati Stratégiai Terv 2019. évi tapasztalata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 338/2018. (XI.14.) számú határozatával fogadta el a </w:t>
      </w:r>
      <w:r>
        <w:rPr>
          <w:rFonts w:ascii="Times New Roman" w:hAnsi="Times New Roman"/>
          <w:sz w:val="24"/>
          <w:szCs w:val="24"/>
        </w:rPr>
        <w:t>2018–2021-es időszakra vonatkozó Szociális és Egészségügyi Ágazati Stratégiai Terv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a 339/2018. (XI.14.) számú határozatával felkérte a Bischitz Johanna Integrált Humán Szolgáltató Központ (továbbiakban: Humán Szolgáltató) intézményvezetőjét, hogy a 2019. évtől 2021 végéig, minden év decemberében számoljon be a Szociális és Egészségügyi Ágazati Stratégiai Terv 2018-2021 tárgyévi megvalósításának tapasztalatairól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Humán Szolgáltató beszámolója a Stratégia 2019. évi megvalósításáról a határozati javaslat mellékletét képez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umán Szolgáltató az általa 2018-ban kidolgozott és a Képviselő-testület 338/2018. (XI.14.) számú határozatával elfogadott, 2018-2021 közötti időszakra tervezett Stratégiájában támaszkodik a korábban elért eredményekre. Az elmúlt években megvalósult integrációs működés jó alapot biztosít az újabb tervezésnek. Megteremti a lehetőségét annak, hogy a kötelező önkormányzati feladatokon és az elsősorban rászorultsági szemléleten alapuló humán szolgáltatási paletta tovább bővüljön mind elérhetőségében mind pedig kínálati sokszínűségébe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Szociális és Egészségügyi Ágazati Stratégiai tervének célterületei a 2018-2021 közötti időszakra: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evenció a különböző szolgáltatási színtereken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gáltatás optimalizálás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őségfejlesztés, hatékonyság és hatásosság fejlődése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ászoruló elvű ellátások felől elmozdulás a kerület összes lakosának irányába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2018-2021 évekre készült Szociális és Egészségügyi Stratégiai terv az előterjesztés mellékletét képez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hd w:val="clear" w:color="auto" w:fill="FFFFFF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8.) határozata a Szociális és Egészségügyi Ágazati Stratégiai Terv 2018-2021., 2019. évi megvalósításának tapasztalatairól szóló beszámoló elfogadásáró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bCs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>hogy</w:t>
      </w:r>
      <w:r>
        <w:rPr>
          <w:rFonts w:ascii="Times New Roman" w:hAnsi="Times New Roman"/>
          <w:bCs/>
          <w:sz w:val="24"/>
          <w:szCs w:val="24"/>
        </w:rPr>
        <w:t xml:space="preserve"> elfogadj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Szociális és Egészségügyi Ágazati Stratégiai Terv 2018-2021, 2019. évi megvalósításának tapasztalatiról szóló beszámolót a határozati javaslat melléklete szerinti tartalomma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 xml:space="preserve"> </w:t>
        <w:tab/>
        <w:t>Niedermüller Péter polgármes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  <w:tab/>
      </w:r>
      <w:r>
        <w:rPr>
          <w:rFonts w:eastAsia="Calibri" w:ascii="Times New Roman" w:hAnsi="Times New Roman"/>
          <w:sz w:val="24"/>
          <w:szCs w:val="24"/>
        </w:rPr>
        <w:t xml:space="preserve">azonnal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zh-CN"/>
        </w:rPr>
      </w:pPr>
      <w:r>
        <w:rPr>
          <w:rFonts w:eastAsia="Calibri" w:ascii="Times New Roman" w:hAnsi="Times New Roman"/>
          <w:sz w:val="24"/>
          <w:szCs w:val="24"/>
          <w:lang w:eastAsia="zh-CN"/>
        </w:rPr>
        <w:t>Budapest, 2019. december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FFA6BD-F580-470C-B63B-31F89168C8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04</Words>
  <Characters>2791</Characters>
  <CharactersWithSpaces>318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11:00Z</dcterms:created>
  <dc:creator>Selmeci Krisztina</dc:creator>
  <dc:description/>
  <dc:language>en-US</dc:language>
  <cp:lastModifiedBy>Bodzsár Tímea</cp:lastModifiedBy>
  <cp:lastPrinted>2015-06-19T08:32:00Z</cp:lastPrinted>
  <dcterms:modified xsi:type="dcterms:W3CDTF">2019-12-10T15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