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Laza Margit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ának 2020. évi belső ellenőrzési tervéne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egyi Kriszt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lső ellenő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Laza Margit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ltségvetési szervek belső kontrollrendszeréről és belső ellenőrzéséről szóló 370/2011. (XII. 31.) kormányrendeletben foglaltak szerint az ellenőrzési munka megtervezéséhez a belső ellenőrzési vezető kockázatelemzés alapján éves ellenőrzési tervet készít, amelyet a költségvetési szerv vezetője hagy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lső ellenőrzési vezető a 2020. évi belső ellenőrzési terv elkészítéséhez kockázatelemzést végzett, amely alapján felállított prioritások a terv összeállításakor figyelembevételre kerül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lenőrzések célja elsősorban a vonatkozó jogszabályokhoz igazodó működés, gazdaságosság, hatékonyság vizsgálata. További kiemelt cél az átlátható szabályszerű gazdálkodás és működés, valamint az alaptevékenység teljes körű ellátása, ezért minden évben kiemelt feladat a gazdálkodás ellenőrz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, hogy fentiek alapján az előterjesztés mellékleteiként csatolt 2020. évi belső ellenőrzési tervet szíveskedjen jóváhagy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Budapest Főváros VII. kerület Erzsébetváros Önkormányzat Képviselő-testületének …../2019. (XII.18.) határozata a </w:t>
      </w: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ának 2020. évi belső ellenőrzési tervének jóváhagy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>Budapest Főváros VII. kerület Erzsébetváros Önkormányzatának Képviselő-testülete úgy dönt, hogy a Budapest Főváros VII. kerület Erzsébetváros Önkormányzatának 2020. évi belső ellenőrzési tervé</w:t>
      </w:r>
      <w:r>
        <w:rPr>
          <w:rFonts w:ascii="Times New Roman" w:hAnsi="Times New Roman"/>
          <w:color w:val="000000" w:themeColor="text1"/>
          <w:sz w:val="24"/>
          <w:szCs w:val="24"/>
        </w:rPr>
        <w:t>t jóváhagyja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dr. Laza Margit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. december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dr. Laza Marg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jegyz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6184A0-6648-4B2E-B575-D53089BCDF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95</Words>
  <Characters>2042</Characters>
  <CharactersWithSpaces>23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20:00Z</dcterms:created>
  <dc:creator>Bodzsár Tímea</dc:creator>
  <dc:description/>
  <dc:language>en-US</dc:language>
  <cp:lastModifiedBy>Macherné Dr. Sebők Irén</cp:lastModifiedBy>
  <cp:lastPrinted>2015-06-19T08:32:00Z</cp:lastPrinted>
  <dcterms:modified xsi:type="dcterms:W3CDTF">2019-12-10T13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