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89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Javaslat a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Budapest Főváros VII. kerület Erzsébetváros Önkormányzata Képviselő-testületének a közösségi együttélés alapvető szabályairól és ezek elmulasztásának jogkövetkezményeiről szóló 2/2013. (I.25.) önkormányzati rendelet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módosításár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dr. Laza Margit  </w:t>
        <w:tab/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egyző</w:t>
        <w:tab/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Laza Marg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endel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rt Erzsébetváros közigazgatási területén tapasztalható lakossági elégedetlenségre is okot adó állapotok megszüntetése érdekében indokoltnak tartjuk </w:t>
      </w:r>
      <w:r>
        <w:rPr>
          <w:rFonts w:ascii="Times New Roman" w:hAnsi="Times New Roman"/>
          <w:sz w:val="24"/>
          <w:szCs w:val="24"/>
        </w:rPr>
        <w:t xml:space="preserve">a közösségi együttélés alapvető szabályairól és ezek elmulasztásának jogkövetkezményeiről szóló 2/2013.(I.25.) önkormányzati rendelet (Rendelet) módosítás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elenleg hatályos Rendelet– ami a szankciókat még mindig a 2017. december 31-én hatályát vesztett Ket. szabályaira alapozta – módosítása elengedhetetlen. </w:t>
      </w:r>
      <w:r>
        <w:rPr>
          <w:rFonts w:ascii="Times New Roman" w:hAnsi="Times New Roman"/>
          <w:b/>
          <w:sz w:val="24"/>
          <w:szCs w:val="24"/>
        </w:rPr>
        <w:t>Javaslatunkban alapvetően újraszabályozásra kerülne a közösségi együttélés alapvető szabályait megsértőkkel szembeni szankciórendszer.</w:t>
      </w:r>
      <w:r>
        <w:rPr>
          <w:rFonts w:ascii="Times New Roman" w:hAnsi="Times New Roman"/>
          <w:sz w:val="24"/>
          <w:szCs w:val="24"/>
        </w:rPr>
        <w:t xml:space="preserve"> 2019. január 1-től hatályos közigazgatási szabályszegések új szankciórendszerét életbe léptető 2017. évi CXXV. törvény (Törvény) az eddigi közigazgatási bírság kiszabható felső határát bővítette, továbbá újabb szankciók alkalmazását teszi lehetővé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Figyelmeztetés:</w:t>
      </w:r>
      <w:r>
        <w:rPr>
          <w:rFonts w:ascii="Times New Roman" w:hAnsi="Times New Roman"/>
          <w:bCs/>
          <w:sz w:val="24"/>
          <w:szCs w:val="24"/>
        </w:rPr>
        <w:t xml:space="preserve"> Figyelmeztetéssel a hatóság rosszallását fejezi ki, csekély súlyú szabályszegések esetén merülhet fel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Közigazgatási bírsá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özigazgatási szabályszegés esetén alkalmazható közigazgatási bírság felső határa a jelenlegi rendeleti szabályok esetén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ermészetes személyekkel szemben: 100.000 Ft, illetve 150.000 Ft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ogi személyek és jogi személyiséggel nem rendelkező szervek esetén: 500.000 Ft, illetve 1.000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avaslatunkban – átemelve a Törvény adta lehetőségeket – a közösségi együttélés alapvető szabályait megsértővel szemben alkalmazható közigazgatási bírság felső határa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ermészetes személy esetén: 200.000 Ft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ogi személy, vagy jogi személyiséggel nem rendelkező szervezet esetén: 2.000.000 Ft lenn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ellenes magatartást megvalósítóval szemben helyszíni bírság is kiszabható, amelynek legnagyobb összege természetes személy esetén: 50.000 Ft, jogi személy és jogi személyiséggel nem rendelkező szervezet esetén: 500.000 Ft leh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Közigazgatási óvadé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 alkalm</w:t>
      </w:r>
      <w:r>
        <w:rPr>
          <w:rFonts w:ascii="Times New Roman" w:hAnsi="Times New Roman"/>
          <w:iCs/>
          <w:sz w:val="24"/>
          <w:szCs w:val="24"/>
        </w:rPr>
        <w:t xml:space="preserve">azható, ha az </w:t>
      </w:r>
      <w:r>
        <w:rPr>
          <w:rFonts w:ascii="Times New Roman" w:hAnsi="Times New Roman"/>
          <w:sz w:val="24"/>
          <w:szCs w:val="24"/>
        </w:rPr>
        <w:t>eljárás megindításának napját megelőző egy éven belül az ügyfél vonatkozásában közigazgatási szankciót megállapító döntést jegyeztek be, és az óvadék alkalmazásától kellő visszatartó hatás várható.  Az ügyfél elveszítheti a jogát a közigazgatási óvadék összegére, ha a közigazgatási óvadék befizetését követő egy éven belül vele szemben közigazgatási szankciót alkalmazt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Tevékenységtől eltiltá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 közigazgatási hatóság eltilthatja a tevékenység végzésétől az ügyfelet többek között akkor, ha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jogsértés az eljárás megindulását megelőző egy éven belül legalább három alkalommal került megállap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örvény szabályozza az elkobzás lehetőségét is, azonban annak alkalmazása igen szűk körben vár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Fenti szankciórendszer valamennyi, a Rendeletben szabályozott magatartás esetén alkalmazható lenne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bályozási javaslat második csoportja részben a közterület-használattal és a vendéglátó-ipari teraszokkal kapcsolatos szabályok módosítását jelentené. Mindkét szabályozási kör önkormányzati rendeletek megsértésére vonatkozik. </w:t>
      </w:r>
      <w:r>
        <w:rPr>
          <w:rFonts w:ascii="Times New Roman" w:hAnsi="Times New Roman"/>
          <w:b/>
          <w:bCs/>
          <w:sz w:val="24"/>
          <w:szCs w:val="24"/>
        </w:rPr>
        <w:t>A teraszokkal kapcsolatos szabályok</w:t>
      </w:r>
      <w:r>
        <w:rPr>
          <w:rFonts w:ascii="Times New Roman" w:hAnsi="Times New Roman"/>
          <w:bCs/>
          <w:sz w:val="24"/>
          <w:szCs w:val="24"/>
        </w:rPr>
        <w:t xml:space="preserve"> esetén pontosításra került, hogy azok nyitvatartásának rendjének be nem tartása, és üzemeltetőváltás esetén új engedély megkérésének elmulasztása valósít meg szabályszegést, illetőleg </w:t>
      </w:r>
      <w:r>
        <w:rPr>
          <w:rFonts w:ascii="Times New Roman" w:hAnsi="Times New Roman"/>
          <w:b/>
          <w:bCs/>
          <w:sz w:val="24"/>
          <w:szCs w:val="24"/>
        </w:rPr>
        <w:t>a gyalogosok, kerékpárosok, segéd-motorkerékpárosok</w:t>
      </w:r>
      <w:r>
        <w:rPr>
          <w:rFonts w:ascii="Times New Roman" w:hAnsi="Times New Roman"/>
          <w:bCs/>
          <w:sz w:val="24"/>
          <w:szCs w:val="24"/>
        </w:rPr>
        <w:t xml:space="preserve"> (riksa, tuktuk) zavaró közterületi zenesugárzása is tényállásszerű szabályozásra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Kérjük a tisztelt Képviselő-testületet a rendelettervezet megtárgyalására és </w:t>
      </w:r>
      <w:r>
        <w:rPr>
          <w:rFonts w:ascii="Times New Roman" w:hAnsi="Times New Roman"/>
          <w:b/>
          <w:color w:val="000000"/>
          <w:sz w:val="24"/>
          <w:szCs w:val="24"/>
        </w:rPr>
        <w:t>a rendelet elfogadására.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december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jvári-Kövér Mónika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</w:t>
      </w:r>
      <w:bookmarkStart w:id="4" w:name="_GoBack"/>
      <w:bookmarkEnd w:id="4"/>
      <w:r>
        <w:rPr>
          <w:rFonts w:ascii="Times New Roman" w:hAnsi="Times New Roman"/>
          <w:b/>
          <w:sz w:val="24"/>
          <w:szCs w:val="24"/>
        </w:rPr>
        <w:t xml:space="preserve">   </w:t>
      </w:r>
      <w:r>
        <w:rPr>
          <w:rFonts w:ascii="Times New Roman" w:hAnsi="Times New Roman"/>
          <w:b/>
          <w:sz w:val="24"/>
          <w:szCs w:val="24"/>
        </w:rPr>
        <w:t>Alpolgármester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  <w:t>Melléklet: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  <w:t>rendelettervezet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„Közösségi együttélés alapvető szabályairól és ezek elmulasztásának jogkövetkezményeiről szóló” </w:t>
      </w:r>
      <w:r>
        <w:rPr>
          <w:rFonts w:eastAsia="Calibri" w:ascii="Times New Roman" w:hAnsi="Times New Roman"/>
          <w:sz w:val="24"/>
          <w:szCs w:val="24"/>
        </w:rPr>
        <w:t>önkormányzati rendeletek módosításának várható hatásai a jogalkotásról szóló 2010. évi CXXX. törvény (a továbbiakban Jat.) 17. §-a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 rendelet-tervezet megfelel a helyi sajátosságoknak, társadalmi hatása, hogy az itt élők, itt gyalogosan közlekedők biztonsága javul, gazdasági, költségvetési hatása nincs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bCs/>
          <w:sz w:val="24"/>
          <w:szCs w:val="24"/>
        </w:rPr>
        <w:t>A jogszabály környezeti és egészségi következményei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-tervezetnek környezeti és egészségügyi következményei nincsenek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-módosításnak adminisztratív hatása nincs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A jogszabály módosítása egyrészről a szükséges jogharmonizáció, másrészről </w:t>
      </w:r>
      <w:r>
        <w:rPr>
          <w:rFonts w:ascii="Times New Roman" w:hAnsi="Times New Roman"/>
          <w:bCs/>
          <w:sz w:val="24"/>
          <w:szCs w:val="24"/>
        </w:rPr>
        <w:t>a vendéglátó teraszokkal, és egyes közösséget zavaró közterületi hanghatások tiltásával kapcsolatos szabályok pontosítása okán szükséges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új rendelet alkalmazásához a személyi és tárgyi feltételek rendelkezésre állnak, a pénzügyi feltételek a költségvetésben biztosította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B14BAF-B7BB-4AEA-AF99-1C6D767D54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4</Pages>
  <Words>721</Words>
  <Characters>4977</Characters>
  <CharactersWithSpaces>568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23:00Z</dcterms:created>
  <dc:creator>Bodzsár Tímea</dc:creator>
  <dc:description/>
  <dc:language>en-US</dc:language>
  <cp:lastModifiedBy>Macherné Dr. Sebők Irén</cp:lastModifiedBy>
  <cp:lastPrinted>2015-06-19T08:32:00Z</cp:lastPrinted>
  <dcterms:modified xsi:type="dcterms:W3CDTF">2019-12-13T14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