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Rákóczi út 66. alatt található épülette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bookmarkStart w:id="2" w:name="_GoBack"/>
      <w:bookmarkStart w:id="3" w:name="_GoBack"/>
      <w:bookmarkEnd w:id="3"/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ákóczi út 66. alatt található társasház és szálloda immár több mint 10 éve befejezetlenül pusztul Erzsébetvárosban. Az ezredforduló után egy komplex ingatlanfejlesztés keretében szállodát terveztek ide, mögé pedig a Hársfa és a Szövetség utca felé elnyúlva egy társasházat.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os projekt szakadt félbe a válság hatására 2008-ban Budapesten, ám azokat már kivétel nélkül befejezték azóta. Ennek következtében, jelenleg ez a legnagyobb betontorzó a fővárosban.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panaszok szerint az épületben rendszeresen tartózkodnak illetéktelenek, a tulajdonosok nem gondoskodnak sem az őrzésről, sem az állagmegóvásról. Az épület három utca látképét csúfítja továbbra is és hatalmas területet foglal el nem túl nagy kerületünkben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 kérem a Képviselő-testületet a határozati javaslat megvitatására és elfogadására.</w:t>
      </w:r>
    </w:p>
    <w:p>
      <w:pPr>
        <w:pStyle w:val="Normal"/>
        <w:spacing w:lineRule="auto" w:line="288" w:before="360" w:after="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 Budapest VII. Rákóczi út 66. szám alatti ingatlan helyzetének felmérésérő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felkéri a polgármestert, hogy mérje fel a Budapest VII. Rákóczi út 66. szám alatti ingatlan helyzetét és tegye meg a szükséges egyeztetéseket, amivel kapcsolatban megküldi tájékoztatóját a Képviselő-testületnek.</w:t>
        <w:br/>
        <w:br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18" w:leader="none"/>
        </w:tabs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2020. március 31.</w:t>
        <w:tab/>
      </w:r>
    </w:p>
    <w:p>
      <w:pPr>
        <w:pStyle w:val="Normal"/>
        <w:spacing w:lineRule="auto" w:line="264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december 10.</w:t>
      </w:r>
    </w:p>
    <w:p>
      <w:pPr>
        <w:pStyle w:val="Normal"/>
        <w:spacing w:lineRule="auto" w:line="264" w:before="600" w:after="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spacing w:lineRule="auto" w:line="264" w:before="600" w:after="200"/>
        <w:ind w:left="6521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</w:rPr>
        <w:br/>
        <w:t>önkormányzati képvisel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0A85F0-50C0-4FC6-A363-FB7E1A2DC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6</Words>
  <Characters>1837</Characters>
  <CharactersWithSpaces>20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3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2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