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öMŰVHÁZ Nonprofit Kft. közszolgáltatási keretszerződésének módosítása és a 2020. évi közszolgáltatási terv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uzeális intézményekről, a nyilvános könyvtári ellátásáról és a közművelődésről szóló 1997. évi CXL. törvény 76. §-a alapján kötelezően ellátandó közfeladataként az Önkormányzat a helyi közművelődési tevékenység támogatását az ERöMŰVHÁZ Nonprofit Kft-vel (a továbbiakban: Kft.) kötött közszolgáltatási keretszerződés alapján biztosítja. A Képviselő-testület 468/2016. (XII.15.) számú határozatával új közszolgáltatási szerződést kötött a Kft-vel, a jelenleg hatályos szerződés </w:t>
      </w:r>
      <w:r>
        <w:rPr>
          <w:rFonts w:ascii="Times New Roman" w:hAnsi="Times New Roman"/>
          <w:i/>
          <w:sz w:val="24"/>
          <w:szCs w:val="24"/>
        </w:rPr>
        <w:t>az előterjesztés 1. sz. mellékletét</w:t>
      </w:r>
      <w:r>
        <w:rPr>
          <w:rFonts w:ascii="Times New Roman" w:hAnsi="Times New Roman"/>
          <w:sz w:val="24"/>
          <w:szCs w:val="24"/>
        </w:rPr>
        <w:t xml:space="preserve"> képezi.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múlt két év tapasztalait figyelembe véve javaslom a közszolgáltatási keretszerződést módosítani az előlegfelvétel és az elszámolás tekintetében. A jelenleg hatályos szabályozás szerint a Kft. év elején egyszeri 10 millió forint működési előleg felvételére jogosult, továbbá havonta jogosult a működési költségek tekintetében előleg felvételére, amellyel a hónap végén el kell számolnia; a programköltségek tekintetében pedig negyedévente történik az előlegfelvétel és az elszámolás. A működés gördülékenységének elősegítésére az alábbi módosításokat javaslom: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ft. a tárgyév január 31. napjáig egyszeri előleg igénylésére lenne jogosult az alábbiak szerint: a Csányi utcai telephely vonatkozásában 10.000.000 Ft összegben, minden más telephely vonatkozásában együttesen 50.000.000 Ft összegben, melyet a tárgyév december havi elszámolásánál kell bevételként figyelembe venni.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így felmerülő kiadásairól havonta, utólag állítja ki az Önkormányzat részére a számlát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 tartalmi változásokon túl még kisebb pontosításokra teszek javaslatot az </w:t>
      </w:r>
      <w:r>
        <w:rPr>
          <w:rFonts w:ascii="Times New Roman" w:hAnsi="Times New Roman"/>
          <w:i/>
          <w:sz w:val="24"/>
          <w:szCs w:val="24"/>
        </w:rPr>
        <w:t xml:space="preserve">1. határozati javaslat mellékletét </w:t>
      </w:r>
      <w:r>
        <w:rPr>
          <w:rFonts w:ascii="Times New Roman" w:hAnsi="Times New Roman"/>
          <w:sz w:val="24"/>
          <w:szCs w:val="24"/>
        </w:rPr>
        <w:t>képező szerződés tervezetben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szolgáltatási keretszerződés IV. 2. pontja alapján a Kft. a szerződés szerinti feladatok ellátására közszolgáltatási tervet készít, melynek figyelembevételével az Önkormányzat és a Kft. a szerződés kiegészítéseként minden év december 31. napjáig a következő évi kompenzációs keretösszeg meghatározására megállapodást köt.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IV. 2.1. pontja határozza meg a közszolgáltatási terv minimális követelményeit, így ennek keretében szükséges bemutatni a tervezett programokat, rendezvényeket, a közszolgáltatási szerződés ellátásával kapcsolatos tervezett kiadásokat és bevételeket, a finanszírozási tervet, valamint a feladatellátás személyi, tárgyi és szakmai feltételekeit.  A Kft. által elkészített 2020. évi Közszolgáltatási és Pénzügyi terv az </w:t>
      </w:r>
      <w:r>
        <w:rPr>
          <w:rFonts w:ascii="Times New Roman" w:hAnsi="Times New Roman"/>
          <w:i/>
          <w:sz w:val="24"/>
          <w:szCs w:val="24"/>
        </w:rPr>
        <w:t xml:space="preserve">2. határozati javaslat mellékletét képezi.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szolgáltatási terv a hosszútávú kulturális koncepció alapjaként határozza meg, hogy a kerületi lakosok számára vonzó lehetőségeket kínáljon a szabadidő hasznos eltöltésére, valamint az ERöMŰVHÁZ Nonprofit Kft házai (Wesselényi17, K11, Csányi5, Róth Miksa Emlékház, Hernád Ház) a megfelelő programstruktúrával elősegítsék a kerület kultúrnegyeddé válását.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szolgáltatási terv kiemelt célkitűzései között szerepel az etnikai és kulturális sokszínűség erősítése, valamennyi korosztályt megszólító programkínálat, időszaki és állandó kiállítások szervezése, az egészséges életmódot elősegítő foglalkozások, programok szervezése, valamint a Metronóm Könnyűzenei Élményközpont és Archívum kialakítása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adatok ellátásához a Kft. </w:t>
      </w:r>
      <w:r>
        <w:rPr>
          <w:rFonts w:ascii="Times New Roman" w:hAnsi="Times New Roman"/>
          <w:b/>
          <w:sz w:val="24"/>
          <w:szCs w:val="24"/>
        </w:rPr>
        <w:t>22.307 e Ft saját bevétellel</w:t>
      </w:r>
      <w:r>
        <w:rPr>
          <w:rFonts w:ascii="Times New Roman" w:hAnsi="Times New Roman"/>
          <w:sz w:val="24"/>
          <w:szCs w:val="24"/>
        </w:rPr>
        <w:t xml:space="preserve"> és </w:t>
      </w:r>
      <w:r>
        <w:rPr>
          <w:rFonts w:ascii="Times New Roman" w:hAnsi="Times New Roman"/>
          <w:b/>
          <w:sz w:val="24"/>
          <w:szCs w:val="24"/>
        </w:rPr>
        <w:t>429.068 e Ft kiadással</w:t>
      </w:r>
      <w:r>
        <w:rPr>
          <w:rFonts w:ascii="Times New Roman" w:hAnsi="Times New Roman"/>
          <w:sz w:val="24"/>
          <w:szCs w:val="24"/>
        </w:rPr>
        <w:t xml:space="preserve"> számolt, amelyhez </w:t>
      </w:r>
      <w:r>
        <w:rPr>
          <w:rFonts w:ascii="Times New Roman" w:hAnsi="Times New Roman"/>
          <w:b/>
          <w:sz w:val="24"/>
          <w:szCs w:val="24"/>
        </w:rPr>
        <w:t>406.761 eFt összegű kompenzáció igényt</w:t>
      </w:r>
      <w:r>
        <w:rPr>
          <w:rFonts w:ascii="Times New Roman" w:hAnsi="Times New Roman"/>
          <w:sz w:val="24"/>
          <w:szCs w:val="24"/>
        </w:rPr>
        <w:t xml:space="preserve"> nyújtott be a Képviselő-testület részére. Az üzleti tervet a Kft. Felügyelő Bizottsága 5/2019. (12.03.) számú határozatával fogadta el </w:t>
      </w:r>
      <w:r>
        <w:rPr>
          <w:rFonts w:ascii="Times New Roman" w:hAnsi="Times New Roman"/>
          <w:i/>
          <w:sz w:val="24"/>
          <w:szCs w:val="24"/>
        </w:rPr>
        <w:t>(előterjesztés 2. számú melléklete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Képviselő-testületet előterjesztés megtárgyalására</w:t>
      </w:r>
      <w:r>
        <w:rPr>
          <w:rFonts w:ascii="Times New Roman" w:hAnsi="Times New Roman"/>
          <w:sz w:val="24"/>
          <w:szCs w:val="24"/>
        </w:rPr>
        <w:t xml:space="preserve">, és a határozati javaslatok </w:t>
      </w:r>
      <w:r>
        <w:rPr>
          <w:rFonts w:ascii="Times New Roman" w:hAnsi="Times New Roman"/>
          <w:sz w:val="24"/>
          <w:szCs w:val="24"/>
          <w:lang w:val="x-none"/>
        </w:rPr>
        <w:t xml:space="preserve">elfogadására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 Képviselő-testületének …../2019. (XII.18.) határozata az ERöMŰVHÁZ Nonprofit Kft. közszolgáltatási keretszerződésének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709" w:hanging="7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</w:p>
    <w:p>
      <w:pPr>
        <w:pStyle w:val="ListParagraph"/>
        <w:numPr>
          <w:ilvl w:val="0"/>
          <w:numId w:val="3"/>
        </w:numPr>
        <w:spacing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Erzsébetvárosi Összevont Művelődési Központ Nonprofit Kft-vel 2017. január 11-én megkötött Közszolgáltatási keretszerződés módosításához a határozat melléklete szerinti tartalommal hozzájárul.</w:t>
      </w:r>
    </w:p>
    <w:p>
      <w:pPr>
        <w:pStyle w:val="ListParagraph"/>
        <w:numPr>
          <w:ilvl w:val="0"/>
          <w:numId w:val="3"/>
        </w:numPr>
        <w:spacing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Közszolgáltatási keretszerződés módosításának aláír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  <w:tab/>
        <w:t>Niedermüller Péter polgármester</w:t>
        <w:br/>
      </w: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  <w:tab/>
        <w:t>2019. január 10.</w:t>
      </w:r>
    </w:p>
    <w:p>
      <w:pPr>
        <w:pStyle w:val="Normal"/>
        <w:widowControl w:val="false"/>
        <w:spacing w:before="0" w:after="1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 Képviselő-testületének …../2019. (XII.18.) határozata az ERöMŰVHÁZ Nonprofit Kft. 2020. évi közszolgáltatási tervének elfogadásáról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spacing w:before="0" w:after="120"/>
        <w:ind w:left="709" w:hanging="7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öMŰVHÁZ Erzsébetvárosi Összevont Művelődési Központ Nonprofit Kft-vel közművelődési feladatok ellátására kötött közszolgáltatási keretszerződés alapján </w:t>
      </w:r>
    </w:p>
    <w:p>
      <w:pPr>
        <w:pStyle w:val="ListParagraph"/>
        <w:widowControl w:val="false"/>
        <w:numPr>
          <w:ilvl w:val="0"/>
          <w:numId w:val="1"/>
        </w:numPr>
        <w:spacing w:before="0" w:after="120"/>
        <w:ind w:left="1134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fogadja az ERöMŰVHÁZ Nonprofit Kft. közszolgáltatási keretszerződéshez kapcsolódó  2020. évi Közszolgáltatási Tervét és Pénzügyi Tervének 1-5. mellékletét  a határozat melléklete szerint.</w:t>
      </w:r>
    </w:p>
    <w:p>
      <w:pPr>
        <w:pStyle w:val="ListParagraph"/>
        <w:numPr>
          <w:ilvl w:val="0"/>
          <w:numId w:val="1"/>
        </w:numPr>
        <w:spacing w:before="0" w:after="120"/>
        <w:ind w:left="113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évre vonatkozóan a közszolgáltatási szerződésben vállalt feladatokra 406.761 e Ft keretösszeget állapít meg, amelyből az ERöMŰVHÁZ Nonprofit Kft üzleti terve alapján 339.623 eFt működési célú, 67.138 eFt program célú keretösszeg.</w:t>
      </w:r>
    </w:p>
    <w:p>
      <w:pPr>
        <w:pStyle w:val="ListParagraph"/>
        <w:widowControl w:val="false"/>
        <w:numPr>
          <w:ilvl w:val="0"/>
          <w:numId w:val="1"/>
        </w:numPr>
        <w:spacing w:before="0" w:after="120"/>
        <w:ind w:left="1134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a 2. pont szerinti keretösszeg biztosításáról az ERöMŰVHÁZ Nonprofit Kft-vel kössön szerződést a k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özszolgáltatási keretszerződés kiegészítéseként.</w:t>
      </w:r>
    </w:p>
    <w:p>
      <w:pPr>
        <w:pStyle w:val="ListParagraph"/>
        <w:widowControl w:val="false"/>
        <w:numPr>
          <w:ilvl w:val="0"/>
          <w:numId w:val="1"/>
        </w:numPr>
        <w:spacing w:before="0" w:after="120"/>
        <w:ind w:left="1134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 Kft. felhalmozási igényeit a 2020. évi költségvetés megalkotásánál veszi figyelembe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  <w:tab/>
        <w:t>Niedermüller Péter polgármester</w:t>
        <w:br/>
      </w: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  <w:tab/>
        <w:t>2019. január 1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8747DE-6A69-438D-A220-E0F6C620D4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4</Pages>
  <Words>801</Words>
  <Characters>5532</Characters>
  <CharactersWithSpaces>632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27:00Z</dcterms:created>
  <dc:creator>Nyári Petra</dc:creator>
  <dc:description/>
  <dc:language>en-US</dc:language>
  <cp:lastModifiedBy>Nyári Petra</cp:lastModifiedBy>
  <cp:lastPrinted>2015-06-19T08:32:00Z</cp:lastPrinted>
  <dcterms:modified xsi:type="dcterms:W3CDTF">2019-12-13T12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