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övényesítési pótpályázat eredményének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lakóközösségeknek és az önkormányzati intézményeknek nyújtandó növényesítési támogatásról szóló 28/2013. (V.31.) önkormányzati rendelet 3. § (3) bekezdése alapján pótpályázat kiírásáról dönthet az Önkormányzat tárgyévi költségvetésében még rendelkezésre álló keretösszegig. Az Önkormányzat 2019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3.574 eze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növényesítési pótpályázat célj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árosüzemeltetési Bizottság 275/2019. (09.23.) számú határozatával döntött a 2019. évi növényesítési pótpályázat kiírásáról. 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i határideje 2019. </w:t>
      </w:r>
      <w:r>
        <w:rPr>
          <w:rFonts w:ascii="Times New Roman" w:hAnsi="Times New Roman"/>
          <w:sz w:val="24"/>
          <w:szCs w:val="24"/>
        </w:rPr>
        <w:t>november 11. napja v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Polgármesteri Hivatal Ügyfélszolgálatain 6 db pályázat került leadásra, melyekből 2 db hivatali kapun keresztül is meg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ánypótlást nem igénylő pályázatok támogatásáról a Tisztelt Bizottság a 281/2019. (11. 21.) számú határozatával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ind w:left="3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Alsóerdősor u. 26-28. sz. Társasház pályázata még nem került elbírálásra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ánypótlási felhívást a Városligeti Fasor 23. Társasház tekintetében Budapest Főváros VII. Kerület Erzsébetváros Polgármesteri Hivatal Városgazdálkodási Irodája bocsátotta ki, melyre a pályázó a hiánypótlást határidőn belül benyújtotta a pályázati kiírásban előírt módon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nyújtott pályázatok, a hiánypótlási felhívások és a hiánypótlások a Városgazdálkodási Irodán megtekinthetőek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 Képviselő-testülete Városüzemeltetési Bizottságának…../2019. (XII.18.) határozata a - 2019. évi növényesítési pótpályázat eredményének megállapításáról</w:t>
      </w:r>
      <w:bookmarkStart w:id="2" w:name="_GoBack"/>
      <w:bookmarkEnd w:id="2"/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z alábbi pályázók 2019. évi növényesítési pótpályázati felhívásra benyújtott </w:t>
      </w:r>
      <w:r>
        <w:rPr>
          <w:rFonts w:ascii="Times New Roman" w:hAnsi="Times New Roman"/>
          <w:b/>
          <w:sz w:val="24"/>
          <w:szCs w:val="24"/>
        </w:rPr>
        <w:t>pályázatait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333"/>
        <w:gridCol w:w="1627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Az elnyert vissza nem térítendő 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 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osligeti fasor 23. Társashá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.105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lsóerdősor u. 26-28. Társasház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1.775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%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Sáli Annamária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bizottsági elnök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december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759F44-67E5-49A1-BF02-35581D54AF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398</Words>
  <Characters>2754</Characters>
  <CharactersWithSpaces>314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16:00Z</dcterms:created>
  <dc:creator>igor</dc:creator>
  <dc:description/>
  <dc:language>en-US</dc:language>
  <cp:lastModifiedBy>Aranyosi Adrienn</cp:lastModifiedBy>
  <cp:lastPrinted>2015-06-19T08:32:00Z</cp:lastPrinted>
  <dcterms:modified xsi:type="dcterms:W3CDTF">2019-12-13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