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>dobogón való elhelyezés 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HENA FRUIT Kft. VII. kerület, Wesselényi u. 1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83"/>
        <w:gridCol w:w="7271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3369/2019/VI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ENA FRUIT Kft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24 Újlengyel, Kossuth Lajos u. 102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3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öldség-gyümölcs árubemutató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1,8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anuár 1-től 2020. december 31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.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ndő Mentő Kft. VII. kerület, Garay tér 3-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7176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178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6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ndő Mentő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6 Budapest, Garay tér 3-4.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NDŐ MENTŐ KIFŐZDE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tér 3-4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3,7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október 11-től 2020. október 11-ig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a fal síkja és a járda széle között 3,1</w:t>
            </w:r>
            <w:r>
              <w:rPr>
                <w:rFonts w:eastAsia="" w:ascii="Times New Roman" w:hAnsi="Times New Roman" w:eastAsiaTheme="minorEastAsia"/>
                <w:color w:val="FF0000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m szélességű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Ügyfél a kérelemben megjelölt méret alapján 0,8 m széles teraszt kíván kialakítani a közterületen. Tekintettel a 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/2017. (II.17.) önkormányzati rendelet 1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§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i) pontjában – mely szerint </w:t>
            </w:r>
            <w:r>
              <w:rPr>
                <w:rFonts w:eastAsia="" w:ascii="Times New Roman" w:hAnsi="Times New Roman" w:eastAsiaTheme="minorEastAsia"/>
                <w:i/>
                <w:kern w:val="0"/>
                <w:sz w:val="24"/>
                <w:szCs w:val="24"/>
                <w:lang w:val="hu-HU" w:eastAsia="en-US" w:bidi="ar-SA"/>
              </w:rPr>
              <w:t xml:space="preserve">„Nem adható közterület-használati engedély… 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 xml:space="preserve">az üzlet homlokzatával érintkező </w:t>
            </w:r>
            <w:r>
              <w:rPr>
                <w:rFonts w:eastAsia="Calibri" w:ascii="Times New Roman" w:hAnsi="Times New Roman"/>
                <w:i/>
                <w:iCs/>
                <w:kern w:val="0"/>
                <w:sz w:val="24"/>
                <w:szCs w:val="24"/>
                <w:lang w:val="hu-HU" w:eastAsia="en-US" w:bidi="ar-SA"/>
              </w:rPr>
              <w:t>vendéglátó előkert, terasz elhelyezéséhez, ha annak szélessége – beleértve a vele közvetlenül érintkező, kérelmező által jogszerűen használt magánterületet is – nem éri el az 1,0 méter szélességet…”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hu-HU" w:eastAsia="en-US" w:bidi="ar-SA"/>
              </w:rPr>
              <w:t xml:space="preserve"> – foglalt előírásra, valamint arra a tényre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nek közigazgatási bírság tartozása áll fenn az önkormányzattal szemben (6/2017. (II.17.) önkormányzati rendelet 12. § a) pontja), a kérelem elutasítása indokolt.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endő Mentő Kft. VII. kerület, Garay tér 3-4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7176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1178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6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ndő Mentő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6 Budapest, Garay tér 3-4.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NDŐ MENTŐ KIFŐZDE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tér 3-4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 reklámtábla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4 m x 0,8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em nem tartalmazza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nek közigazgatási bírság tartozása áll fenn az önkormányzattal szemben, ezért a 6/2017. (II.17.) önkormányzati rendelet 12. §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TM Point Szolgáltató Kft. VII. kerület, Klauzál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721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3949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TM Point Szolgáltató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94 Budapest, Tűzoltó u. 59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13. (tűzfal mellett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nkautomata elhelyezése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anuár 1-től 2020. december 31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– tekintettel arra, hogy a kérelmezett közterület-használat nem közvetlen közlekedő útvonalat érint –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KORMOS Catering Kft. VII. kerület, Wesselényi u. 2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5"/>
        <w:gridCol w:w="714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6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60-11/2019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6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62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ORMOS Catering Kft.</w:t>
            </w:r>
          </w:p>
        </w:tc>
      </w:tr>
      <w:tr>
        <w:trPr/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13 Budapest, Szent István út 107/2.</w:t>
            </w:r>
          </w:p>
        </w:tc>
      </w:tr>
      <w:tr>
        <w:trPr>
          <w:trHeight w:val="144" w:hRule="atLeast"/>
        </w:trPr>
        <w:tc>
          <w:tcPr>
            <w:tcW w:w="248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14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ARK1 SÖRÖZŐ</w:t>
            </w:r>
          </w:p>
        </w:tc>
      </w:tr>
      <w:tr>
        <w:trPr>
          <w:trHeight w:val="113" w:hRule="exact"/>
        </w:trPr>
        <w:tc>
          <w:tcPr>
            <w:tcW w:w="962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2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6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5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6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6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6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anuár 1-től 2020. december 31-ig</w:t>
            </w:r>
          </w:p>
        </w:tc>
      </w:tr>
      <w:tr>
        <w:trPr>
          <w:trHeight w:val="113" w:hRule="exact"/>
        </w:trPr>
        <w:tc>
          <w:tcPr>
            <w:tcW w:w="962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2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2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 m.</w:t>
            </w:r>
          </w:p>
        </w:tc>
      </w:tr>
      <w:tr>
        <w:trPr>
          <w:trHeight w:val="113" w:hRule="exact"/>
        </w:trPr>
        <w:tc>
          <w:tcPr>
            <w:tcW w:w="962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2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Vinylandwood Team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61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720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5131-5/2019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nylandwood Team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5 Budapest, Palóc u. 3. IV. 2.</w:t>
            </w:r>
          </w:p>
        </w:tc>
      </w:tr>
    </w:tbl>
    <w:tbl>
      <w:tblPr>
        <w:tblStyle w:val="Rcsostblzat7312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723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NYLANDWOOD</w:t>
            </w:r>
          </w:p>
        </w:tc>
      </w:tr>
    </w:tbl>
    <w:tbl>
      <w:tblPr>
        <w:tblW w:w="961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5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95 m x 2,6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január 1-től 2020. decem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4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az épület homlokzata és a járda széle között 2,95 m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vendéglátó terasz 0,95 m szélességben közterületen, további legalább 0,4 m szélességben magánterületen kerülne elhelyezésre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Pápai Souvenir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49"/>
        <w:gridCol w:w="7205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I/45295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Pápai Souvenir Kft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214 Budapest, Kossuth Lajos u. 114. 2. em. 16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Dob u. 2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jegyértékesítés guruló kocsiról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 m x 1 m, azaz 1 m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20. január 1-től 2020. december 31-ig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A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 xml:space="preserve"> szélessége megfelel a jogszabályi előírásoknak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ainem Magyarország Bt. VII. kerület, Bethlen Gábor u.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49"/>
        <w:gridCol w:w="7205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I/44398-2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Bainem Magyarország Bt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078 Budapest, István u. 11. 2. em. 2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Bethlen Gábor u. 5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,4 m x 6,2 m, azaz 15 m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19. december 1-től 2020. február 29-ig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ekintettel arra, hogy Használó a vonatkozó jogszabályi előírás ellenére a kereskedelmi hatóságnál kereskedelmi tevékenység megkezdésére vonatkozó érvényes bejelentéssel nem élt, nem jogosult a kereskedelmi tevékenységet folytatására, ezért a kérelem elutasítása indokolt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TIARET Kft. VII. kerület, Kertész u. 3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7176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25617-9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806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140" w:hRule="atLeast"/>
        </w:trPr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TIARET 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3 Budapest, Kertész utca 33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üzlet elnevezés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ANDALLÓ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tész u. 33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,2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0. január 1-től 2020. december 31-ig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helyszíni ellenőrzést tartottak nevezett közterületen, ahol megállapítottá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egkeskenyebb mért pontokon a jelenleg kint lévő terasz egyik sarkától a parkolásgátló oszlopig 1,51 m széles a járda, továbbá a terasz másik sarkától az ott található közlekedési táblát tartó oszlopig 1,75 m széles a járd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val="x-none" w:eastAsia="hu-H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val="x-none" w:eastAsia="hu-HU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ntiek alapjá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érelemben megjelölt méretű vendéglátó terasz szabályos kialakítása jelen körülmények között – figyelembe véve a járda méreteit – nem lehetséges, mivel az 1,4 m széles terasz elhelyezése esetén nem maradna meg a szükséges 2 m szélességű szabad járdafelület, ezért a kérelem elutasítása indokolt.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gyéni vállalkozó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49"/>
        <w:gridCol w:w="7205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537-10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2-42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február 1-től 2020. március 31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őtaxi Zrt. VII. kerület, Király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2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49"/>
        <w:gridCol w:w="7205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92-4/2019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4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őtaxi Zrt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7 Budapest, Kerepesi út 15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4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anuár 1-től 2020. december 31-ig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4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4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andom Concept Kft. VII. kerület, Madách Imre út 5. szám alatti épületek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7176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6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76-23/2019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6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6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ndom Concept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7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 fsz.</w:t>
            </w:r>
          </w:p>
        </w:tc>
      </w:tr>
    </w:tbl>
    <w:tbl>
      <w:tblPr>
        <w:tblStyle w:val="Rcsostblzat93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79"/>
        <w:gridCol w:w="7136"/>
      </w:tblGrid>
      <w:tr>
        <w:trPr>
          <w:trHeight w:val="144" w:hRule="atLeast"/>
        </w:trPr>
        <w:tc>
          <w:tcPr>
            <w:tcW w:w="247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13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ÖZPONT</w:t>
            </w:r>
          </w:p>
        </w:tc>
      </w:tr>
    </w:tbl>
    <w:tbl>
      <w:tblPr>
        <w:tblStyle w:val="Rcsostblzat961"/>
        <w:tblW w:w="96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066"/>
      </w:tblGrid>
      <w:tr>
        <w:trPr>
          <w:trHeight w:val="113" w:hRule="exact"/>
        </w:trPr>
        <w:tc>
          <w:tcPr>
            <w:tcW w:w="961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elhelyezett és 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és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január 31-ig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Papp László ügyvezető, a Random Concept Kft. képviselőjekén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határidőben fellebbezést nyújtott be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II kerület, Madách Imre út 5. szám alatti épület előtti közterület használatára vonatkozóan, az ott elhelyezni kívánt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vendéglátó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teras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egtagadó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88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9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1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sz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bizottsági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döntés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alamint az ennek alapján meghozott KI/1276-22/2019/VI. számú alakszerű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határozattal szemben (fellebbezés mellékletként csatolva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Kérem a Tisztelt Bizottságot, hogy a kérelmet megtárgyalni szíveskedjen.</w:t>
            </w:r>
          </w:p>
        </w:tc>
      </w:tr>
      <w:tr>
        <w:trPr>
          <w:trHeight w:val="113" w:hRule="exact"/>
        </w:trPr>
        <w:tc>
          <w:tcPr>
            <w:tcW w:w="961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ING’S BUFFET Kft. VII. kerület, Király u. 1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83"/>
        <w:gridCol w:w="7271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7258-7/2019/VI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NG’S BUFFET Kft.</w:t>
            </w:r>
          </w:p>
        </w:tc>
      </w:tr>
      <w:tr>
        <w:trPr/>
        <w:tc>
          <w:tcPr>
            <w:tcW w:w="23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1 Budapest, Király u. 30-32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/A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műreklám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db gépjármű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9. december 1-től 2020. szeptember 30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Dr. Hüse Éva Flóra, a KING’S BUFFET Kft. jogi képviselője döntés felülvizsgálati kérelme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nyújtott be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VII. kerület, Király u. 1/A. szám alatti épület előtti közterület használatára vonatkozóan, az ott elhelyezni kívánt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járműreklámot megtagadó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89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9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1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sz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bizottsági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döntés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valamint az ennek alapján meghozott KI/37258-6/2019/VI. számú alakszerű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határozattal szemben (felülvizsgálati kérelem mellékletként csatolva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Kérem a Tisztelt Bizottságot, hogy a kérelmet megtárgyalni szíveskedjen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he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HENA FRUIT Kft. VII. kerület, Wesselényi u. 13. szám alatti épület előtti közterület használatára vonatkozó kérelm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HENA FRUI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724 Újlengyel, Kossuth Lajos u. 10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336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1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valamint 1 m x 1,8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anuár 1-től 2020. december 31-ig, zöldség-gyümölcs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19. december 2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he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Bendő Mentő Kft. VII. kerület, Garay tér 3-4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Bendő Mentő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6 Budapest, Garay tér 3-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117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Garay tér 3-4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, ott vendéglátó előkert, teras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hogy </w:t>
      </w:r>
      <w:r>
        <w:rPr>
          <w:rFonts w:ascii="Times New Roman" w:hAnsi="Times New Roman"/>
          <w:bCs/>
          <w:sz w:val="24"/>
          <w:szCs w:val="24"/>
        </w:rPr>
        <w:t>a létesíteni kívánt terasz szélessége nem éri el az 1 métert</w:t>
      </w:r>
      <w:r>
        <w:rPr>
          <w:rFonts w:ascii="Times New Roman" w:hAnsi="Times New Roman"/>
          <w:sz w:val="24"/>
          <w:szCs w:val="24"/>
        </w:rPr>
        <w:t>, továbbá 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érelmezőnek az önkormányzattal szemben </w:t>
      </w:r>
      <w:r>
        <w:rPr>
          <w:rFonts w:ascii="Times New Roman" w:hAnsi="Times New Roman"/>
          <w:sz w:val="24"/>
          <w:szCs w:val="24"/>
        </w:rPr>
        <w:t xml:space="preserve">közigazgatási bírság </w:t>
      </w:r>
      <w:r>
        <w:rPr>
          <w:rFonts w:eastAsia="" w:ascii="Times New Roman" w:hAnsi="Times New Roman" w:eastAsiaTheme="minorEastAsia"/>
          <w:sz w:val="24"/>
          <w:szCs w:val="24"/>
        </w:rPr>
        <w:t>tartozása áll fen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2019. december 2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he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Bendő Mentő Kft. VII. kerület, Garay tér 3-4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Bendő Mentő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6 Budapest, Garay tér 3-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117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 a B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Garay tér 3-4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, ott megállító reklámtábla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érelmezőnek az önkormányzattal szemben </w:t>
      </w:r>
      <w:r>
        <w:rPr>
          <w:rFonts w:ascii="Times New Roman" w:hAnsi="Times New Roman"/>
          <w:sz w:val="24"/>
          <w:szCs w:val="24"/>
        </w:rPr>
        <w:t xml:space="preserve">közigazgatási bírság </w:t>
      </w:r>
      <w:r>
        <w:rPr>
          <w:rFonts w:eastAsia="" w:ascii="Times New Roman" w:hAnsi="Times New Roman" w:eastAsiaTheme="minorEastAsia"/>
          <w:sz w:val="24"/>
          <w:szCs w:val="24"/>
        </w:rPr>
        <w:t>tartozása áll fen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    </w:t>
      </w:r>
      <w:r>
        <w:rPr>
          <w:rFonts w:ascii="Times New Roman" w:hAnsi="Times New Roman"/>
          <w:sz w:val="24"/>
          <w:szCs w:val="24"/>
        </w:rPr>
        <w:t>2019. december 2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4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 xml:space="preserve"> számú előterjesztéshez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z ATM Point Szolgáltató Kft. VII. kerület, Klauzál u. 13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úgy dönt, hogy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z ATM Point Szolgáltató Kft.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(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székhely/lakcím: </w:t>
      </w:r>
      <w:r>
        <w:rPr>
          <w:rFonts w:ascii="Times New Roman" w:hAnsi="Times New Roman"/>
          <w:sz w:val="24"/>
          <w:szCs w:val="24"/>
        </w:rPr>
        <w:t>1094 Budapest, Tűzoltó u. 59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) KI/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43949/2019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/VI. számú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lmére, részére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b/>
          <w:bCs/>
          <w:i/>
          <w:sz w:val="24"/>
          <w:szCs w:val="24"/>
          <w:lang w:val="x-none" w:eastAsia="en-US"/>
        </w:rPr>
        <w:t>hozzájárul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a Budapest VII. kerüle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Klauzál u. 13. szám alatti épület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őtt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január 1-től 2020. december 31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ankautomata </w:t>
      </w:r>
      <w:r>
        <w:rPr>
          <w:rFonts w:eastAsia="Calibri" w:ascii="Times New Roman" w:hAnsi="Times New Roman" w:eastAsiaTheme="minorHAnsi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 céljáb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       </w:t>
      </w:r>
      <w:r>
        <w:rPr>
          <w:rFonts w:eastAsia="Calibri" w:ascii="Times New Roman" w:hAnsi="Times New Roman" w:eastAsiaTheme="minorHAnsi"/>
          <w:sz w:val="24"/>
          <w:szCs w:val="24"/>
        </w:rPr>
        <w:t>Sáli Annamária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</w:t>
      </w:r>
      <w:r>
        <w:rPr>
          <w:rFonts w:eastAsia="Calibri" w:ascii="Times New Roman" w:hAnsi="Times New Roman" w:eastAsiaTheme="minorHAnsi"/>
          <w:sz w:val="24"/>
          <w:szCs w:val="24"/>
        </w:rPr>
        <w:t>2019. december 2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hez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 xml:space="preserve"> KORMOS Catering Kft. VII. kerület, Wesselényi u. 25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e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KORMOS Cater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213 Budapest, Szent István út 107/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60-11/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kérelmétől részben eltérően –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2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6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január 1-től 2020. március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       </w:t>
      </w:r>
      <w:r>
        <w:rPr>
          <w:rFonts w:eastAsia="Calibri" w:ascii="Times New Roman" w:hAnsi="Times New Roman" w:eastAsiaTheme="minorHAnsi"/>
          <w:sz w:val="24"/>
          <w:szCs w:val="24"/>
        </w:rPr>
        <w:t>Sáli Annamária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2019. december 20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 számú előterjesztéshez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Vinylandwood Team Kft. VII. kerület, Wesselényi u. 23. szám alatti épület előtti közterület használatára vonatkozó kérelmérő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sz w:val="24"/>
          <w:szCs w:val="24"/>
        </w:rPr>
        <w:t xml:space="preserve">a Vinylandwood Tea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5 Budapest, Palóc u. 3. IV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5131-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– kérelmétől részben eltérően –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2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95 m x 2,6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január 1-től 2020. márci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2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19. december 2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he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Pápai Souvenir Kft. VII. kerület, Dob u. 2. </w:t>
      </w:r>
      <w:r>
        <w:rPr>
          <w:rFonts w:ascii="Times New Roman" w:hAnsi="Times New Roman"/>
          <w:b/>
          <w:sz w:val="24"/>
          <w:szCs w:val="24"/>
          <w:u w:val="single"/>
        </w:rPr>
        <w:t>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e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>a Pápai Souvenir Kf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ascii="Times New Roman" w:hAnsi="Times New Roman"/>
          <w:bCs/>
          <w:sz w:val="24"/>
          <w:szCs w:val="24"/>
        </w:rPr>
        <w:t>1214 Budapest, Kossuth Lajos u. 114. 2. em. 16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529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/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b</w:t>
      </w:r>
      <w:r>
        <w:rPr>
          <w:rFonts w:ascii="Times New Roman" w:hAnsi="Times New Roman"/>
          <w:sz w:val="24"/>
          <w:szCs w:val="24"/>
        </w:rPr>
        <w:t xml:space="preserve"> u. 2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/>
          <w:sz w:val="24"/>
          <w:szCs w:val="24"/>
        </w:rPr>
        <w:t>1 m x 1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eastAsia="Calibri"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20.</w:t>
      </w:r>
      <w:r>
        <w:rPr>
          <w:rFonts w:ascii="Times New Roman" w:hAnsi="Times New Roman"/>
          <w:sz w:val="24"/>
          <w:szCs w:val="24"/>
        </w:rPr>
        <w:t xml:space="preserve"> január 1-től</w:t>
      </w:r>
      <w:r>
        <w:rPr>
          <w:rFonts w:ascii="Times New Roman" w:hAnsi="Times New Roman"/>
          <w:sz w:val="24"/>
          <w:szCs w:val="24"/>
          <w:lang w:val="x-none"/>
        </w:rPr>
        <w:t xml:space="preserve"> 2020.</w:t>
      </w:r>
      <w:r>
        <w:rPr>
          <w:rFonts w:ascii="Times New Roman" w:hAnsi="Times New Roman"/>
          <w:sz w:val="24"/>
          <w:szCs w:val="24"/>
        </w:rPr>
        <w:t xml:space="preserve"> december 31.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jegyértékesítés guruló kocsiról céljából, azzal a feltétellel, hogy a jegyértékesítő kocsi elhelyezésekor biztosítani kell a gyalogosforgalom számára a szükséges 1,5 m széles szabad járdafelületet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     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december 2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 számú előterjesztéshez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Bainem Magyarország Bt. VII. kerület, Bethlen Gábor u. 5. szám alatti épület előtti közterület használatára vonatkozó kérelmérő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Bainem Magyarország Bt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ascii="Times New Roman" w:hAnsi="Times New Roman"/>
          <w:bCs/>
          <w:sz w:val="24"/>
          <w:szCs w:val="24"/>
        </w:rPr>
        <w:t>1078 Budapest, István u. 11. II. 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4398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5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Használó a vonatkozó jogszabályi előírás ellenére a kereskedelmi hatóságnál kereskedelmi tevékenység megkezdésére vonatkozó érvényes bejelentéssel nem élt, azaz kereskedelmi tevékenység folytatására nem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19. december 20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. számú előterjesztéshez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TIARET Kft. VII. kerület, Kertész u. 33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TIAR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3 Budapest, Kertész utca 3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5617-9/2019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 a B</w:t>
      </w:r>
      <w:r>
        <w:rPr>
          <w:rFonts w:ascii="Times New Roman" w:hAnsi="Times New Roman"/>
          <w:sz w:val="24"/>
          <w:szCs w:val="24"/>
          <w:lang w:val="x-none"/>
        </w:rPr>
        <w:t>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ertész u. 33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hogy a kérelmezett szélességű </w:t>
      </w:r>
      <w:r>
        <w:rPr>
          <w:rFonts w:ascii="Times New Roman" w:hAnsi="Times New Roman"/>
          <w:sz w:val="24"/>
          <w:szCs w:val="24"/>
        </w:rPr>
        <w:t>vendéglátó terasz elhelyezése esetén nem lenne biztosított a gyalogosforgalom számára szükséges 2 m szélességű szabad járdafelü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19. december 2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előterjesztéshez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Rajna Gáborné egyéni vállalkozó VII. kerület, István u. 8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e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Rajna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9200997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537-1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február 1-től 2020. március 31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19. december 20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he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Főtaxi Zrt. VII. kerület, Király u. 13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Főtax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7 Budapest, Kerepesi út 1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92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3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január 1-től</w:t>
      </w:r>
      <w:r>
        <w:rPr>
          <w:rFonts w:ascii="Times New Roman" w:hAnsi="Times New Roman"/>
          <w:sz w:val="24"/>
          <w:szCs w:val="24"/>
          <w:lang w:val="x-none"/>
        </w:rPr>
        <w:t xml:space="preserve"> 20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formációs 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szükséges 1,5 m szélességű szabad járdafelületet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19. december 2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hez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sz w:val="24"/>
          <w:szCs w:val="24"/>
          <w:u w:val="single"/>
        </w:rPr>
        <w:t>a Random Concept Kft. VII. kerület, Madách Imre út 5. szám alatti épületek előtti közterület használatára vonatkozó kérelm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</w:t>
      </w:r>
      <w:r>
        <w:rPr>
          <w:rFonts w:ascii="Times New Roman" w:hAnsi="Times New Roman"/>
          <w:sz w:val="24"/>
          <w:szCs w:val="24"/>
        </w:rPr>
        <w:t>hogy a Random Concept Kft. (székhely/lakcím: 1075 Budapest, Madách Imre út 5. fsz.)</w:t>
      </w:r>
      <w:r>
        <w:rPr>
          <w:rFonts w:ascii="Times New Roman" w:hAnsi="Times New Roman"/>
          <w:color w:val="000000"/>
          <w:sz w:val="24"/>
          <w:szCs w:val="24"/>
        </w:rPr>
        <w:t xml:space="preserve"> Budapest VII. kerület, Madách Imre út 5. szám alatti épület előtti </w:t>
      </w:r>
      <w:r>
        <w:rPr>
          <w:rFonts w:ascii="Times New Roman" w:hAnsi="Times New Roman"/>
          <w:sz w:val="24"/>
          <w:szCs w:val="24"/>
          <w:lang w:val="x-none"/>
        </w:rPr>
        <w:t>közterület használat</w:t>
      </w:r>
      <w:r>
        <w:rPr>
          <w:rFonts w:ascii="Times New Roman" w:hAnsi="Times New Roman"/>
          <w:sz w:val="24"/>
          <w:szCs w:val="24"/>
        </w:rPr>
        <w:t xml:space="preserve">ára vonatkozó kérelme </w:t>
      </w:r>
      <w:r>
        <w:rPr>
          <w:rFonts w:ascii="Times New Roman" w:hAnsi="Times New Roman"/>
          <w:sz w:val="24"/>
          <w:szCs w:val="24"/>
          <w:lang w:val="x-none"/>
        </w:rPr>
        <w:t>ügyében</w:t>
      </w:r>
      <w:r>
        <w:rPr>
          <w:rFonts w:ascii="Times New Roman" w:hAnsi="Times New Roman"/>
          <w:sz w:val="24"/>
          <w:szCs w:val="24"/>
        </w:rPr>
        <w:t xml:space="preserve"> meghozott 288/2019. (11.21.) számú </w:t>
      </w:r>
      <w:r>
        <w:rPr>
          <w:rFonts w:ascii="Times New Roman" w:hAnsi="Times New Roman"/>
          <w:b/>
          <w:i/>
          <w:sz w:val="24"/>
          <w:szCs w:val="24"/>
        </w:rPr>
        <w:t>határozatát</w:t>
      </w:r>
      <w:r>
        <w:rPr>
          <w:rFonts w:ascii="Times New Roman" w:hAnsi="Times New Roman"/>
          <w:sz w:val="24"/>
          <w:szCs w:val="24"/>
        </w:rPr>
        <w:t xml:space="preserve">, valamint az ennek alapján kiadott KI/1276-22/2019/VI. számú alakszerű közigazgatási határozatot </w:t>
      </w:r>
      <w:r>
        <w:rPr>
          <w:rFonts w:ascii="Times New Roman" w:hAnsi="Times New Roman"/>
          <w:b/>
          <w:i/>
          <w:sz w:val="24"/>
          <w:szCs w:val="24"/>
        </w:rPr>
        <w:t>nem kívánja megváltoztatni</w:t>
      </w:r>
      <w:r>
        <w:rPr>
          <w:rFonts w:ascii="Times New Roman" w:hAnsi="Times New Roman"/>
          <w:sz w:val="24"/>
          <w:szCs w:val="24"/>
        </w:rPr>
        <w:t>, a jogorvoslati kérelmet a másodfokú hatóság felé felterjeszti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sz w:val="24"/>
          <w:szCs w:val="24"/>
          <w:u w:val="single"/>
        </w:rPr>
        <w:t>a Random Concept Kft. VII. kerület, Madách Imre út 5. szám alatti épületek előtti közterület használatára vonatkozó kérelmé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Random Conce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5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276-19/2019</w:t>
      </w:r>
      <w:r>
        <w:rPr>
          <w:rFonts w:ascii="Times New Roman" w:hAnsi="Times New Roman"/>
          <w:sz w:val="24"/>
          <w:szCs w:val="24"/>
          <w:lang w:val="x-none"/>
        </w:rPr>
        <w:t>/VI. számú kérelm</w:t>
      </w:r>
      <w:r>
        <w:rPr>
          <w:rFonts w:ascii="Times New Roman" w:hAnsi="Times New Roman"/>
          <w:sz w:val="24"/>
          <w:szCs w:val="24"/>
        </w:rPr>
        <w:t xml:space="preserve">ére meghozott 288/2019. (11.21.) számú </w:t>
      </w:r>
      <w:r>
        <w:rPr>
          <w:rFonts w:ascii="Times New Roman" w:hAnsi="Times New Roman"/>
          <w:b/>
          <w:i/>
          <w:sz w:val="24"/>
          <w:szCs w:val="24"/>
        </w:rPr>
        <w:t>határozatát megváltoztatja</w:t>
      </w:r>
      <w:r>
        <w:rPr>
          <w:rFonts w:ascii="Times New Roman" w:hAnsi="Times New Roman"/>
          <w:b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és kérelmező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adách Imre út 5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 m x 4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</w:t>
      </w:r>
      <w:r>
        <w:rPr>
          <w:rFonts w:ascii="Times New Roman" w:hAnsi="Times New Roman"/>
          <w:sz w:val="24"/>
          <w:szCs w:val="24"/>
        </w:rPr>
        <w:t xml:space="preserve"> használatához 2019. december 18-től 2020. januá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 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19. december 20.</w:t>
      </w:r>
    </w:p>
    <w:p>
      <w:pPr>
        <w:pStyle w:val="Normal"/>
        <w:spacing w:lineRule="auto" w:line="240" w:before="0" w:after="0"/>
        <w:ind w:firstLine="30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3. számú előterjesztéshez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)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KING’S BUFFET Kft. VII. kerület, Király u. 1/A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e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</w:t>
      </w:r>
      <w:r>
        <w:rPr>
          <w:rFonts w:ascii="Times New Roman" w:hAnsi="Times New Roman"/>
          <w:sz w:val="24"/>
          <w:szCs w:val="24"/>
        </w:rPr>
        <w:t xml:space="preserve">hogy a </w:t>
      </w:r>
      <w:r>
        <w:rPr>
          <w:rFonts w:ascii="Times New Roman" w:hAnsi="Times New Roman"/>
          <w:bCs/>
          <w:sz w:val="24"/>
          <w:szCs w:val="24"/>
        </w:rPr>
        <w:t xml:space="preserve">KING’S BUFF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30-32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color w:val="000000"/>
          <w:sz w:val="24"/>
          <w:szCs w:val="24"/>
        </w:rPr>
        <w:t xml:space="preserve">Budapest VII. kerület, Király u. 1/A. szám alatti épület előtti </w:t>
      </w:r>
      <w:r>
        <w:rPr>
          <w:rFonts w:ascii="Times New Roman" w:hAnsi="Times New Roman"/>
          <w:sz w:val="24"/>
          <w:szCs w:val="24"/>
          <w:lang w:val="x-none"/>
        </w:rPr>
        <w:t>közterület használat</w:t>
      </w:r>
      <w:r>
        <w:rPr>
          <w:rFonts w:ascii="Times New Roman" w:hAnsi="Times New Roman"/>
          <w:sz w:val="24"/>
          <w:szCs w:val="24"/>
        </w:rPr>
        <w:t xml:space="preserve">ára vonatkozó kérelme </w:t>
      </w:r>
      <w:r>
        <w:rPr>
          <w:rFonts w:ascii="Times New Roman" w:hAnsi="Times New Roman"/>
          <w:sz w:val="24"/>
          <w:szCs w:val="24"/>
          <w:lang w:val="x-none"/>
        </w:rPr>
        <w:t>ügyében</w:t>
      </w:r>
      <w:r>
        <w:rPr>
          <w:rFonts w:ascii="Times New Roman" w:hAnsi="Times New Roman"/>
          <w:sz w:val="24"/>
          <w:szCs w:val="24"/>
        </w:rPr>
        <w:t xml:space="preserve"> meghozott 289/2019. (11.21.) számú </w:t>
      </w:r>
      <w:r>
        <w:rPr>
          <w:rFonts w:ascii="Times New Roman" w:hAnsi="Times New Roman"/>
          <w:b/>
          <w:i/>
          <w:sz w:val="24"/>
          <w:szCs w:val="24"/>
        </w:rPr>
        <w:t>határozatát</w:t>
      </w:r>
      <w:r>
        <w:rPr>
          <w:rFonts w:ascii="Times New Roman" w:hAnsi="Times New Roman"/>
          <w:sz w:val="24"/>
          <w:szCs w:val="24"/>
        </w:rPr>
        <w:t xml:space="preserve">, valamint az ennek alapján meghozott KI/37258-6/2019/VI. számú alakszerű közigazgatási határozatot </w:t>
      </w:r>
      <w:r>
        <w:rPr>
          <w:rFonts w:ascii="Times New Roman" w:hAnsi="Times New Roman"/>
          <w:b/>
          <w:i/>
          <w:sz w:val="24"/>
          <w:szCs w:val="24"/>
        </w:rPr>
        <w:t>nem kívánja megváltoztatni</w:t>
      </w:r>
      <w:r>
        <w:rPr>
          <w:rFonts w:ascii="Times New Roman" w:hAnsi="Times New Roman"/>
          <w:b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19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XII.18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KING’S BUFFET Kft. VII. kerület, Király u. 1/A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KING’S BUFFE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Király u. 30-3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7258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9</w:t>
      </w:r>
      <w:r>
        <w:rPr>
          <w:rFonts w:ascii="Times New Roman" w:hAnsi="Times New Roman"/>
          <w:sz w:val="24"/>
          <w:szCs w:val="24"/>
          <w:lang w:val="x-none"/>
        </w:rPr>
        <w:t>/VI. számú</w:t>
      </w:r>
      <w:r>
        <w:rPr>
          <w:rFonts w:ascii="Times New Roman" w:hAnsi="Times New Roman"/>
          <w:sz w:val="24"/>
          <w:szCs w:val="24"/>
        </w:rPr>
        <w:t xml:space="preserve"> kérelm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eghozott 289/2019. (11.21.) számú </w:t>
      </w:r>
      <w:r>
        <w:rPr>
          <w:rFonts w:ascii="Times New Roman" w:hAnsi="Times New Roman"/>
          <w:b/>
          <w:i/>
          <w:sz w:val="24"/>
          <w:szCs w:val="24"/>
        </w:rPr>
        <w:t>határozatát megváltoztatja</w:t>
      </w:r>
      <w:r>
        <w:rPr>
          <w:rFonts w:ascii="Times New Roman" w:hAnsi="Times New Roman"/>
          <w:b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és kérelmező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/A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db gépjármű közterület-használatához 2019. december 18-től 2020. szeptember 30-ig, járműreklám elhelyezése céljábó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19. december 2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9. december 1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267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laprtelmezs" w:customStyle="1">
    <w:name w:val="Alapértelmezés"/>
    <w:qFormat/>
    <w:rsid w:val="00ee6f75"/>
    <w:pPr>
      <w:widowControl w:val="false"/>
      <w:bidi w:val="0"/>
      <w:spacing w:before="0" w:after="0"/>
      <w:jc w:val="left"/>
    </w:pPr>
    <w:rPr>
      <w:rFonts w:ascii="Times New Roman" w:hAnsi="Times New Roman" w:cs="Tahoma" w:eastAsia="Times New Roman"/>
      <w:color w:val="auto"/>
      <w:kern w:val="0"/>
      <w:sz w:val="24"/>
      <w:szCs w:val="24"/>
      <w:lang w:eastAsia="en-US" w:val="hu-HU" w:bidi="ar-SA"/>
    </w:rPr>
  </w:style>
  <w:style w:type="paragraph" w:styleId="Revision">
    <w:name w:val="Revision"/>
    <w:uiPriority w:val="99"/>
    <w:semiHidden/>
    <w:qFormat/>
    <w:rsid w:val="00ee6f75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">
    <w:name w:val="Rácsos táblázat34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">
    <w:name w:val="Rácsos táblázat9110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">
    <w:name w:val="Rácsos táblázat738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9">
    <w:name w:val="Rácsos táblázat739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1">
    <w:name w:val="Rácsos táblázat9110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81">
    <w:name w:val="Rácsos táblázat738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9">
    <w:name w:val="Rácsos táblázat59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2">
    <w:name w:val="Rácsos táblázat961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">
    <w:name w:val="Rácsos táblázat73123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1">
    <w:name w:val="Rácsos táblázat93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31">
    <w:name w:val="Rácsos táblázat73123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2">
    <w:name w:val="Rácsos táblázat93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0">
    <w:name w:val="Rácsos táblázat7310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3">
    <w:name w:val="Rácsos táblázat933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1">
    <w:name w:val="Rácsos táblázat912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4">
    <w:name w:val="Rácsos táblázat934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8">
    <w:name w:val="Rácsos táblázat918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1">
    <w:name w:val="Rácsos táblázat7312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1">
    <w:name w:val="Rácsos táblázat1511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2">
    <w:name w:val="Rácsos táblázat96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02">
    <w:name w:val="Rácsos táblázat9110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1">
    <w:name w:val="Rácsos táblázat7311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1">
    <w:name w:val="Rácsos táblázat733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5">
    <w:name w:val="Rácsos táblázat935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2">
    <w:name w:val="Rácsos táblázat912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9">
    <w:name w:val="Rácsos táblázat919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0">
    <w:name w:val="Rácsos táblázat7320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2">
    <w:name w:val="Rácsos táblázat733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1">
    <w:name w:val="Rácsos táblázat732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2">
    <w:name w:val="Rácsos táblázat7322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4">
    <w:name w:val="Rácsos táblázat7324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6">
    <w:name w:val="Rácsos táblázat936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0">
    <w:name w:val="Rácsos táblázat73110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1">
    <w:name w:val="Rácsos táblázat121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5">
    <w:name w:val="Rácsos táblázat7325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3">
    <w:name w:val="Rácsos táblázat9113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2">
    <w:name w:val="Rácsos táblázat73122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0">
    <w:name w:val="Rácsos táblázat60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ee6f75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3">
    <w:name w:val="Rácsos táblázat1513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3">
    <w:name w:val="Rácsos táblázat9613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6">
    <w:name w:val="Rácsos táblázat7326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11">
    <w:name w:val="Rácsos táblázat3411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4">
    <w:name w:val="Rácsos táblázat1514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ee6f7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A539E1-9CD6-4B2C-8D4A-63A2AFFCB7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5</Pages>
  <Words>3839</Words>
  <Characters>26490</Characters>
  <CharactersWithSpaces>30269</CharactersWithSpaces>
  <Paragraphs>6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1:08:00Z</dcterms:created>
  <dc:creator>igor</dc:creator>
  <dc:description/>
  <dc:language>en-US</dc:language>
  <cp:lastModifiedBy>Győrvári Attila</cp:lastModifiedBy>
  <cp:lastPrinted>2015-06-19T08:32:00Z</cp:lastPrinted>
  <dcterms:modified xsi:type="dcterms:W3CDTF">2019-12-13T08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