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2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raxisjogga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Urbancsokné Tóth Món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zociáli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dgyesi Judit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Szuhanek Erzsébet egyéni vállalkozó </w:t>
      </w:r>
      <w:r>
        <w:rPr>
          <w:rFonts w:ascii="Garamond" w:hAnsi="Garamond"/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</w:rPr>
        <w:t xml:space="preserve"> az Önkormányzattal 2019. október 10. napján kötött feladat-ellátási és használati szerződés alapján 2020. január 1-től gondoskodik a háziorvosi alapellátást nyújtó egészségügyi feladatok teljes körű ellátásáról az egészségügyi alapellátásról és körzeteinek kialakításáról szóló 19/2013. (IV.30.) önkormányzati rendelet (továbbiakban: Ör.) 1. mellékletében meghatározott 30. számú felnőtt háziorvosi körzetre vonatkozóan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Szuhanek Erzsébet a körzetben 2019. június 4-e óta – a körzethez tartozó korábbi praxisjoggal rendelkező háziorvos elhunytát követően – helyettesítés útján látta el a felnőtt háziorvosi feladatokat. 2019. november 11-én Hivatalunk felé jelezte, hogy tevékenységét kisadózó egyéni vállalkozóként hosszú távon nem tudja folytatni, így Kft.-t alapít és kérelmezte, hogy a 1078 Budapest, István utca 35. szám alatti háziorvosi rendelőt a Kft. megalapítását követően, annak képviseletében telephelyként használhassa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Szuhanek Erzsébet 2020. január10-én benyújtotta a 01-09-351064 cégjegyzékszámon bejegyzett Szuhanek-Med Korlátolt Felelősségű Társaság (továbbiakban: Szuhanek-Med Kft.) bejegyzéséről szóló, a Fővárosi Törvényszék Cégbírósága által hozott végzést, egyben kérelmezte, hogy az Önkormányzat módosítsa a 2019. október 10. napján kelt egészségügyi ellátási- valamint használati szerződését, hogy feladatait 2020. április 1. napjától a Szuhanek-Med Kft. képviseletében láthassa el. </w:t>
      </w:r>
    </w:p>
    <w:p>
      <w:pPr>
        <w:pStyle w:val="TextBodyIndent"/>
        <w:spacing w:before="0" w:after="200"/>
        <w:ind w:left="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r. 4. § (1) bekezdése szerint „</w:t>
      </w:r>
      <w:r>
        <w:rPr>
          <w:rFonts w:ascii="Times New Roman" w:hAnsi="Times New Roman"/>
          <w:b/>
          <w:i/>
          <w:sz w:val="24"/>
          <w:szCs w:val="24"/>
        </w:rPr>
        <w:t>Az Önkormányzat</w:t>
      </w:r>
      <w:r>
        <w:rPr>
          <w:rFonts w:ascii="Times New Roman" w:hAnsi="Times New Roman"/>
          <w:i/>
          <w:sz w:val="24"/>
          <w:szCs w:val="24"/>
        </w:rPr>
        <w:t xml:space="preserve"> a Magyarország helyi önkormányzatairól szóló 2011. évi CLXXXIX. törvényben meghatározott </w:t>
      </w:r>
      <w:r>
        <w:rPr>
          <w:rFonts w:ascii="Times New Roman" w:hAnsi="Times New Roman"/>
          <w:b/>
          <w:i/>
          <w:sz w:val="24"/>
          <w:szCs w:val="24"/>
        </w:rPr>
        <w:t>egészségügyi alapellátási feladatát</w:t>
      </w:r>
      <w:r>
        <w:rPr>
          <w:rFonts w:ascii="Times New Roman" w:hAnsi="Times New Roman"/>
          <w:i/>
          <w:sz w:val="24"/>
          <w:szCs w:val="24"/>
        </w:rPr>
        <w:t xml:space="preserve"> egyéni vállalkozóként, vagy </w:t>
      </w:r>
      <w:r>
        <w:rPr>
          <w:rFonts w:ascii="Times New Roman" w:hAnsi="Times New Roman"/>
          <w:b/>
          <w:i/>
          <w:sz w:val="24"/>
          <w:szCs w:val="24"/>
        </w:rPr>
        <w:t>társas vállalkozási formában működő egészségügyi vállalkozás útján,</w:t>
      </w:r>
      <w:r>
        <w:rPr>
          <w:rFonts w:ascii="Times New Roman" w:hAnsi="Times New Roman"/>
          <w:i/>
          <w:sz w:val="24"/>
          <w:szCs w:val="24"/>
        </w:rPr>
        <w:t xml:space="preserve"> valamint a Bischitz Johanna Integrált Humánszolgáltató Központnál foglalkoztatott közalkalmazottakkal </w:t>
      </w:r>
      <w:r>
        <w:rPr>
          <w:rFonts w:ascii="Times New Roman" w:hAnsi="Times New Roman"/>
          <w:b/>
          <w:i/>
          <w:sz w:val="24"/>
          <w:szCs w:val="24"/>
        </w:rPr>
        <w:t>látja el</w:t>
      </w:r>
      <w:r>
        <w:rPr>
          <w:rFonts w:ascii="Times New Roman" w:hAnsi="Times New Roman"/>
          <w:i/>
          <w:sz w:val="24"/>
          <w:szCs w:val="24"/>
        </w:rPr>
        <w:t>.”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, valamint a feladatellátás folyamatos biztosítására tekintettel a Dr. Szuhanek Erzsébettel 2019. október 10. napján megkötött egészségügyi ellátási, valamint használati szerződés 2020. március 31. napjával történő megszüntetése, valamint ezzel egyidejűleg a Szuhanek-Med Kft.-vel (képviselője: Dr. Szuhanek Erzsébet) 2020. április 1. napjától kezdődő új egészségügyi feladat-ellátási és használati szerződés megkötése szükséges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relmezett módosítás a feladatellátás folyamatosságát és nevezett praxisjogát nem érinti, a betegellátás folyamatosan biztosított a körzetben.</w:t>
      </w:r>
    </w:p>
    <w:p>
      <w:pPr>
        <w:pStyle w:val="Normal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Kérem a Tisztelt Bizottságot az előterjesztés megtárgyalására és a határozati javaslat elfogadására.</w:t>
      </w:r>
    </w:p>
    <w:p>
      <w:pPr>
        <w:pStyle w:val="Normal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Képviselő-testületének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Művelődési, Kulturális és Szociális Bizottságának …./</w:t>
      </w: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 xml:space="preserve">2020.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(I.21.) határozata Dr. Szuhanek Erzsébettel kötött e</w:t>
      </w:r>
      <w:r>
        <w:rPr>
          <w:rFonts w:ascii="Times New Roman" w:hAnsi="Times New Roman"/>
          <w:b/>
          <w:sz w:val="24"/>
          <w:szCs w:val="24"/>
          <w:u w:val="single"/>
        </w:rPr>
        <w:t>gészségügyi feladat-ellátási és használati szerződés megszüntetéséről, valamint a Szuhanek-Med Kft.-vel történő egészségügyi feladat-ellátási és használati szerződés megköt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709" w:hanging="34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Képviselő-testületének Művelődési, Kulturális és Szociális Bizottsága úgy dönt, hogy</w:t>
      </w:r>
    </w:p>
    <w:p>
      <w:pPr>
        <w:pStyle w:val="ListParagraph"/>
        <w:numPr>
          <w:ilvl w:val="0"/>
          <w:numId w:val="2"/>
        </w:numPr>
        <w:ind w:left="993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 Dr. Szuhanek Erzsébettel 2019. október 10. napján megkötött egészségügyi feladat-ellátási és használati szerződés 2020. március 31-i hatállyal történő megszüntetéséhez</w:t>
      </w:r>
    </w:p>
    <w:p>
      <w:pPr>
        <w:pStyle w:val="ListParagraph"/>
        <w:numPr>
          <w:ilvl w:val="0"/>
          <w:numId w:val="2"/>
        </w:numPr>
        <w:ind w:left="993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 Szuhanek-Med Kft.-vel – az egészségügyi alapellátásról és körzeteinek kialakításáról szóló 19/2013. (IV.30.) önkormányzati rendelet 1. mellékletében meghatározott 30. számú felnőtt háziorvosi körzetre vonatkozó – egészségügyi feladat-ellátási és használati szerződés 2020. április 1-jei hatállyal történő megkötéséhez.</w:t>
      </w:r>
    </w:p>
    <w:p>
      <w:pPr>
        <w:pStyle w:val="ListParagraph"/>
        <w:numPr>
          <w:ilvl w:val="0"/>
          <w:numId w:val="2"/>
        </w:numPr>
        <w:ind w:left="993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 az 1-2. pontban körülírt szerződések aláírására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  <w:u w:val="single"/>
        </w:rPr>
        <w:t>:</w:t>
      </w:r>
      <w:r>
        <w:rPr>
          <w:rFonts w:ascii="Times New Roman" w:hAnsi="Times New Roman"/>
          <w:sz w:val="24"/>
          <w:szCs w:val="24"/>
        </w:rPr>
        <w:tab/>
        <w:t>2020.03.05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0. január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 kiegészítés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bírósági végzés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ügyfél-átvilágítási adatl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vegtrzsbehzssalChar" w:customStyle="1">
    <w:name w:val="Szövegtörzs behúzással Char"/>
    <w:basedOn w:val="DefaultParagraphFont"/>
    <w:uiPriority w:val="99"/>
    <w:semiHidden/>
    <w:qFormat/>
    <w:rsid w:val="003773e1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TextBodyIndent">
    <w:name w:val="Body Text Indent"/>
    <w:basedOn w:val="Normal"/>
    <w:link w:val="SzvegtrzsbehzssalChar"/>
    <w:uiPriority w:val="99"/>
    <w:semiHidden/>
    <w:unhideWhenUsed/>
    <w:rsid w:val="003773e1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AC16B8-5F5E-4AD3-9B3C-B17E394745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574</Words>
  <Characters>3962</Characters>
  <CharactersWithSpaces>4527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52:00Z</dcterms:created>
  <dc:creator>igor</dc:creator>
  <dc:description/>
  <dc:language>en-US</dc:language>
  <cp:lastModifiedBy>Tánczos Viktória Dr.</cp:lastModifiedBy>
  <cp:lastPrinted>2015-06-19T08:32:00Z</cp:lastPrinted>
  <dcterms:modified xsi:type="dcterms:W3CDTF">2020-01-15T12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