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ihari János Kulturális Egyesület részére nyújtott állami támogatásból megvalósuló, 1072 Budapest, Akácfa u. 32. szám alatti 34317/0/A/7 hrsz-ú ingatlan felújításával kapcsolatban szükségessé váló tulajdonosi döntések meghozatal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 Nór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e a 258/2019. (VIII.23.) számú határozatában arról döntött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bCs/>
          <w:sz w:val="24"/>
          <w:szCs w:val="24"/>
        </w:rPr>
        <w:t>felhatalmazza a Pénzügyi és Kerületfejlesztési Bizottságot</w:t>
      </w:r>
      <w:r>
        <w:rPr>
          <w:rFonts w:ascii="Times New Roman" w:hAnsi="Times New Roman"/>
          <w:sz w:val="24"/>
          <w:szCs w:val="24"/>
        </w:rPr>
        <w:t xml:space="preserve"> a 1072 Budapest, Akácfa u. 32. szám alatti 34317/0/A/7 hrsz-ú ingatlannak a Bihari János Kulturális Egyesület részére nyújtott állami támogatásból megvalósuló felújításával kapcsolatban esetlegesen szükségessé váló </w:t>
      </w:r>
      <w:r>
        <w:rPr>
          <w:rFonts w:ascii="Times New Roman" w:hAnsi="Times New Roman"/>
          <w:bCs/>
          <w:sz w:val="24"/>
          <w:szCs w:val="24"/>
        </w:rPr>
        <w:t>tulajdonosi döntés(ek) meghozatalára</w:t>
      </w:r>
      <w:r>
        <w:rPr>
          <w:rFonts w:ascii="Times New Roman" w:hAnsi="Times New Roman"/>
          <w:sz w:val="24"/>
          <w:szCs w:val="24"/>
        </w:rPr>
        <w:t xml:space="preserve">. A felújítás kivitelezésére közbeszerzési eljárás kiírása vált szükségessé.  A közbeszerzésekről szóló 2015. évi CXLIII. törvény 29. § </w:t>
      </w:r>
      <w:r>
        <w:rPr>
          <w:rFonts w:ascii="Times New Roman" w:hAnsi="Times New Roman"/>
          <w:bCs/>
          <w:sz w:val="24"/>
          <w:szCs w:val="24"/>
        </w:rPr>
        <w:t>(2) értelmében</w:t>
      </w:r>
      <w:r>
        <w:rPr>
          <w:rFonts w:ascii="Times New Roman" w:hAnsi="Times New Roman"/>
          <w:sz w:val="24"/>
          <w:szCs w:val="24"/>
        </w:rPr>
        <w:t xml:space="preserve"> több ajánlatkérő közösen is megvalósíthat egy közbeszerzést olyan módon, hogy egy maguk közül kiválasztott ajánlatkérőt meghatalmaznak a közbeszerzési eljárás lefolytatásával. Jelen esetben a Bihari János Kulturális Egyesület lesz a meghatalmazott, melyet együttműködési megállapodás formájában kell rögzíteni. A megállapodásban rögzítésre kerül, hogy az Egyesület állja a közbeszerzés lefolytatásának valamennyi költségét (EKR rendszerhasználati díj, hirdetményellenőrzési díj, közbeszerzési tanácsadói díj)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jük a tisztelt Bizottságot a határozati javaslat melléletét képező együttműködési megállapodás elfogad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</w:t>
      </w:r>
      <w:r>
        <w:rPr>
          <w:rFonts w:ascii="Times New Roman" w:hAnsi="Times New Roman"/>
          <w:sz w:val="24"/>
          <w:szCs w:val="24"/>
        </w:rPr>
        <w:t>a döntését a</w:t>
      </w:r>
      <w:r>
        <w:rPr>
          <w:rFonts w:ascii="Times New Roman" w:hAnsi="Times New Roman"/>
          <w:bCs/>
          <w:sz w:val="24"/>
          <w:szCs w:val="24"/>
        </w:rPr>
        <w:t xml:space="preserve"> Képviselő-testület 258/2019. (VIII.23.) számú határozata alapján hozhatja meg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…../2020. (I.22.) határozata </w:t>
      </w:r>
      <w:r>
        <w:rPr>
          <w:rFonts w:ascii="Times New Roman" w:hAnsi="Times New Roman"/>
          <w:b/>
          <w:sz w:val="24"/>
          <w:szCs w:val="24"/>
          <w:u w:val="single"/>
        </w:rPr>
        <w:t>a Bihari János Kulturális Egyesület részére nyújtott állami támogatásból megvalósuló, a 1072 Budapest, Akácfa u. 32. szám alatti 34317/0/A/7 hrsz-ú ingatlan felújításával kapcsolatban szükségessé váló tulajdonosi döntések meghozatal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, hogy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a Bihari János Kulturális Egyesület részére nyújtott állami támogatásból megvalósuló, 1072 Budapest, Akácfa u. 32. szám alatti 34317/0/A/7 hrsz-ú ingatlan felújításához kapcsolódó közbeszerzés lefolytatására irányuló együttműködési megállapodás megkötéséhez hozzájárul. </w:t>
      </w:r>
    </w:p>
    <w:p>
      <w:pPr>
        <w:pStyle w:val="ListParagraph"/>
        <w:widowControl w:val="false"/>
        <w:suppressAutoHyphens w:val="true"/>
        <w:spacing w:lineRule="auto" w:line="240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  <w:t>2. A Bizottság felkéri Budapest Főváros VII. kerület Erzsébetváros Polgármesterét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eastAsia="zh-CN"/>
        </w:rPr>
        <w:t xml:space="preserve"> az együttműködési megállapodás aláírására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0. január 16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agy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80AF4D-6FCC-4149-BA17-81925BFC26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411</Words>
  <Characters>2837</Characters>
  <CharactersWithSpaces>324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24:00Z</dcterms:created>
  <dc:creator>igor</dc:creator>
  <dc:description/>
  <dc:language>en-US</dc:language>
  <cp:lastModifiedBy>Rékasiné dr. Adamkó Adrienn</cp:lastModifiedBy>
  <cp:lastPrinted>2015-06-19T08:32:00Z</cp:lastPrinted>
  <dcterms:modified xsi:type="dcterms:W3CDTF">2020-01-16T14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