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pályázati eljárás eredményének megállap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125/2019 (02.18)  számú határozatában foglaltak szerint megtörtént a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 tulajdonában lévő Budapest belterület 34167 hrsz szám alatt nyilvántartott, természetben a 1075 Budapest, Kazinczy utca 48. szám alatt található „kivett üzem” megjelölésű ingatlan 256/900 arányú tulajdonjogának átruházására</w:t>
      </w:r>
      <w:r>
        <w:rPr>
          <w:rFonts w:ascii="Times New Roman" w:hAnsi="Times New Roman"/>
          <w:sz w:val="24"/>
          <w:szCs w:val="24"/>
        </w:rPr>
        <w:t xml:space="preserve"> vonatkozó pályázat kiírása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A tájékoztatóban szereplő lényeges adatok: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ályázati biztosíték összege: </w:t>
      </w:r>
      <w:r>
        <w:rPr>
          <w:rFonts w:ascii="Times New Roman" w:hAnsi="Times New Roman"/>
          <w:sz w:val="24"/>
          <w:szCs w:val="24"/>
          <w:lang w:eastAsia="hu-HU"/>
        </w:rPr>
        <w:t>1.275.000 Ft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 bontásának ideje: 2019. 03.07. 12.00</w:t>
      </w:r>
      <w:bookmarkStart w:id="2" w:name="_GoBack"/>
      <w:bookmarkEnd w:id="2"/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 közzététele: 2019. február 25-én felkerült Erzsébetváros Önkormányzata és az EVIN Nonprofit Zrt. honlapjára, valamint megjelent a Magyar Idők és a Világgazdaság 2019. február 25-i számában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jékoztató anyagot 2019. március 7. napjáig titoktartási nyilatkozat aláírása és költségtérítés helyben történő megfizetése ellenében lehetett megvásárolni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benyújtásának határideje 2019. március 7. 12:00 órakor járt le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biztosíték összegét a fenti leadási határidőig kellett megfizetni, és az összegnek a megadott számlaszámra megérkeznie. Ezen összeg a nyertes pályázók részére a vételár összegébe beszámításra, a többi résztvevő részére visszafizetésre kerül a kiírás szerint.</w:t>
      </w:r>
    </w:p>
    <w:p>
      <w:pPr>
        <w:pStyle w:val="Normal2"/>
        <w:rPr/>
      </w:pPr>
      <w:r>
        <w:rPr/>
        <w:t>A pályázatok bontására a pályázati dokumentációban előre meghatározott időpontban közjegyző jelenlétében került sor 2019. március 7-én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 tulajdonában lévő Budapest belterület 34167 hrsz szám alatt nyilvántartott, természetben a 1075 Budapest, Kazinczy utca 48. szám alatt található „kivett üzem” megjelölésű ingatlan 256/900 arányú tulajdonjogának átruházására  vonatkozóan 1 érdeklődő vásárolt tájékoztatót, és 1 pályázó nyújtott be ajánlatot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H.L. Projekt Beruházó és Építő Korlátolt Felelősségű Társaság</w:t>
      </w:r>
      <w:r>
        <w:rPr>
          <w:rFonts w:ascii="Times New Roman" w:hAnsi="Times New Roman"/>
          <w:sz w:val="24"/>
          <w:szCs w:val="24"/>
        </w:rPr>
        <w:t xml:space="preserve"> (székhely: 1141 Budapest, Kalocsai utca 41. 1. em. 3., cégjegyzékszám: </w:t>
      </w:r>
      <w:hyperlink r:id="rId2">
        <w:r>
          <w:rPr>
            <w:rFonts w:ascii="Times New Roman" w:hAnsi="Times New Roman"/>
            <w:sz w:val="24"/>
            <w:szCs w:val="24"/>
          </w:rPr>
          <w:t>01-09-692656</w:t>
        </w:r>
      </w:hyperlink>
      <w:r>
        <w:rPr>
          <w:rFonts w:ascii="Times New Roman" w:hAnsi="Times New Roman"/>
          <w:sz w:val="24"/>
          <w:szCs w:val="24"/>
        </w:rPr>
        <w:t xml:space="preserve">, adószáma: 12561124-2-42, képviseletre jogosult: Németh Péter Balázs, Budai Márton) határidőn belül nyújtotta be pályázatát. A tájékoztatóban szereplő minimális összegű vételárat ajánlott meg. A tájékoztató anyagban </w:t>
      </w:r>
      <w:r>
        <w:rPr>
          <w:rFonts w:ascii="Times New Roman" w:hAnsi="Times New Roman"/>
          <w:b/>
          <w:sz w:val="24"/>
          <w:szCs w:val="24"/>
        </w:rPr>
        <w:t>előírt pályázati biztosíték összegét</w:t>
      </w:r>
      <w:r>
        <w:rPr>
          <w:rFonts w:ascii="Times New Roman" w:hAnsi="Times New Roman"/>
          <w:sz w:val="24"/>
          <w:szCs w:val="24"/>
        </w:rPr>
        <w:t xml:space="preserve">, azaz </w:t>
      </w:r>
      <w:r>
        <w:rPr>
          <w:rFonts w:ascii="Times New Roman" w:hAnsi="Times New Roman"/>
          <w:sz w:val="24"/>
          <w:szCs w:val="24"/>
          <w:lang w:eastAsia="hu-HU"/>
        </w:rPr>
        <w:t xml:space="preserve">1.275.000 Ft, azaz egymillió-kettőszázhetvenötezer forint </w:t>
      </w:r>
      <w:r>
        <w:rPr>
          <w:rFonts w:ascii="Times New Roman" w:hAnsi="Times New Roman"/>
          <w:sz w:val="24"/>
          <w:szCs w:val="24"/>
        </w:rPr>
        <w:t>határidőben befizette. A kért iratok becsatolásra kerültek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benyújtási határideje 2019. március 7. volt, a mai napig a pályázat eredményhirdetése nem történt meg. Mivel jelenleg is zajlik az Önkormányzat gazdasági programjának és új ingatlangazdálkodási koncepciónak az előkészítése azok elfogadásáig indokolt az értékesítések felfüggesztése.</w:t>
      </w:r>
    </w:p>
    <w:p>
      <w:pPr>
        <w:pStyle w:val="Normal"/>
        <w:ind w:right="-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Pénzügyi és Kerületfejlesztési Bizottság döntéshozatali jogkörét 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  <w:sz w:val="24"/>
          <w:szCs w:val="24"/>
        </w:rPr>
        <w:t xml:space="preserve">zabályairól szóló 11/2012. (III.26.) sz. rendelet határozza meg. 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widowControl w:val="false"/>
        <w:spacing w:lineRule="auto" w:line="240" w:before="0" w:after="24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(I.22) határozata a tulajdonosi döntés pályázati eljárás eredményének megállapításáról</w:t>
      </w:r>
    </w:p>
    <w:p>
      <w:pPr>
        <w:pStyle w:val="Normal2"/>
        <w:rPr/>
      </w:pPr>
      <w:r>
        <w:rPr>
          <w:bCs/>
        </w:rPr>
        <w:t xml:space="preserve">Budapest Főváros VII. kerület Erzsébetváros Önkormányzata Képviselő-testülete Pénzügyi és Kerületfejlesztési Bizottsági úgy dönt, hogy a </w:t>
      </w:r>
      <w:r>
        <w:rPr>
          <w:b/>
          <w:bCs/>
        </w:rPr>
        <w:t xml:space="preserve">Budapest Főváros VII. kerület Erzsébetváros Önkormányzat tulajdonában lévő Budapest belterület 34167 hrsz szám alatt nyilvántartott, természetben a 1075 Budapest, Kazinczy utca 48. szám alatt található „kivett üzem” megjelölésű ingatlan 256/900 arányú </w:t>
      </w:r>
      <w:r>
        <w:rPr/>
        <w:t>(továbbiakban: „</w:t>
      </w:r>
      <w:r>
        <w:rPr>
          <w:b/>
          <w:bCs/>
        </w:rPr>
        <w:t>Ingatlan</w:t>
      </w:r>
      <w:r>
        <w:rPr/>
        <w:t>”)</w:t>
      </w:r>
      <w:r>
        <w:rPr>
          <w:b/>
          <w:bCs/>
        </w:rPr>
        <w:t xml:space="preserve"> tulajdonjogának átruházására vonatkozó</w:t>
      </w:r>
      <w:r>
        <w:rPr/>
        <w:t xml:space="preserve"> pályázatot külön indokolás nélkül </w:t>
      </w:r>
      <w:r>
        <w:rPr>
          <w:b/>
        </w:rPr>
        <w:t xml:space="preserve">eredménytelennek nyilvánítja. </w:t>
      </w:r>
      <w:r>
        <w:rPr/>
        <w:t>A pályázati anyag költsége és az ajánlati biztosíték összege a pályázó részére térítésre kerül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</w:t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an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3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tandard" w:customStyle="1">
    <w:name w:val="Standard"/>
    <w:qFormat/>
    <w:rsid w:val="00114b45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cs="Times New Roman" w:ascii="Calibri" w:hAnsi="Calibri" w:eastAsia="Times New Roman"/>
      <w:color w:val="auto"/>
      <w:kern w:val="2"/>
      <w:sz w:val="22"/>
      <w:szCs w:val="22"/>
      <w:lang w:eastAsia="zh-CN" w:val="hu-HU" w:bidi="ar-SA"/>
    </w:rPr>
  </w:style>
  <w:style w:type="paragraph" w:styleId="Normal2" w:customStyle="1">
    <w:name w:val="Normal2"/>
    <w:basedOn w:val="Standard"/>
    <w:qFormat/>
    <w:rsid w:val="00114b45"/>
    <w:pPr>
      <w:widowControl w:val="false"/>
      <w:spacing w:lineRule="auto" w:line="240" w:before="0" w:after="0"/>
      <w:jc w:val="both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cegjegyzek.hu/?cegkereses/01-09-69265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A14D8C-F10B-4263-B89F-E483F7957D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4</Pages>
  <Words>611</Words>
  <Characters>4219</Characters>
  <CharactersWithSpaces>482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04:00Z</dcterms:created>
  <dc:creator>igor</dc:creator>
  <dc:description/>
  <dc:language>en-US</dc:language>
  <cp:lastModifiedBy>Vajda Eszter</cp:lastModifiedBy>
  <cp:lastPrinted>2015-06-19T08:32:00Z</cp:lastPrinted>
  <dcterms:modified xsi:type="dcterms:W3CDTF">2020-01-17T08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