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zsébetvárosi Szolgáltató Kft. feladatellátási szerződésének módos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Szolgáltató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minősített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i Szolgáltató Kft. feladatellátási szerződésében biztosí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tott keretösszeg 2019. október hónapban kimerült. A társaság a feladatait tovább folytatta, így az év végére több olyan számla keletkezett, amelynek pénzügyi rendezése után, annak Budapest Főváros VII. kerület Erzsébetváros Önkormányzata felé történő elszámolása nem valósult meg, ezért kérnénk </w:t>
      </w:r>
      <w:r>
        <w:rPr>
          <w:rFonts w:ascii="Times New Roman" w:hAnsi="Times New Roman"/>
          <w:bCs/>
          <w:sz w:val="24"/>
          <w:szCs w:val="24"/>
        </w:rPr>
        <w:t>a feladatellátási szerződésben szereplő keretösszeg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1.136.900 Ft</w:t>
      </w:r>
      <w:r>
        <w:rPr>
          <w:rFonts w:ascii="Times New Roman" w:hAnsi="Times New Roman"/>
          <w:sz w:val="24"/>
          <w:szCs w:val="24"/>
        </w:rPr>
        <w:t xml:space="preserve"> – tal való megemel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Továbbá kérjük a Tisztelt Bizottságot a feladatellátási szerződés 7.3 pontjának módosítására akként, hogy a feladatellátási szerződésben szereplő 314.244.000 forint keretösszeget emelje meg </w:t>
      </w:r>
      <w:r>
        <w:rPr>
          <w:rFonts w:ascii="Times New Roman" w:hAnsi="Times New Roman"/>
          <w:b/>
          <w:sz w:val="24"/>
          <w:szCs w:val="24"/>
        </w:rPr>
        <w:t xml:space="preserve">21.136.900 </w:t>
      </w:r>
      <w:r>
        <w:rPr>
          <w:rFonts w:ascii="Times New Roman" w:hAnsi="Times New Roman"/>
          <w:bCs/>
          <w:sz w:val="24"/>
          <w:szCs w:val="24"/>
        </w:rPr>
        <w:t xml:space="preserve">forint összeggel, azaz 335.380.900 forintra módosuljon. </w:t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I.22.) határozata </w:t>
      </w:r>
      <w:r>
        <w:rPr>
          <w:rFonts w:ascii="Times New Roman" w:hAnsi="Times New Roman"/>
          <w:b/>
          <w:sz w:val="24"/>
          <w:szCs w:val="24"/>
          <w:u w:val="single"/>
        </w:rPr>
        <w:t>az Erzsébetvárosi Szolgáltató Kft. feladatellátási szerződés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udapest Főváros VII. kerület Erzsébetváros Önkormányzata Képviselő-testületének Pénzügyi- és Kerületfejlesztési Bizottsága úgy dönt, hogy a feladatellátási szerződés 7.3. pontjában szereplő keretösszeget </w:t>
      </w:r>
      <w:r>
        <w:rPr>
          <w:rFonts w:ascii="Times New Roman" w:hAnsi="Times New Roman"/>
          <w:b/>
          <w:sz w:val="24"/>
          <w:szCs w:val="24"/>
        </w:rPr>
        <w:t xml:space="preserve">21.136.900 </w:t>
      </w:r>
      <w:r>
        <w:rPr>
          <w:rFonts w:ascii="Times New Roman" w:hAnsi="Times New Roman"/>
          <w:bCs/>
          <w:sz w:val="24"/>
          <w:szCs w:val="24"/>
        </w:rPr>
        <w:t>forinttal megemeli, ezáltal a keretösszeget 335.380.900 forintra módosítja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módosítás a feladatellátási szerződés egyéb pontjait nem érinti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elős</w:t>
      </w:r>
      <w:r>
        <w:rPr>
          <w:rFonts w:ascii="Times New Roman" w:hAnsi="Times New Roman"/>
          <w:sz w:val="24"/>
          <w:szCs w:val="24"/>
        </w:rPr>
        <w:t xml:space="preserve">: </w:t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jan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Szolgáltató Kft. ügy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F71861-9A5B-47D5-B75D-E5ED1DDEB8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2</Pages>
  <Words>284</Words>
  <Characters>1967</Characters>
  <CharactersWithSpaces>224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46:00Z</dcterms:created>
  <dc:creator>igor</dc:creator>
  <dc:description/>
  <dc:language>en-US</dc:language>
  <cp:lastModifiedBy> dr. Veninger Nándor</cp:lastModifiedBy>
  <cp:lastPrinted>2015-06-19T08:32:00Z</cp:lastPrinted>
  <dcterms:modified xsi:type="dcterms:W3CDTF">2020-01-17T13:3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