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öntés a 2019. évi kapufigyelő rendszer kialakítására vonatkozó pályázatról a Budapest, VII. kerület Csengery u. 24. szám alatti társasház vonatkozás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helyi lakóközösségek és az önkormányzati intézmények részére biztonsági berendezések létesítéséhez nyújtandó támogatásról szóló 29/2013. (V.31.) önkormányzati rendeletében foglaltak szerint pályázatot írt ki a Budapest Főváros VII. kerület Erzsébetváros Önkormányzata (a továbbiakban: Önkormányzat) 2019. évi költségvetésében e célra rendelkezésre álló 1 millió forint erej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109/2019. (03.18.) számú határozatával döntött a 2019. évi kapufigyelő pályázat kiírásáról. A pályázati felhívás közzététele a helyben szokásos módon megtörtént.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e </w:t>
      </w:r>
      <w:r>
        <w:rPr>
          <w:rFonts w:ascii="Times New Roman" w:hAnsi="Times New Roman"/>
          <w:b/>
          <w:sz w:val="24"/>
          <w:szCs w:val="24"/>
        </w:rPr>
        <w:t>2019. május 6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apja vol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n </w:t>
      </w: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>került leadásr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pályázat pedig </w:t>
      </w:r>
      <w:r>
        <w:rPr>
          <w:rFonts w:ascii="Times New Roman" w:hAnsi="Times New Roman"/>
          <w:b/>
          <w:sz w:val="24"/>
          <w:szCs w:val="24"/>
        </w:rPr>
        <w:t>postai úton</w:t>
      </w:r>
      <w:r>
        <w:rPr>
          <w:rFonts w:ascii="Times New Roman" w:hAnsi="Times New Roman"/>
          <w:sz w:val="24"/>
          <w:szCs w:val="24"/>
        </w:rPr>
        <w:t xml:space="preserve"> érkezett 2019. május 6. napi feladáss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mháztartásról szóló törvény végrehajtásáról szóló 368/2011. (XII. 31.) Korm. rendelet 70. § (1)-(2) bekezdése szerint a pályázatok befogadásáról a pályázat beérkezét követő hetedik napig befogadó nyilatkozatot kell bocsátani a pályázó rendelkezésére vagy érdemi vizsgálat nélkül el kell utasítani  a pályázatot. A pályázat befogadása során a következőket kell vizsgálni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sz w:val="24"/>
          <w:szCs w:val="24"/>
        </w:rPr>
        <w:t>a pályázat a benyújtásra meghatározott határidőn belül került benyújtásra,</w:t>
      </w:r>
    </w:p>
    <w:p>
      <w:pPr>
        <w:pStyle w:val="NoSpacing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sz w:val="24"/>
          <w:szCs w:val="24"/>
        </w:rPr>
        <w:t>az igényelt költségvetési támogatás összege nem haladja meg a maximálisan igényelhető mértéket, és a támogatási arány nem haladja meg a pályázati kiírásban meghatározott maximális támogatási intenzitást, és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sz w:val="24"/>
          <w:szCs w:val="24"/>
        </w:rPr>
        <w:t>a pályázó a pályázati kiírásban meghatározott lehetséges támogatást igénylői körbe tartozik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gyik pályázat befogadásra került. A befogadásról való értesítésekről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i Polgármesteri Hivatal Kerületfejlesztési Irodája gondoskodott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Csengery u. 24. sz. Társasház közös képviselője még az elszámolási határidő lejárta előtt jelezte, hogy a társasház vissza kíván lépni a pályázattól. Indoka az volt, hogy jelenleg kevés a társasház pénze, az azonban szükséges a szomszédos telken folyó építkezéssel kapcsolatos jogi képviselet fedezetének biztosításához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ház kérelmezte ezen túlmenően azt is, hogy amennyiben van rá lehetőség, ne zárják ki 2 évre a társasházat a pályázati lehetőségek köréből, ahogyan ez a támogatási szerződés 6.c.) pontja tartalmazza: „</w:t>
      </w:r>
      <w:r>
        <w:rPr>
          <w:rFonts w:ascii="Times New Roman" w:hAnsi="Times New Roman"/>
          <w:sz w:val="24"/>
          <w:szCs w:val="24"/>
        </w:rPr>
        <w:t>Kedvezményezett  tudomásul veszi, hogy szerződésszegése  – ezen szerződésben foglaltak nem teljesítése – esetén legfeljebb két évre kizárható a Támogató  által biztosított támogatási lehetőségekből.”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vezett társasház támogatási szerződése 2019. szeptember 4. napjával került aláírásra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Városüzemeltetési Bizottság döntését követően ezen szerződés közös megegyezéssel történő megszüntetésére kerül sor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 Képviselő-testülete Városüzemeltetési Bizottságának…../2020. (I.23.) határozata a 2019. évi kapufigyelő rendszer kialakítására vonatkozó pályázatról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Csengery u. 24. szám alatti társasház </w:t>
      </w:r>
      <w:bookmarkStart w:id="2" w:name="_GoBack"/>
      <w:r>
        <w:rPr>
          <w:rFonts w:ascii="Times New Roman" w:hAnsi="Times New Roman"/>
          <w:b/>
          <w:sz w:val="24"/>
          <w:szCs w:val="24"/>
          <w:u w:val="single"/>
        </w:rPr>
        <w:t>vonatkozásában</w:t>
      </w:r>
      <w:bookmarkEnd w:id="2"/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Csengery u. 24. szám alatti társasház 2019. évi kapufigyelő pályázaton a Városüzemeltetési Bizottság 232/2019.(06.17.) számú határozata alapján elnyert 186.417,- Ft összegű vissza nem térítendő támogatásról való lemondását annak indokaival együtt elfogadja és mentesíti a társasházat a 2 éves pályázati lehetőségekből való kizárásra vonatkozó szankció alól.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Sáli Annamári</w:t>
      </w:r>
      <w:r>
        <w:rPr>
          <w:rFonts w:eastAsia="Calibri" w:ascii="Times New Roman" w:hAnsi="Times New Roman"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20.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  <w:r>
        <w:rPr>
          <w:rFonts w:ascii="Times New Roman" w:hAnsi="Times New Roman"/>
          <w:sz w:val="24"/>
          <w:szCs w:val="24"/>
        </w:rPr>
        <w:t xml:space="preserve"> támogatási szerződés, kérelem, 2019. évi kapufigyelő rendszer kialakítására vonatkozó pályázati felhívás, a Városüzemeltetési Bizottság 232/2019.(06.17.) számú határo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4241DE-1454-4A33-890C-65DBBED7CD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596</Words>
  <Characters>4116</Characters>
  <CharactersWithSpaces>470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54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1-17T10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