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2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9. évi növényesítési pótpályázat eredményének megállap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utkai Noémi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ályázati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dgyesi Judit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Budapest Főváros VII. kerület Erzsébetváros Önkormányzat Képviselő-testületének Városüzemeltetési Bizottsága a lakóközösségeknek és az önkormányzati intézményeknek nyújtandó növényesítési támogatásról szóló 28/2013. (V.31.) önkormányzati rendelet 3. § (3) bekezdése alapján pótpályázat kiírásáról dönthet az Önkormányzat tárgyévi költségvetésében még rendelkezésre álló keretösszegig. Az Önkormányzat 2019. évi költségvetéséb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3.574 ezer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forint összegű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támogatási kere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áll rendelkezésre növényesítési pótpályázat céljá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Mindezek alapján a </w:t>
      </w:r>
      <w:r>
        <w:rPr>
          <w:rFonts w:ascii="Times New Roman" w:hAnsi="Times New Roman"/>
          <w:sz w:val="24"/>
          <w:szCs w:val="24"/>
        </w:rPr>
        <w:t xml:space="preserve">Városüzemeltetési Bizottság 275/2019. (09.23.) számú határozatával döntött a 2019. évi növényesítési pótpályázat kiírásáról. A pályázati kiírás közzététele a helyben szokásos módon megtörtént. A pályázatok </w:t>
      </w:r>
      <w:r>
        <w:rPr>
          <w:rFonts w:ascii="Times New Roman" w:hAnsi="Times New Roman"/>
          <w:bCs/>
          <w:sz w:val="24"/>
          <w:szCs w:val="24"/>
        </w:rPr>
        <w:t xml:space="preserve">benyújtási határideje 2019. </w:t>
      </w:r>
      <w:r>
        <w:rPr>
          <w:rFonts w:ascii="Times New Roman" w:hAnsi="Times New Roman"/>
          <w:sz w:val="24"/>
          <w:szCs w:val="24"/>
        </w:rPr>
        <w:t>november 11. napja vo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enyújtási határidőre a Polgármesteri Hivatal Ügyfélszolgálatain 6 db pályázat került leadásra, melyekből 2 db hivatali kapun keresztül is megérkezet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érkezett pályázatokról a Tisztelt Bizottság eddig a 281/2019. (11. 21.) számú és a 327/2019. (XII.18.) számú határozataiban döntöt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Damjanich u. 52. sz. Társasház tekintetében a hiánypótlási felhívást </w:t>
      </w: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Polgármesteri Hivatal Városgazdálkodási Irodája bocsátotta ki (mellékelve jelen előterjesztéshez a benyújtott pályázat, a hiánypótlási felhívás és annak letöltése a pályázó részéről).  </w:t>
      </w:r>
      <w:r>
        <w:rPr>
          <w:rFonts w:ascii="Times New Roman" w:hAnsi="Times New Roman"/>
          <w:sz w:val="24"/>
          <w:szCs w:val="24"/>
        </w:rPr>
        <w:t>A hiánypótlás elektronikus úton, valamint ügyfélkapun keresztül is kiküldésre került a pályázó részére, melyet a közös képviselő a letöltési igazolás szerint megtekintett, azonban hiánypótlást nem nyújtott be. Így a hiánypótlási határidő eredménytelenül elte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rsasház eredetileg benyújtott pályázata sajnálatos módon olyan mértékben hiányos, hogy még csökkentett mértékű támogatásra sem tudjuk javasolni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, hogy az előterjesztést megtárgyalni és az alábbi határozati javaslatot elfogadni szíveskedje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HATÁROZATI JAVASLAT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eastAsia="en-US"/>
        </w:rPr>
      </w:pPr>
      <w:bookmarkStart w:id="2" w:name="_GoBack"/>
      <w:r>
        <w:rPr>
          <w:rFonts w:ascii="Times New Roman" w:hAnsi="Times New Roman"/>
          <w:b/>
          <w:sz w:val="24"/>
          <w:szCs w:val="24"/>
          <w:u w:val="single"/>
        </w:rPr>
        <w:t>Budapest Főváros VII. kerület Erzsébetváros Önkormányzata Képviselő-testülete Városüzemeltetési Bizottságának…../2019. (I.23.) határozata a - 2019. évi növényesítési pótpályázat eredményének megállapításáról</w:t>
      </w:r>
      <w:bookmarkEnd w:id="2"/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contextualSpacing/>
        <w:rPr>
          <w:rFonts w:ascii="Times New Roman" w:hAnsi="Times New Roman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ab/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a </w:t>
      </w:r>
      <w:r>
        <w:rPr>
          <w:rFonts w:ascii="Times New Roman" w:hAnsi="Times New Roman"/>
          <w:b/>
          <w:sz w:val="24"/>
          <w:szCs w:val="24"/>
        </w:rPr>
        <w:t>Budapest VII. Damjanich u. 52. számú Társasház</w:t>
      </w:r>
      <w:r>
        <w:rPr>
          <w:rFonts w:ascii="Times New Roman" w:hAnsi="Times New Roman"/>
          <w:sz w:val="24"/>
          <w:szCs w:val="24"/>
        </w:rPr>
        <w:t xml:space="preserve"> 2019. évi növényesítési pótpályázati felhívásra benyújtott </w:t>
      </w:r>
      <w:r>
        <w:rPr>
          <w:rFonts w:ascii="Times New Roman" w:hAnsi="Times New Roman"/>
          <w:b/>
          <w:sz w:val="24"/>
          <w:szCs w:val="24"/>
        </w:rPr>
        <w:t>pályázatát elutasítja tekintettel arra, hogy a részére előírt hiánypótlást nem teljesítette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Sáli Annamária 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bizottsági elnök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0. január 1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8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DF142CC-962E-4BDF-9BBF-6A7CE3B5CA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415</Words>
  <Characters>2866</Characters>
  <CharactersWithSpaces>3275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6:10:00Z</dcterms:created>
  <dc:creator>igor</dc:creator>
  <dc:description/>
  <dc:language>en-US</dc:language>
  <cp:lastModifiedBy>Tánczos Viktória Dr.</cp:lastModifiedBy>
  <cp:lastPrinted>2015-06-19T08:32:00Z</cp:lastPrinted>
  <dcterms:modified xsi:type="dcterms:W3CDTF">2020-01-17T09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