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T Art Rpt Kft. VII. kerület, Akácfa u. 30. (Wesselényi u. 36.)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6137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T Art Rpt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30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LÉRIA BÁR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0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7,2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1,3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0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6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3 m x 3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0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z Akácfa u. 30. szám előtt 288 cm, valamint a Wesselényi u. 36. szám előtt – a járda kiszélesedése következtében – a terasz elhelyezését követően is, megmarad a gyalogos forgalom számára a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szabad járdafelület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ott található vendéglátó üzlet előtt, annak közterületről nézve jobb oldalán kb. 5 m hosszúságban további 30 cm széles magánterület, azaz a korábban már kialakított terasszal egy szintben lévő homlokzati beugró találhat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december 17. napján érkezett, a kérelmezett időszakot 2020. január 1-től 2020. december 31-ig jelölte meg, ezért a 6/2017. (II.17.) önkormányzati rendelet 4. § c) pontjában adott felhatalmazás alapján Használó részére polgármesteri hatáskörben 2020. január 1-től 2020. január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lang Pub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890-8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lang Pub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5. fsz. Ü-6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LANG PUB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75 m x 10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0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90 cm, illetve a legkeskenyebb mért ponton 275 c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vendéglátó terasz területéből 25 cm magánterületen, a terasszal egy szintben lévő homlokzati beugróban kerül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december 9. napján érkezett, a kérelmezett időszakot 2020. január 1-től 2020. december 31-ig jelölte meg, ezért a 6/2017. (II.17.) önkormányzati rendelet 4. § c) pontjában adott felhatalmazás alapján Használó részére polgármesteri hatáskörben 2020. január 1-től 2020. január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tus Novo Celebratio Kft. VII. kerület, Akácfa u. 12-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5657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tus Novo Celebratio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5. fsz. Ü-6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EP BURGER AKÁC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2-14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5 m x 1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0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i vonala és a járda széle között 298 cm. Az ott található vendéglátó üzlet előtt további 172 cm széles magánterület, illetve a korábban már kialakított terasszal egy szintben lévő homlokzati beugró találhat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december 9. napján érkezett, a kérelmezett időszakot 2020. január 1-től 2020. december 31-ig jelölte meg, ezért a 6/2017. (II.17.) önkormányzati rendelet 4. § c) pontjában adott felhatalmazás alapján Használó részére polgármesteri hatáskörben 2020. január 1-től 2020. január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ESPÉZSÉ Kft. VII. kerület, Akácfa u. 2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78-1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SPÉZSÉ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24. U-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P BARBQ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24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5 m x 4,74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5 m x 1,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0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,08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19. december 12. napján érkezett, a kérelmezett időszakot 2020. január 1-től 2020. december 31-ig jelölte meg, ezért a 6/2017. (II.17.) önkormányzati rendelet 4. § c) pontjában adott felhatalmazás alapján Használó részére polgármesteri hatáskörben 2020. január 1-től 2020. január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ue Agori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12/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lue Agori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LUE AGORI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3 m x 3,27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7 m x 1,18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1. januá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jogszabályi előírásoknak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RIDÁMA Kft. VII. kerület, Gara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7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70/2020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RIDÁMA Kft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Garay u. 43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u. 4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 m x 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március 1-től 2020. decembe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0. január 6. napján érkezett, a kérelmezett időszakot 2020. január 1-től 2020. december 31-ig jelölte meg, ezért a 6/2017. (II.17.) önkormányzati rendelet 4. § c) pontjában adott felhatalmazás alapján Használó részére polgármesteri hatáskörben 2020. január 6-tól 2020. február 29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z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Extra Hús Trade 95 Kft</w:t>
      </w:r>
      <w:r>
        <w:rPr>
          <w:rFonts w:ascii="Times New Roman" w:hAnsi="Times New Roman"/>
          <w:b/>
          <w:bCs/>
          <w:sz w:val="24"/>
          <w:szCs w:val="24"/>
        </w:rPr>
        <w:t>. VII. kerület, Dohány u. 47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65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87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xtra Hús Trade 95 Kft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5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17 Isaszeg, Jegenye u. 20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anuár 23-tól 2020. december 31-ig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árom Bambusz Kft. VII. kerület, Dob u. 1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1"/>
        <w:gridCol w:w="652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/2874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Három Bambusz Kft.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72 Budapest, Dob u. 12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ob u. 12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szendvicsember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 fő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20. január 27-től 2020. március 31-ig, hétfői és keddi napokon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Tánczos Péterné egyéni vállalkozó VII. kerület, Dohány u. 2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4"/>
        <w:gridCol w:w="672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063/2020/VI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ánczos Péterné ev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7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464601-1-41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2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1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1. január 31-ig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6 m.</w:t>
            </w:r>
          </w:p>
        </w:tc>
      </w:tr>
      <w:tr>
        <w:trPr>
          <w:trHeight w:val="113" w:hRule="exact"/>
        </w:trPr>
        <w:tc>
          <w:tcPr>
            <w:tcW w:w="906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626/202020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lményműhely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37-39.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ÚTI CIPŐ-KAPTAFA PUB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7-39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 m / 2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0. decem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 számú előterjesztéshez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z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IT Art Rpt Kft. VII. kerület, Akácfa u. 30. (Wesselényi u. 36.)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z IT Art R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3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6137/2019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3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8 m x 7,2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0,6 m x 1,3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valamint a Budapest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36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3 m x 3,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február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 számú előterjesztéshez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Slang Pub Kft. VII. kerület, Wesselényi u. 32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Slang P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tér 5. fsz. Ü-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890-8/2019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3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75 m x 10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február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 számú előterjesztéshez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Castus Novo Celebratio Kft. VII. kerület, Akácfa u. 12-14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Castus Novo Celebrati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tér 5. fsz. Ü-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5657/2019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12-1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5 m x 15 m, azaz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február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 számú előterjesztéshez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z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ESPÉZSÉ Kft. VII. kerület, Akácfa u. 24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z ESPÉZSÉ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24. U-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578-1/2019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2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05 m x 4,74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,05 m x 1,5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február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 számú előterjesztéshez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z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Blue Agori Kft. VII. kerület, Madách Imre út 1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Blue Agor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12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ttól részben eltérően –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63 m x 3,27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2,67 m x 1,18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február 1-től 2020. márci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KRIDÁMA Kft. VII. kerület, Garay u. 43. szám alatti épület előtti közterület használatára vonatkozó kérelm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KRIDÁM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Garay u. 4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7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u. 4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 m x 5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március 1-től 2020. december 31-ig, árubemutató bab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Budapest Főváros VII. kerület Erzsébetváros Önkormányzata Képviselő-testülete Városüzemeltetési Bizottságának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/2020.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(I.23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.)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VÜB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 xml:space="preserve"> határozat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z Extra Hús Trade 95 Kf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. VII. kerület, Dohány u. 47.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szám alatti épület előtti közterület használatára vonatkozó kérelm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>az Extra Hús Trade 95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2117 Isaszeg, Jegenye u. 2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8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hány </w:t>
      </w:r>
      <w:r>
        <w:rPr>
          <w:rFonts w:ascii="Times New Roman" w:hAnsi="Times New Roman"/>
          <w:sz w:val="24"/>
          <w:szCs w:val="24"/>
        </w:rPr>
        <w:t xml:space="preserve">u. 47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január 23-tól 2020. december 31-ig megállító reklámtábl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</w:t>
      </w:r>
      <w:r>
        <w:rPr>
          <w:rFonts w:eastAsia="Calibri" w:ascii="Times New Roman" w:hAnsi="Times New Roman"/>
          <w:b/>
          <w:bCs/>
          <w:sz w:val="24"/>
          <w:szCs w:val="24"/>
        </w:rPr>
        <w:t>előterjesztés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Budapest Főváros VII. kerület Erzsébetváros Önkormányzata Képviselő-testülete Városüzemeltetési Bizottságának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/2020.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(I.23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.)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VÜB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 xml:space="preserve"> határozat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Három Bambusz Kft. VII. kerület, Dob u. 1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 szám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>a Három Bambusz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ascii="Times New Roman" w:hAnsi="Times New Roman"/>
          <w:bCs/>
          <w:sz w:val="24"/>
          <w:szCs w:val="24"/>
        </w:rPr>
        <w:t>1072 Budapest, Dob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7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2020.</w:t>
      </w:r>
      <w:r>
        <w:rPr>
          <w:rFonts w:ascii="Times New Roman" w:hAnsi="Times New Roman"/>
          <w:sz w:val="24"/>
          <w:szCs w:val="24"/>
        </w:rPr>
        <w:t xml:space="preserve"> január 27-től</w:t>
      </w:r>
      <w:r>
        <w:rPr>
          <w:rFonts w:ascii="Times New Roman" w:hAnsi="Times New Roman"/>
          <w:sz w:val="24"/>
          <w:szCs w:val="24"/>
          <w:lang w:val="x-none"/>
        </w:rPr>
        <w:t xml:space="preserve"> 2020.</w:t>
      </w:r>
      <w:r>
        <w:rPr>
          <w:rFonts w:ascii="Times New Roman" w:hAnsi="Times New Roman"/>
          <w:sz w:val="24"/>
          <w:szCs w:val="24"/>
        </w:rPr>
        <w:t xml:space="preserve"> március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 xml:space="preserve">, hétfői és keddi napokon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b</w:t>
      </w:r>
      <w:r>
        <w:rPr>
          <w:rFonts w:ascii="Times New Roman" w:hAnsi="Times New Roman"/>
          <w:sz w:val="24"/>
          <w:szCs w:val="24"/>
        </w:rPr>
        <w:t xml:space="preserve"> u. 12. szám alatti épület </w:t>
      </w:r>
      <w:r>
        <w:rPr>
          <w:rFonts w:ascii="Times New Roman" w:hAnsi="Times New Roman"/>
          <w:sz w:val="24"/>
          <w:szCs w:val="24"/>
          <w:lang w:val="x-none"/>
        </w:rPr>
        <w:t>előtti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</w:t>
      </w:r>
      <w:r>
        <w:rPr>
          <w:rFonts w:ascii="Times New Roman" w:hAnsi="Times New Roman"/>
          <w:sz w:val="24"/>
          <w:szCs w:val="24"/>
        </w:rPr>
        <w:t>reklám célú használatához, 1 fő (szendvicsember) részére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Budapest Főváros VII. kerület Erzsébetváros Önkormányzata Képviselő-testülete Városüzemeltetési Bizottságának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/2020.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(I.23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.)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VÜB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 xml:space="preserve"> határozat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Tánczos Péterné egyéni vállalkozó VII. kerület, Dohány u. 20. szám alatti épület előtti közterület használatára vonatkozó kérelm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>Tánczos Péterné ev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7464601-1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06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2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1 m x 1 m, azaz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február 1-től 2021. január 31-ig, árubemutató bab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I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z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Élményműhely Kft. VII. kerület, Akácfa u. 37-39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z Élményműhel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37-3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626/2020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</w:t>
      </w:r>
      <w:r>
        <w:rPr>
          <w:rFonts w:ascii="Times New Roman" w:hAnsi="Times New Roman"/>
          <w:sz w:val="24"/>
          <w:szCs w:val="24"/>
        </w:rPr>
        <w:t>ére – attól részben eltérően –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kácfa u. 37-39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3 m / 2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20. február 1-től 2020. március 31-ig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január 31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január 1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8e3f42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8e3f42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8e3f4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3">
    <w:name w:val="Rácsos táblázat1513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3">
    <w:name w:val="Rácsos táblázat9613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6">
    <w:name w:val="Rácsos táblázat7326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1">
    <w:name w:val="Rácsos táblázat3411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4">
    <w:name w:val="Rácsos táblázat1514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8e3f4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B0A4DE-AB97-4E2C-97C8-F0A8B48C6D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3</Pages>
  <Words>3071</Words>
  <Characters>21191</Characters>
  <CharactersWithSpaces>24214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37:00Z</dcterms:created>
  <dc:creator>igor</dc:creator>
  <dc:description/>
  <dc:language>en-US</dc:language>
  <cp:lastModifiedBy>Győrvári Attila</cp:lastModifiedBy>
  <cp:lastPrinted>2015-06-19T08:32:00Z</cp:lastPrinted>
  <dcterms:modified xsi:type="dcterms:W3CDTF">2020-01-17T08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