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 Nór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0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Feleslegessé vált vagyontárgyról való rendelkezé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Veninger Gyula Nánd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 Nór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olgármesteri Hivatal tulajdonát képező Lenovo ThinkPad-20KS003AHV (Eszközszám: 30735) típusú Laptop, 2018.09.12-én vásárolt, jelenleg 182.286,-Ft nettó nyilvántartási értékű informatikai eszköz, természetes elhasználódás folytán feleslegessé vá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hinkPad-20KS003AHV típusú informatikai eszköz hasznosítására javasoljuk, annak hasznosítását magánszemély részére, térítés ellenébe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Bizottság a </w:t>
      </w:r>
      <w:r>
        <w:rPr>
          <w:rFonts w:ascii="Times New Roman" w:hAnsi="Times New Roman"/>
          <w:sz w:val="24"/>
          <w:szCs w:val="24"/>
        </w:rPr>
        <w:t>fenti</w:t>
      </w:r>
      <w:r>
        <w:rPr>
          <w:rFonts w:ascii="Times New Roman" w:hAnsi="Times New Roman"/>
          <w:sz w:val="24"/>
          <w:szCs w:val="24"/>
          <w:lang w:val="x-none"/>
        </w:rPr>
        <w:t xml:space="preserve"> ügy</w:t>
      </w:r>
      <w:r>
        <w:rPr>
          <w:rFonts w:ascii="Times New Roman" w:hAnsi="Times New Roman"/>
          <w:sz w:val="24"/>
          <w:szCs w:val="24"/>
        </w:rPr>
        <w:t>ek</w:t>
      </w:r>
      <w:r>
        <w:rPr>
          <w:rFonts w:ascii="Times New Roman" w:hAnsi="Times New Roman"/>
          <w:sz w:val="24"/>
          <w:szCs w:val="24"/>
          <w:lang w:val="x-none"/>
        </w:rPr>
        <w:t>ben Budapest Főváros VII. kerület Erzsébetváros</w:t>
      </w:r>
      <w:r>
        <w:rPr>
          <w:rFonts w:ascii="Times New Roman" w:hAnsi="Times New Roman"/>
          <w:sz w:val="24"/>
          <w:szCs w:val="24"/>
        </w:rPr>
        <w:t xml:space="preserve">i Polgármesteri Hivatal 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/2019.(III.11.) Polgármesteri és Jegyzői Együttes Intézkedés II./2. pontjában meghatározottak szerint;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</w:t>
      </w:r>
      <w:r>
        <w:rPr>
          <w:rFonts w:ascii="Times New Roman" w:hAnsi="Times New Roman"/>
          <w:sz w:val="24"/>
          <w:szCs w:val="24"/>
        </w:rPr>
        <w:t xml:space="preserve">ének 5. § (1) bekezdése alapján jogosult dönteni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0. (II. 03.) határozata </w:t>
      </w:r>
      <w:r>
        <w:rPr>
          <w:rFonts w:ascii="Times New Roman" w:hAnsi="Times New Roman"/>
          <w:b/>
          <w:sz w:val="24"/>
          <w:szCs w:val="24"/>
          <w:u w:val="single"/>
        </w:rPr>
        <w:t>feleslegessé vált vagyontárgyról való rendelkezés tárgyába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sz w:val="24"/>
          <w:szCs w:val="24"/>
        </w:rPr>
        <w:t>hogy az Erzsébetvárosi Polgármesteri Hivatal tulajdonát képező Lenovo ThinkPad-20KS003AHV, (Eszközszám: 30735) típusú Laptop hasznosítási módjaként annak elidegenítését jóváhagyja bruttó 182.286,-Ft vételár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izottság felkéri az Üzemeltetési Irodát az adásvétellel kapcsolatos eljárás lebonyolítására, az Erzsébetvárosi Polgármesteri Hivatal jegyzőjét az adásvétel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  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Dr. Laza Margit jegyző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20. január 27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ascii="Times New Roman" w:hAnsi="Times New Roman"/>
          <w:b/>
          <w:bCs/>
          <w:sz w:val="24"/>
          <w:szCs w:val="24"/>
        </w:rPr>
        <w:tab/>
        <w:t xml:space="preserve">     Nagy 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  <w:t>irodavezet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06E1FE6-290A-4B60-9933-BF54BDA724E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</Pages>
  <Words>310</Words>
  <Characters>2144</Characters>
  <CharactersWithSpaces>245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4:14:00Z</dcterms:created>
  <dc:creator>igor</dc:creator>
  <dc:description/>
  <dc:language>en-US</dc:language>
  <cp:lastModifiedBy>Dr. Sasi-Szabó Enikő</cp:lastModifiedBy>
  <cp:lastPrinted>2015-06-19T08:32:00Z</cp:lastPrinted>
  <dcterms:modified xsi:type="dcterms:W3CDTF">2020-01-30T09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