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osjár Lea Üzemelteté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7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Hivatal Microsoft licenceinek megújítása (2020-as évre)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osjár Le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osjár Lea Üzemelteté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isztelt Bizottság 2018. február 15. napján tartott ülésén hozott 183/2018.(02.15.) számú határozat eredményeképpen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„Informatikai eszközök, kellékanyagok és szoftverek szállítása” tárgyában 2018. február 26. napján határozott idejű felhasználói szerződés köttetett a közbeszerzési eljárás II. részének nyertesévé nyilvánított ajánlattevővel, a Delta Systems Zrt. -vel Microsoft licencek 3 évre történő megújítására. A Delta Systems Zrt.  2018. augusztusi levelében tájékoztatta a Hivatalt, hogy rajta kívülálló ok miatt 2019. február 26-tól nem tudja teljesíteni a szerződésben vállalt kötelezettségeit.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Cs/>
          <w:sz w:val="24"/>
          <w:szCs w:val="24"/>
        </w:rPr>
        <w:t xml:space="preserve">a 45/2019.(02.11) számú határozatával hozzájárult a Delta Systems Zrt. -vel történő felhasználói szerződés 2019. február 26. határnappal közös megegyezéssel történő megszüntetéséhez.  A Bizottság a 89/2019. (02.18) számú határozatával elfogadta a Hivatal Microsoft licenceinek megújítására a legkedvezőbb ajánlattevővel történő határozott időtartamú szerződés megkötését 2019. március 1.- 2020. február 29-ig. 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240" w:after="24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hhoz, hogy a Hivatal által alkalmazott Microsoft programok használatának folytonossága  megmaradjon, 2020. február 29-ig szükséges beszerezni az előterjesztés melléklete szerinti Microsoft engedélyeket az erre jogosultsággal rendelkező valamelyik forgalmazótól. </w:t>
      </w:r>
    </w:p>
    <w:p>
      <w:pPr>
        <w:pStyle w:val="Normal"/>
        <w:widowControl w:val="false"/>
        <w:spacing w:lineRule="auto" w:line="240" w:before="240" w:after="24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240" w:after="24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Közbeszerzési és Beszerzési Szabályzat (KBSZ) IX. rész 1.1. alapján megindított beszerzési eljárás során három, az Microsoft engedélyek forgalmazására jogosult társaságtól az alábbi ajánlatok érkeztek be.</w:t>
      </w:r>
    </w:p>
    <w:p>
      <w:pPr>
        <w:pStyle w:val="Normal"/>
        <w:widowControl w:val="false"/>
        <w:spacing w:lineRule="auto" w:line="240" w:before="240" w:after="24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</w:p>
    <w:tbl>
      <w:tblPr>
        <w:tblW w:w="6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55"/>
        <w:gridCol w:w="2160"/>
      </w:tblGrid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ajánlattevő ne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nettó ajánlati ár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(Ft/év)</w:t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loster Infokommunikációs Z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 638 000;-</w:t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IMG Solution Kf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 933 500;-</w:t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EMIBO Project Kf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 944 500;-</w:t>
            </w:r>
          </w:p>
        </w:tc>
      </w:tr>
    </w:tbl>
    <w:p>
      <w:pPr>
        <w:pStyle w:val="Normal"/>
        <w:widowControl w:val="false"/>
        <w:spacing w:before="240" w:after="24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240" w:after="24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legkedvezőbb ajánlatot tevő </w:t>
      </w:r>
      <w:r>
        <w:rPr>
          <w:rFonts w:ascii="Times New Roman" w:hAnsi="Times New Roman"/>
          <w:b/>
          <w:bCs/>
          <w:sz w:val="24"/>
          <w:szCs w:val="24"/>
        </w:rPr>
        <w:t xml:space="preserve">Gloster Infokommunikációs Zrt. </w:t>
      </w:r>
      <w:r>
        <w:rPr>
          <w:rFonts w:ascii="Times New Roman" w:hAnsi="Times New Roman"/>
          <w:bCs/>
          <w:sz w:val="24"/>
          <w:szCs w:val="24"/>
        </w:rPr>
        <w:t xml:space="preserve"> ajánlata szerinti szerződéses ár </w:t>
      </w:r>
      <w:r>
        <w:rPr>
          <w:rFonts w:ascii="Times New Roman" w:hAnsi="Times New Roman"/>
          <w:b/>
          <w:bCs/>
          <w:sz w:val="24"/>
          <w:szCs w:val="24"/>
        </w:rPr>
        <w:t>14.638 eFt + Áfa</w:t>
      </w:r>
      <w:r>
        <w:rPr>
          <w:rFonts w:ascii="Times New Roman" w:hAnsi="Times New Roman"/>
          <w:bCs/>
          <w:sz w:val="24"/>
          <w:szCs w:val="24"/>
        </w:rPr>
        <w:t xml:space="preserve">, a szerződés időtartama </w:t>
      </w:r>
      <w:r>
        <w:rPr>
          <w:rFonts w:ascii="Times New Roman" w:hAnsi="Times New Roman"/>
          <w:b/>
          <w:bCs/>
          <w:sz w:val="24"/>
          <w:szCs w:val="24"/>
        </w:rPr>
        <w:t>2020. március 1-től 2021. február 28-ig</w:t>
      </w:r>
      <w:r>
        <w:rPr>
          <w:rFonts w:ascii="Times New Roman" w:hAnsi="Times New Roman"/>
          <w:bCs/>
          <w:sz w:val="24"/>
          <w:szCs w:val="24"/>
        </w:rPr>
        <w:t xml:space="preserve"> terjedő időszak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megkötése a 2019. évi költségvetési rendelet 25/A §(10) bekezdése alapján a folyamatos működtetés biztosítása érdekében szükséges.</w:t>
      </w:r>
    </w:p>
    <w:p>
      <w:pPr>
        <w:pStyle w:val="Normal"/>
        <w:widowControl w:val="false"/>
        <w:spacing w:lineRule="auto" w:line="240" w:before="240" w:after="24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240" w:after="24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KBSZ IX. rész 1.1. </w:t>
      </w:r>
      <w:r>
        <w:rPr>
          <w:rFonts w:ascii="Times New Roman" w:hAnsi="Times New Roman"/>
          <w:sz w:val="24"/>
          <w:szCs w:val="24"/>
        </w:rPr>
        <w:t>értelmében a beszerzési eljárást lezáró érdemi döntés meghozatala a jelen beszerzési érték szerint a Pénzügyi és Kerületfejlesztési Bizottság hatáskörébe tartozik.</w:t>
      </w:r>
      <w:r>
        <w:rPr>
          <w:rFonts w:ascii="Times New Roman" w:hAnsi="Times New Roman"/>
          <w:bCs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 xml:space="preserve">Azzal a kéréssel fordulok a Tisztelt Bizottsághoz, hogy a Gloster Infokommunikációs Zrt.-vel történő -Microsoft engedélyek beszerzéséhez szükséges - szerződés megkötéséhez hozzájárulni szíveskedjé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0. (II.17.) határozata a </w:t>
      </w:r>
      <w:r>
        <w:rPr>
          <w:rFonts w:ascii="Times New Roman" w:hAnsi="Times New Roman"/>
          <w:b/>
          <w:sz w:val="24"/>
          <w:szCs w:val="24"/>
          <w:u w:val="single"/>
        </w:rPr>
        <w:t>Hivatal Microsoft licenceinek megújítás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Képviselő-testületének Pénzügyi és Kerületfejlesztési Bizottsága úgy dönt, </w:t>
      </w:r>
      <w:r>
        <w:rPr>
          <w:rFonts w:ascii="Times New Roman" w:hAnsi="Times New Roman"/>
          <w:color w:val="000000"/>
          <w:sz w:val="24"/>
          <w:szCs w:val="24"/>
        </w:rPr>
        <w:t xml:space="preserve">hogy hozzájárul a Budapest Főváros VII. Kerület Erzsébetvárosi Polgármesteri Hivatal által a </w:t>
      </w:r>
      <w:r>
        <w:rPr>
          <w:rFonts w:ascii="Times New Roman" w:hAnsi="Times New Roman"/>
          <w:b/>
          <w:bCs/>
          <w:sz w:val="24"/>
          <w:szCs w:val="24"/>
        </w:rPr>
        <w:t xml:space="preserve">Gloster Infokommunikációs Zártkörűen Működő Részvénytársasággal </w:t>
      </w:r>
      <w:r>
        <w:rPr>
          <w:rFonts w:ascii="Times New Roman" w:hAnsi="Times New Roman"/>
          <w:sz w:val="24"/>
          <w:szCs w:val="24"/>
        </w:rPr>
        <w:t>Microsoft programok használatának megújítására vonatkozó szerződés megkötéséhez az alábbi feltételekkel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erződés időtartama 2020. március 1-től 2021. február 28-ig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keretösszege: 14.638.000;- Ft + Áfa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dr. Laza Margit jegyző</w:t>
      </w:r>
    </w:p>
    <w:p>
      <w:pPr>
        <w:pStyle w:val="Normal"/>
        <w:widowControl w:val="false"/>
        <w:spacing w:lineRule="auto" w:line="240" w:before="0" w:after="240"/>
        <w:ind w:left="1503" w:hanging="1202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 xml:space="preserve">2020. március 1. 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24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20. február 12.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24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Kosjár Le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Üzemelteté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059aa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d059aa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162c18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d059aa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162c18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13A7DA4-35B0-4E8B-B7FD-0AA40E67137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Pages>3</Pages>
  <Words>511</Words>
  <Characters>3526</Characters>
  <CharactersWithSpaces>402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4:14:00Z</dcterms:created>
  <dc:creator>igor</dc:creator>
  <dc:description/>
  <dc:language>en-US</dc:language>
  <cp:lastModifiedBy>Kosjár Lea</cp:lastModifiedBy>
  <cp:lastPrinted>2015-06-19T08:32:00Z</cp:lastPrinted>
  <dcterms:modified xsi:type="dcterms:W3CDTF">2020-02-14T08:3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