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Közbiztonsági Polgárőr Egyesület 2019. évi tevékenység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 xml:space="preserve">a 2019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z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b/>
          <w:sz w:val="24"/>
          <w:szCs w:val="24"/>
          <w:u w:val="single"/>
        </w:rPr>
        <w:t>2019. évi tevékenységére vonatkozó beszámolój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 xml:space="preserve">2019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2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február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797FA1-E35E-49FB-904E-6E3B576EE7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13</Words>
  <Characters>1474</Characters>
  <CharactersWithSpaces>168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42:00Z</dcterms:created>
  <dc:creator>igor</dc:creator>
  <dc:description/>
  <dc:language>en-US</dc:language>
  <cp:lastModifiedBy>Győrvári Attila</cp:lastModifiedBy>
  <cp:lastPrinted>2015-06-19T08:32:00Z</cp:lastPrinted>
  <dcterms:modified xsi:type="dcterms:W3CDTF">2020-02-12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