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ek a Pénzügyi és Kerületfejlesztési Bizottság egyes határozataival kapcsolat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zász Eleo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alábbiakban felsorolt és ott meghatározott útszakaszok felújítása tárgyában projekt bonyolítói szerződések megkötéséről döntött Budapest Főváros VII. kerület Erzsébetváros Önkormányzatának Pénzügyi és Kerületfejlesztési Bizottsága (a továbbiakban: Bizottság) az elmúlt év folyamán, melyek közül az 1. és 2. pontban részletezett szerződések megkötésére került sor 2019. június 26. napjával, míg a 3. pontban meghatározott szerződés megkötésére nem került sor az ott meghatározott ok mia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ekintettel arra, hogy a szerződések megkötéséhez Budapest Főváros VII. kerület Önkormányzata nevében a Bizottság járult hozzá, az 1. és 2. pontban részletezettek okán kérem a Tisztelt Bizottság szerződések megszüntetéséhez való hozzájárulását, a 3. pont vonatkozásában pedig </w:t>
      </w:r>
      <w:r>
        <w:rPr>
          <w:rFonts w:ascii="Times New Roman" w:hAnsi="Times New Roman"/>
          <w:sz w:val="24"/>
          <w:szCs w:val="24"/>
        </w:rPr>
        <w:t xml:space="preserve">az 574/2019. (06. 24.) sz. PKB határozat visszavonása tárgyában a döntés meghozatal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572/2019. (06. 24.) sz. PKB határozata alapján Budapest Főváros VII. kerület Erzsébetváros Önkormányzata 2019. június 26-án megbízási szerződést kötött az Erzsébetváros Fejlesztési és Beruházási Korlátolt Felelősségű Társasággal a „</w:t>
      </w:r>
      <w:r>
        <w:rPr>
          <w:rFonts w:ascii="Times New Roman" w:hAnsi="Times New Roman"/>
          <w:b/>
          <w:sz w:val="24"/>
          <w:szCs w:val="24"/>
        </w:rPr>
        <w:t xml:space="preserve">Budapest VII. kerület, Almássy tér 1-4. szám közötti útszakasz felújítása” </w:t>
      </w:r>
      <w:r>
        <w:rPr>
          <w:rFonts w:ascii="Times New Roman" w:hAnsi="Times New Roman"/>
          <w:sz w:val="24"/>
          <w:szCs w:val="24"/>
        </w:rPr>
        <w:t>tárgyú Projek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lebonyolítására 55.118.110,-Ft (bruttó 70.000.000,-Ft) keretösszeg erejéig. Az Erzsébetváros Kft. a megkötött megbízási szerződés alapján közbeszerzési eljárást indított a tárgyi munka kivitelezésére, azonban a legkedvezőbb ajánlat is meghaladta a megbízási szerződésben rögzített elszámolható költséget. A lefolytatott közbeszerzési eljárás kapcsán az Erzsébetváros Kft.-nek mindösszesen 640.000,-Ft + áfa összegű kiadása merült fel. </w:t>
      </w:r>
    </w:p>
    <w:p>
      <w:pPr>
        <w:pStyle w:val="NoSpacing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ezek alapján indokolt e megbízási szerződés megszüntetése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573/2019. (06. 24.) sz. PKB határozata alapján Budapest Főváros VII. kerület Erzsébetváros Önkormányzata 2019. június 26-án megbízási szerződést kötött az Erzsébetváros Fejlesztési és Beruházási Korlátolt Felelősségű Társasággal a </w:t>
      </w:r>
      <w:r>
        <w:rPr>
          <w:rFonts w:ascii="Times New Roman" w:hAnsi="Times New Roman"/>
          <w:b/>
          <w:sz w:val="24"/>
          <w:szCs w:val="24"/>
        </w:rPr>
        <w:t xml:space="preserve">Budapest VII. kerület, Madách Imre út Madách tér – Rumbach S. utca közötti szakaszának felújítása </w:t>
      </w:r>
      <w:r>
        <w:rPr>
          <w:rFonts w:ascii="Times New Roman" w:hAnsi="Times New Roman"/>
          <w:sz w:val="24"/>
          <w:szCs w:val="24"/>
        </w:rPr>
        <w:t xml:space="preserve">tárgyú Projekt lebonyolítására 62.992.126,-Ft (bruttó 80.000.000,-Ft) keretösszeg erejéig. </w:t>
      </w:r>
    </w:p>
    <w:p>
      <w:pPr>
        <w:pStyle w:val="NoSpacing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újítani tervezett terület része a közterülethez kapcsolódó, az ún. „Madách ház” (az ingatlan nyilvántartás szerint a Madách Imre tér 3. szám alatti „kivett irodaház” megnevezésű ingatlan, Hrsz.: 34214/3) boltíve alatti magántulajdonban lévő, de közhasználatra átengedett mintegy 12 méter hosszú útszakasz is. A tulajdonosi hozzájárulást azonban nem kapta meg az Önkormányzat a tulajdonostól a jelzett ingatlanhoz tartozó, közúti forgalomnak átengedett terület útburkolatának felújításához. A szerződés kapcsán nem merült fel kiadása az Erzsébetváros Kft-nek.</w:t>
      </w:r>
    </w:p>
    <w:p>
      <w:pPr>
        <w:pStyle w:val="NoSpacing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ezek alapján indokolt e megbízási szerződés megszüntetése.</w:t>
      </w:r>
    </w:p>
    <w:p>
      <w:pPr>
        <w:pStyle w:val="NoSpacing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az 574/2019. (06. 24.) sz. PKB határozatában úgy döntött, hogy </w:t>
      </w:r>
      <w:r>
        <w:rPr>
          <w:rFonts w:eastAsia="SimSun" w:ascii="Times New Roman" w:hAnsi="Times New Roman"/>
          <w:color w:val="000000"/>
          <w:sz w:val="24"/>
          <w:szCs w:val="24"/>
        </w:rPr>
        <w:t>Budapest Főváros VII. kerület Erzsébetváros Önkormányzata a „</w:t>
      </w:r>
      <w:r>
        <w:rPr>
          <w:rFonts w:eastAsia="SimSun" w:ascii="Times New Roman" w:hAnsi="Times New Roman"/>
          <w:b/>
          <w:bCs/>
          <w:sz w:val="24"/>
          <w:szCs w:val="24"/>
        </w:rPr>
        <w:t>Budapest VII. kerület, Szövetség utca Dohány u. – Barát u. közötti szakaszának és a Barát u. – Rákóczi út közötti szakaszának felújítása</w:t>
      </w:r>
      <w:r>
        <w:rPr>
          <w:rFonts w:eastAsia="SimSun" w:ascii="Times New Roman" w:hAnsi="Times New Roman"/>
          <w:b/>
          <w:sz w:val="24"/>
          <w:szCs w:val="24"/>
        </w:rPr>
        <w:t>”</w:t>
      </w:r>
      <w:r>
        <w:rPr>
          <w:rFonts w:eastAsia="SimSun" w:ascii="Times New Roman" w:hAnsi="Times New Roman"/>
          <w:sz w:val="24"/>
          <w:szCs w:val="24"/>
        </w:rPr>
        <w:t xml:space="preserve"> tárgyú Projekt lebonyolítására </w:t>
      </w:r>
      <w:r>
        <w:rPr>
          <w:rFonts w:eastAsia="SimSun" w:ascii="Times New Roman" w:hAnsi="Times New Roman"/>
          <w:bCs/>
          <w:color w:val="000000"/>
          <w:sz w:val="24"/>
          <w:szCs w:val="24"/>
        </w:rPr>
        <w:t>az</w:t>
      </w:r>
      <w:r>
        <w:rPr>
          <w:rFonts w:eastAsia="SimSu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imSun" w:ascii="Times New Roman" w:hAnsi="Times New Roman"/>
          <w:sz w:val="24"/>
          <w:szCs w:val="24"/>
        </w:rPr>
        <w:t>Erzsébetváros Fejlesztési és Beruházási Korlátolt Felelősségű Társasággal</w:t>
      </w:r>
      <w:r>
        <w:rPr>
          <w:rFonts w:eastAsia="SimSun" w:ascii="Times New Roman" w:hAnsi="Times New Roman"/>
          <w:bCs/>
          <w:sz w:val="24"/>
          <w:szCs w:val="24"/>
        </w:rPr>
        <w:t xml:space="preserve"> köt szerződést, </w:t>
      </w:r>
      <w:r>
        <w:rPr>
          <w:rFonts w:eastAsia="SimSun" w:ascii="Times New Roman" w:hAnsi="Times New Roman"/>
          <w:sz w:val="24"/>
          <w:szCs w:val="24"/>
        </w:rPr>
        <w:t xml:space="preserve">mindösszesen legfeljebb </w:t>
      </w:r>
      <w:r>
        <w:rPr>
          <w:rFonts w:eastAsia="SimSun" w:ascii="Times New Roman" w:hAnsi="Times New Roman"/>
          <w:color w:val="000000"/>
          <w:sz w:val="24"/>
          <w:szCs w:val="24"/>
        </w:rPr>
        <w:t xml:space="preserve">nettó 102.362.205,- Ft + áfa (bruttó 130.000.000,- Ft) </w:t>
      </w:r>
      <w:r>
        <w:rPr>
          <w:rFonts w:eastAsia="SimSun" w:ascii="Times New Roman" w:hAnsi="Times New Roman"/>
          <w:bCs/>
          <w:sz w:val="24"/>
          <w:szCs w:val="24"/>
        </w:rPr>
        <w:t>keretösszeg erejéig. A szerződés megkötésére nem került sor tekintettel arra, hogy a Szövetség utcában építkezés zajlik és az építési forgalom veszélyeztetné a frissen felújított útburkolatot.</w:t>
      </w:r>
    </w:p>
    <w:p>
      <w:pPr>
        <w:pStyle w:val="NoSpacing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ezek alapján az 574/2019. (06. 24.) sz. PKB határozat visszavonása indokolt.</w:t>
      </w:r>
    </w:p>
    <w:p>
      <w:pPr>
        <w:pStyle w:val="NoSpacing"/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szíveskedjen az előterjesztést megtárgyalni és a határozati javaslatokat elfogadni.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 Képviselő-testülete Pénzügyi és Kerületfejlesztési Bizottságának…../2020. (II. 24.) számú 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VII. kerület, Almássy tér 1-4. közötti útszakasz felújítás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tárgyú Projekt lebonyolítására vonatkozó  megbízási szerződéssel kapcsolatban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által a „</w:t>
      </w:r>
      <w:r>
        <w:rPr>
          <w:rFonts w:ascii="Times New Roman" w:hAnsi="Times New Roman"/>
          <w:b/>
          <w:bCs/>
          <w:sz w:val="24"/>
          <w:szCs w:val="24"/>
        </w:rPr>
        <w:t>Budapest VII. kerület, Almássy tér 1-4. közötti útszakasz felúj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gyú Projekt lebonyolítás</w:t>
      </w:r>
      <w:r>
        <w:rPr>
          <w:rFonts w:ascii="Times New Roman" w:hAnsi="Times New Roman"/>
          <w:sz w:val="24"/>
          <w:szCs w:val="24"/>
        </w:rPr>
        <w:t xml:space="preserve">ára </w:t>
      </w:r>
      <w:r>
        <w:rPr>
          <w:rFonts w:ascii="Times New Roman" w:hAnsi="Times New Roman"/>
          <w:b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Galambos András György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55.118.110,- Ft + áfa (bruttó 70.000.000,- Ft) keretösszegben </w:t>
      </w:r>
      <w:r>
        <w:rPr>
          <w:rFonts w:ascii="Times New Roman" w:hAnsi="Times New Roman"/>
          <w:bCs/>
          <w:sz w:val="24"/>
          <w:szCs w:val="24"/>
        </w:rPr>
        <w:t xml:space="preserve">kötött szerződés kerüljön megszüntetésre oly módon, hogy a </w:t>
      </w:r>
      <w:r>
        <w:rPr>
          <w:rFonts w:ascii="Times New Roman" w:hAnsi="Times New Roman"/>
          <w:sz w:val="24"/>
          <w:szCs w:val="24"/>
        </w:rPr>
        <w:t xml:space="preserve">640.000,-Ft + áfa összegű kiadás kerüljön megtérítésre az Erzsébetváros Fejlesztési és Beruházási Korlátolt Felelősségű Társaság részére. 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5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Niedermüller Péter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240"/>
        <w:ind w:left="1503" w:hanging="15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ind w:left="1503" w:hanging="150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 Képviselő-testülete Pénzügyi és Kerületfejlesztési Bizottságának…../2020. (II. 24.) számú 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VII. kerület,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Madách Imre út Madách tér – Rumbach S. utca közötti szakaszának felújítása” tárgyú Projekt lebonyolítására vonatkozó  megbízási szerződéssel kapcsolatban </w:t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által a „</w:t>
      </w:r>
      <w:r>
        <w:rPr>
          <w:rFonts w:ascii="Times New Roman" w:hAnsi="Times New Roman"/>
          <w:b/>
          <w:bCs/>
          <w:sz w:val="24"/>
          <w:szCs w:val="24"/>
        </w:rPr>
        <w:t xml:space="preserve">Budapest VII. kerület, </w:t>
      </w:r>
      <w:r>
        <w:rPr>
          <w:rFonts w:ascii="Times New Roman" w:hAnsi="Times New Roman"/>
          <w:b/>
          <w:sz w:val="24"/>
          <w:szCs w:val="24"/>
        </w:rPr>
        <w:t>Madách Imre út Madách tér – Rumbach S. utca közötti szakaszának felújítása”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gyú Projekt lebonyolítás</w:t>
      </w:r>
      <w:r>
        <w:rPr>
          <w:rFonts w:ascii="Times New Roman" w:hAnsi="Times New Roman"/>
          <w:sz w:val="24"/>
          <w:szCs w:val="24"/>
        </w:rPr>
        <w:t xml:space="preserve">ára </w:t>
      </w:r>
      <w:r>
        <w:rPr>
          <w:rFonts w:ascii="Times New Roman" w:hAnsi="Times New Roman"/>
          <w:b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Galambos András György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62.992.126,- Ft + áfa (bruttó 80.000.000,- Ft) keretösszegben </w:t>
      </w:r>
      <w:r>
        <w:rPr>
          <w:rFonts w:ascii="Times New Roman" w:hAnsi="Times New Roman"/>
          <w:bCs/>
          <w:sz w:val="24"/>
          <w:szCs w:val="24"/>
        </w:rPr>
        <w:t>kötött szerződés kerüljön megszüntetésre.</w:t>
      </w:r>
    </w:p>
    <w:p>
      <w:pPr>
        <w:pStyle w:val="NoSpacing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left="1500" w:hanging="15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Niedermüller Péter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240"/>
        <w:ind w:left="1503" w:hanging="15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3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 Képviselő-testülete Pénzügyi és Kerületfejlesztési Bizottságának …../2020. II. 24.) számú határozata az 574/2019. (06. 24.) sz. PKB határozat visszavonásáról 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z </w:t>
      </w:r>
      <w:r>
        <w:rPr>
          <w:rFonts w:ascii="Times New Roman" w:hAnsi="Times New Roman"/>
          <w:bCs/>
          <w:sz w:val="24"/>
          <w:szCs w:val="24"/>
        </w:rPr>
        <w:t xml:space="preserve">574/2019. (06. 24.) </w:t>
      </w:r>
      <w:r>
        <w:rPr>
          <w:rFonts w:ascii="Times New Roman" w:hAnsi="Times New Roman"/>
          <w:sz w:val="24"/>
          <w:szCs w:val="24"/>
        </w:rPr>
        <w:t>számú PKB határozatát visszavonj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 Niedermüller Péter polgármester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0. február 1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72/2019. (06. 24.) sz. PKB határoz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73/2019. (06. 24.) sz. PKB határoza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74/2019. (06. 24.) sz. PKB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D886A3-B2C2-44CC-89DE-0018E71A62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4</Pages>
  <Words>918</Words>
  <Characters>6337</Characters>
  <CharactersWithSpaces>724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14:00Z</dcterms:created>
  <dc:creator>igor</dc:creator>
  <dc:description/>
  <dc:language>en-US</dc:language>
  <cp:lastModifiedBy>Szász Eleonóra dr.</cp:lastModifiedBy>
  <cp:lastPrinted>2015-06-19T08:32:00Z</cp:lastPrinted>
  <dcterms:modified xsi:type="dcterms:W3CDTF">2020-02-20T10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