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edgyesi Judit al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Javaslat </w:t>
            </w:r>
            <w:r>
              <w:rPr>
                <w:rFonts w:ascii="Times New Roman" w:hAnsi="Times New Roman"/>
                <w:iCs/>
                <w:color w:val="010101"/>
                <w:sz w:val="24"/>
                <w:szCs w:val="24"/>
              </w:rPr>
              <w:t>foglalkozás- egészségügyi és prevenciós szűrővizsgálat ellá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asi-Szabó Enik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edgyesi Judit al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oglalkozás-egészségügyi szolgáltatást ellátó MED-MIX Bt.-vel kötött megbízási szerződés 2020. március 31-én megszünik. A foglalkozás-egészségügyi szolgáltatás biztosítása érdekében polgármesteri engedélyezést követően árajánlatokat kértünk be a Budapest Főváros VII. kerület Erzsébetvárosi Polgármesteri Hivatal dolgozói számára foglalkozás-egészségügyi és prevenciós szűrővizsgálat ellátása tárgyában, mely árajánlatok, valamint a beérkezett pályázati anyag a mellékletben megtalál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lhívásra három pályázati anyag érkezett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r. Komáromi Zoltán ( háziorvos-üzemorvos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r. Rezessy Bálint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MC K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r. Komáromi Zoltán pályázatában előnyként értékeltük, hogy a Terézvárosi Egészségügyi Szolgálatnál 2016 óta végez foglalkozás-egészségügyi tevékenységet, beleértve a Polgármesteri Hivatal dolgozói, Terézvárosi Rendészet dolgozói, önkormányzati fenntartású óvodák és bölcsödék dolgozói részére nyújtott foglalkozás-egészségügyi vizsgálat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entiek figyelembevételével javasoljuk, hogy az összességében a legkedvezőbb ajánlatot adó          Dr. Komáromi Zoltánnal kössünk szerződést 2020. április 1-től,  a foglalkozás-egészségügyi feladatok ellátása tárgyában 5 év időtartamra, mindösszesen 12.000.000 Ft-os összegben                         ( 2.400.000 Ft/év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Bizottságot,  az előterjesztés megtárgyalására és a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both"/>
        <w:rPr>
          <w:rFonts w:ascii="Times New Roman" w:hAnsi="Times New Roman"/>
          <w:sz w:val="24"/>
          <w:szCs w:val="24"/>
          <w:lang w:val="hu-HU"/>
        </w:rPr>
      </w:pPr>
      <w:r>
        <w:rPr>
          <w:rFonts w:ascii="Times New Roman" w:hAnsi="Times New Roman"/>
          <w:sz w:val="24"/>
          <w:szCs w:val="24"/>
          <w:lang w:val="hu-HU"/>
        </w:rPr>
      </w:r>
    </w:p>
    <w:p>
      <w:pPr>
        <w:pStyle w:val="Listaszerbekezds1"/>
        <w:ind w:lef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hu-HU"/>
        </w:rPr>
        <w:t>Határozati javaslat</w:t>
      </w:r>
    </w:p>
    <w:p>
      <w:pPr>
        <w:pStyle w:val="ListParagraph"/>
        <w:shd w:val="clear" w:color="auto" w:fill="FFFFFF"/>
        <w:ind w:left="0" w:hanging="0"/>
        <w:jc w:val="both"/>
        <w:textAlignment w:val="top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hd w:val="clear" w:color="auto" w:fill="FFFFFF"/>
        <w:ind w:left="0" w:hanging="0"/>
        <w:jc w:val="both"/>
        <w:textAlignment w:val="top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testülete Pénzügyi és Kerületfejlesztési Bizottsága …../2020. ( II. 24.) PKB. határozata a Budapest Főváros VII. kerület Erzsébetvárosi Polgármesteri Hivatal dolgozói számára foglalkozás- egészségügyi és prevenciós szűrővizsgálat ellá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Budapest Főváros VII. Kerület Erzsébetváros Önkormányzata Képviselő-testületének Pénzügyi és Kerületfejlesztési Bizottsága  úgy dönt, hog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bCs/>
          <w:sz w:val="24"/>
        </w:rPr>
        <w:t xml:space="preserve">Dr. Komáromi Zoltánnal </w:t>
      </w:r>
      <w:r>
        <w:rPr>
          <w:rFonts w:ascii="Times New Roman" w:hAnsi="Times New Roman"/>
          <w:sz w:val="24"/>
        </w:rPr>
        <w:t xml:space="preserve">köt szerződést 2020. április 1-től  </w:t>
      </w:r>
      <w:r>
        <w:rPr>
          <w:rFonts w:ascii="Times New Roman" w:hAnsi="Times New Roman"/>
          <w:bCs/>
          <w:sz w:val="24"/>
        </w:rPr>
        <w:t>foglalkozás-egészségügyi feladatok ellátása tárgyában 5 év időtartamra, mindösszesen 12.000.000 Ft-os összegbe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elkéri a Polgármestert a megbíz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aszerbekezds1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  <w:lang w:val="hu-HU"/>
        </w:rPr>
        <w:t>Felelős:</w:t>
      </w:r>
      <w:r>
        <w:rPr>
          <w:rFonts w:ascii="Times New Roman" w:hAnsi="Times New Roman"/>
          <w:sz w:val="24"/>
          <w:szCs w:val="24"/>
          <w:lang w:val="hu-HU"/>
        </w:rPr>
        <w:t xml:space="preserve"> </w:t>
        <w:tab/>
        <w:t xml:space="preserve">Niedermüller Péter polgármester </w:t>
      </w:r>
    </w:p>
    <w:p>
      <w:pPr>
        <w:pStyle w:val="Listaszerbekezds1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  <w:lang w:val="hu-HU"/>
        </w:rPr>
        <w:t>Határidő:</w:t>
      </w:r>
      <w:r>
        <w:rPr>
          <w:rFonts w:ascii="Times New Roman" w:hAnsi="Times New Roman"/>
          <w:sz w:val="24"/>
          <w:szCs w:val="24"/>
          <w:lang w:val="hu-HU"/>
        </w:rPr>
        <w:t xml:space="preserve"> </w:t>
        <w:tab/>
        <w:t>azonnal</w:t>
        <w:br/>
      </w:r>
    </w:p>
    <w:p>
      <w:pPr>
        <w:pStyle w:val="Listaszerbekezds1"/>
        <w:ind w:left="0" w:hanging="0"/>
        <w:jc w:val="center"/>
        <w:rPr>
          <w:rFonts w:ascii="Times New Roman" w:hAnsi="Times New Roman"/>
          <w:b/>
          <w:b/>
          <w:sz w:val="24"/>
          <w:szCs w:val="24"/>
          <w:lang w:val="hu-HU"/>
        </w:rPr>
      </w:pPr>
      <w:r>
        <w:rPr>
          <w:rFonts w:ascii="Times New Roman" w:hAnsi="Times New Roman"/>
          <w:b/>
          <w:sz w:val="24"/>
          <w:szCs w:val="24"/>
          <w:lang w:val="hu-H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február 1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Medgyesi Judit</w:t>
      </w:r>
    </w:p>
    <w:p>
      <w:pPr>
        <w:pStyle w:val="Normal"/>
        <w:tabs>
          <w:tab w:val="clear" w:pos="720"/>
          <w:tab w:val="left" w:pos="673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Mellékletek: Pályázati anyag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qFormat/>
    <w:rsid w:val="00fe0303"/>
    <w:pPr>
      <w:suppressAutoHyphens w:val="true"/>
      <w:spacing w:lineRule="auto" w:line="254" w:before="0" w:after="160"/>
      <w:ind w:left="720" w:hanging="0"/>
      <w:contextualSpacing/>
    </w:pPr>
    <w:rPr>
      <w:rFonts w:eastAsia="Calibri"/>
      <w:lang w:val="en-US"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92E9B2-660D-4E6D-BF4A-9DDBEB5DB4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383</Words>
  <Characters>2648</Characters>
  <CharactersWithSpaces>302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0:00Z</dcterms:created>
  <dc:creator>igor</dc:creator>
  <dc:description/>
  <dc:language>en-US</dc:language>
  <cp:lastModifiedBy>Tánczos Viktória Dr.</cp:lastModifiedBy>
  <cp:lastPrinted>2015-06-19T08:32:00Z</cp:lastPrinted>
  <dcterms:modified xsi:type="dcterms:W3CDTF">2020-02-20T13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