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24/2019. (09.23.) számú, illetve a 901/2019. (10.08.) számú PKB határozatok visszavon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agyo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2019. szeptember 23-án tartott ülésén elfogadta a 824/2019. (09.23.) számú határozatot arra vonatkozóan, hogy Budapest Főváros VII. kerület Erzsébetváros Önkormányzata szerződést köt az EVIN - Erzsébetvárosi Ingatlangazdálkodási Nonprofit Zrt.-vel a Budapest VII. kerület Thököly út 42. 1. emelet 4. szám alatti ingatlan felújítása tárgyában, nettó 12.441.000,-Ft + Áfa összegben. Ezzel egyidejűleg a Bizottság felkérte és felhatalmazta a Polgármestert a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Hlk517173728"/>
      <w:bookmarkStart w:id="3" w:name="_Hlk517173728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2019. október 5-én kelt 020261számú bonyolítói </w:t>
      </w:r>
      <w:r>
        <w:rPr>
          <w:rFonts w:ascii="Times New Roman" w:hAnsi="Times New Roman"/>
          <w:bCs/>
          <w:sz w:val="24"/>
          <w:szCs w:val="24"/>
        </w:rPr>
        <w:t>szerződés 4. pontja értelmében az EVIN NZrt. a szerződésben foglalt feladatot 2019. október 31. napjáig elvégzi, azonban a felújítási munkálatra vonatkozó közbeszerzés kiírása nem tette lehetővé a határidő tartását, ezért szükségessé vált a szerződés határidejének módosítása 2020. március 31. napjára</w:t>
      </w:r>
      <w:bookmarkEnd w:id="3"/>
      <w:r>
        <w:rPr>
          <w:rFonts w:ascii="Times New Roman" w:hAnsi="Times New Roman"/>
          <w:bCs/>
          <w:sz w:val="24"/>
          <w:szCs w:val="24"/>
        </w:rPr>
        <w:t xml:space="preserve">, melyről a Pénzügyi és Kerületfejlesztési Bizottság </w:t>
      </w:r>
      <w:r>
        <w:rPr>
          <w:rFonts w:ascii="Times New Roman" w:hAnsi="Times New Roman"/>
          <w:sz w:val="24"/>
          <w:szCs w:val="24"/>
        </w:rPr>
        <w:t>901/2019. (10.08.) számú határozatával döntö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onyolítói szerződés határidejének módosítására nem került sor az új ügyvezetés felállása előtt, ezért a 824/2019. (09.23.) számú illetve a 901/2019. (10.08.) számú PKB határozatok visszavonása,</w:t>
      </w:r>
      <w:bookmarkStart w:id="4" w:name="_GoBack"/>
      <w:bookmarkEnd w:id="4"/>
      <w:r>
        <w:rPr>
          <w:rFonts w:ascii="Times New Roman" w:hAnsi="Times New Roman"/>
          <w:sz w:val="24"/>
          <w:szCs w:val="24"/>
        </w:rPr>
        <w:t xml:space="preserve"> illetve új beszerzési eljárás megindítása vált szükségess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II.24.) határozata a 824/2019. (09.23.) számú illetve a 901/2019. (10.08.) számú PKB határozatok visszavonása </w:t>
      </w:r>
      <w:r>
        <w:rPr>
          <w:rFonts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visszavonja a 824/2019. (09.23.) számú, illetve a 901/2019. (10.08.) számú PKB határozatoka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 xml:space="preserve">2020. február 20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26E176-9E17-42CD-8127-8D3DCCBCB8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40</Words>
  <Characters>2353</Characters>
  <CharactersWithSpaces>26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43:00Z</dcterms:created>
  <dc:creator>igor</dc:creator>
  <dc:description/>
  <dc:language>en-US</dc:language>
  <cp:lastModifiedBy>Lakatos Attiláné</cp:lastModifiedBy>
  <cp:lastPrinted>2015-06-19T08:32:00Z</cp:lastPrinted>
  <dcterms:modified xsi:type="dcterms:W3CDTF">2020-02-20T1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