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ügy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ker. Akácfa u. 42-48. sz. alatti raktárak, asztalok bérbe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ügy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eder József őstermelő (2143 Kistarcsa, Széchenyi utca 12., őstermelői igazolvány száma: 4274612-0432394) bérlője volt a Budapest VII. kerület, Akácfa u. 42-48. alatt található Klauzál téri Vásárcsarnok P21 számú, 10,3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területnagyságú raktárhelyiségnek, melynek bérleti szerződése lejárt, ezért új bérleti szerződés megkötése vált szükségessé. A P21 jelű raktárban eszközök, alapanyagok raktározása, tárolása történne.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száma: P21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funkciója: raktár 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zleti profil: raktározás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időtartama: </w:t>
      </w:r>
      <w:bookmarkStart w:id="2" w:name="_Hlk34046955"/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color w:val="000000"/>
          <w:sz w:val="24"/>
          <w:szCs w:val="27"/>
        </w:rPr>
        <w:t>Budapest Főváros VII. Kerület Erzsébetváros Önkormányzat Képviselő-testületének a Budapest Főváros VII. kerület Erzsébetváros Önkormányzatának tulajdonában lévő piacokról szóló</w:t>
      </w:r>
      <w:r>
        <w:rPr>
          <w:rFonts w:ascii="Times New Roman" w:hAnsi="Times New Roman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9/2015. (III.31.) önkormányzati rendelet (a továbbiakban: Rendelet) 5.§ 1 bekezdés (b) pontja szerint, 2020. március 15. napjától határozatlan időre.</w:t>
      </w:r>
      <w:bookmarkEnd w:id="2"/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 10,3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 biztosíték: A Bérlő a korábban fennállt bérleti szerződése alapján a biztosítékot, mint egyszeri használatbavételi díjat megfizette, melynek összege: 259.000.-Ft + ÁFA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: 19.684.-Ft + ÁFA (1900,-Ft+ÁFA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)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1.§ (2) bekezdése szerint ezekben az ügyekben a tulajdonosi jogokat a Képviselő-testület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 xml:space="preserve"> útján gyakorolja, a döntési hatáskör így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>ot illet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úton terjesztem a Tisztelt Bizottság elé a Cg.01-09-298805 cégjegyzékszámú PRIMA VEGA Korlátolt Felelősségű Társaság (székhelye: 1074 Budapest, Dohány utca 16-18. 5. em. 2., adószáma: 25526082-2-42., képviseli: Földi Katalin ügyvezető, továbbiakban Társaság is) helyhasználó ajánlatát a Budapest VII. kerület, Akácfa u. 42-48. alatt található Klauzál téri Vásárcsarnok 019., 020. 022, és 024. számú földszinti asztalok vonatkozásába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rsaság főtevékenysége zöldség-gyümölcs kiskereskedelem, szörpök, aszalt gyümölcs, méz, lekvár, savanyúság, olajos magvak, tojás, bab félék, hungaricumok, ajándéktárgyak árusítás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rsaság kérte szerződésének meghosszabbítását, tevékenységét nem kívánja módosítan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használati díj: 200.000.-Ft + ÁFA/asztal/ év 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égy asztal vonatkozásában:  800.000-Ft + ÁFA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1.§ (2) bekezdése szerint ezekben az ügyekben a tulajdonosi jogokat a Képviselő-testület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 xml:space="preserve"> útján gyakorolja, a döntési hatáskör így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>ot illet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úton a Tisztelt Bizottság elé terjesztem a Cg.01-09-298805 cégjegyzékszámú PRIMA VEGA Korlátolt Felelősségű Társasággal (székhelye: 1074 Budapest, Dohány utca 16-18. 5. em. 2., adószáma: 25526082-2-42., képviseli: Földi Katalin ügyvezető, a továbbiakban: Társaság) helyhasználó ajánlatát, tekintettel arra, hogy a Társaság a Klauzál téri Vásárcsarnok földszintjén található 019., 020., 022., 024. számú asztalokat bérli, melyhez a parkoló szinten elhelyezkedő P28 és P021 jelű raktárakat is bérelni kívánja raktározás céljára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28 és P021 jelű raktárban zöldség-gyümölcs tárolása történne, a Társaság eddigi tevékenységet nem kívánja módosítan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száma: P28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funkciója: raktár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zleti profil: raktározás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időtartama: a Rendelet 5. § 1 (b) pontja szerint, 2020. március 15. napjától határozatlan időre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 18,5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 biztosíték (azaz négyhavi kaució): 141.132,-Ft + ÁFA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: 35.283.-Ft + ÁFA/hó  (1.900,-Ft+ÁFA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száma: P021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funkciója: raktár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zleti profil: raktározás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időtartama:</w:t>
      </w:r>
      <w:bookmarkStart w:id="3" w:name="_Hlk34046907"/>
      <w:r>
        <w:rPr>
          <w:rFonts w:ascii="Times New Roman" w:hAnsi="Times New Roman"/>
          <w:sz w:val="24"/>
          <w:szCs w:val="24"/>
        </w:rPr>
        <w:t xml:space="preserve"> a Rendelet 5. § 1 (b) pontja szerint, 2020. március 15. napjától határozatlan időre</w:t>
      </w:r>
      <w:bookmarkEnd w:id="3"/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 18,5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 biztosíték (azaz négyhavi kaució): 141.132,-Ft + ÁFA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: 35.283.-Ft + ÁFA/hó  (1.900,-Ft+ÁFA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1.§ (2) bekezdése szerint ezekben az ügyekben a tulajdonosi jogokat a Képviselő-testület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 xml:space="preserve"> útján gyakorolja, a döntési hatáskör így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>ot illeti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val="zh-CN" w:eastAsia="zh-CN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  <w:lang w:eastAsia="zh-CN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Pénzügyi és Kerületfejlesztési Bizottsága …/2020. (III.06.) PKB határozata a </w:t>
      </w:r>
      <w:r>
        <w:rPr>
          <w:rFonts w:ascii="Times New Roman" w:hAnsi="Times New Roman"/>
          <w:b/>
          <w:i/>
          <w:sz w:val="24"/>
          <w:szCs w:val="24"/>
          <w:u w:val="single"/>
        </w:rPr>
        <w:t>Bp. VII. ker. Akácfa u. 42-48. sz. alatti raktárak, asztalok bérbeadásá</w:t>
      </w:r>
      <w:r>
        <w:rPr>
          <w:rFonts w:ascii="Times New Roman" w:hAnsi="Times New Roman"/>
          <w:b/>
          <w:sz w:val="24"/>
          <w:szCs w:val="24"/>
          <w:u w:val="single"/>
        </w:rPr>
        <w:t>val kapcsolatba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1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Budapest Főváros VII. kerület Erzsébetváros Önkormányzat Képviselő-testületének Pénzügyi és Kerületfejlesztési Bizottsága úgy dönt, hogy </w:t>
      </w: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hozzájárul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 az Önkormányzat 100%-os tulajdonában álló Budapest, VII. kerület, Akácfa utca 42-48. szám alatti, 34306/2. hrsz.-ú Klauzál téri Vásárcsarnok </w:t>
      </w:r>
      <w:r>
        <w:rPr>
          <w:rFonts w:ascii="Times New Roman" w:hAnsi="Times New Roman"/>
          <w:sz w:val="24"/>
          <w:szCs w:val="24"/>
        </w:rPr>
        <w:t>parkoló szintjén található P21 jelű, 10,3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raktárhelyiség Szeder József őstermelő (2143 Kistarcsa, Széchenyi utca 12., őstermelői igazolvány száma: 4274612-0432394) részére határozatlan időre történő bérbeadásához az alábbi feltételek mellett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száma: P21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funkciója: raktár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zleti profil: raktározás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időtartama: a B</w:t>
      </w:r>
      <w:r>
        <w:rPr>
          <w:rFonts w:ascii="Times New Roman" w:hAnsi="Times New Roman"/>
          <w:color w:val="000000"/>
          <w:sz w:val="24"/>
          <w:szCs w:val="27"/>
        </w:rPr>
        <w:t>udapest Főváros VII. Kerület Erzsébetváros Önkormányzat Képviselő-testületének a Budapest Főváros VII. kerület Erzsébetváros Önkormányzatának tulajdonában lévő piacokról szóló</w:t>
      </w:r>
      <w:r>
        <w:rPr>
          <w:rFonts w:ascii="Times New Roman" w:hAnsi="Times New Roman"/>
          <w:sz w:val="24"/>
          <w:szCs w:val="24"/>
        </w:rPr>
        <w:t xml:space="preserve"> 9/2015. (III.31.) önkormányzati rendelet 5.§ 1 (b) pontja szerint, 2020. március 15. napjától határozatlan időre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 10,3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 biztosíték: A Bérlő a korábban fennállt bérleti szerződése alapján a biztosítékot, mint egyszeri használatbavételi díjat megfizette, melynek összege: 259.000.-Ft + ÁFA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: 19.684.-Ft + ÁFA (1900,-Ft+ÁFA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a határozat kérelmező általi kézhezvételét követő 30 nap</w:t>
      </w:r>
    </w:p>
    <w:p>
      <w:pPr>
        <w:pStyle w:val="ListParagraph1"/>
        <w:ind w:lef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1"/>
        <w:ind w:lef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1"/>
        <w:ind w:lef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1"/>
        <w:ind w:left="0" w:hanging="0"/>
        <w:jc w:val="center"/>
        <w:rPr>
          <w:rFonts w:ascii="Times New Roman" w:hAnsi="Times New Roman"/>
          <w:b/>
          <w:b/>
          <w:sz w:val="24"/>
          <w:szCs w:val="24"/>
        </w:rPr>
      </w:pPr>
      <w:bookmarkStart w:id="4" w:name="_GoBack"/>
      <w:bookmarkEnd w:id="4"/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Pénzügyi és Kerületfejlesztési Bizottsága …/2020. (III.06.) PKB határozata a </w:t>
      </w:r>
      <w:r>
        <w:rPr>
          <w:rFonts w:ascii="Times New Roman" w:hAnsi="Times New Roman"/>
          <w:b/>
          <w:i/>
          <w:sz w:val="24"/>
          <w:szCs w:val="24"/>
          <w:u w:val="single"/>
        </w:rPr>
        <w:t>Bp. VII. ker. Akácfa u. 42-48. sz. alatti raktárak, asztalok bérbeadásá</w:t>
      </w:r>
      <w:r>
        <w:rPr>
          <w:rFonts w:ascii="Times New Roman" w:hAnsi="Times New Roman"/>
          <w:b/>
          <w:sz w:val="24"/>
          <w:szCs w:val="24"/>
          <w:u w:val="single"/>
        </w:rPr>
        <w:t>val kapcsolatban</w:t>
      </w:r>
    </w:p>
    <w:p>
      <w:pPr>
        <w:pStyle w:val="ListParagraph1"/>
        <w:ind w:lef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zh-CN" w:eastAsia="zh-CN"/>
        </w:rPr>
        <w:t>Budapest Főváros VII. kerület Erzsébetváros Önkormányzat Képviselő-testületének Pénzügyi és Kerületfejlesztési Bizottsága úgy dönt, hogy</w:t>
      </w:r>
      <w:r>
        <w:rPr>
          <w:rFonts w:ascii="Times New Roman" w:hAnsi="Times New Roman"/>
          <w:sz w:val="24"/>
          <w:szCs w:val="24"/>
          <w:lang w:eastAsia="zh-CN"/>
        </w:rPr>
        <w:t xml:space="preserve"> </w:t>
      </w:r>
      <w:bookmarkStart w:id="5" w:name="_Hlk33696848"/>
      <w:r>
        <w:rPr>
          <w:rFonts w:ascii="Times New Roman" w:hAnsi="Times New Roman"/>
          <w:b/>
          <w:sz w:val="24"/>
          <w:szCs w:val="24"/>
        </w:rPr>
        <w:t>hozzá</w:t>
      </w:r>
      <w:bookmarkEnd w:id="5"/>
      <w:r>
        <w:rPr>
          <w:rFonts w:ascii="Times New Roman" w:hAnsi="Times New Roman"/>
          <w:b/>
          <w:sz w:val="24"/>
          <w:szCs w:val="24"/>
        </w:rPr>
        <w:t xml:space="preserve">járul </w:t>
      </w:r>
      <w:r>
        <w:rPr>
          <w:rFonts w:ascii="Times New Roman" w:hAnsi="Times New Roman"/>
          <w:sz w:val="24"/>
          <w:szCs w:val="24"/>
          <w:lang w:val="zh-CN" w:eastAsia="zh-CN"/>
        </w:rPr>
        <w:t>az Önkormányzat 100%-os tulajdonában álló</w:t>
      </w:r>
      <w:r>
        <w:rPr>
          <w:rFonts w:ascii="Times New Roman" w:hAnsi="Times New Roman"/>
          <w:sz w:val="24"/>
          <w:szCs w:val="24"/>
        </w:rPr>
        <w:t xml:space="preserve"> Budapest, VII. kerület, Akácfa utca 42-48. szám alatti, 34306/2. hrsz. alatti Klauzál téri Vásárcsarnok földszintjén található 019., 020., 022. és 024. sorszámú asztalok Cg.01-09-298805 cégjegyzékszámú PRIMA VEGA Korlátolt Felelősségű Társaság (székhelye: 1074 Budapest, Dohány utca 16-18. 5. em. 2., adószáma: 25526082-2-42., képviseli: Földi Katalin ügyvezető) részére történő helyhasználati szerződés megkötéséhez, az alábbi feltételek mellett: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sztal megjelölése: földszint 019., 020., 022., 024.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Üzleti profil: zöldség és gyümölcs, szörpök, asztalt gyümölcs, méz, lekvár, savanyúság, olajos magvak, tojás, bab félék, hungaricumok, ajándéktárgyak árusítása 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időtartama: 1 év határozott idő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használati díj: 200.000.-Ft + ÁFA/asztal/ év 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égy asztal vonatkozásában 800.000.-Ft+ÁFA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használati szerződés aláírásának feltétele az éves bérleti díj teljes megfizetése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/>
        </w:rPr>
        <w:t>Felelős:</w:t>
      </w:r>
      <w:r>
        <w:rPr>
          <w:rFonts w:ascii="Times New Roman" w:hAnsi="Times New Roman"/>
          <w:sz w:val="24"/>
          <w:szCs w:val="24"/>
          <w:lang w:val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/>
        </w:rPr>
        <w:t>Határidő:</w:t>
      </w:r>
      <w:r>
        <w:rPr>
          <w:rFonts w:ascii="Times New Roman" w:hAnsi="Times New Roman"/>
          <w:sz w:val="24"/>
          <w:szCs w:val="24"/>
          <w:lang w:val="zh-CN"/>
        </w:rPr>
        <w:tab/>
      </w:r>
      <w:r>
        <w:rPr>
          <w:rFonts w:ascii="Times New Roman" w:hAnsi="Times New Roman"/>
          <w:sz w:val="24"/>
          <w:szCs w:val="24"/>
        </w:rPr>
        <w:t>a határozat kérelmező általi kézhezvételét követő 30 nap</w:t>
      </w:r>
    </w:p>
    <w:p>
      <w:pPr>
        <w:pStyle w:val="ListParagraph1"/>
        <w:ind w:lef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1"/>
        <w:ind w:lef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Normal"/>
        <w:widowControl w:val="false"/>
        <w:spacing w:lineRule="auto" w:line="240" w:before="0" w:after="0"/>
        <w:ind w:left="2160" w:firstLine="720"/>
        <w:rPr>
          <w:rFonts w:ascii="Times New Roman" w:hAnsi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Pénzügyi és Kerületfejlesztési Bizottsága …/2020. (III.06.) PKB határozata a </w:t>
      </w:r>
      <w:r>
        <w:rPr>
          <w:rFonts w:ascii="Times New Roman" w:hAnsi="Times New Roman"/>
          <w:b/>
          <w:i/>
          <w:sz w:val="24"/>
          <w:szCs w:val="24"/>
          <w:u w:val="single"/>
        </w:rPr>
        <w:t>Bp. VII. ker. Akácfa u. 42-48. sz. alatti raktárak, asztalok bérbeadásá</w:t>
      </w:r>
      <w:r>
        <w:rPr>
          <w:rFonts w:ascii="Times New Roman" w:hAnsi="Times New Roman"/>
          <w:b/>
          <w:sz w:val="24"/>
          <w:szCs w:val="24"/>
          <w:u w:val="single"/>
        </w:rPr>
        <w:t>val kapcsolatban</w:t>
      </w:r>
    </w:p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Spacing1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Budapest Főváros VII. kerület Erzsébetváros Önkormányzat Képviselő-testületének Pénzügyi és Kerületfejlesztési Bizottsága úgy dönt, hogy </w:t>
      </w: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hozzájárul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 az Önkormányzat 100%-os tulajdonában álló Budapest, VII. kerület, Akácfa utca 42-48. szám alatti, 34306/2. hrsz. alatti Klauzál téri Vásárcsarnok </w:t>
      </w:r>
      <w:r>
        <w:rPr>
          <w:rFonts w:ascii="Times New Roman" w:hAnsi="Times New Roman"/>
          <w:sz w:val="24"/>
          <w:szCs w:val="24"/>
        </w:rPr>
        <w:t xml:space="preserve">parkoló szintjén található, P021 és P28 jelű raktárhelyiségek a </w:t>
      </w:r>
      <w:bookmarkStart w:id="6" w:name="_Hlk33703149"/>
      <w:r>
        <w:rPr>
          <w:rFonts w:ascii="Times New Roman" w:hAnsi="Times New Roman"/>
          <w:sz w:val="24"/>
          <w:szCs w:val="24"/>
        </w:rPr>
        <w:t>Cg.01-09-298805 cégjegyzékszámú PRIMA VEGA Korlátolt Felelősségű Társaság (székhelye: 1074 Budapest, Dohány utca 16-18. 5. em. 2., adószáma: 25526082-2-42., képviseli: Földi Katalin ügyvezető</w:t>
      </w:r>
      <w:bookmarkEnd w:id="6"/>
      <w:r>
        <w:rPr>
          <w:rFonts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 </w:t>
      </w:r>
      <w:r>
        <w:rPr>
          <w:rFonts w:ascii="Times New Roman" w:hAnsi="Times New Roman"/>
          <w:sz w:val="24"/>
          <w:szCs w:val="24"/>
        </w:rPr>
        <w:t>részére történő bérbeadásához az alábbi feltételek mellett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  <w:lang w:eastAsia="en-US"/>
        </w:rPr>
        <w:t>1.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száma: P2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funkciója: raktár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zleti profil: raktározá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időtartama: a B</w:t>
      </w:r>
      <w:r>
        <w:rPr>
          <w:rFonts w:ascii="Times New Roman" w:hAnsi="Times New Roman"/>
          <w:color w:val="000000"/>
          <w:sz w:val="24"/>
          <w:szCs w:val="27"/>
        </w:rPr>
        <w:t>udapest Főváros VII. Kerület Erzsébetváros Önkormányzat Képviselő-testületének a Budapest Főváros VII. kerület Erzsébetváros Önkormányzatának tulajdonában lévő piacokról szóló</w:t>
      </w:r>
      <w:r>
        <w:rPr>
          <w:rFonts w:ascii="Times New Roman" w:hAnsi="Times New Roman"/>
          <w:sz w:val="24"/>
          <w:szCs w:val="24"/>
        </w:rPr>
        <w:t xml:space="preserve"> 9/2015. (III.31.) önkormányzati rendelet 5.§ 1 (b) pontja szerint, 2020. március 15. napjától határozatlan időr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 18,5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 biztosíték (azaz négyhavi kaució): 141.132,-Ft + ÁF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: 35.283.-Ft + ÁFA/hó  (1.900,-Ft+ÁFA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száma: P02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funkciója: raktár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zleti profil: raktározá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időtartama: a B</w:t>
      </w:r>
      <w:r>
        <w:rPr>
          <w:rFonts w:ascii="Times New Roman" w:hAnsi="Times New Roman"/>
          <w:color w:val="000000"/>
          <w:sz w:val="24"/>
          <w:szCs w:val="27"/>
        </w:rPr>
        <w:t>udapest Főváros VII. Kerület Erzsébetváros Önkormányzat Képviselő-testületének a Budapest Főváros VII. kerület Erzsébetváros Önkormányzatának tulajdonában lévő piacokról szóló</w:t>
      </w:r>
      <w:r>
        <w:rPr>
          <w:rFonts w:ascii="Times New Roman" w:hAnsi="Times New Roman"/>
          <w:sz w:val="24"/>
          <w:szCs w:val="24"/>
        </w:rPr>
        <w:t xml:space="preserve"> 9/2015. (III.31.) önkormányzati rendelet 5.§ 1 (b) pontja szerint, 2020. március 15. napjától határozatlan időr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 18,5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 biztosíték (azaz négyhavi kaució): 141.132,-Ft + ÁF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: 35.283.-Ft + ÁFA/hó  (1.900,-Ft+ÁFA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a határozat kérelmező általi kézhezvételét követő 30 nap</w:t>
      </w:r>
    </w:p>
    <w:p>
      <w:pPr>
        <w:pStyle w:val="ListParagraph1"/>
        <w:ind w:left="0" w:hanging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zh-CN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március 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ügy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Szeder József őstermelő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PRIMA VEGA Kft.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PRIMA VEGA KFT. ajánlati lap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SimSu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oSpacingChar" w:customStyle="1">
    <w:name w:val="No Spacing Char"/>
    <w:link w:val="NoSpacing1"/>
    <w:uiPriority w:val="1"/>
    <w:qFormat/>
    <w:locked/>
    <w:rsid w:val="005d7dea"/>
    <w:rPr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Paragraph1" w:customStyle="1">
    <w:name w:val="List Paragraph1"/>
    <w:basedOn w:val="Normal"/>
    <w:uiPriority w:val="34"/>
    <w:qFormat/>
    <w:rsid w:val="005d7dea"/>
    <w:pPr>
      <w:spacing w:before="0" w:after="200"/>
      <w:ind w:left="720" w:hanging="0"/>
      <w:contextualSpacing/>
    </w:pPr>
    <w:rPr/>
  </w:style>
  <w:style w:type="paragraph" w:styleId="NoSpacing1" w:customStyle="1">
    <w:name w:val="No Spacing1"/>
    <w:link w:val="NoSpacingChar"/>
    <w:uiPriority w:val="1"/>
    <w:qFormat/>
    <w:rsid w:val="005d7dea"/>
    <w:pPr>
      <w:widowControl/>
      <w:bidi w:val="0"/>
      <w:spacing w:lineRule="auto" w:line="276" w:before="0" w:after="200"/>
      <w:jc w:val="left"/>
    </w:pPr>
    <w:rPr>
      <w:rFonts w:ascii="Calibri" w:hAnsi="Calibri" w:eastAsia="SimSun" w:cs="Calibri"/>
      <w:color w:val="auto"/>
      <w:kern w:val="0"/>
      <w:sz w:val="22"/>
      <w:szCs w:val="22"/>
      <w:lang w:eastAsia="en-US" w:val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3406DA2-E5BF-48F9-B63A-4516194852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1</Pages>
  <Words>1253</Words>
  <Characters>8648</Characters>
  <CharactersWithSpaces>9882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51:00Z</dcterms:created>
  <dc:creator>igor</dc:creator>
  <dc:description/>
  <dc:language>en-US</dc:language>
  <cp:lastModifiedBy>Rékasiné dr. Adamkó Adrienn</cp:lastModifiedBy>
  <cp:lastPrinted>2015-06-19T08:32:00Z</cp:lastPrinted>
  <dcterms:modified xsi:type="dcterms:W3CDTF">2020-03-03T10:3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