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Pénzügyi és Kerületfejlesztési Bizottság elnök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ügyrendj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ózáné Burka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estüle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Pénzügyi és Kerületfejlesztési Bizottság elnök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Cs w:val="24"/>
        </w:rPr>
        <w:t>Bizottság</w:t>
      </w:r>
      <w:r>
        <w:rPr>
          <w:rFonts w:ascii="Times New Roman" w:hAnsi="Times New Roman"/>
          <w:b/>
          <w:bCs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Képviselő-testület 2019. november 25. napján tartott ülésén 317-320/2019. (XI.25.) számú határozataival, valamint 2019. december 18. napján tartott ülésén 385-386/2019. (XII. 18.) számú határozataival döntött Budapest Főváros VII. Kerület Erzsébetváros Önkormányzata Képviselő-testülete Bizottsági tagjainak megváltoztatása tárgyá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A döntések következtében változás következett be a Pénzügyi és Kerületfejlesztési Bizottság tagi összetételében is a következőként: Bodor Tibor tagsága 2019. november 26-ai hatállyal, Csegény Péter tagsága 2019. december 18-ai hatállyal visszavonásra került, míg Molnár Istvánt, Szűcs Zoltánt, Sztipich Gábort 2019. november 27-ei hatállyal, Kertész Tamás Tibort 2019. december 19-ei hatállyal a Bizottság tagjává választotta a Testület. 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Cs w:val="24"/>
        </w:rPr>
        <w:t>A fenti képviselő- testületi döntések technikai átvezetése céljából szükségessé válik a Pénzügyi és Kerületfejlesztési Bizottság 1293/2014. (11.11.) számú határozatával elfogadott, 970/2019. (11.12.) számú határozatával módosított Ügyrendjének az 1. számú melléklete (a Pénzügyi és Kerületfejlesztési Bizottság tagjainak névsora) módosítása, feltüntetve a tagok megnevezése mellett a ’képviselő’ és a ’nem képviselő’ státuszt is.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Cs w:val="24"/>
        </w:rPr>
        <w:t>A Jegyzői Iroda vezetője személyének megváltozása okán szükségszerű továbbá a 6. számú melléklet (a bizottsági előterjesztések előlapjának mintája) módosítása is, az új irodavezető személyére, dr. Gyö</w:t>
      </w:r>
      <w:bookmarkStart w:id="2" w:name="_GoBack"/>
      <w:bookmarkEnd w:id="2"/>
      <w:r>
        <w:rPr>
          <w:rFonts w:ascii="Times New Roman" w:hAnsi="Times New Roman"/>
          <w:szCs w:val="24"/>
        </w:rPr>
        <w:t>rky Erika névre.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Cs w:val="24"/>
        </w:rPr>
        <w:t xml:space="preserve">Az Ügyrend 44. pontjának pontosítása indokolt, tekintettel arra, hogy megváltozott a közbeszerzésekről szóló törvény száma, így a régi   Kbt.  helyébe a 2015. évi CXLIII. törvény lépett. 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rFonts w:ascii="Times New Roman" w:hAnsi="Times New Roman"/>
          <w:szCs w:val="24"/>
        </w:rPr>
        <w:t>A módosításokkal egységes szerkezetbe foglalt Ügyrend hatálybalépéséről is szükséges rendelkezni, amely az Ügyrend Záró rendelkezések részébe került beépítés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  <w:lang w:val="x-none"/>
        </w:rPr>
      </w:pPr>
      <w:r>
        <w:rPr>
          <w:rFonts w:ascii="Times New Roman" w:hAnsi="Times New Roman"/>
          <w:b/>
          <w:bCs/>
          <w:sz w:val="24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  <w:lang w:val="x-none"/>
        </w:rPr>
      </w:pPr>
      <w:r>
        <w:rPr>
          <w:rFonts w:ascii="Times New Roman" w:hAnsi="Times New Roman"/>
          <w:b/>
          <w:bCs/>
          <w:sz w:val="24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Cs w:val="24"/>
        </w:rPr>
        <w:t xml:space="preserve"> módosítja a 1293/2014. (11.11.) számú határozatával elfogadott, a 970/2019. (11.12.) számú határozatával módosított</w:t>
      </w:r>
      <w:r>
        <w:rPr>
          <w:rFonts w:ascii="Times New Roman" w:hAnsi="Times New Roman"/>
          <w:szCs w:val="24"/>
          <w:lang w:val="x-none"/>
        </w:rPr>
        <w:t xml:space="preserve"> </w:t>
      </w:r>
      <w:r>
        <w:rPr>
          <w:rFonts w:ascii="Times New Roman" w:hAnsi="Times New Roman"/>
          <w:szCs w:val="24"/>
        </w:rPr>
        <w:t xml:space="preserve">Ügyrendjét és a határozati javaslat mellékletét képező egységes szerkezetbe foglalt Ügyrendet 2020. március 6-ai hatállyal elfogad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Cs w:val="24"/>
          <w:lang w:val="x-none"/>
        </w:rPr>
      </w:pPr>
      <w:r>
        <w:rPr>
          <w:rFonts w:ascii="Times New Roman" w:hAnsi="Times New Roman"/>
          <w:b/>
          <w:bCs/>
          <w:szCs w:val="24"/>
          <w:u w:val="single"/>
          <w:lang w:val="x-none"/>
        </w:rPr>
        <w:t>Felelős:</w:t>
      </w:r>
      <w:r>
        <w:rPr>
          <w:rFonts w:ascii="Times New Roman" w:hAnsi="Times New Roman"/>
          <w:szCs w:val="24"/>
          <w:lang w:val="x-none"/>
        </w:rPr>
        <w:tab/>
      </w:r>
      <w:r>
        <w:rPr>
          <w:rFonts w:ascii="Times New Roman" w:hAnsi="Times New Roman"/>
          <w:szCs w:val="24"/>
        </w:rPr>
        <w:t>Niedermüller Péter</w:t>
      </w:r>
      <w:r>
        <w:rPr>
          <w:rFonts w:ascii="Times New Roman" w:hAnsi="Times New Roman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Cs w:val="24"/>
        </w:rPr>
      </w:pPr>
      <w:r>
        <w:rPr>
          <w:rFonts w:ascii="Times New Roman" w:hAnsi="Times New Roman"/>
          <w:b/>
          <w:bCs/>
          <w:szCs w:val="24"/>
          <w:u w:val="single"/>
          <w:lang w:val="x-none"/>
        </w:rPr>
        <w:t>Határidő:</w:t>
      </w:r>
      <w:r>
        <w:rPr>
          <w:rFonts w:ascii="Times New Roman" w:hAnsi="Times New Roman"/>
          <w:szCs w:val="24"/>
          <w:lang w:val="x-none"/>
        </w:rPr>
        <w:tab/>
        <w:t>azonnal</w:t>
      </w:r>
    </w:p>
    <w:p>
      <w:pPr>
        <w:pStyle w:val="Normal"/>
        <w:widowControl w:val="false"/>
        <w:spacing w:before="0" w:after="195"/>
        <w:rPr>
          <w:rFonts w:ascii="Times New Roman" w:hAnsi="Times New Roman"/>
          <w:sz w:val="20"/>
          <w:lang w:val="x-none"/>
        </w:rPr>
      </w:pPr>
      <w:r>
        <w:rPr>
          <w:rFonts w:ascii="Times New Roman" w:hAnsi="Times New Roman"/>
          <w:sz w:val="20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/>
          <w:b/>
          <w:bCs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Cs w:val="24"/>
        </w:rPr>
        <w:t>2020. március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Cs w:val="24"/>
        </w:rPr>
        <w:t>Borka-Szász Tam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</w:r>
      <w:r>
        <w:rPr>
          <w:rFonts w:ascii="Times New Roman" w:hAnsi="Times New Roman"/>
          <w:szCs w:val="24"/>
        </w:rPr>
        <w:t>Pénzügyi és Kerületfejlesztési Bizottság elnök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916091-EFE4-4E4E-8120-261F1F954F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391</Words>
  <Characters>2702</Characters>
  <CharactersWithSpaces>308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40:00Z</dcterms:created>
  <dc:creator>igor</dc:creator>
  <dc:description/>
  <dc:language>en-US</dc:language>
  <cp:lastModifiedBy>Burka Éva</cp:lastModifiedBy>
  <cp:lastPrinted>2015-06-19T08:32:00Z</cp:lastPrinted>
  <dcterms:modified xsi:type="dcterms:W3CDTF">2020-03-03T14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