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Budapest Főváros VII. kerület Erzsébetváros Önkormányzata Képviselő-testületének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7/2016. (II.18.) önkormányzati rendelet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a társasházaknak nyújthat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felújítási támogatásról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az Alaptörvény 32. cikk (1) bekezdés a) pontjában foglalt felhatalmazás alapján, az Alaptörvény 32. cikk (2) bekezdésében foglalt feladatkörében eljárva a kerületi épületállomány épület-, és gépészeti szerkezeteinek leromlott műszaki állapotának megszüntetése, megelőzése és állagának javítása, továbbá a biztonságos közmű ellátás pályázat útján történő támogatása érdekében következőket rendeli el: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3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 Bevezető rendelkezések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lWeb"/>
        <w:numPr>
          <w:ilvl w:val="0"/>
          <w:numId w:val="2"/>
        </w:numPr>
        <w:spacing w:before="0" w:after="0"/>
        <w:jc w:val="center"/>
        <w:outlineLvl w:val="0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  <w:t>§</w:t>
      </w:r>
    </w:p>
    <w:p>
      <w:pPr>
        <w:pStyle w:val="NormlWeb"/>
        <w:numPr>
          <w:ilvl w:val="0"/>
          <w:numId w:val="0"/>
        </w:numPr>
        <w:spacing w:before="0" w:after="0"/>
        <w:ind w:left="390" w:hanging="0"/>
        <w:outlineLvl w:val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rendelet hatálya kiterjed a Budapest Főváros VII. kerület Erzsébetváros Önkormányzatának (továbbiakban: Önkormányzat) közigazgatási területén lévő társasházakra és lakásfenntartó szövetkezeti házakra (továbbiakban: társasházak). </w:t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hu-H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zh-CN"/>
        </w:rPr>
      </w:r>
    </w:p>
    <w:p>
      <w:pPr>
        <w:pStyle w:val="NormlWeb"/>
        <w:numPr>
          <w:ilvl w:val="0"/>
          <w:numId w:val="2"/>
        </w:numPr>
        <w:spacing w:before="0" w:after="0"/>
        <w:jc w:val="center"/>
        <w:outlineLvl w:val="0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  <w:t>§</w:t>
      </w:r>
      <w:r>
        <w:rPr>
          <w:rStyle w:val="FootnoteCharacters"/>
          <w:rStyle w:val="FootnoteAnchor"/>
          <w:rFonts w:ascii="Times New Roman" w:hAnsi="Times New Roman"/>
          <w:lang w:val="hu-HU"/>
        </w:rPr>
        <w:footnoteReference w:id="2"/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both"/>
        <w:outlineLvl w:val="0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  <w:t>Az Önkormányzat pályázat útján támogatást (a továbbiakban: társasházi pályázat) nyújt a társasházak részére a társasházak osztatlan közös tulajdoni hányadát érintő teherhordó és nem teherhordó épületszerkezetre, épület részekre vonatkozó általános felújítási munkák elvégzése céljából</w:t>
      </w:r>
    </w:p>
    <w:p>
      <w:pPr>
        <w:pStyle w:val="Normal"/>
        <w:spacing w:before="0" w:after="0"/>
        <w:ind w:left="3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A társasházi pályázat tartalma, feltételei</w:t>
      </w:r>
    </w:p>
    <w:p>
      <w:pPr>
        <w:pStyle w:val="Normal"/>
        <w:spacing w:before="0" w:after="0"/>
        <w:ind w:left="3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lWeb"/>
        <w:numPr>
          <w:ilvl w:val="0"/>
          <w:numId w:val="2"/>
        </w:numPr>
        <w:spacing w:before="0" w:after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  <w:t>§.</w:t>
      </w:r>
    </w:p>
    <w:p>
      <w:pPr>
        <w:pStyle w:val="NormlWeb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zh-C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zh-CN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zh-CN"/>
        </w:rPr>
        <w:t>A pályázati kiírások időpontjáról - a költségvetési rendeletben biztosított keretösszeg erejéig - Erzsébetváros Képviselő-testületének Pénzügyi és Kerületfejlesztési Bizottsága dönt az aktuális évi költségvetési rendelet kihirdetését követő ülésé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társasházi pályázatot a helyben szokásos módon ki kell hirdetni. A teljes pályázati anyagot az önkormányzat honlapján közzé kell tenni az elfogadást követő 3 napon belü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A társasházi pályázat lényeges tartalmi elemeit az önkormányzat hivatalos lapjának következő számában meg kell jelentetni. </w:t>
      </w:r>
    </w:p>
    <w:p>
      <w:pPr>
        <w:pStyle w:val="Normal"/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/>
      </w:pPr>
      <w:r>
        <w:rPr>
          <w:rFonts w:ascii="Times New Roman" w:hAnsi="Times New Roman"/>
          <w:color w:val="000000"/>
        </w:rPr>
        <w:t>4.</w:t>
      </w:r>
      <w:r>
        <w:rPr>
          <w:rFonts w:ascii="Times New Roman" w:hAnsi="Times New Roman"/>
          <w:color w:val="000000"/>
          <w:lang w:val="hu-HU"/>
        </w:rPr>
        <w:t xml:space="preserve"> §</w:t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spacing w:before="0" w:after="0"/>
        <w:ind w:left="705" w:hanging="705"/>
        <w:jc w:val="both"/>
        <w:rPr>
          <w:rFonts w:ascii="Times New Roman" w:hAnsi="Times New Roman" w:cs="Times New Roman"/>
          <w:iCs/>
          <w:lang w:val="hu-HU"/>
        </w:rPr>
      </w:pPr>
      <w:r>
        <w:rPr>
          <w:rFonts w:cs="Times New Roman" w:ascii="Times New Roman" w:hAnsi="Times New Roman"/>
          <w:lang w:val="hu-HU"/>
        </w:rPr>
        <w:t>(1)</w:t>
        <w:tab/>
      </w:r>
      <w:r>
        <w:rPr>
          <w:rFonts w:cs="Times New Roman" w:ascii="Times New Roman" w:hAnsi="Times New Roman"/>
          <w:iCs/>
          <w:lang w:val="hu-HU"/>
        </w:rPr>
        <w:t xml:space="preserve">A nyertes Pályázóval szerződést kell kötni. </w:t>
      </w:r>
      <w:r>
        <w:rPr>
          <w:rFonts w:ascii="Times New Roman" w:hAnsi="Times New Roman"/>
          <w:lang w:val="en-US" w:eastAsia="en-US"/>
        </w:rPr>
        <w:t>A pályázó által elnyert támogatás a szerződésben és a jelen rendeletben, valamint a pályázati kiírásban meghatározott feltételek szerint használható fel.</w:t>
      </w:r>
    </w:p>
    <w:p>
      <w:pPr>
        <w:pStyle w:val="NormlWeb"/>
        <w:ind w:left="708" w:hanging="705"/>
        <w:jc w:val="both"/>
        <w:rPr>
          <w:rFonts w:ascii="Times New Roman" w:hAnsi="Times New Roman" w:cs="Times New Roman"/>
          <w:b/>
          <w:b/>
          <w:bCs/>
          <w:iCs/>
          <w:lang w:val="hu-HU"/>
        </w:rPr>
      </w:pPr>
      <w:r>
        <w:rPr>
          <w:rFonts w:cs="Times New Roman" w:ascii="Times New Roman" w:hAnsi="Times New Roman"/>
          <w:lang w:val="hu-HU"/>
        </w:rPr>
        <w:t>(2)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  <w:tab/>
      </w:r>
      <w:r>
        <w:rPr>
          <w:rFonts w:cs="Times New Roman" w:ascii="Times New Roman" w:hAnsi="Times New Roman"/>
          <w:iCs/>
          <w:lang w:val="hu-HU"/>
        </w:rPr>
        <w:t>A pályázatokról nyilvántartást kell vezetni. A nyertes pályázókról és az általuk elnyert támogatás összegéről vezetett nyilvántartás az önkormányzat honlapján meg kell jelentetni.</w:t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color w:val="000000"/>
          <w:lang w:val="hu-HU"/>
        </w:rPr>
      </w:pPr>
      <w:r>
        <w:rPr>
          <w:color w:val="000000"/>
          <w:lang w:val="hu-HU"/>
        </w:rPr>
        <w:t>5.§</w:t>
      </w:r>
    </w:p>
    <w:p>
      <w:pPr>
        <w:pStyle w:val="Normal"/>
        <w:widowControl w:val="false"/>
        <w:autoSpaceDE w:val="false"/>
        <w:spacing w:before="0" w:after="0"/>
        <w:ind w:left="709" w:hanging="709"/>
        <w:jc w:val="both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5" w:hanging="675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1)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  <w:t xml:space="preserve">  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  <w:footnoteReference w:id="4"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/>
        </w:rPr>
        <w:t>A 2. §-ban meghatározott felújítási munkákra az egyes társasházaknak nyújtható együttes támogatás összegének mértékét és formáját a pályázati kiírásban kell szabályozni.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 xml:space="preserve">(2)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val="hu-HU"/>
        </w:rPr>
        <w:footnoteReference w:id="5"/>
      </w:r>
      <w:r>
        <w:rPr>
          <w:rFonts w:cs="Times New Roman" w:ascii="Times New Roman" w:hAnsi="Times New Roman"/>
          <w:color w:val="000000"/>
          <w:lang w:val="hu-HU"/>
        </w:rPr>
        <w:tab/>
        <w:t>A 2. §-ban meghatározott felújítási munkák szükségességét az alábbi, 60 napnál nem régebbi dokumentumokkal lehet igazolni: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>a) építésügyi hatóság, építésfelügyelet által kiadott hatósági kötelezés, vagy egyéb hatósági döntésben foglalt kötelezettség,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 xml:space="preserve">b) közmű szolgáltató által kiadott a közművekre vonatkozó szakvélemény, jegyzőkönyv vagy a szolgáltatás leállításáról szóló dokumentum, 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>c) a kémények ellenőrzésével megbízott szerv által kiadott a kéményekre és azok tartozékaira (kéményseprő járda, tetőkibúvó, feljáró létra stb.) vonatkozó szakvélemény, vagy a kémény használaton kívül helyezéséről szóló dokumentum,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>d) az ágazati kamarák által szakértőként bejegyzett, jogosultsággal rendelkező szakemberek által készített szakvélemény (tartószerkezeti, faanyagvédelmi szakvélemény stb.).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cs="Arial Unicode MS"/>
          <w:sz w:val="24"/>
          <w:szCs w:val="24"/>
          <w:lang w:eastAsia="zh-CN"/>
        </w:rPr>
      </w:pP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(3)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6"/>
      </w:r>
      <w:r>
        <w:rPr>
          <w:rFonts w:ascii="Times New Roman" w:hAnsi="Times New Roman"/>
          <w:color w:val="000000"/>
        </w:rPr>
        <w:tab/>
        <w:t>A 2. §-ban meghatározott felújítási munka támogatására kiírt felhívásra beérkezett pályázatokat a kiírásban szereplő határidőn belül el kell bírálni, a hiánypótlás az ügyintézési határidőt megszakítja.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cs="Arial Unicode MS"/>
          <w:sz w:val="24"/>
          <w:szCs w:val="24"/>
          <w:lang w:eastAsia="zh-CN"/>
        </w:rPr>
      </w:pPr>
      <w:r>
        <w:rPr>
          <w:rFonts w:cs="Arial Unicode MS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/>
      </w:pPr>
      <w:r>
        <w:rPr>
          <w:rFonts w:cs="Arial Unicode MS" w:ascii="Times New Roman" w:hAnsi="Times New Roman"/>
          <w:sz w:val="24"/>
          <w:szCs w:val="24"/>
          <w:lang w:eastAsia="zh-CN"/>
        </w:rPr>
        <w:t xml:space="preserve">(4) </w:t>
        <w:tab/>
      </w:r>
      <w:r>
        <w:rPr>
          <w:rStyle w:val="FootnoteCharacters"/>
          <w:rStyle w:val="FootnoteAnchor"/>
          <w:rFonts w:cs="Arial Unicode MS" w:ascii="Times New Roman" w:hAnsi="Times New Roman"/>
          <w:sz w:val="24"/>
          <w:szCs w:val="24"/>
          <w:lang w:eastAsia="zh-CN"/>
        </w:rPr>
        <w:footnoteReference w:id="7"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/>
      </w:pPr>
      <w:r>
        <w:rPr>
          <w:rFonts w:ascii="Times New Roman" w:hAnsi="Times New Roman"/>
          <w:b/>
          <w:color w:val="000000"/>
        </w:rPr>
        <w:t>3.</w:t>
      </w:r>
      <w:r>
        <w:rPr>
          <w:rFonts w:ascii="Times New Roman" w:hAnsi="Times New Roman"/>
          <w:b/>
          <w:color w:val="000000"/>
          <w:lang w:val="hu-HU"/>
        </w:rPr>
        <w:t xml:space="preserve">  Felhatalmazó és záró rendelkezése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  <w:t>6. §</w:t>
      </w:r>
      <w:r>
        <w:rPr>
          <w:rStyle w:val="FootnoteCharacters"/>
          <w:rStyle w:val="FootnoteAnchor"/>
          <w:rFonts w:ascii="Times New Roman" w:hAnsi="Times New Roman"/>
          <w:color w:val="000000"/>
          <w:lang w:val="hu-HU"/>
        </w:rPr>
        <w:footnoteReference w:id="8"/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ást kap a Pénzügyi és Kerületfejlesztési Bizottság a mindenkori költségvetési rendeletben biztosított keretösszeg erejéig, valamint jelen rendeletben foglalt rendelkezésekkel összhangban: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társasházi pályázatok kiírására,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társasházi pályázati kiírások részletes tartalmának és elbírálási szempontjainak meghatározására,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 társasházi pályázat benyújtásának határidejének és helyének meghatározására,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 társasházi pályázathoz kötelezően csatolandó dokumentumok (tervek, igazolások, nyilatkozatok) meghatározására,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 támogatás formájának megállapítására (visszatérítendő vagy vissza nem térítendő kamatmentes támogatás és ennek százalékos arányának meghatározására),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 támogatás visszafizetési módjának és határidejének megállapítására,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a beérkező pályázatok elbírálására,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a pályázóknak nyújtandó támogatásról való döntés meghozatalára,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</w:t>
        <w:tab/>
        <w:t>szerződésszegés esetén a szerződés egyoldalú felmondására.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  <w:t>7. §</w:t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1) </w:t>
        <w:tab/>
        <w:t xml:space="preserve">Jelen rendelet a 2016. február 19-én lép hatályba, és a folyamatban lévő, még el nem bírált ügyekben is alkalmazni kell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hatályba lépésével egyidejűleg az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a társasházaknak nyújtható visszatérítendő kamatmentes és vissza nem térítendő általános- és gázvezeték-felújítási támogatásról szól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40/2013. (VI.28.) </w:t>
      </w:r>
      <w:r>
        <w:rPr>
          <w:rFonts w:cs="Times New Roman" w:ascii="Times New Roman" w:hAnsi="Times New Roman"/>
          <w:color w:val="000000"/>
          <w:sz w:val="24"/>
          <w:szCs w:val="24"/>
        </w:rPr>
        <w:t>számú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önkormányzati rendelete </w:t>
      </w:r>
      <w:r>
        <w:rPr>
          <w:rFonts w:cs="Times New Roman" w:ascii="Times New Roman" w:hAnsi="Times New Roman"/>
          <w:color w:val="000000"/>
          <w:sz w:val="24"/>
          <w:szCs w:val="24"/>
        </w:rPr>
        <w:t>hatályát vesz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otthard Gábor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jegyző </w:t>
        <w:tab/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doub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iCs/>
          <w:spacing w:val="20"/>
          <w:sz w:val="24"/>
          <w:szCs w:val="24"/>
          <w:u w:val="doub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  <w:u w:val="doub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  <w:u w:val="doub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  <w:u w:val="doub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  <w:u w:val="doub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  <w:u w:val="doub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  <w:u w:val="double"/>
        </w:rPr>
        <w:t>Záradé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e 2016. február 18-án a Szervezeti- és Működési Szabályzat szerint a Polgármesteri Hivatal hirdetőtábláján megtörté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közzététel céljából megküldésre került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 szerkesztője rész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r. Gotthard Gábor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indoklás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u-HU"/>
        </w:rPr>
      </w:r>
    </w:p>
    <w:p>
      <w:pPr>
        <w:pStyle w:val="NormlWeb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lang w:val="hu-HU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Cs/>
          <w:color w:val="000000"/>
          <w:lang w:val="hu-HU"/>
        </w:rPr>
        <w:t>a társasházaknak nyújtható visszatérítendő kamatmentes és vissza nem térítendő általános- és gázvezeték-felújítási támogatásról szóló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</w:r>
      <w:r>
        <w:rPr>
          <w:rFonts w:eastAsia="Calibri" w:cs="Times New Roman" w:ascii="Times New Roman" w:hAnsi="Times New Roman"/>
          <w:bCs/>
          <w:lang w:val="hu-HU"/>
        </w:rPr>
        <w:t>40/2013. (VI.28.)</w:t>
      </w:r>
      <w:r>
        <w:rPr>
          <w:rFonts w:cs="Times New Roman" w:ascii="Times New Roman" w:hAnsi="Times New Roman"/>
          <w:color w:val="000000"/>
          <w:lang w:val="hu-HU"/>
        </w:rPr>
        <w:t xml:space="preserve"> számú rendeletét alkotta meg. A kerületi épület állomány tartószerkezetei és az infrastruktúra sorozatos avulásának következtében egyre több igény jelentkezik a felújítási munkák támogatására, ezért szükséges új rendeletet alkotni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Részletes indoklás</w:t>
      </w:r>
    </w:p>
    <w:p>
      <w:pPr>
        <w:pStyle w:val="NormlWeb"/>
        <w:numPr>
          <w:ilvl w:val="0"/>
          <w:numId w:val="0"/>
        </w:numPr>
        <w:spacing w:before="0" w:after="0"/>
        <w:ind w:left="1440" w:hanging="14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ind w:left="1440" w:hanging="14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color w:val="000000"/>
        </w:rPr>
        <w:t xml:space="preserve">A rendelet hatályát tartalmazza, azaz a Budapest VII. kerületi társasházak részére teszi lehetővé a pályázatokon történő részvételt. </w:t>
      </w:r>
    </w:p>
    <w:p>
      <w:pPr>
        <w:pStyle w:val="NormlWeb"/>
        <w:numPr>
          <w:ilvl w:val="0"/>
          <w:numId w:val="0"/>
        </w:numPr>
        <w:spacing w:before="0" w:after="0"/>
        <w:ind w:left="22" w:hanging="22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hu-H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 w:eastAsia="zh-CN"/>
        </w:rPr>
      </w:r>
    </w:p>
    <w:p>
      <w:pPr>
        <w:pStyle w:val="NormlWeb"/>
        <w:spacing w:before="0" w:after="0"/>
        <w:ind w:left="1440" w:hanging="144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ind w:left="2160" w:hanging="21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2. §-hoz</w:t>
      </w:r>
    </w:p>
    <w:p>
      <w:pPr>
        <w:pStyle w:val="NormlWeb"/>
        <w:spacing w:before="280" w:after="0"/>
        <w:ind w:left="30" w:hanging="0"/>
        <w:jc w:val="both"/>
        <w:rPr/>
      </w:pPr>
      <w:r>
        <w:rPr>
          <w:rFonts w:cs="Times New Roman" w:ascii="Times New Roman" w:hAnsi="Times New Roman"/>
          <w:lang w:val="hu-HU"/>
        </w:rPr>
        <w:t>A rendelet célja, hogy az Önkormányzat támogatást nyújtson a közigazgatási területén lévő társasházak részére egyrészt az</w:t>
      </w:r>
      <w:r>
        <w:rPr>
          <w:rFonts w:cs="Times New Roman" w:ascii="Times New Roman" w:hAnsi="Times New Roman"/>
          <w:bCs/>
          <w:lang w:val="hu-HU" w:eastAsia="zh-CN"/>
        </w:rPr>
        <w:t xml:space="preserve"> rendeltetést gátló felújításokra, másrészt az</w:t>
      </w:r>
      <w:r>
        <w:rPr>
          <w:rFonts w:cs="Times New Roman" w:ascii="Times New Roman" w:hAnsi="Times New Roman"/>
          <w:lang w:val="hu-HU"/>
        </w:rPr>
        <w:t xml:space="preserve"> egyéb általános felújítási munkák elvégzéséhez.</w:t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3. §-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társasházi pályázatok forrását az Önkormányzat éves költségvetése állapítja meg. A társasházi pályázat kihirdetésére vonatkozó rendelkezéseket tartalmaz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  <w:t>4.§-hoz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Ezen szakasz szerződéskötési és nyilvántartási kötelezettséget fogalmaz meg,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§-hoz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rPr>
          <w:rFonts w:ascii="Times New Roman" w:hAnsi="Times New Roman" w:cs="Times New Roman"/>
          <w:bCs/>
          <w:color w:val="000000"/>
          <w:lang w:val="hu-HU"/>
        </w:rPr>
      </w:pPr>
      <w:r>
        <w:rPr>
          <w:rFonts w:cs="Times New Roman" w:ascii="Times New Roman" w:hAnsi="Times New Roman"/>
          <w:bCs/>
          <w:color w:val="000000"/>
          <w:lang w:val="hu-HU"/>
        </w:rPr>
        <w:t>Meghatározza a nyújtható támogatás formáját, maximális összegét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Cs/>
          <w:color w:val="000000"/>
          <w:lang w:val="hu-HU"/>
        </w:rPr>
      </w:pPr>
      <w:r>
        <w:rPr>
          <w:rFonts w:cs="Times New Roman" w:ascii="Times New Roman" w:hAnsi="Times New Roman"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6-7. §-hoz</w:t>
      </w:r>
    </w:p>
    <w:p>
      <w:pPr>
        <w:pStyle w:val="NormlWeb"/>
        <w:spacing w:before="0" w:after="0"/>
        <w:ind w:left="30" w:hanging="0"/>
        <w:jc w:val="both"/>
        <w:rPr/>
      </w:pPr>
      <w:r>
        <w:rPr>
          <w:rFonts w:eastAsia="Calibri" w:cs="Times New Roman" w:ascii="Times New Roman" w:hAnsi="Times New Roman"/>
          <w:lang w:val="hu-HU"/>
        </w:rPr>
        <w:t>Felhatalmazó rendelkezéseket tartalmaz valamint a rendelet hatálybalépését szabályozza.</w:t>
      </w:r>
      <w:r>
        <w:rPr>
          <w:rFonts w:cs="Times New Roman" w:ascii="Times New Roman" w:hAnsi="Times New Roman"/>
          <w:lang w:val="hu-HU"/>
        </w:rPr>
        <w:t xml:space="preserve"> </w:t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8/2017 (VI.22.) ör. 1.§-a. Hatályos 2017. június 23-tól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1/2018. (XI.22.) ör. 1.§-a. Hatályos 2018. november 23-tól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8/2017 (VI.22.) ör. 3.§-a. Hatályos 2017. június 23-tól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8/2017 (VI.22.) ör. 3.§-a. Hatályos 2017. június 23-tól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8/2017 (VI.22.) ör. 3.§-a. Hatályos 2017. június 23-tól.</w:t>
      </w:r>
    </w:p>
  </w:footnote>
  <w:footnote w:id="7">
    <w:p>
      <w:pPr>
        <w:pStyle w:val="Footnote"/>
        <w:tabs>
          <w:tab w:val="clear" w:pos="720"/>
          <w:tab w:val="left" w:pos="1335" w:leader="none"/>
        </w:tabs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18/2017 (VI.22.) ör.3.§-a. Hatályon kívül 2017. június 23-tól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8/2017 (VI.22.) ör. 4.§-a. Hatályos 2017. június 23-tó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34:00Z</dcterms:created>
  <dc:creator>Orgoványi Gábor</dc:creator>
  <dc:description/>
  <cp:keywords/>
  <dc:language>en-US</dc:language>
  <cp:lastModifiedBy>Stolcz Eszter</cp:lastModifiedBy>
  <cp:lastPrinted>2016-02-17T09:59:00Z</cp:lastPrinted>
  <dcterms:modified xsi:type="dcterms:W3CDTF">2019-01-07T08:34:00Z</dcterms:modified>
  <cp:revision>2</cp:revision>
  <dc:subject/>
  <dc:title/>
</cp:coreProperties>
</file>