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rzsébetvárosi Szolgáltató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rsasházak célbefizetési elő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Szolgáltató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144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rzsébetvárosi Szolgáltató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469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amjanich u. 51. sz.</w:t>
      </w:r>
      <w:r>
        <w:rPr>
          <w:rFonts w:ascii="Times New Roman" w:hAnsi="Times New Roman"/>
          <w:sz w:val="24"/>
          <w:szCs w:val="24"/>
        </w:rPr>
        <w:t xml:space="preserve"> alatti társasház a társasház villámvédelmi kiépítését és a függőfolyosók felúj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március 12-én megtartott megismétel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„</w:t>
      </w:r>
      <w:r>
        <w:rPr>
          <w:rFonts w:ascii="Times New Roman" w:hAnsi="Times New Roman"/>
          <w:b/>
          <w:i/>
          <w:sz w:val="24"/>
          <w:szCs w:val="24"/>
          <w:u w:val="single"/>
        </w:rPr>
        <w:t>2020.03.12./4.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A közgyűlés a számvizsgáló biztosság által előterjesztett változatot és az abban foglalt előirányzott költségvetési tételeket együttesen, többségi szavazattal 4147/10000 IGEN, 0/10000 % NEM, 1101/10000 TARTÓZKODÁS mellett, 4752/10000 NEM VETT RÉSZT megszavazta, a 2020. évi költségvetést megszavazta </w:t>
      </w:r>
      <w:r>
        <w:rPr>
          <w:rFonts w:ascii="Times New Roman" w:hAnsi="Times New Roman"/>
          <w:b/>
          <w:i/>
          <w:sz w:val="24"/>
          <w:szCs w:val="24"/>
          <w:u w:val="single"/>
        </w:rPr>
        <w:t>elfogadja</w:t>
      </w:r>
      <w:r>
        <w:rPr>
          <w:rFonts w:ascii="Times New Roman" w:hAnsi="Times New Roman"/>
          <w:b/>
          <w:i/>
          <w:sz w:val="24"/>
          <w:szCs w:val="24"/>
        </w:rPr>
        <w:t xml:space="preserve"> / nem fogadja el / úgy dönt, hogy a társasház villamos berendezéseiről készült szakértői vélemény figyelembevételével a felújítás terhére </w:t>
      </w:r>
      <w:r>
        <w:rPr>
          <w:rFonts w:ascii="Times New Roman" w:hAnsi="Times New Roman"/>
          <w:b/>
          <w:i/>
          <w:sz w:val="24"/>
          <w:szCs w:val="24"/>
          <w:u w:val="single"/>
        </w:rPr>
        <w:t>a társasház villámvédelmi kiépítését, valamint függőfolyosók 2 db emeleti szint felújítását költségek tekintetében megosztva 50% tulajdoni hányad arányában, és 50% egyszer célbefizetéssel (3.500.000.- Ft) összegben elvégez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A határozat értelmében 2020. 01. 01.-től a közös költség a következ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2020. 01. 01.</w:t>
        <w:tab/>
        <w:tab/>
        <w:t>200.-/m2/hó vízó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2020. 01. 01.</w:t>
        <w:tab/>
        <w:tab/>
        <w:t>310.-/m2/hó vízórás (hitel + előtörleszté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2020. 01. 01.</w:t>
        <w:tab/>
        <w:tab/>
        <w:t xml:space="preserve">260.-/m2/hó vízóra nélkü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2020. 01. 01.</w:t>
        <w:tab/>
        <w:tab/>
        <w:t>370.-/m2/hó vízóra nélkül (hitel + előtörleszté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Célbefizetés/Egyszeri 945.-/m2 befizetési határidő 2020. 05. 31.-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578/10.000 tulajdoni hányaddal, alapterületben kifejezve 21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r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önkormányzatot terhelő célbefizetés összege  203.175,- Forin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359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ózsa György út 70. sz.</w:t>
      </w:r>
      <w:r>
        <w:rPr>
          <w:rFonts w:ascii="Times New Roman" w:hAnsi="Times New Roman"/>
          <w:sz w:val="24"/>
          <w:szCs w:val="24"/>
        </w:rPr>
        <w:t xml:space="preserve"> alatti társasház a feljáró létra pótlását és a kéményseprő járda cseréjé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március 10-én megtartott megismétel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„</w:t>
      </w:r>
      <w:r>
        <w:rPr>
          <w:rFonts w:ascii="Times New Roman" w:hAnsi="Times New Roman"/>
          <w:b/>
          <w:i/>
          <w:sz w:val="24"/>
          <w:szCs w:val="24"/>
          <w:u w:val="single"/>
        </w:rPr>
        <w:t>5/2020. (III.10.)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többségi szavazattal 29,43 % igen szavazattal, tartózkodás nélkül, az önkormányzat 7,59 % ellenszavazatával a FŐKÉTÜSZ KFT FO/ALT/8761-1/2019 tájékoztatója alapján szükséges feljáró létra pótlás és kéményseprő járda csere munka elvégeztetésére 1.145 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 xml:space="preserve"> összegű célbefizetést szavaz meg, melyek befizetési határideje 2020. május 31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759/10.000 tulajdoni hányaddal, alapterületben kifejezve 1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r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rendelkezik, a társasház határozata szerint az önkormányzatot terhelő célbefizetés összege 129.385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969 helyrajzi számú Rottenbiller u. 54. sz.</w:t>
      </w:r>
      <w:r>
        <w:rPr>
          <w:rFonts w:ascii="Times New Roman" w:hAnsi="Times New Roman"/>
          <w:sz w:val="24"/>
          <w:szCs w:val="24"/>
        </w:rPr>
        <w:t xml:space="preserve"> alatti a társasház udvarának felújítási munkálatai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 május 13-án – a társasház 2020. május 4-én kiírt közgyűlésének írásbeli szavazása során beérkezett szavazatok összesítéséről és a szavazás eredményének megállapításáról készült jegyzőkönyv alapján -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5/2020.05.12. számú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közgyűlés úgy határoz, hogy az egyes tulajdonostársakat a tulajdoni hányada alapján megillető, az alapító okirat-módosítás alapján részükre jutó vételár részt, mindösszesen 3.550.000 (hárommillió-ötszázötvenezer) forintot célbefizetésként teljes egészében a társasház udvarának – ideértve a földszinti raktárat és a villanyhálózatot is – felújítására fordítja. A célbefizetés határideje kizárólag Budapest Főváros VII. Kerület Erzsébetváros Önkormányzata tulajdonostárs vonatkozásában értelmezendő, az 2020. június 30. napja. A 3.550.000 forintból az Önkormányzatra eső tulajdoni hányad alapján jutó összeg 101.175 (százezer-százhetvenöt) forint levonása után fennmaradó 3.448.825 (hárommillió-négyszáznegyvennyolcezer-nyolcszázhuszonöt) forint összeg közvetlenül részükre történő megfizetésére az Önkormányzaton kívüli tulajdonostársak nem tartanak igényt, azt a társasházi bankszámlára történő beérkezéssel jóváírtnak tekintik, egyben nyugtázzák, hogy azt a társasház teljes egészében a társasház udvarának felújítására fordítja. A közgyűlés úgy határoz, hogy felhívja az Intézőbizottságot, valamint a társasházi bankszámla feletti rendelkezésre jogosult SZVB tagokat az önkormányzatot a tulajdoni hányada alapján megillető vételár rész, mindösszesen 101.175 (százezer-százhetvenöt) forint az önkormányzat OTP-nél vezetett 11784009-15507008 számú számlájára történő átutalása iránt 2020. május 12-ét követő 8 (nyolc) munkanapon belül. A közgyűlés felhívja az Önkormányzatot, hogy az őt a tulajdoni hányada alapján megillető 101.175 (százezer-százhetvenöt) forintot 2020. június 30. napjáig célbefizetésként utalja át a Rottenbiller utca 54. számú Társasház Magnet Bank Zrt.-nél vezetett, 16200106-60449140-es számú bank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293/10.000 tulajdoni hányaddal, alapterületben kifejezve 5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–el rendelkezik a társasház határozata szerint az önkormányzatot terhelő célbefizetés összege 101.175,-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a </w:t>
      </w:r>
      <w:r>
        <w:rPr>
          <w:rFonts w:ascii="Times New Roman" w:hAnsi="Times New Roman"/>
          <w:sz w:val="24"/>
          <w:szCs w:val="24"/>
        </w:rPr>
        <w:t>fenti</w:t>
      </w:r>
      <w:r>
        <w:rPr>
          <w:rFonts w:ascii="Times New Roman" w:hAnsi="Times New Roman"/>
          <w:sz w:val="24"/>
          <w:szCs w:val="24"/>
          <w:lang w:val="x-none"/>
        </w:rPr>
        <w:t xml:space="preserve"> ügy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>b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>21. § (4) bekezdés a) pontja- „</w:t>
      </w:r>
      <w:r>
        <w:rPr>
          <w:rFonts w:ascii="Times New Roman" w:hAnsi="Times New Roman"/>
          <w:i/>
          <w:sz w:val="24"/>
        </w:rPr>
        <w:t xml:space="preserve">A vegyes tulajdonú, önkormányzati tulajdoni hányaddal érintett társasházakban az önkormányzat képviselője, illetve meghatalmazottja nyilatkozatához a Pénzügyi és Kerületfejlesztési Bizottság hozzájárulása szükséges: a) a rendes gazdálkodás keretein belüli többlet kötelezettség (célbefizetés), valamint a közösséget terhelő egyéb kötelezettség (pl. hitelfelvétel) vállalásához, ha az Önkormányzat tulajdoni részesedése a társasházban eléri vagy meghaladja a 25%-ot, vagy a kötelezettség meghaladja a nettó százezer forintot, de nem haladja meg a nettó ötvenmillió millió forintot”- </w:t>
      </w:r>
      <w:r>
        <w:rPr>
          <w:rFonts w:ascii="Times New Roman" w:hAnsi="Times New Roman"/>
          <w:sz w:val="24"/>
          <w:szCs w:val="24"/>
          <w:lang w:val="x-none"/>
        </w:rPr>
        <w:t>alapján jogosult dönte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kiadások fedezete a 2020. évi költségvetésről szóló 5/2020. (II. 20.) számú rendeletben biztosítva van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0. (VI.23.) határozata a Damjanich u. 51. sz. alatti társasház célbefizetésének előír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33469  helyrajzi számon nyilvántartott, természetben a Damjanich u. 51. sz. társasházban fennálló 578/10.000 tulajdoni hányada, alapterületben kifejezve 21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társasház villámvédelmi kiépítésének és a függőfolyosók felújítási munkálatainak megvalósítására </w:t>
      </w:r>
      <w:r>
        <w:rPr>
          <w:rFonts w:ascii="Times New Roman" w:hAnsi="Times New Roman"/>
          <w:b/>
          <w:sz w:val="24"/>
          <w:szCs w:val="24"/>
        </w:rPr>
        <w:t>a Damjanich u. 51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z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203.175,- Forint kifizetésre kerüljö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amit mielőbb be kell 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0. (VI.23.) határozata a Dózsa György út 70. sz. alatti társasház célbefizetésének előír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33359  helyrajzi számon nyilvántartott, természetben a Dózsa György út 70. sz. társasházban fennálló 759/10.000 tulajdoni hányada, alapterületben kifejezve 1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 xml:space="preserve">vonatkozásában a feljáró létra pótlás és a kéményseprő járda csere munkálatainak megvalósítására </w:t>
      </w:r>
      <w:r>
        <w:rPr>
          <w:rFonts w:ascii="Times New Roman" w:hAnsi="Times New Roman"/>
          <w:b/>
          <w:sz w:val="24"/>
          <w:szCs w:val="24"/>
        </w:rPr>
        <w:t>a Dózsa György út 70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z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129.385,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orint kifizetésre kerüljö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amit mielőbb be kell fizetni a társasház számláj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0. (VI.23.) határozata a Rottenbiller u. 54. sz. alatti társasház célbefizetésének előír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33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969  helyrajzi számon nyilvántartott, természetben a Rottenbiller u. 54. társasházban fennálló 293/10.000 tulajdoni hányada, alapterületben kifejezve 5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vonatkozásában a  társasház udvarának felújítási munkálatainak megvalósítására </w:t>
      </w:r>
      <w:r>
        <w:rPr>
          <w:rFonts w:ascii="Times New Roman" w:hAnsi="Times New Roman"/>
          <w:b/>
          <w:sz w:val="24"/>
          <w:szCs w:val="24"/>
        </w:rPr>
        <w:t>a Rottenbiller u. 54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z „6501 Társasházak felújításához támogatás és kölcsön nyújtása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101.175,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orint kifizetésre kerüljön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amit 2020. június 30-ig be kell fizetni a társasház számláj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020. június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0. júni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Szolgáltató Kft. ügy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96BC6C-EAF9-41CB-92B4-E04696130E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6</Pages>
  <Words>1246</Words>
  <Characters>8600</Characters>
  <CharactersWithSpaces>9827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51:00Z</dcterms:created>
  <dc:creator>igor</dc:creator>
  <dc:description/>
  <dc:language>en-US</dc:language>
  <cp:lastModifiedBy>Vajda Eszter</cp:lastModifiedBy>
  <cp:lastPrinted>2015-06-19T08:32:00Z</cp:lastPrinted>
  <dcterms:modified xsi:type="dcterms:W3CDTF">2020-06-18T12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