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Leltár hiány miatt, eszközök, eszköznyilvántartásból történő kiveze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1440" w:firstLine="720"/>
        <w:rPr>
          <w:rFonts w:ascii="Times New Roman" w:hAnsi="Times New Roman"/>
          <w:sz w:val="24"/>
          <w:szCs w:val="24"/>
        </w:rPr>
      </w:pPr>
      <w:bookmarkStart w:id="1" w:name="_GoBack"/>
      <w:bookmarkEnd w:id="1"/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ŐMŰVHÁZ Nonprofit Kft. 2019.12.31. napján készített leltár alkalmával a határozati javaslat melléletét képező eszközöket nem találta, ezek hiányként kerültek feltüntetésre. A hiány okaként megállapította az ERŐMŰVHÁZ Nonprofit Kft., hogy az eszközök elavultak, használhatatlanok voltak, ezért azokat a pincében helyezték el. Időközben a pincében lomtalanítást végeztek, valószínűleg a lomtalanítás alkalmával ezek az eszközök is elszállításra kerültek. A listában szereplő eszközök közül kettőnek volt értéke, mindösszesen netto 102.855,-Ft. Az eszközök eszköznyilvántartásból történő kivezetéséhez a tisztelt Bizottság döntése szükség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Cs/>
          <w:sz w:val="24"/>
          <w:szCs w:val="24"/>
        </w:rPr>
        <w:t xml:space="preserve">A Bizottság 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 w:val="24"/>
          <w:szCs w:val="24"/>
        </w:rPr>
        <w:t xml:space="preserve">ének 5. § (1) bekezdése alapján jogosult dönte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0. (VI.23.) határozata a </w:t>
      </w:r>
      <w:r>
        <w:rPr>
          <w:rFonts w:ascii="Times New Roman" w:hAnsi="Times New Roman"/>
          <w:b/>
          <w:sz w:val="24"/>
          <w:szCs w:val="24"/>
          <w:u w:val="single"/>
        </w:rPr>
        <w:t>leltár hiány miatt, eszközök, eszköznyilvántartásból történő kivezetése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>az Önkormányzat tulajdonát képező, 1-96. sorszámig terjedő, a határozati javaslat mellékletét képező ERŐMŰVHÁZ Nonprofit Kft. leltárhiány listáját jóváhagyja és hozzájárul az eszközök, eszköznyilvántartásból történő kivezetéséhez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0. június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Nagy Nó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letek: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Leltár kiértékelés (feljegyzés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Nyilatkozat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etár hiány (táblázat)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u w:val="non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538BB5-F746-42D3-BEE2-742DC59EB0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23</Words>
  <Characters>2236</Characters>
  <CharactersWithSpaces>255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4:04:00Z</dcterms:created>
  <dc:creator>igor</dc:creator>
  <dc:description/>
  <dc:language>en-US</dc:language>
  <cp:lastModifiedBy>Vajda Eszter</cp:lastModifiedBy>
  <cp:lastPrinted>2015-06-19T08:32:00Z</cp:lastPrinted>
  <dcterms:modified xsi:type="dcterms:W3CDTF">2020-06-18T10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