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Javaslat a Polgármesternek a veszélyhelyzet alatt meghozott döntéseinek a jóváhagyására, illetve a </w:t>
            </w:r>
            <w:r>
              <w:rPr>
                <w:rFonts w:ascii="Times New Roman" w:hAnsi="Times New Roman"/>
                <w:bCs/>
                <w:color w:val="010101"/>
                <w:sz w:val="24"/>
                <w:szCs w:val="24"/>
              </w:rPr>
              <w:t>497/2020.(VI.4.) számú határozat visszavon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jegyző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ormány a veszélyhelyzet kihirdetéséről szóló 40/2020.(III.11.) Kormányrendeletben 2020. március 11. napjától Magyarország egész területére veszélyhelyzetet hirdetett ki, amelynek következtében az önkormányzati működésre és a döntéshozatali eljárás rendjére vonatkozó szabályok is megváltoztak. A katasztrófavédelemről és a hozzá kapcsolódó egyes törvények módosításáról szóló 2011. évi CXXVIII. törvény (a továbbiakban: Katvéd.tv.) 46.§ (4) bekezdése alapján az önkormányzat képviselő-testületének, valamint a bizottságainak a feladat- és hatáskörét a polgármester gyakorolta. Ezen jogköreit a veszélyhelyzet fennállása alatt a Polgármester előzetes egyeztető megbeszélések lefolytatásával, a bizottság tagjainak véleményének figyelembevételével gyakorolta, a meghozott döntésekről rendszeres tájékoztatást nyújtott. A meghozott döntések kivonatait jelen előterjesztés mellékleteként csatolt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Polgármestere a katasztrófavédelemről és a hozzá kapcsolódó egyes törvények módosításáról szóló 2011. évi CXXVIII. törvény 46.§ (4) bekezdésében foglalt jogköre alapján a 120/2020 (III.16) számú határozatával a Pénzügyi és Kerületfejlesztési Bizottság visszavont feladat- és hatáskörében 497/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2020. (VI. 4.) szám alatt határozatot hozott az </w:t>
      </w:r>
      <w:r>
        <w:rPr>
          <w:rFonts w:ascii="Times New Roman" w:hAnsi="Times New Roman"/>
          <w:sz w:val="24"/>
          <w:szCs w:val="24"/>
        </w:rPr>
        <w:t>EVIN Erzsébetvárosi Ingatlangazdálkodási Nonprofit Zártkörűen Működő Részvénytársasággal kötendő közszolgáltatási szerződésről. Mivel</w:t>
      </w:r>
      <w:r>
        <w:rPr>
          <w:rFonts w:ascii="Times New Roman" w:hAnsi="Times New Roman"/>
          <w:bCs/>
          <w:color w:val="010101"/>
          <w:sz w:val="24"/>
          <w:szCs w:val="24"/>
        </w:rPr>
        <w:t xml:space="preserve"> az EVIN-nel kötött szerződés az 524/2020.(VI.10.) számú határozat melléklete szerinti tartalommal került aláírásra, ezért a 497/2020.(VI.4.) számú határozatot visszavonni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, hogy a határozati javaslatokat 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u w:val="single"/>
        </w:rPr>
        <w:t>Pénzügyi és Kerületfejlesztési Bizottsága  …</w:t>
      </w:r>
      <w:r>
        <w:rPr>
          <w:rFonts w:ascii="Times New Roman" w:hAnsi="Times New Roman"/>
          <w:b/>
          <w:bCs/>
          <w:color w:val="010101"/>
          <w:sz w:val="24"/>
          <w:u w:val="single"/>
        </w:rPr>
        <w:t>/2020. (VI.23.) határozata</w:t>
      </w:r>
      <w:r>
        <w:rPr>
          <w:rFonts w:ascii="Times New Roman" w:hAnsi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Polgármesternek a katasztrófavédelemről és a hozzá kapcsolódó egyes törvények módosításáról szóló 2011. évi CXXVIII. törvény 46.§ (4) bekezdésében foglalt jogköre alapján a Pénzügyi és Kerületfejlesztési Bizottság feladat- és hatáskörében meghozott döntéseinek jóváhagy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bCs/>
          <w:sz w:val="28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Polgármesternek </w:t>
      </w:r>
      <w:r>
        <w:rPr>
          <w:rFonts w:ascii="Times New Roman" w:hAnsi="Times New Roman"/>
          <w:sz w:val="24"/>
          <w:szCs w:val="24"/>
        </w:rPr>
        <w:t xml:space="preserve">a katasztrófavédelemről és a hozzá kapcsolódó egyes törvények módosításáról szóló 2011. évi CXXVIII. törvény 46.§ (4) bekezdésében foglalt jogköre alapján a </w:t>
      </w:r>
      <w:r>
        <w:rPr>
          <w:rFonts w:ascii="Times New Roman" w:hAnsi="Times New Roman"/>
          <w:sz w:val="24"/>
          <w:lang w:val="x-none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feladat- és hatáskörében meghozott </w:t>
      </w:r>
      <w:r>
        <w:rPr>
          <w:rFonts w:ascii="Times New Roman" w:hAnsi="Times New Roman"/>
          <w:bCs/>
          <w:sz w:val="24"/>
          <w:szCs w:val="24"/>
        </w:rPr>
        <w:t xml:space="preserve">145/2020. (III.18.), 146/2020. (III.20.), 147/2020. (III.20.), 148/2020. (III.20.), 149/2020. (III.20.), 150/2020. (III.20.), 151/2020. (III.20.), 152/2020. (III.20.), 153/2020. (III.20.), 154/2020. (III.20.), 155/2020. (III.20.), 156/2020. (III.20.), 157/2020. (III.20.), 158/2020. (III.20.), 159/2020. (III.20), 160/2020. (III.20.), 161/2020. (III.20.), 162/2020. (III.20.), 163/2020. (III.20.), 164/2020. (III.20.), 165/2020. (III.20.), 166/2020. (III.20.), 167/2020. (III.20.), 168/2020. (III.20.), 169/2020. (III.20.), 170/2020. (III.20.), 171/2020. (III.20.), 172/2020. (III.20.), 173/2020. (III.20.), 174/2020. (III.20.), 175/2020. (III.20.), 176/2020. (III.20.), 177/2020. (III.20.), 178/2020. (III.20.), 194/2020. (IV.03.), 195/2020. (IV.03.), 196/2020. (IV.03.), 197/2020. (IV.03.), 198/2020. (IV.03.), 199/2020. (IV.03), 200/2020. (IV.03.), 229/2020. (IV.20.), 230/2020. (IV.20.), 231/2020. (IV.20.), 232/2020. (IV.20.), 233/2020. (IV.20.), 234/2020. (IV.20.), 235/2020. (IV.20.), 236/2020. (IV. 20.), 237/2020. (IV.20.), 238/2020. (IV.20.), 239/2020. (IV.20.), 240/2020. (IV.20.), 241/2020.(IV.20.),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242/2020. (IV.20.), 243/2020. (IV. 20.), 244/2020. (IV. 20.), 245/2020. (IV.27.), 246/2020. (IV.17.) , 247/2020. (IV.27.), 248/2020. (IV. 27.), 249/2020. (IV.27.), 250/2020. (IV.27.), 251/2020. (IV.27), 252/2020. (IV.27.), 253/2020. (IV.27.), 254/2020. (IV.27.), 255/2020. (IV. 27.), 256/2020. (IV. 27.), 257/2020. (IV.27.), 258/2020. (IV.27.), 259/2020. (IV.27.), 260/2020. (IV.27.), 274/2020. (V. 8.), 275/2020. (V. 8.), 276/2020. (V. 8.), 277/2020. (V. 8.), 278/2020. (V. 8.), 280/2020. (V. 8.), 281/2020. (V. 8.), 282/2020. (V. 8.), 283/2020. (V. 8.), 284/2020. (V. 8.), 285/2020. (V. 8.), 286/2020. (V. 8.), 287/2020. (V. 8.), 288/2020. (V. 8.), 289/2020. (V. 8.), 418/2020. (V. 25.), 419/2020. (V. 25.), 420/2020. (V.25.), 421/2020. (V. 25.), 422/2020. (V. 25.) , 423/2020. (V. 25.), 424/2020. (V. 25.), 425/2020. (V. 25.), 426/2020. (V. 25.), 427/2020. (V. 25.), 428/2020. (V.25.), 429/2020. (V.25.), 430 /2020. (V.25.), 431/2020. (V.25.), 432/2020. (V.25.), 433/2020. (V.25.), 434/2020. (V.25.), 435/2020. (V.25.), 436/2020. (V.25.), 437/2020. (V.25.), 497/2020. (VI.04), 498/2020. (VI.08), 499/2020. (VI.08), 500/2020. (VI.08), 501/2020. (VI.08), 502/2020. (VI.08), 503/2020. (VI.08), 504/2020. (VI.08), 505/2020. (VI.08), 506/2020. (VI.08), 507/2020. (VI.08), 508/2020. (VI.08), 509/2020. (VI.08), 510/2020. (VI.08), 511/2020. (VI.08), 512/2020. (VI.08), 515/2020. (VI.08), 516/2020. (VI.08), 517/2020. (VI.08), 518/2020. (VI.08), 519/2020. (VI.08), 520/2020. (VI.08), 521/2020. (VI.08), 523/2020. (VI.10.), 524/2020. (VI.10.) </w:t>
      </w:r>
      <w:r>
        <w:rPr>
          <w:rFonts w:ascii="Times New Roman" w:hAnsi="Times New Roman"/>
          <w:sz w:val="24"/>
          <w:szCs w:val="24"/>
        </w:rPr>
        <w:t>számú határozatait jóváhagy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 xml:space="preserve"> 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 Képviselő-testülete Pénzügyi és Kerületfejlesztési Bizottságának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/2020. (VI.23.) határozata az EVIN Erzsébetvárosi Ingatlangazdálkodási Nonprofit Zártkörűen Működő Részvénytársasággal kötendő közszolgáltatási szerződésről szóló 497/2020. (VI. 04.) számú határozat visszavon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ának Polgármestere a katasztrófavédelemről és a hozzá kapcsolódó egyes törvények módosításáról szóló 2011. évi CXXVIII. törvény 46. § (4) bekezdésében foglalt jogköre </w:t>
      </w:r>
      <w:r>
        <w:rPr>
          <w:rFonts w:ascii="Times New Roman" w:hAnsi="Times New Roman"/>
          <w:bCs/>
          <w:sz w:val="24"/>
          <w:szCs w:val="24"/>
        </w:rPr>
        <w:t>alapján a 120/2020 (III.16) számú határozatával a Pénzügyi és Kerületfejlesztési Bizottság visszavont feladat- és hatáskörében meghozott az EVIN Erzsébetvárosi Ingatlangazdálkodási Nonprofit Zártkörűen Működő Részvénytársasággal kötendő közszolgáltatási szerződésről szóló 497/2020. (VI. 04.) számú határozatát visszavonja.</w:t>
      </w:r>
    </w:p>
    <w:p>
      <w:pPr>
        <w:pStyle w:val="Normal"/>
        <w:spacing w:before="0" w:after="0"/>
        <w:ind w:left="567" w:hanging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>           Niedermüller Péter polgármester</w:t>
      </w:r>
    </w:p>
    <w:p>
      <w:pPr>
        <w:pStyle w:val="Normal"/>
        <w:ind w:firstLine="56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    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úni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  <w:br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olgármesternek a katasztrófavédelemről és a hozzá kapcsolódó egyes törvények módosításáról szóló 2011. évi CXXVIII. törvény 46.§ (4) bekezdésében foglalt jogköre alapján a Pénzügyi és Kerületfejlesztési Bizottság feladat- és hatáskörében meghozott döntései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97/2020. (VI. 04.) számú határ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EDF7F2-EBBA-4A66-8078-7E2E9DAE6A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4</Pages>
  <Words>949</Words>
  <Characters>6553</Characters>
  <CharactersWithSpaces>748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08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6-18T12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