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lőjének részletfizetési kérelm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bookmarkStart w:id="1" w:name="_GoBack"/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1440" w:firstLine="720"/>
        <w:rPr>
          <w:rFonts w:ascii="Times New Roman" w:hAnsi="Times New Roman"/>
          <w:sz w:val="24"/>
          <w:szCs w:val="24"/>
        </w:rPr>
      </w:pPr>
      <w:bookmarkStart w:id="2" w:name="_GoBack"/>
      <w:r>
        <w:rPr>
          <w:rFonts w:ascii="Times New Roman" w:hAnsi="Times New Roman"/>
          <w:sz w:val="24"/>
          <w:szCs w:val="24"/>
        </w:rPr>
        <w:t>aljegyző</w:t>
      </w:r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eket megtárgyalni és döntést hozni szíveskedjenek.</w:t>
      </w:r>
    </w:p>
    <w:p>
      <w:pPr>
        <w:pStyle w:val="Normal1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1.</w:t>
      </w:r>
    </w:p>
    <w:p>
      <w:pPr>
        <w:pStyle w:val="Normal1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1"/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  <w:t>Budapest VII. kerület Thököly út 40. földszint Ü-2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  <w:t>33034/0/A/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9,38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3119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sz w:val="24"/>
        </w:rPr>
        <w:t>Mill-R Papír Bt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  <w:t xml:space="preserve">Kereskedelem (nyomtatvány, papír-írószer)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 xml:space="preserve">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kezdete:</w:t>
        <w:tab/>
        <w:t xml:space="preserve">1993.02.01.- határozatlan időre 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a jelenleg:                </w:t>
        <w:tab/>
        <w:t>45.825,- Ft/hó + ÁFA (34.369.-Ft/m2/év)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z </w:t>
      </w:r>
      <w:r>
        <w:rPr>
          <w:b/>
        </w:rPr>
        <w:t>1076 Budapest, VII. kerület Thököly út 40.</w:t>
      </w:r>
      <w:r>
        <w:rPr/>
        <w:t xml:space="preserve"> földszint Ü-2.</w:t>
      </w:r>
      <w:r>
        <w:rPr>
          <w:b/>
        </w:rPr>
        <w:t xml:space="preserve"> </w:t>
      </w:r>
      <w:r>
        <w:rPr/>
        <w:t>szám alatti, fenti paraméterekkel rendelkező helyiséget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Mill-R Papír Bt. (</w:t>
      </w:r>
      <w:r>
        <w:rPr/>
        <w:t>székhely: 1076 Budapest, Thököly út 40.; adószám: 20975515-2-42; Cg. 01-06-740499) bérli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Mill-R Papír Bt. képviseletében Miller Andrea Budapesten, 2020. június 05. napján kelt kérelmében, az 1993.02.01-től tartó bérleti jogviszonyát felmondani kívánja 2020. június 30. napjával, valamint kéri a helyiségre fennálló </w:t>
      </w:r>
      <w:r>
        <w:rPr>
          <w:b/>
        </w:rPr>
        <w:t>bérleti díj elmaradást</w:t>
      </w:r>
      <w:r>
        <w:rPr/>
        <w:t xml:space="preserve">, melynek összege </w:t>
      </w:r>
      <w:r>
        <w:rPr>
          <w:b/>
        </w:rPr>
        <w:t>232.792.-Ft + 351.-Ft késedelmi kamat, 6 havi részletben</w:t>
      </w:r>
      <w:r>
        <w:rPr/>
        <w:t xml:space="preserve"> történő megfizetését. </w:t>
      </w:r>
    </w:p>
    <w:p>
      <w:pPr>
        <w:pStyle w:val="Normal1"/>
        <w:jc w:val="both"/>
        <w:rPr>
          <w:b/>
          <w:b/>
        </w:rPr>
      </w:pPr>
      <w:r>
        <w:rPr/>
        <w:t>Az EVIN Nonprofit Zrt. a bérlő felmondását elfogadta, a K20/0471 iktatószámon rögzített elfogadó levélben.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sz w:val="24"/>
        </w:rPr>
        <w:t xml:space="preserve">A részletfizetési kérelem elbírálásáról és a </w:t>
      </w:r>
      <w:r>
        <w:rPr>
          <w:rFonts w:ascii="Times New Roman" w:hAnsi="Times New Roman"/>
          <w:iCs/>
          <w:sz w:val="24"/>
          <w:szCs w:val="24"/>
        </w:rPr>
        <w:t xml:space="preserve">Pénzügyi és Kerületfejlesztési Bizottság döntési jogköréről </w:t>
      </w:r>
      <w:r>
        <w:rPr>
          <w:rFonts w:ascii="Times New Roman" w:hAnsi="Times New Roman"/>
          <w:sz w:val="24"/>
        </w:rPr>
        <w:t>a Budapest Főváros VII. kerület Erzsébetváros Önkormányzatának tulajdonában álló lakások és nem lakás céljára szolgáló helyiségek bérbeadásának feltételeiről szóló 12/2012.(III.26.) önkormányzati rendelet (továbbiakban: Rendelet) 32.§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rendelkezik. 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b/>
          <w:bCs/>
          <w:color w:val="010101"/>
          <w:sz w:val="24"/>
          <w:szCs w:val="24"/>
          <w:u w:val="single"/>
        </w:rPr>
        <w:t>…../2020. (VI.23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)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eastAsia="en-US"/>
        </w:rPr>
        <w:t xml:space="preserve"> határozata Tulajdonosi döntés nem lakás céljára szolgáló helyiség bérlőjének részletfizetés tárgyá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 Pénzügyi és Kerületfejlesztési Bizottsága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 xml:space="preserve">Mill-R Papír Bt. (székhely: 1076 Budapest, Thököly út 40.; adószám: 20975515-2-42; Cg. 01-06-740499) </w:t>
      </w:r>
      <w:r>
        <w:rPr>
          <w:rFonts w:ascii="Times New Roman" w:hAnsi="Times New Roman"/>
          <w:sz w:val="24"/>
          <w:szCs w:val="24"/>
        </w:rPr>
        <w:t xml:space="preserve">részére, az általa bérelt Budapest VII. kerület Thököly út 40. földszint Ü-2. szám alatti, 33034/0/A/2 helyrajzi számon nyilvántartott helyiségre fennálló, összesen </w:t>
      </w:r>
      <w:r>
        <w:rPr>
          <w:rFonts w:ascii="Times New Roman" w:hAnsi="Times New Roman"/>
          <w:b/>
          <w:sz w:val="24"/>
          <w:szCs w:val="24"/>
        </w:rPr>
        <w:t xml:space="preserve">232.792,- Ft + 351.- Ft késedelmi kamat, azaz mindösszesen 233.143.- Ft </w:t>
      </w:r>
      <w:r>
        <w:rPr>
          <w:rFonts w:ascii="Times New Roman" w:hAnsi="Times New Roman"/>
          <w:sz w:val="24"/>
          <w:szCs w:val="24"/>
        </w:rPr>
        <w:t>hátralék 6 havi részletben történő kiegyenlítéséhez, a következők szerint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03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ső fizetési részlet esedékessége, a döntés meghozataláról megküldött, a bérlő által átvett határozati értesítő átvételi dátumától számított 8 napon belül. A részletfizetés </w:t>
      </w:r>
      <w:r>
        <w:rPr>
          <w:rFonts w:ascii="Times New Roman" w:hAnsi="Times New Roman"/>
          <w:b/>
          <w:sz w:val="24"/>
          <w:szCs w:val="24"/>
        </w:rPr>
        <w:t xml:space="preserve">6 hónapon keresztül 38.857,20.-Ft. </w:t>
      </w:r>
      <w:r>
        <w:rPr>
          <w:rFonts w:ascii="Times New Roman" w:hAnsi="Times New Roman"/>
          <w:sz w:val="24"/>
          <w:szCs w:val="24"/>
        </w:rPr>
        <w:t xml:space="preserve"> A bizottság kötelezi a Mill-R Papír Bt.-t a részletfizetési megállapodás aláírására és annak közjegyzői okiratba foglalására mely okiratot az EVIN Nonprofit Zrt. részére át kell adnia. </w:t>
      </w:r>
    </w:p>
    <w:p>
      <w:pPr>
        <w:pStyle w:val="Normal"/>
        <w:widowControl w:val="false"/>
        <w:spacing w:lineRule="auto" w:line="240" w:before="0" w:after="0"/>
        <w:ind w:left="1418" w:hanging="1118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418" w:hanging="11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8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június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76 BUDAPEST VII.KER. Thököly út 40 fszt. Ü-2_ tulajdon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mondás elfogadás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ll-R Papír Bt. cégjegyzé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LL-R Papír Bt. folyószáml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l-R Papír Bt. kérelem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ököly út 40. Mill-R Papír Bt. bérleti sz.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a7214b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3410D88-F214-4676-87A4-D5BF42F9D7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3</Pages>
  <Words>553</Words>
  <Characters>3823</Characters>
  <CharactersWithSpaces>436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0:44:00Z</dcterms:created>
  <dc:creator>igor</dc:creator>
  <dc:description/>
  <dc:language>en-US</dc:language>
  <cp:lastModifiedBy>Vajda Eszter</cp:lastModifiedBy>
  <cp:lastPrinted>2015-06-19T08:32:00Z</cp:lastPrinted>
  <dcterms:modified xsi:type="dcterms:W3CDTF">2020-06-18T10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