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TAO Kft-vel kötött egészségügyi feladatok ellátásra kötött megállapodás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gény Ák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AO Természetes és Tradicionális Gyógyító Korlátolt Felelősségű Társaság (továbbiakban: TAO Kft.) az Önkormányzattal 2003. december 15-én kötött egészségügyi feladat-ellátási szerződés alapján, az egészségügyi alapellátásról és körzeteinek kialakításáról szóló 19/2013. (IV.30.) önkormányzati rendelet (továbbiakban: Ör.) 2. mellékletében meghatározott 3-as, 4-es, 6-os, 7-es, 10-es számú gyermekorvosi körzetben területi ellátási kötelezettséggel gondoskodik a háziorvosi alapellátás körébe tartozó feladatok teljes körű ellátásáról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6. számú területi ellátási kötelezettséggel működő házi gyermekorvosi körzetet (továbbiakban: Körzet) ellátó – praxisjoggal rendelkező – Dr. Diczházy Andrea munkaviszonya a TAO Természetes és Tradicionális Gyógyító Kft-nél 2019. november 1. napjával megszűnt. A praxis jogosultja az önálló orvosi tevékenységről szóló 2000. évi II. törvény végrehajtásáról szóló 313/2011. (XII. 23.) Korm. rendelet 5. § (2) bekezdése szerint köteles az elidegenítésre nyitva álló 6 hónapig a korábbi praxisjoggal érintett körzetben helyettesítéséről gondoskodni. Mindezekre tekintettel az Művelődési, Kulturális és Szociális Bizottság 325/2019 (IX. 23.) számú határozata alapján az Önkormányzattal 2019. október 3-án kötött, határozott idejű – 2019. november 1-től 2020. április 30-ig tartó – szerződés szerint a TAO Kft. gondoskodott a betöltetlenné vált 6. számú körzet feladatellátásról, beleértve a körzethez tartozó nevelési-oktatási intézmény az Alsóerdősori Bárdos Lajos Általános Iskola és Gimnázium (alsó tagozat) ellátását is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hogy a praxisjog elidegenítésére a jogszabályban előírt határidőben nem került sor, így a Körzet folyamatos feladatellátásának biztosítása okán – Budapest Főváros VII. kerület Erzsébetváros Önkormányzata Polgármesterének a katasztrófavédelemről és a hozzá kapcsolódó egyes törvények módosításáról szóló 2011. évi CXXVIII. törvény 46. § (4) bekezdésében foglalt jogköre alapján a 120/2020. (III.16) számú határozatával a Művelődési, Kulturális és Szociális Bizottság hatáskörében meghozott 185/2020. (III.20.) határozata alapján – az Önkormányzat a TAO Kft-vel 2020. március 24. napján megállapodást kötött a 6. számú körzethez tartozó betöltetlen praxissal összefüggő feladatokat helyettesítéssel, 2020. 05. 01. napjától 2020. 10. 31. napjáig történő ellátása tárgyában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AO Kft. ügyvezetője, Dr. Szigeti Tamás 2020. június 1-én kelt levelében kérte a szerződés meghosszabbítását 2021. július 31-ig arra tekintettel, hogy folyamatosan keresnek gyermekorvost, egyelőre azonban helyettesítési szerződést tudtak csak kötni egy külföldről hazatérő gyermekgyógyásszal. Az így meghosszabbított időszak alatt lehetőség lenne a praxis tartós betöltéséhez gyermekorvost találni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Szigeti Tamás ügyvezető levele, jelen előterjesztés 1. számú mellékletét képezi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raxis megtartása és a betegellátás folyamatos biztosításának érdekében javasoljuk a TAO Kft-vel 2020. október 31-ig érvényben lévő megállapodás a praxis betöltéséig, de legfeljebb 2021. július 31-ig történő meghosszabbítását, egyebekben változatlan feltételek mellett.</w:t>
      </w:r>
    </w:p>
    <w:p>
      <w:pPr>
        <w:pStyle w:val="Normal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ntiek ismeretében kérem a Tisztelt Bizottságot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az előterjesztés megtárgyalására és a határozati javaslat elfogadására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Művelődési, Kulturális és Szociális Bizottságának …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2020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VI. 24.) határozata </w:t>
      </w:r>
      <w:r>
        <w:rPr>
          <w:rFonts w:ascii="Times New Roman" w:hAnsi="Times New Roman"/>
          <w:b/>
          <w:sz w:val="24"/>
          <w:szCs w:val="24"/>
          <w:u w:val="single"/>
        </w:rPr>
        <w:t>a TAO Természetes és Tradicionális Gyógyító Kft-vel egészségügyi feladatok ellátására kötött megállapodás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. 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sz w:val="24"/>
          <w:szCs w:val="24"/>
          <w:lang w:val="x-none"/>
        </w:rPr>
        <w:t xml:space="preserve">úgy dönt, </w:t>
      </w:r>
      <w:r>
        <w:rPr>
          <w:rFonts w:ascii="Times New Roman" w:hAnsi="Times New Roman"/>
          <w:sz w:val="24"/>
          <w:szCs w:val="24"/>
        </w:rPr>
        <w:t>hogy</w:t>
      </w:r>
    </w:p>
    <w:p>
      <w:pPr>
        <w:pStyle w:val="ListParagraph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567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 a TAO Természetes és Tradicionális Gyógyító Korlátolt Felelősségű Társasággal (képviseli: Dr. Szigeti Tamás ügyvezető, székhely: 1073 Budapest, Akácfa u. 62., cgj: 01-09-066266, adószám: 10341339-1-42) 2020. 03. 24. napján, egészségügyi feladatok ellátásra kötött megállapodás 2. pontjának módosításához az alábbiak szerint: „</w:t>
      </w:r>
      <w:r>
        <w:rPr>
          <w:rFonts w:ascii="Times New Roman" w:hAnsi="Times New Roman"/>
          <w:i/>
          <w:sz w:val="24"/>
          <w:szCs w:val="24"/>
        </w:rPr>
        <w:t>2. Jelen szerződést a felek határozott időre kötik, 2020. 05. 01. napjától a praxis betöltéséig, de legfeljebb 2021. július 31. napjáig</w:t>
      </w:r>
      <w:r>
        <w:rPr>
          <w:rFonts w:ascii="Times New Roman" w:hAnsi="Times New Roman"/>
          <w:sz w:val="24"/>
          <w:szCs w:val="24"/>
        </w:rPr>
        <w:t>.”</w:t>
      </w:r>
    </w:p>
    <w:p>
      <w:pPr>
        <w:pStyle w:val="ListParagraph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567" w:hanging="357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felkéri a Polgármestert a megállapodás módosításának aláírására.</w:t>
      </w:r>
      <w:bookmarkStart w:id="2" w:name="_GoBack"/>
      <w:bookmarkEnd w:id="2"/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2020. július 15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június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AO Kft. ügyvezető level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gállapodás egyészségügyi feladatok ellátásásra (2020.03.24.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85/2020. (III.20.) határoza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25/2019. (IX. 23.) határozat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E5AAD12-E245-4325-95E3-082AD79BA1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661</Words>
  <Characters>4562</Characters>
  <CharactersWithSpaces>521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55:00Z</dcterms:created>
  <dc:creator>igor</dc:creator>
  <dc:description/>
  <dc:language>en-US</dc:language>
  <cp:lastModifiedBy>dr. Szigeti Nóra</cp:lastModifiedBy>
  <cp:lastPrinted>2015-06-19T08:32:00Z</cp:lastPrinted>
  <dcterms:modified xsi:type="dcterms:W3CDTF">2020-06-18T13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