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2020. évi nyári tábori pályázat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a </w:t>
      </w:r>
      <w:r>
        <w:rPr>
          <w:rFonts w:ascii="Times New Roman" w:hAnsi="Times New Roman"/>
          <w:b/>
          <w:sz w:val="24"/>
          <w:szCs w:val="24"/>
        </w:rPr>
        <w:t xml:space="preserve">4/2020. (I.21.) </w:t>
      </w:r>
      <w:r>
        <w:rPr>
          <w:rFonts w:ascii="Times New Roman" w:hAnsi="Times New Roman"/>
          <w:sz w:val="24"/>
          <w:szCs w:val="24"/>
        </w:rPr>
        <w:t xml:space="preserve">számú határozata értelmében a balatonmáriafürdői nyári tábor igénybevételére a VII. kerületi 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</w:rPr>
        <w:t xml:space="preserve">, továbbá az önkormányzati fenntartású </w:t>
      </w:r>
      <w:r>
        <w:rPr>
          <w:rFonts w:ascii="Times New Roman" w:hAnsi="Times New Roman"/>
          <w:b/>
          <w:i/>
          <w:sz w:val="24"/>
          <w:szCs w:val="24"/>
        </w:rPr>
        <w:t xml:space="preserve">szociális és gyermekjóléti intézmény </w:t>
      </w:r>
      <w:r>
        <w:rPr>
          <w:rFonts w:ascii="Times New Roman" w:hAnsi="Times New Roman"/>
          <w:i/>
          <w:sz w:val="24"/>
          <w:szCs w:val="24"/>
        </w:rPr>
        <w:t>számára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hívást tett közzé az önkormányzat hon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20. évi költségvetéséről szóló 5/2020. (II.20.) önkormányzati rendelet (továbbiakban: Rendelet) </w:t>
      </w:r>
      <w:r>
        <w:rPr>
          <w:rFonts w:ascii="Times New Roman" w:hAnsi="Times New Roman"/>
          <w:b/>
          <w:i/>
          <w:sz w:val="24"/>
          <w:szCs w:val="24"/>
        </w:rPr>
        <w:t xml:space="preserve">7303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„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Központilag kezelt sport pályázatok és feladatok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”</w:t>
      </w:r>
      <w:r>
        <w:rPr>
          <w:rFonts w:ascii="Times New Roman" w:hAnsi="Times New Roman"/>
          <w:b/>
          <w:i/>
          <w:sz w:val="24"/>
          <w:szCs w:val="24"/>
        </w:rPr>
        <w:t xml:space="preserve"> címszám alatti „Nyári táborok (pályázat)” </w:t>
      </w:r>
      <w:r>
        <w:rPr>
          <w:rFonts w:ascii="Times New Roman" w:hAnsi="Times New Roman"/>
          <w:i/>
          <w:sz w:val="24"/>
          <w:szCs w:val="24"/>
        </w:rPr>
        <w:t>előirányzaton biztosított forrást a fenti célra</w:t>
      </w:r>
      <w:r>
        <w:rPr>
          <w:rFonts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nak határidejéig, </w:t>
      </w:r>
      <w:r>
        <w:rPr>
          <w:rFonts w:ascii="Times New Roman" w:hAnsi="Times New Roman"/>
          <w:b/>
          <w:sz w:val="24"/>
          <w:szCs w:val="24"/>
        </w:rPr>
        <w:t>2020. február 21-ig</w:t>
      </w:r>
      <w:r>
        <w:rPr>
          <w:rFonts w:ascii="Times New Roman" w:hAnsi="Times New Roman"/>
          <w:sz w:val="24"/>
          <w:szCs w:val="24"/>
        </w:rPr>
        <w:t xml:space="preserve">, összesen </w:t>
      </w:r>
      <w:r>
        <w:rPr>
          <w:rFonts w:ascii="Times New Roman" w:hAnsi="Times New Roman"/>
          <w:b/>
          <w:sz w:val="24"/>
          <w:szCs w:val="24"/>
        </w:rPr>
        <w:t>9 pályázat</w:t>
      </w:r>
      <w:r>
        <w:rPr>
          <w:rFonts w:ascii="Times New Roman" w:hAnsi="Times New Roman"/>
          <w:sz w:val="24"/>
          <w:szCs w:val="24"/>
        </w:rPr>
        <w:t xml:space="preserve"> került benyújtásra: 2 db a kerületben működő, önkormányzati fenntartásban lévő óvoda, 6 db kerületi, állami fenntartásban és működtetésben lévő iskolákat támogató alapítvány, valamint 1 db az önkormányzati fenntartású szociális és gyermekjóléti intézmény részéről. A pályázati kiírás feltételeinek mind a 9 beérkezett pályázat maradéktalanul megfele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3. § (1) bekezdése értelmében a 7303 címszám alatti előirányzat </w:t>
      </w:r>
      <w:r>
        <w:rPr>
          <w:rFonts w:ascii="Times New Roman" w:hAnsi="Times New Roman"/>
          <w:sz w:val="24"/>
          <w:szCs w:val="24"/>
          <w:lang w:val="x-none"/>
        </w:rPr>
        <w:t xml:space="preserve">tartós elkötelezettséggel nem járó </w:t>
      </w:r>
      <w:r>
        <w:rPr>
          <w:rFonts w:ascii="Times New Roman" w:hAnsi="Times New Roman"/>
          <w:sz w:val="24"/>
          <w:szCs w:val="24"/>
        </w:rPr>
        <w:t xml:space="preserve">felhasználását a Képviselő-testület a Művelődési, Kulturális és Szociális Bizottságra ruházt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gyarország helyi önkormányzatairól szóló 2011. évi CLXXXIX. törvény 42. § 4. pontja alapján</w:t>
      </w:r>
      <w:r>
        <w:rPr>
          <w:rFonts w:ascii="Times New Roman" w:hAnsi="Times New Roman"/>
          <w:sz w:val="24"/>
          <w:szCs w:val="24"/>
        </w:rPr>
        <w:t xml:space="preserve"> az alapítványi támogatásokra vonatkozó döntés a Képviselő - testület át nem ruházható hatáskörébe tartozik, így </w:t>
      </w:r>
      <w:r>
        <w:rPr>
          <w:rFonts w:ascii="Times New Roman" w:hAnsi="Times New Roman"/>
          <w:b/>
          <w:sz w:val="24"/>
          <w:szCs w:val="24"/>
        </w:rPr>
        <w:t xml:space="preserve">az alapítványi támogatásokról </w:t>
      </w:r>
      <w:r>
        <w:rPr>
          <w:rFonts w:ascii="Times New Roman" w:hAnsi="Times New Roman"/>
          <w:sz w:val="24"/>
          <w:szCs w:val="24"/>
        </w:rPr>
        <w:t>a Képviselő-testület jogosult dönteni. 2020. március 18-án Polgármester a katasztrófavédelemről és a hozzá kapcsolódó egyes törvények módosításáról szóló 2011. évi CXXVIII. törvény 46.§ (4) bekezdésében foglalt jogköre alapján hozott határozatot az alapítványi pályázatokról. Ezek közül 2 pályázat esetén értesítést kaptunk arról, hogy a tábor a járványhelyzetre tekintettel nem kerül megvalósításra, így 1.500.000 Ft összeg visszautalásra kerü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fenntartásában lévő 2 db óvoda és egy szociális intézmény esetében döntés még nem született. Az Erzsébetvárosi Bóbita Óvoda és a Bischitz Johanna Integrált Humánszolgáltató Központ a rendkívüli járványhelyzet kialakulása nyomán a szervezésben fellépő bizonytalanságok és az esetleges újabb hullám kialakulása miatt pályázatát visszavonta (1-2. sz. melléklet), míg az Erzsébetvárosi Brunszvik Teréz Óvoda – szintén a járványhelyzetre tekintettel - a pályázat lezárultát követően kérte, hogy a tábor lebonyolítására a pályázatában megjelölt 2020. 06. 15-19. közötti időtartam helyett 2020. július 6-10. közötti időpontban kerülhessen sor. (3-4. sz. mellékle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Tekintettel arra, hogy a pályázat célja a kerületi gyermekek nyári táboroztatásának támogatása, </w:t>
      </w:r>
      <w:r>
        <w:rPr>
          <w:rFonts w:ascii="Times New Roman" w:hAnsi="Times New Roman"/>
          <w:b/>
          <w:i/>
          <w:sz w:val="24"/>
          <w:szCs w:val="24"/>
        </w:rPr>
        <w:t>javaslom, hogy a Bizottság az Erzsébetvárosi Brunszvik Teréz Óvoda pályázatát és az időpont módosításra vonatkozó kérelmét támogas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1F497D"/>
        </w:rPr>
      </w:pPr>
      <w:r>
        <w:rPr>
          <w:rFonts w:ascii="Times New Roman" w:hAnsi="Times New Roman"/>
          <w:color w:val="1F497D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ének Művelődési, Kulturális és Szociális Bizottságának …../2020. (VI.24.) határozata a 2020. évi nyári tábori pályázat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.      Budapest Főváros VII. kerület Erzsébetváros Önkormányzatának 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widowControl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rzsébetvárosi Brunszvik Teréz Óvoda </w:t>
      </w:r>
      <w:r>
        <w:rPr>
          <w:rFonts w:ascii="Times New Roman" w:hAnsi="Times New Roman"/>
          <w:sz w:val="24"/>
          <w:szCs w:val="24"/>
        </w:rPr>
        <w:t>által benyújtot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0. évi balatonmáriafürdői nyári tábori pályázat </w:t>
      </w:r>
      <w:r>
        <w:rPr>
          <w:rFonts w:ascii="Times New Roman" w:hAnsi="Times New Roman"/>
          <w:b/>
          <w:sz w:val="24"/>
          <w:szCs w:val="24"/>
        </w:rPr>
        <w:t>2020. július 6-10. közötti</w:t>
      </w:r>
      <w:r>
        <w:rPr>
          <w:rFonts w:ascii="Times New Roman" w:hAnsi="Times New Roman"/>
          <w:sz w:val="24"/>
          <w:szCs w:val="24"/>
        </w:rPr>
        <w:t xml:space="preserve"> időtartamban történő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800.000,- Ft összeggel támogat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0. évi költségvetés 7303 „Központilag kezelt sport pályázatok és egyéb feladatok” előirányzata terhére, </w:t>
      </w:r>
      <w:r>
        <w:rPr>
          <w:rFonts w:ascii="Times New Roman" w:hAnsi="Times New Roman"/>
          <w:bCs/>
          <w:iCs/>
          <w:sz w:val="24"/>
          <w:szCs w:val="24"/>
        </w:rPr>
        <w:t>a meghiúsult pályázatok miatt felszabadult összeg terhére, azok visszautalását követően</w:t>
      </w:r>
      <w:bookmarkStart w:id="2" w:name="_GoBack"/>
      <w:bookmarkEnd w:id="2"/>
      <w:r>
        <w:rPr>
          <w:rFonts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 fedezetét az Erzsébetvárosi Brunszvik Teréz Óvoda 2020. évi költségvetésében biztosítja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567" w:hanging="567"/>
        <w:contextualSpacing w:val="false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0. szeptember 30. napjáig szakmai és pénzügyi beszámolót kell benyújtani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0. július 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nius 1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Erzsébetvárosi Bóbita Óvoda lemondó nyilatkoza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Bischitz Johanna Integrált Humánszolgáltató Központ lemondó nyilatkoza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Erzsébetvárosi Brunszvik Teréz Óvoda nyári tábori pályázata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számú melléklet időpont módosítására vonatkozó kérelem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d84b71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E1CDBF-429C-4FBA-9FB7-168C88F006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3</Pages>
  <Words>656</Words>
  <Characters>4527</Characters>
  <CharactersWithSpaces>517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4:00Z</dcterms:created>
  <dc:creator>igor</dc:creator>
  <dc:description/>
  <dc:language>en-US</dc:language>
  <cp:lastModifiedBy>Nyári Petra</cp:lastModifiedBy>
  <cp:lastPrinted>2015-06-19T08:32:00Z</cp:lastPrinted>
  <dcterms:modified xsi:type="dcterms:W3CDTF">2020-06-22T15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