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Polgármesternek a veszélyhelyzet alatt meghozott döntéseinek  jóváhagyására, illetve egészségügyi szolgáltató támogatásáról szóló határoza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aranya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ormány a veszélyhelyzet kihírdetéséről szóló 40/2020.(III.11.) Kormányrendeletben 2020. március 11. napjától Magyarország egész területére veszélyhelyzetet hirdetett ki, amelynek következtében az önkormányzati működésre és a döntéshozatali eljárás rendjére vonatkozó szabályok is megváltoztak. A katasztrófavédelemről és a hozzá kapcsolódó egyes törvények módosításáról szóló 2011. évi CXXVIII. törvény (a továbbiakban: Katvéd.tv.) 46.§ (4) bekezdése alapján az önkormányzat képviselő-testületének, valamint a bizottságainak a feladat- és hatáskörét a polgármester gyakorolta. Ezen jogköreit a veszélyhelyzet fennállása alatt a Polgármester előzetes egyeztető megbeszélések lefolytatásával, a bizottság tagjainak véleményének figyelembevételével gyakorolta, a meghozott döntésekről rendszeres tájékoztatást nyújtott. A meghozott döntések kivonatait jelen előterjesztés mellékleteként csatoltuk.</w:t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widowControl w:val="false"/>
        <w:spacing w:lineRule="auto" w:line="240" w:before="0" w:after="0"/>
        <w:ind w:left="1080" w:hanging="654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élet- és vagyonbiztonságot veszélyeztető tömeges megbetegedést okozó humánjárvány következményeinek elhárítása, a magyar állampolgárok egészségének és életének megóvása érdekében Magyarország egész területére a 40/2020. (III.11.) Korm. rendelettel kihirdetett veszélyhelyzet alapján meghozott intézkedések hatékonysága lehetővé tette a háziorvosi és házi gyermekorvosi, továbbá védőnői ellátások és fogászati alapellátás szigorú higiénés rendszabályok betartása melletti végzését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bCs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>A kerületi szolgáltatók támogatásáról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290/2020. (V.20.) határozatával döntött </w:t>
      </w: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</w:rPr>
        <w:t xml:space="preserve">az Önkormányzattal szerződésben álló egészségügyi szolgáltatók támogatásáról a </w:t>
      </w:r>
      <w:r>
        <w:rPr>
          <w:rFonts w:ascii="Times New Roman" w:hAnsi="Times New Roman"/>
          <w:sz w:val="24"/>
          <w:szCs w:val="24"/>
        </w:rPr>
        <w:t>védőfelszerelésre vonatkozó kiadásainak enyhítése céljából,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illetve az infokommunikációs orvosi program fenntartási költségeire, praxisonként bruttó 109.000,- Ft összegb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re tekintettel Budapest Főváros VII. kerület Erzsébetváros Önkormányzata Polgármesterének a katasztrófavédelemről és a hozzá kapcsolódó egyes törvények módosításáról szóló 2011. évi CXXVIII. törvény 46. § (4) bekezdésében foglalt jogköre alapján a 120/2020. (III.16.) számú határozatával a Művelődési, Kulturális és Szociális Bizottság hatáskörében meghozott 302/2020. (V.20.) határozata alapján, a Képviselő-testület 2020. évi költségvetéséről szóló 5/2020. (II.20.) önkormányzati rendelete terhére egyszeri támogatásként 109.000.- Ft vissza nem térítendő támogatást nyújt az International Emergency Service Egészségügyi Szolgáltató Korlátolt Felelősségű Társaság, mint kerületi egészségügyi szolgáltató részére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t követően a támogatási szerződés előkészítésekor megállapításra került, hogy a cég képviselője a határozatban nem megfelelően került rögzítésre, így a 302/2020. (V.20.) határozat e tekintetben történő módosítása szükséges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Felkérem a tisztelt Bizottságot az előterjesztés megtárgyalására és a határozati javaslato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59" w:before="0" w:after="1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u w:val="single"/>
        </w:rPr>
        <w:t>Művelődési, Kulturális és Szociális Bizottsága  …</w:t>
      </w:r>
      <w:r>
        <w:rPr>
          <w:rFonts w:ascii="Times New Roman" w:hAnsi="Times New Roman"/>
          <w:b/>
          <w:bCs/>
          <w:color w:val="010101"/>
          <w:sz w:val="24"/>
          <w:u w:val="single"/>
        </w:rPr>
        <w:t>/2020. (VI.24</w:t>
      </w:r>
      <w:bookmarkStart w:id="2" w:name="_GoBack"/>
      <w:bookmarkEnd w:id="2"/>
      <w:r>
        <w:rPr>
          <w:rFonts w:ascii="Times New Roman" w:hAnsi="Times New Roman"/>
          <w:b/>
          <w:bCs/>
          <w:color w:val="010101"/>
          <w:sz w:val="24"/>
          <w:u w:val="single"/>
        </w:rPr>
        <w:t>.) határozata</w:t>
      </w:r>
      <w:r>
        <w:rPr>
          <w:rFonts w:ascii="Times New Roman" w:hAnsi="Times New Roman"/>
          <w:b/>
          <w:bCs/>
          <w:sz w:val="28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Polgármesternek a katasztrófavédelemről és a hozzá kapcsolódó egyes törvények módosításáról szóló 2011. évi CXXVIII. törvény 46.§ (4) bekezdésében foglalt jogköre alapján a </w:t>
      </w:r>
      <w:r>
        <w:rPr>
          <w:rFonts w:ascii="Times New Roman" w:hAnsi="Times New Roman"/>
          <w:b/>
          <w:bCs/>
          <w:sz w:val="24"/>
          <w:u w:val="single"/>
        </w:rPr>
        <w:t>Művelődési, Kulturális és Szociális Bizottság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feladat- és hatáskörében meghozott döntéseinek jóváhagy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</w:rPr>
        <w:t>Művelődési, Kulturális és Szociális</w:t>
      </w:r>
      <w:r>
        <w:rPr>
          <w:rFonts w:ascii="Times New Roman" w:hAnsi="Times New Roman"/>
          <w:sz w:val="24"/>
          <w:lang w:val="x-none"/>
        </w:rPr>
        <w:t xml:space="preserve"> Bizottsága úgy dönt, hogy</w:t>
      </w:r>
      <w:r>
        <w:rPr>
          <w:rFonts w:ascii="Times New Roman" w:hAnsi="Times New Roman"/>
          <w:bCs/>
          <w:sz w:val="28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Polgármesternek </w:t>
      </w:r>
      <w:r>
        <w:rPr>
          <w:rFonts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a </w:t>
      </w:r>
      <w:r>
        <w:rPr>
          <w:rFonts w:ascii="Times New Roman" w:hAnsi="Times New Roman"/>
          <w:sz w:val="24"/>
        </w:rPr>
        <w:t>Művelődési, Kulturális és Szociális</w:t>
      </w:r>
      <w:r>
        <w:rPr>
          <w:rFonts w:ascii="Times New Roman" w:hAnsi="Times New Roman"/>
          <w:sz w:val="24"/>
          <w:lang w:val="x-none"/>
        </w:rPr>
        <w:t xml:space="preserve"> Bizottság</w:t>
      </w:r>
      <w:r>
        <w:rPr>
          <w:rFonts w:ascii="Times New Roman" w:hAnsi="Times New Roman"/>
          <w:sz w:val="24"/>
          <w:szCs w:val="24"/>
        </w:rPr>
        <w:t xml:space="preserve"> feladat- és hatáskörében meghozott 185/2020. (III.20.); 186/2020. (III.20.); 187/2020. (III.20.);         188/2020. (III.20.); 189/2020. (III.20.); 190/2020. (III.20.);191/2020.(III.20.); 268/2020.(V.05.); 269/2020.(V.05.); 270/2020.(V.05.); 271/2020.(V.05.); 272/2020.(V.05.); 273/2020.(V.05.); 290/2020.(V.20.); 291/2020.(V.20.); 292/2020.(V.20.); 293/2020.(V.20.); 294/2020.(V.20.); 295/2020.(V.20.); 296/2020.(V.20.); 297/2020.(V.20.); 298/2020.(V.20.); 299/2020.(V.20.); 300/2020.(V.20.); 301/2020.(V.20.); 302/2020.(V.20.); 303/2020.(V.20.); 304/2020.(V.20.); 305/2020.(V.20.); 306/2020.(V.20.); 307/2020.(V.20.); 308/2020.(V.20.); 309/2020.(V.20.); 310/2020.(V.20.); 311/2020.(V.20.); 312/2020.(V.20.); 313/2020.(V.20.); 314/2020.(V.20.); 315/2020.(V.20.); 316/2020.(V.20.); 317/2020.(V.20.); 318/2020.(V.20.); 319/2020.(V.20.); 320/2020.(V.20.); 321/2020.(V.20.); 322/2020.(V.20.); 323/2020.(V.20.); 324/2020.(V.20.); 325/2020.(V.20.); 326/2020.(V.20.); 327/2020.(V.20.); 328/2020.(V.20.); 329/2020.(V.20.); 330/2020.(V.20.); 331/2020.(V.20.); 332/2020.(V.20.); 333/2020.(V.20.); 334/2020.(V.20.); 335/2020.(V.20.); 336/2020.(V.20.); 337/2020.(V.20.); 338/2020.(V.20.); 339/2020.(V.20.) számú határozatait jóváhagy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Cs/>
          <w:sz w:val="24"/>
          <w:szCs w:val="24"/>
        </w:rPr>
        <w:t xml:space="preserve"> 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Művelődési, Kulturális és Szociális Bizottságának…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2020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VI.24.) határozata egészségügyi szolgáltató támogatásáról szóló határozat módosításáról - </w:t>
      </w:r>
      <w:r>
        <w:rPr>
          <w:rFonts w:eastAsia="Calibri" w:ascii="Times New Roman" w:hAnsi="Times New Roman"/>
          <w:b/>
          <w:sz w:val="24"/>
          <w:szCs w:val="24"/>
        </w:rPr>
        <w:t xml:space="preserve">International Emergency Service Egészségügyi Szolgáltató Korlátolt Felelősségű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Társa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Művelődési, Kulturális és Szociális Bizottsága úgy dönt, hogy </w:t>
      </w: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Polgármesterének </w:t>
      </w:r>
      <w:r>
        <w:rPr>
          <w:rFonts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302/2020. (V.20.) határozat I. 1. pontját az alábbiak szerint módosítja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 xml:space="preserve">International Emergency Service Egészségügyi Szolgáltató Korlátolt Felelősségű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Társaság</w:t>
      </w:r>
      <w:r>
        <w:rPr>
          <w:rFonts w:ascii="Times New Roman" w:hAnsi="Times New Roman"/>
          <w:sz w:val="24"/>
          <w:szCs w:val="24"/>
        </w:rPr>
        <w:t xml:space="preserve"> (cégjegyzékszám: 01-09-875-184, </w:t>
      </w:r>
      <w:r>
        <w:rPr>
          <w:rFonts w:ascii="Times New Roman" w:hAnsi="Times New Roman"/>
          <w:b/>
          <w:i/>
          <w:sz w:val="24"/>
          <w:szCs w:val="24"/>
          <w:u w:val="single"/>
        </w:rPr>
        <w:t xml:space="preserve">képviseli: </w:t>
      </w:r>
      <w:r>
        <w:rPr>
          <w:rFonts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  <w:t>Molnár György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, tevékenységet végzi: Dr. Svejkovszky Ádám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2020. június 30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június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olgármesternek a katasztrófavédelemről és a hozzá kapcsolódó egyes törvények módosításáról szóló 2011. évi CXXVIII. törvény 46.§ (4) bekezdésében foglalt jogköre alapján a Művelődési, Kulturális és Szociális Bizottság feladat- és hatáskörében meghozott döntései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02/2020 (V.20.) határozat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olnár György aláírási címpéldány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International Emergency Service Egészségügyi Szolgáltató Kft. cégkivona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rsid w:val="00d34e8b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28A2E39-064F-4457-8940-0BF064F2D3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5</Pages>
  <Words>991</Words>
  <Characters>6842</Characters>
  <CharactersWithSpaces>781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11:00Z</dcterms:created>
  <dc:creator>igor</dc:creator>
  <dc:description/>
  <dc:language>en-US</dc:language>
  <cp:lastModifiedBy>Tánczos Viktória Dr.</cp:lastModifiedBy>
  <cp:lastPrinted>2015-06-19T08:32:00Z</cp:lastPrinted>
  <dcterms:modified xsi:type="dcterms:W3CDTF">2020-06-18T12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