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udapest Főváros VII. Kerület Erzsébetváros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5/2013. (II.19.) sz. határozatával elfogadot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GYREND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Bizottsági Elnök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47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o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átum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. december 1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/2013. (12.11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. november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445/2014. (11.07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 május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98/2015 (05.07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 november 26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515/2015</w:t>
            </w:r>
            <w:r>
              <w:rPr>
                <w:rFonts w:cs="Times New Roman"/>
                <w:bCs/>
                <w:lang w:val="en-US"/>
              </w:rPr>
              <w:t>. (</w:t>
            </w:r>
            <w:r>
              <w:rPr>
                <w:rFonts w:cs="Times New Roman"/>
                <w:bCs/>
              </w:rPr>
              <w:t>11. 26.</w:t>
            </w:r>
            <w:r>
              <w:rPr>
                <w:rFonts w:cs="Times New Roman"/>
                <w:bCs/>
                <w:lang w:val="en-US"/>
              </w:rPr>
              <w:t>)</w:t>
            </w:r>
            <w:r>
              <w:rPr>
                <w:rFonts w:cs="Times New Roman"/>
                <w:bCs/>
              </w:rPr>
              <w:t xml:space="preserve">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. november 2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/2019. (11.21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. június 24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/2020. (VI. 24.) VÜB határozat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4233"/>
        <w:gridCol w:w="1887"/>
        <w:gridCol w:w="1184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Általános rész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feladat- és hatáskör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működés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ró rendelkezések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llékletek:</w:t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>
                <w:b/>
                <w:szCs w:val="28"/>
              </w:rPr>
              <w:t xml:space="preserve"> </w:t>
            </w:r>
            <w:r>
              <w:rPr/>
              <w:t>Városüzemeltetési Bizottsága tagjainak névsor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/>
              <w:t xml:space="preserve"> Városüzemeltetési Bizottsága üléseinek állandó meghívottai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Városüzemeltetési Bizottság feladat- és hatásköre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A Bizottság feladat-és hatáskörébe tartozó, minősített többségű döntést igénylő ügyek jegyzéke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sz. 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i előterjesztések előlapjának mintáj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. Általános rész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jc w:val="both"/>
        <w:rPr/>
      </w:pPr>
      <w:r>
        <w:rPr/>
        <w:t xml:space="preserve">A Bizottság megnevezése: </w:t>
      </w:r>
      <w:r>
        <w:rPr>
          <w:b/>
        </w:rPr>
        <w:t>Budapest Főváros VII. Kerület Erzsébetváros Önkormányzat Képviselő-testületének Városüzemeltetési Bizottsága (továbbiakban: Bizottsá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jc w:val="both"/>
        <w:rPr/>
      </w:pPr>
      <w:r>
        <w:rPr/>
        <w:t>A Bizottság tagjainak száma 7 fő, a tagok névsorát az 1. sz. melléklet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jc w:val="both"/>
        <w:rPr/>
      </w:pPr>
      <w:r>
        <w:rPr/>
        <w:t>A Bizottság feladatát a Magyarország helyi önkormányzatokról szóló 2011. évi CLXXXIX. törvény (a továbbiakban: Mötv.), valamint a Budapest Főváros VII. kerület Erzsébetváros Önkormányzat Képviselő-testületének Szervezeti és Működési Szabályzatáról szóló 48/2012. (XII. 17.) önkormányzati rendelet (a továbbiakban: SZMSZ) és a jelen Ügyrendben foglaltak alapján látja 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tagjaiból állandó, illetve – eseti jelleggel – albizottságot hozhat lét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önálló kapcsolatot létesíthet és tarthat fenn más önkormányzatok bizottságaival és egyéb, szakterületéhez tartozó intézményekkel, szervezetekkel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II. A Bizottság feladat- és Hatáskö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az általa ellátandó feladatkörben, az Mötv., valamint Budapest Főváros VII. kerület Erzsébetváros Önkormányzata Képviselő-testülete (a továbbiakban: Képviselő-testület) által rendeletben, vagy határozatában átruházott hatáskörben gyakorol döntési jogkö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feladatainak felsorolását és hatásköreinek jegyzékét az Ügyrend 3. számú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III. </w:t>
        <w:tab/>
      </w:r>
      <w:r>
        <w:rPr>
          <w:b/>
          <w:caps/>
          <w:sz w:val="28"/>
          <w:szCs w:val="28"/>
        </w:rPr>
        <w:t>A Bizottság MŰKÖDÉSE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 Bizottság ülés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alakuló, rendes és rendkívüli ülést tartha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az alakuló, vagy azt követő ülésén megalkotja, vagy módosítja ügyrendjét, és az elnök kijelöli azt a személyt, aki tartós akadályoztatása esetén az elnöki teendőket ellá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z alakuló ülés meghívóját az ülést megelőzően 3 nappal kell kézbesít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 Bizottság a Képviselő-testületnek az SZMSZ 13.§ (2) bekezdésében meghatározott ülésszakok tartama alatt (I. január 15-től június 30-ig, II. augusztus 21-től december 20-ig), </w:t>
      </w:r>
      <w:r>
        <w:rPr>
          <w:rFonts w:cs="Times New Roman"/>
        </w:rPr>
        <w:t>rendes üléseit minden hónap harmadik keddjén tartja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rendes ülésre szóló meghívót a napirendek írásos anyagaival (előterjesztés és mellékletei) együtt legalább az ülés kezdete előtt 3 nappal kell megküldeni. A továbbítás – bizottsági tag eltérő kérése hiányában – elektronikus formában történik. Az ülés azon anyagait, amelyek továbbítása technikai, vagy egyéb okból elektronikus formában nem megoldható, papíralapon kell kiküld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elnöke (a továbbiakban: Elnök) szükség esetén rendkívüli ülést hívhat össze, amelynek tényét a meghívóban fel kell tüntetni. Rendkívüli ülés kitűzhető a rendes ülés időpontjára is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z Elnök köteles rendkívüli ülést összehívni az alább felsorolt esetekben az indítványban megjelölt határidőn belül:</w:t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567" w:leader="none"/>
          <w:tab w:val="left" w:pos="1276" w:leader="none"/>
        </w:tabs>
        <w:ind w:left="1276" w:hanging="360"/>
        <w:jc w:val="both"/>
        <w:rPr/>
      </w:pPr>
      <w:r>
        <w:rPr/>
        <w:t>a Képviselő-testület határozatára,</w:t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567" w:leader="none"/>
          <w:tab w:val="left" w:pos="1276" w:leader="none"/>
        </w:tabs>
        <w:ind w:left="1276" w:hanging="360"/>
        <w:jc w:val="both"/>
        <w:rPr/>
      </w:pPr>
      <w:r>
        <w:rPr/>
        <w:t>a Polgármester indítványára,</w:t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567" w:leader="none"/>
          <w:tab w:val="left" w:pos="1276" w:leader="none"/>
        </w:tabs>
        <w:ind w:left="1276" w:hanging="360"/>
        <w:jc w:val="both"/>
        <w:rPr/>
      </w:pPr>
      <w:r>
        <w:rPr/>
        <w:t>a bizottsági tagok egyharmadának indítványára,</w:t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567" w:leader="none"/>
          <w:tab w:val="left" w:pos="1276" w:leader="none"/>
        </w:tabs>
        <w:ind w:left="1276" w:hanging="360"/>
        <w:jc w:val="both"/>
        <w:rPr/>
      </w:pPr>
      <w:r>
        <w:rPr/>
        <w:t>más bizottság határozatában foglalt indítványra.</w:t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567" w:leader="none"/>
          <w:tab w:val="left" w:pos="1276" w:leader="none"/>
        </w:tabs>
        <w:spacing w:before="0" w:after="240"/>
        <w:ind w:left="1276" w:hanging="360"/>
        <w:contextualSpacing/>
        <w:jc w:val="both"/>
        <w:rPr/>
      </w:pPr>
      <w:r>
        <w:rPr/>
        <w:t>a szakterületileg illetékes Tanácsnokok indítványára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mennyiben a rendkívüli ülés összehívására a III./7. pontban felsorolt esetekben kerül sor a meghívóval együtt az indítványt vagy a Képviselő-testület határozatát is meg kell küldeni. A III./7 d és e pontban felsorolt esetekben a bizottság elnökét és a tanácsnokot is meg kell hív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i ülés helyét, idejét és napirendjét tartalmazó meghívót a Polgármesteri Hivatal hirdetőtábláján – rendes és rendkívüli ülés esetén 3 nappal az ülés előtt– ki kell függeszteni, és a kerület honlapjára fel kell ten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i ülés anyagait – a zárt ülés anyagainak kivételével – legkésőbb a bizottsági ülés napján a kerület honlapjára fel kell ten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ülései a III./12. foglaltak kivételével nyilvános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zárt ülésének tartására és az ott jelenlévők személyére az Mötv. 46 §-ban foglaltakat megfelelően alkalmazni kell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z ülés összehívása és vezetés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üléseit az Elnök hívja össze és vezeti. A bizottsági ülést az elnöki tisztség betöltetlensége, vagy az Elnök tartós akadályoztatása esetén az általa kijelölt képviselő bizottsági tag hívja össze és vezeti. Mindkét személy tartós akadályoztatása esetén a bizottsági ülést a Polgármester hívja össze és az általa kijelölt bizottsági tag vezeti. Az ülésvezető munkáját a szakmailag illetékes szervezeti egység vezetője, valamint a koordinátor segít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/>
        <w:t>A bizottság ülésére szóló meghívónak tartalmaznia kell:</w:t>
      </w:r>
    </w:p>
    <w:p>
      <w:pPr>
        <w:pStyle w:val="Normal"/>
        <w:numPr>
          <w:ilvl w:val="1"/>
          <w:numId w:val="6"/>
        </w:numPr>
        <w:ind w:left="1134" w:hanging="425"/>
        <w:jc w:val="both"/>
        <w:rPr/>
      </w:pPr>
      <w:r>
        <w:rPr/>
        <w:t>az ülés minősítését (rendes ülés, rendkívüli ülés),</w:t>
      </w:r>
    </w:p>
    <w:p>
      <w:pPr>
        <w:pStyle w:val="Normal"/>
        <w:numPr>
          <w:ilvl w:val="1"/>
          <w:numId w:val="6"/>
        </w:numPr>
        <w:ind w:left="1134" w:hanging="425"/>
        <w:jc w:val="both"/>
        <w:rPr/>
      </w:pPr>
      <w:r>
        <w:rPr/>
        <w:t>az ülés helyét, napját, kezdési időpontját,</w:t>
      </w:r>
    </w:p>
    <w:p>
      <w:pPr>
        <w:pStyle w:val="Normal"/>
        <w:numPr>
          <w:ilvl w:val="1"/>
          <w:numId w:val="6"/>
        </w:numPr>
        <w:ind w:left="1134" w:hanging="425"/>
        <w:jc w:val="both"/>
        <w:rPr/>
      </w:pPr>
      <w:r>
        <w:rPr/>
        <w:t>a javasolt napirendi pontokat,</w:t>
      </w:r>
    </w:p>
    <w:p>
      <w:pPr>
        <w:pStyle w:val="Normal"/>
        <w:numPr>
          <w:ilvl w:val="1"/>
          <w:numId w:val="6"/>
        </w:numPr>
        <w:ind w:left="1134" w:hanging="425"/>
        <w:jc w:val="both"/>
        <w:rPr/>
      </w:pPr>
      <w:r>
        <w:rPr/>
        <w:t>a napirendek tárgyának és előadójának megjelölését,</w:t>
      </w:r>
    </w:p>
    <w:p>
      <w:pPr>
        <w:pStyle w:val="Normal"/>
        <w:numPr>
          <w:ilvl w:val="1"/>
          <w:numId w:val="6"/>
        </w:numPr>
        <w:ind w:left="1134" w:hanging="425"/>
        <w:jc w:val="both"/>
        <w:rPr/>
      </w:pPr>
      <w:r>
        <w:rPr/>
        <w:t>javasolt napirend nyilvánosságát,</w:t>
      </w:r>
    </w:p>
    <w:p>
      <w:pPr>
        <w:pStyle w:val="Normal"/>
        <w:numPr>
          <w:ilvl w:val="1"/>
          <w:numId w:val="6"/>
        </w:numPr>
        <w:spacing w:before="0" w:after="120"/>
        <w:ind w:left="1134" w:hanging="425"/>
        <w:jc w:val="both"/>
        <w:rPr/>
      </w:pPr>
      <w:r>
        <w:rPr/>
        <w:t>az ülést összehívó aláírását, bélyegző lenyomatát és dátumot (a papíralapú meghívó esetében).</w:t>
      </w:r>
    </w:p>
    <w:p>
      <w:pPr>
        <w:pStyle w:val="Normal"/>
        <w:ind w:left="360" w:hanging="0"/>
        <w:jc w:val="both"/>
        <w:rPr/>
      </w:pPr>
      <w:r>
        <w:rPr/>
        <w:t xml:space="preserve">A meghívóhoz mellékelni kell az előterjesztések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üléseire tanácskozási joggal meg kell hívni a Polgármestert, az Alpolgármestereket, a Jegyzőt, az érintett tanácsnokot, valamint érintettség esetén a nemzetiségi önkormányzatok elnökeit. A Bizottság ülésére az állandó meghívottak listáját a 2. számú melléklet tartalmazz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nem bizottsági tag meghívott részére előterjesztést csak azon pont esetében kell továbbítani, amelyhez meghívása kapcsolódi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Zárt ülés előterjesztéseit és azok mellékleteit csak azok számára lehet továbbítani, akik a zárt ülésen részt vehetnek, illetve akik számára – jog- vagy feladatkörük szerint – azt jogszabály lehetővé tesz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z Elnök megnyitja a Bizottság ülését megállapítja a jelenlévő bizottsági tagok számát és a Bizottság határozatképességét. Ismerteti az ülésről távolmaradt bizottsági tagok nevét, és a távolmaradások bejelentett indoká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határozatképességére a Képviselő-testületre vonatkozó szabályokat kell alkalmazni. E szerint határozatképes a Bizottság, ha a tagjainak több, mint a fele (minimálisan 4 fő) jelen van a Bizottság ülésé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Times New Roman"/>
        </w:rPr>
        <w:t>Ha a Bizottság az összehívott ülés kiküldött meghívójában az ülés kezdésének időpontjául megjelölthez képest számított 20 perc elteltével sem határozatképes, abban az esetben az Elnök dönt arról, hogy a határozatképesség elérése érdekében további várakozási időt rendel el, vagy a Bizottság határozatképtelenségre tekintettel elnapolja az ülés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Times New Roman"/>
        </w:rPr>
        <w:t>Az Elnök dönt az ülésnek az III./20. pontban meghatározott októl eltérő, egyéb okból történő elnapolása kérdésében i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Times New Roman"/>
        </w:rPr>
        <w:t>Az elnapolt ülést 8 napon belülre össze kell hívni, amelyre csak a meghívót kell kézbesíte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ülésein tanácskozási joggal vehetnek részt: az ügyrend 2. számú mellékletben foglalt személyek (állandó meghívottak), bármely települési képviselő, a helyi nemzetiségi önkormányzatok elnökei, a Polgármesteri Hivatal jegyző által megjelölt köztisztviselője, az önkormányzati tulajdonban lévő gazdasági társaságok vezetői, az önkormányzati tulajdonban lévő gazdasági társaságok tulajdonában lévő gazdasági társaságok vezetői, önkormányzati intézmények vezetői, a Budapesti Rendőr-főkapitányság VII. kerületi Rendőrkapitányság vezetője, valamint az egyes témakörökhöz külön meghívott érintettek, szakértők, továbbá azok, akiknek a Bizottság a véleményét, hozzászólását a döntéshozatalhoz szükségesnek tartja és egyszerű többséggel meghozott határozatával - a napirendhez, vagy annak részéhez kapcsolódóan - tanácskozási jogot biztosí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i ülésén tárgyalandó napirendek sorrendjére, a zárt ülés tartására, a meghívó megküldésével az Elnök tesz javaslato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 xml:space="preserve">Az ülés vezetője a napirendi pont tárgyalásakor: </w:t>
      </w:r>
    </w:p>
    <w:p>
      <w:pPr>
        <w:pStyle w:val="Listaszerbekezds"/>
        <w:numPr>
          <w:ilvl w:val="0"/>
          <w:numId w:val="9"/>
        </w:numPr>
        <w:ind w:left="1146" w:hanging="437"/>
        <w:jc w:val="both"/>
        <w:rPr/>
      </w:pPr>
      <w:r>
        <w:rPr/>
        <w:t>szót ad a napirendi pont előterjesztőjének szóbeli kiegészítésére,</w:t>
      </w:r>
    </w:p>
    <w:p>
      <w:pPr>
        <w:pStyle w:val="Listaszerbekezds"/>
        <w:numPr>
          <w:ilvl w:val="0"/>
          <w:numId w:val="9"/>
        </w:numPr>
        <w:ind w:left="1146" w:hanging="437"/>
        <w:jc w:val="both"/>
        <w:rPr/>
      </w:pPr>
      <w:r>
        <w:rPr/>
        <w:t>ismerteti az előzetesen írásban leadott módosító javaslatokat,</w:t>
      </w:r>
    </w:p>
    <w:p>
      <w:pPr>
        <w:pStyle w:val="Listaszerbekezds"/>
        <w:numPr>
          <w:ilvl w:val="0"/>
          <w:numId w:val="9"/>
        </w:numPr>
        <w:ind w:left="1146" w:hanging="437"/>
        <w:jc w:val="both"/>
        <w:rPr/>
      </w:pPr>
      <w:r>
        <w:rPr/>
        <w:t xml:space="preserve">megnyitja a napirend vitáját, </w:t>
      </w:r>
    </w:p>
    <w:p>
      <w:pPr>
        <w:pStyle w:val="Listaszerbekezds"/>
        <w:numPr>
          <w:ilvl w:val="0"/>
          <w:numId w:val="9"/>
        </w:numPr>
        <w:ind w:left="1146" w:hanging="437"/>
        <w:jc w:val="both"/>
        <w:rPr/>
      </w:pPr>
      <w:r>
        <w:rPr/>
        <w:t xml:space="preserve">a bejelentkezés sorrendjében ad szót, </w:t>
      </w:r>
    </w:p>
    <w:p>
      <w:pPr>
        <w:pStyle w:val="Listaszerbekezds"/>
        <w:numPr>
          <w:ilvl w:val="0"/>
          <w:numId w:val="9"/>
        </w:numPr>
        <w:ind w:left="1146" w:hanging="437"/>
        <w:jc w:val="both"/>
        <w:rPr/>
      </w:pPr>
      <w:r>
        <w:rPr/>
        <w:t xml:space="preserve">lezárja a vitát, ha a napirendi ponthoz nincs további hozzászóló, vagy ha a Bizottság a vita lezárásáról döntött, </w:t>
      </w:r>
    </w:p>
    <w:p>
      <w:pPr>
        <w:pStyle w:val="Listaszerbekezds"/>
        <w:numPr>
          <w:ilvl w:val="0"/>
          <w:numId w:val="9"/>
        </w:numPr>
        <w:ind w:left="1146" w:hanging="437"/>
        <w:jc w:val="both"/>
        <w:rPr/>
      </w:pPr>
      <w:r>
        <w:rPr/>
        <w:t xml:space="preserve">ismét szót ad a napirendi pont előadójának, hogy válaszoljon a vitában felmerült kérdésekre, és az előzetesen beadott hozzászólásokra, </w:t>
      </w:r>
    </w:p>
    <w:p>
      <w:pPr>
        <w:pStyle w:val="Listaszerbekezds"/>
        <w:numPr>
          <w:ilvl w:val="0"/>
          <w:numId w:val="9"/>
        </w:numPr>
        <w:ind w:left="1146" w:hanging="437"/>
        <w:jc w:val="both"/>
        <w:rPr/>
      </w:pPr>
      <w:r>
        <w:rPr/>
        <w:t xml:space="preserve">összefoglalja az írásban előterjesztett módosító indítványokat és egyenként felteszi azokat szavazásra, </w:t>
      </w:r>
    </w:p>
    <w:p>
      <w:pPr>
        <w:pStyle w:val="Listaszerbekezds"/>
        <w:numPr>
          <w:ilvl w:val="0"/>
          <w:numId w:val="9"/>
        </w:numPr>
        <w:ind w:left="1146" w:hanging="437"/>
        <w:jc w:val="both"/>
        <w:rPr/>
      </w:pPr>
      <w:r>
        <w:rPr/>
        <w:t xml:space="preserve">a szavazást megelőzően ismerteti a határozati javaslatot, </w:t>
      </w:r>
    </w:p>
    <w:p>
      <w:pPr>
        <w:pStyle w:val="Listaszerbekezds"/>
        <w:numPr>
          <w:ilvl w:val="0"/>
          <w:numId w:val="9"/>
        </w:numPr>
        <w:ind w:left="1146" w:hanging="437"/>
        <w:jc w:val="both"/>
        <w:rPr/>
      </w:pPr>
      <w:r>
        <w:rPr/>
        <w:t xml:space="preserve">elrendeli a szavazást, </w:t>
      </w:r>
    </w:p>
    <w:p>
      <w:pPr>
        <w:pStyle w:val="Listaszerbekezds"/>
        <w:numPr>
          <w:ilvl w:val="0"/>
          <w:numId w:val="9"/>
        </w:numPr>
        <w:spacing w:before="0" w:after="240"/>
        <w:ind w:left="1146" w:hanging="437"/>
        <w:contextualSpacing/>
        <w:jc w:val="both"/>
        <w:rPr/>
      </w:pPr>
      <w:r>
        <w:rPr/>
        <w:t xml:space="preserve">ismerteti a szavazás eredményé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 bizottsági ülés rendjének fenntartása érdekében az SZMSZ 22. §-át megfelelően alkalmazni kell. A Bizottság ülésén rádiótelefon használata tilos. 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Előterjesztés, módosító indítván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Times New Roman"/>
        </w:rPr>
        <w:t xml:space="preserve"> </w:t>
      </w:r>
      <w:r>
        <w:rPr/>
        <w:t>Az előterjesztéseket a Bizottság elnökéhez kell benyújtani az 5. számú melléklet szerinti formai követelményekke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Bizottsági hatáskörbe tartozó döntések tárgyában előterjesztést tehetnek a Bizottság tagjai, a polgármester, az alpolgármesterek, a képviselők, a jegyző, a Képviselő-testület tanácsnokai, a Képviselő-testület más Bizottságai, a Nemzetiségi Önkormányzatok jogaik gyakorlása körében, a Polgármesteri Hivatal az adott feladat ellátásával megbízott irodájának vezetője, feladatellátással megbízott önkormányzati tulajdonban lévő gazdasági társaságok vezetői, e gazdasági társaságok tulajdonában lévő gazdasági társaságok vezetői, önkormányzati intézmények vezetői, a Budapesti Rendőr-főkapitányság VII. kerületi Rendőrkapitányság vezetője, továbbá mindazon személyek és szervek, akik, vagy amelyek részére a jogszabály lehetővé tesz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A szakterületeket érintő előterjesztéseket véleményezés céljából minden esetben megkapjá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Polgármesteri Hivatal adott feladat ellátásával megbízott iroda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40"/>
        <w:ind w:left="993" w:hanging="284"/>
        <w:jc w:val="both"/>
        <w:rPr/>
      </w:pPr>
      <w:r>
        <w:rPr/>
        <w:t>Feladatkörüket érintően a gazdasági társaságok vezető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Módosító indítványt a bizottság elnökéhez kell benyújtani írásban legkésőbb az ülés megkezdéséig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 napirend vitája, ügyrendi javasla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napirendi pontok vitájában az egyes képviselői hozzászólások időtartama 3 perc, a vitában egy képviselő kétszer szólalhat fel a napirendet érintő témába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vita bármely képviselő ügyrendi javaslatára a Bizottság egyszerű többséggel meghozott döntésével lezárhat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z elnök a vitában soron kívül, több alkalommal is felszólalhat.  Az előterjesztő az előterjesztésének napirendi vitájában soron kívül, többször is felszólalh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zon személyek vagy szervezetek esetében, akiknek, amelyeknek a Bizottság az adott napirend tárgyalásakor biztosít hozzászólási jogot, az erről szóló döntésével egy időben határozza meg a hozzászólás időtartamá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z ülés folyamán bármelyik képviselő ügyrendi javaslatot terjeszthet elő 1 percben. Ügyrendi javaslat felett a Bizottság azonnal, vita nélkül, egyszerű többséggel dön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z ügyrendi javaslattétel lehetőségeit az SZMSZ 27.§. (2) bekezdése szabályozz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z ügyrendi felszólalást a javaslat előterjesztésével kell kezdeni, ezt követően lehet indokolni. 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 döntéshozata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szavazás kézfelemeléssel történi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z egyszerű szavazattöbbséget igénylő határozati javaslatok elfogadásához a Bizottság jelenlévő tagjai több mint felének igenlő szavazata szükséges. (Egyszerű többség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Minősített többség szükséges a 4. számú mellékletben meghatározott kérdések eldöntéséhez.  Az ilyen javaslat elfogadásához a megválasztott bizottsági tagok több mint felének (4 fő) igenlő szavazata szüksége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i döntéshozatalból kizárható az, akit, vagy akinek a hozzátartozóját személyesen érinti az ügy. A személyes érintettséget a bizottsági tag köteles bejelenteni. A kizárásról az elnök esetén a polgármester, bizottsági tag esetén a Bizottság dönt. A döntésből kizárt tagot a határozatképesség szempontjából jelenlévőnek kell tekintet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mennyiben az a bizottsági tag elmulasztja III./41. pont szerinti bejelentési kötelezettségét, az Elnök haladéktalanul jelzi azt a Képviselő- testület felé. A vonatkozó eljárás lefolytatása az SZMSZ 22. § (1) bek. c) pontja alapján történik. 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b/>
          <w:b/>
        </w:rPr>
      </w:pPr>
      <w:r>
        <w:rPr>
          <w:b/>
        </w:rPr>
        <w:t xml:space="preserve">A bizottság ülésének jegyzőkönyv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 xml:space="preserve">A jegyzőkönyvet az Mötv. 52.§-a alapján kell elkészíteni, e szerint tartalmazza: </w:t>
      </w:r>
    </w:p>
    <w:p>
      <w:pPr>
        <w:pStyle w:val="Normal"/>
        <w:numPr>
          <w:ilvl w:val="1"/>
          <w:numId w:val="7"/>
        </w:numPr>
        <w:spacing w:before="0" w:after="60"/>
        <w:ind w:left="993" w:hanging="568"/>
        <w:jc w:val="both"/>
        <w:rPr/>
      </w:pPr>
      <w:r>
        <w:rPr/>
        <w:t>a bizottsági ülés helyszínét,</w:t>
      </w:r>
    </w:p>
    <w:p>
      <w:pPr>
        <w:pStyle w:val="Normal"/>
        <w:numPr>
          <w:ilvl w:val="1"/>
          <w:numId w:val="7"/>
        </w:numPr>
        <w:spacing w:before="0" w:after="60"/>
        <w:ind w:left="993" w:hanging="568"/>
        <w:jc w:val="both"/>
        <w:rPr/>
      </w:pPr>
      <w:r>
        <w:rPr/>
        <w:t>időpontját,</w:t>
      </w:r>
    </w:p>
    <w:p>
      <w:pPr>
        <w:pStyle w:val="Normal"/>
        <w:numPr>
          <w:ilvl w:val="1"/>
          <w:numId w:val="7"/>
        </w:numPr>
        <w:spacing w:before="0" w:after="60"/>
        <w:ind w:left="993" w:hanging="568"/>
        <w:jc w:val="both"/>
        <w:rPr/>
      </w:pPr>
      <w:r>
        <w:rPr/>
        <w:t>a megjelent önkormányzati képviselők nevét,</w:t>
      </w:r>
    </w:p>
    <w:p>
      <w:pPr>
        <w:pStyle w:val="Normal"/>
        <w:numPr>
          <w:ilvl w:val="1"/>
          <w:numId w:val="7"/>
        </w:numPr>
        <w:spacing w:before="0" w:after="60"/>
        <w:ind w:left="993" w:hanging="568"/>
        <w:jc w:val="both"/>
        <w:rPr/>
      </w:pPr>
      <w:r>
        <w:rPr/>
        <w:t>a meghívottak nevét, megjelenésük tényét,</w:t>
      </w:r>
    </w:p>
    <w:p>
      <w:pPr>
        <w:pStyle w:val="Normal"/>
        <w:numPr>
          <w:ilvl w:val="1"/>
          <w:numId w:val="7"/>
        </w:numPr>
        <w:spacing w:before="0" w:after="60"/>
        <w:ind w:left="993" w:hanging="568"/>
        <w:jc w:val="both"/>
        <w:rPr/>
      </w:pPr>
      <w:r>
        <w:rPr/>
        <w:t>a javasolt, elfogadott és a tárgyalt napirendi pontokat,</w:t>
      </w:r>
    </w:p>
    <w:p>
      <w:pPr>
        <w:pStyle w:val="Normal"/>
        <w:numPr>
          <w:ilvl w:val="1"/>
          <w:numId w:val="7"/>
        </w:numPr>
        <w:spacing w:before="0" w:after="60"/>
        <w:ind w:left="993" w:hanging="568"/>
        <w:jc w:val="both"/>
        <w:rPr/>
      </w:pPr>
      <w:r>
        <w:rPr/>
        <w:t>az előterjesztéseket,</w:t>
      </w:r>
    </w:p>
    <w:p>
      <w:pPr>
        <w:pStyle w:val="Normal"/>
        <w:numPr>
          <w:ilvl w:val="1"/>
          <w:numId w:val="7"/>
        </w:numPr>
        <w:spacing w:before="0" w:after="60"/>
        <w:ind w:left="993" w:hanging="568"/>
        <w:jc w:val="both"/>
        <w:rPr/>
      </w:pPr>
      <w:r>
        <w:rPr/>
        <w:t>az egyes napirendi pontokhoz hozzászólók nevét,</w:t>
      </w:r>
    </w:p>
    <w:p>
      <w:pPr>
        <w:pStyle w:val="Normal"/>
        <w:numPr>
          <w:ilvl w:val="1"/>
          <w:numId w:val="7"/>
        </w:numPr>
        <w:spacing w:before="0" w:after="60"/>
        <w:ind w:left="993" w:hanging="568"/>
        <w:jc w:val="both"/>
        <w:rPr/>
      </w:pPr>
      <w:r>
        <w:rPr/>
        <w:t>a szavazásra feltett döntési javaslat pontos tartalmát,</w:t>
      </w:r>
    </w:p>
    <w:p>
      <w:pPr>
        <w:pStyle w:val="Normal"/>
        <w:numPr>
          <w:ilvl w:val="1"/>
          <w:numId w:val="7"/>
        </w:numPr>
        <w:spacing w:before="0" w:after="60"/>
        <w:ind w:left="993" w:hanging="568"/>
        <w:jc w:val="both"/>
        <w:rPr/>
      </w:pPr>
      <w:r>
        <w:rPr/>
        <w:t>a döntéshozatalban résztvevők számát,</w:t>
      </w:r>
    </w:p>
    <w:p>
      <w:pPr>
        <w:pStyle w:val="Normal"/>
        <w:numPr>
          <w:ilvl w:val="1"/>
          <w:numId w:val="7"/>
        </w:numPr>
        <w:spacing w:before="0" w:after="60"/>
        <w:ind w:left="993" w:hanging="568"/>
        <w:jc w:val="both"/>
        <w:rPr/>
      </w:pPr>
      <w:r>
        <w:rPr/>
        <w:t>a döntésből kizárt önkormányzati képviselő nevét, és a kizárás indokát,</w:t>
      </w:r>
    </w:p>
    <w:p>
      <w:pPr>
        <w:pStyle w:val="Normal"/>
        <w:numPr>
          <w:ilvl w:val="1"/>
          <w:numId w:val="7"/>
        </w:numPr>
        <w:spacing w:before="0" w:after="60"/>
        <w:ind w:left="993" w:hanging="568"/>
        <w:jc w:val="both"/>
        <w:rPr/>
      </w:pPr>
      <w:r>
        <w:rPr/>
        <w:t>a jegyző jogszabálysértésre vonatkozó jelzését,</w:t>
      </w:r>
    </w:p>
    <w:p>
      <w:pPr>
        <w:pStyle w:val="Normal"/>
        <w:numPr>
          <w:ilvl w:val="1"/>
          <w:numId w:val="7"/>
        </w:numPr>
        <w:spacing w:before="0" w:after="60"/>
        <w:ind w:left="993" w:hanging="568"/>
        <w:jc w:val="both"/>
        <w:rPr/>
      </w:pPr>
      <w:r>
        <w:rPr/>
        <w:t>a szavazás számszerű eredményét,</w:t>
      </w:r>
    </w:p>
    <w:p>
      <w:pPr>
        <w:pStyle w:val="Normal"/>
        <w:numPr>
          <w:ilvl w:val="1"/>
          <w:numId w:val="7"/>
        </w:numPr>
        <w:spacing w:before="0" w:after="60"/>
        <w:ind w:left="993" w:hanging="568"/>
        <w:jc w:val="both"/>
        <w:rPr/>
      </w:pPr>
      <w:r>
        <w:rPr/>
        <w:t xml:space="preserve">a hozott döntéseket és </w:t>
      </w:r>
    </w:p>
    <w:p>
      <w:pPr>
        <w:pStyle w:val="Normal"/>
        <w:numPr>
          <w:ilvl w:val="1"/>
          <w:numId w:val="7"/>
        </w:numPr>
        <w:spacing w:before="0" w:after="240"/>
        <w:ind w:left="993" w:hanging="568"/>
        <w:jc w:val="both"/>
        <w:rPr/>
      </w:pPr>
      <w:r>
        <w:rPr/>
        <w:t xml:space="preserve">a Szervezeti és Működési Szabályzatban meghatározottakat. </w:t>
      </w:r>
    </w:p>
    <w:p>
      <w:pPr>
        <w:pStyle w:val="Normal"/>
        <w:spacing w:before="0" w:after="240"/>
        <w:jc w:val="both"/>
        <w:rPr/>
      </w:pPr>
      <w:r>
        <w:rPr/>
        <w:t xml:space="preserve">Fentieken kívül az SZMSZ 37.§ (1) bekezdése az irányadó. </w:t>
      </w:r>
    </w:p>
    <w:p>
      <w:pPr>
        <w:pStyle w:val="Normal"/>
        <w:spacing w:before="0" w:after="240"/>
        <w:jc w:val="both"/>
        <w:rPr/>
      </w:pPr>
      <w:r>
        <w:rPr/>
        <w:t xml:space="preserve">A jegyzőkönyvet – a zárt ülés jegyzőkönyvének kivételével – a lakosság számára a Polgármesteri Hivatalban hozzáférhetővé kell tenni. </w:t>
      </w:r>
    </w:p>
    <w:p>
      <w:pPr>
        <w:pStyle w:val="Normal"/>
        <w:spacing w:before="0" w:after="240"/>
        <w:jc w:val="both"/>
        <w:rPr/>
      </w:pPr>
      <w:r>
        <w:rPr/>
        <w:t>A Bizottság jegyzőkönyvét 10 napon belül 2 példányban a jegyző részére meg kell küldeni.</w:t>
      </w:r>
    </w:p>
    <w:p>
      <w:pPr>
        <w:pStyle w:val="Normal"/>
        <w:spacing w:before="0" w:after="240"/>
        <w:jc w:val="both"/>
        <w:rPr/>
      </w:pPr>
      <w:r>
        <w:rPr/>
        <w:t xml:space="preserve">A Bizottság üléséről készült jegyzőkönyvet a bizottsági tagok részére szintén el kell juttatni. </w:t>
      </w:r>
    </w:p>
    <w:p>
      <w:pPr>
        <w:pStyle w:val="Normal"/>
        <w:spacing w:before="0" w:after="240"/>
        <w:jc w:val="both"/>
        <w:rPr/>
      </w:pPr>
      <w:r>
        <w:rPr/>
        <w:t xml:space="preserve">A kivonatolt jegyzőkönyvet 3 napon belül a polgármester, az alpolgármesterek, a jegyző és az irodavezetők részére meg kell küldeni és közzé kell tenni az Önkormányzat hon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Záró rendelkezések </w:t>
      </w:r>
    </w:p>
    <w:p>
      <w:pPr>
        <w:pStyle w:val="Normal"/>
        <w:spacing w:before="0" w:after="240"/>
        <w:jc w:val="both"/>
        <w:rPr/>
      </w:pPr>
      <w:r>
        <w:rPr/>
        <w:t xml:space="preserve">Az Ügyrend mellékletei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A </w:t>
      </w:r>
      <w:r>
        <w:rPr>
          <w:szCs w:val="28"/>
        </w:rPr>
        <w:t>Budapest Főváros VII. Kerület Erzsébetváros Önkormányzat Képviselő-testületének</w:t>
      </w:r>
      <w:r>
        <w:rPr>
          <w:b/>
          <w:szCs w:val="28"/>
        </w:rPr>
        <w:t xml:space="preserve"> </w:t>
      </w:r>
      <w:r>
        <w:rPr/>
        <w:t xml:space="preserve">Városüzemeltetési Bizottsága tagjainak névsora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 </w:t>
      </w:r>
      <w:r>
        <w:rPr>
          <w:szCs w:val="28"/>
        </w:rPr>
        <w:t>Budapest Főváros VII. Kerület Erzsébetváros Önkormányzat Képviselő-testületének</w:t>
      </w:r>
      <w:r>
        <w:rPr/>
        <w:t xml:space="preserve"> Városüzemeltetési Bizottsága üléseinek állandó meghívottai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 Városüzemeltetési Bizottság feladat- és hatásköre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 Bizottság feladat-és hatáskörébe tartozó, minősített többségű döntést igénylő ügyek jegyzéke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 bizottsági előterjesztések előlapjának mintája </w:t>
      </w:r>
    </w:p>
    <w:p>
      <w:pPr>
        <w:pStyle w:val="Normal"/>
        <w:spacing w:before="0" w:after="240"/>
        <w:jc w:val="both"/>
        <w:rPr/>
      </w:pPr>
      <w:r>
        <w:rPr/>
        <w:t xml:space="preserve">A Bizottsághoz leadott anyagokat érkeztetni, majd nyilvántartásba kell venni és sorszám szerinti emelkedő sorrendben lefűzve tárolni. Megőrzési idejük a ciklus vége + egy év. </w:t>
      </w:r>
    </w:p>
    <w:p>
      <w:pPr>
        <w:pStyle w:val="Normal"/>
        <w:spacing w:before="0" w:after="240"/>
        <w:jc w:val="both"/>
        <w:rPr/>
      </w:pPr>
      <w:r>
        <w:rPr/>
        <w:t xml:space="preserve">Jelen ügyrendben nem szabályozott kérdésekben az Mötv. és az SZMSZ vonatkozó szakaszai az irányadók. </w:t>
      </w:r>
    </w:p>
    <w:p>
      <w:pPr>
        <w:pStyle w:val="Normal"/>
        <w:spacing w:before="0" w:after="240"/>
        <w:jc w:val="both"/>
        <w:rPr/>
      </w:pPr>
      <w:r>
        <w:rPr/>
        <w:t xml:space="preserve">A jelen ügyrend 2020. június 24. napján lép hatályba. </w:t>
      </w:r>
    </w:p>
    <w:p>
      <w:pPr>
        <w:pStyle w:val="Normal"/>
        <w:spacing w:before="0" w:after="240"/>
        <w:jc w:val="both"/>
        <w:rPr/>
      </w:pPr>
      <w:r>
        <w:rPr/>
        <w:t>Budapest, 2020. június 24.</w:t>
      </w:r>
    </w:p>
    <w:p>
      <w:pPr>
        <w:pStyle w:val="Normal"/>
        <w:ind w:left="4253" w:hanging="0"/>
        <w:jc w:val="center"/>
        <w:rPr/>
      </w:pPr>
      <w:r>
        <w:rPr/>
        <w:t>Városüzemeltetési Bizottság</w:t>
      </w:r>
    </w:p>
    <w:p>
      <w:pPr>
        <w:pStyle w:val="Normal"/>
        <w:ind w:left="4253" w:hanging="0"/>
        <w:jc w:val="center"/>
        <w:rPr/>
      </w:pPr>
      <w:r>
        <w:rPr/>
        <w:t>elnöke</w:t>
      </w:r>
      <w:r>
        <w:br w:type="page"/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1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jainak névso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nök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áli Annamária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izottsági tagok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Borka-Szász Tamás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Benedek Zsolt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agy Andrea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Juhász László (nem 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oós Andrea </w:t>
      </w:r>
      <w:r>
        <w:rPr>
          <w:i/>
          <w:sz w:val="28"/>
          <w:szCs w:val="28"/>
        </w:rPr>
        <w:t>(nem 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zegedi Gábor </w:t>
      </w:r>
      <w:r>
        <w:rPr>
          <w:i/>
          <w:sz w:val="28"/>
          <w:szCs w:val="28"/>
        </w:rPr>
        <w:t>(nem képviselő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2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épviselő-testületének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léseinek állandó meghívot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z alpolgármestere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Jegyző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ljegyző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A Hatósági és Ügyfélszolgálati Iroda vezetőj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Pénzügyi Iroda vezetőj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Vagyongazdálkodási Iroda vezetőj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Városgazdálkodási Iroda vezetőj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 Bizottság koordináto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Budapesti Rendőr-főkapitányság</w:t>
      </w:r>
      <w:r>
        <w:rPr/>
        <w:t xml:space="preserve"> </w:t>
      </w:r>
      <w:r>
        <w:rPr>
          <w:sz w:val="28"/>
          <w:szCs w:val="28"/>
        </w:rPr>
        <w:t>VII. Keleti Rendőrkapitányság vezetőj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Erzsébetváros Rendészeti Igazgatósága igazgatój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Nemzetiségi Önkormányzatok vezetői</w:t>
      </w:r>
      <w:r>
        <w:br w:type="page"/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3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A Városüzemeltetési Bizottság </w:t>
      </w:r>
    </w:p>
    <w:p>
      <w:pPr>
        <w:pStyle w:val="Normal"/>
        <w:ind w:left="360" w:hanging="0"/>
        <w:jc w:val="center"/>
        <w:rPr/>
      </w:pPr>
      <w:r>
        <w:rPr>
          <w:rFonts w:cs="Times New Roman"/>
          <w:b/>
          <w:sz w:val="28"/>
          <w:szCs w:val="28"/>
        </w:rPr>
        <w:t>feladat- és hatásköre</w:t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Feladat- és) hatáskö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Helyi önkormányzati rendelet vagy képviselő-testületi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A Budapest Főváros VII. Kerület Erzsébetváros Önkormányzatának Középtávú Közrendvédelmi koncepciója 5. fejezet C.21. pont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 Városüzemeltetési Bizottság koordinatív szerepet vállal a szakmai munkák összehangolásában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39/2006. (IV.28.) sz. Kt.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 Városüzemeltetési Bizottság a Környezetvédelmi program végrehajtását folyamatosan ellenőrzi és az ellenőrzés tapasztalatairól a Képviselő-testület éves munkaterve szerint a meghatározottak alapján beszámol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607/2011.(VI.29.) sz. Kt.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lang w:eastAsia="en-US"/>
              </w:rPr>
              <w:t>3. § (4) Az üzletek eltérő nyitva-tartás engedélyezéséről a (3) bekezdésben meghatározott</w:t>
            </w:r>
            <w:r>
              <w:rPr>
                <w:rFonts w:cs="Times New Roman"/>
                <w:i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hozzájárulások megléte esetén Budapest Főváros VII. Kerület Erzsébetváros Önkormányzat</w:t>
            </w:r>
            <w:r>
              <w:rPr>
                <w:rFonts w:cs="Times New Roman"/>
                <w:i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Képviselő-testületének Városüzemeltetési Bizottsága dönt.</w:t>
            </w:r>
          </w:p>
          <w:p>
            <w:pPr>
              <w:pStyle w:val="Normal"/>
              <w:autoSpaceDE w:val="false"/>
              <w:rPr>
                <w:rFonts w:cs="Times New Roman"/>
                <w:i/>
                <w:i/>
                <w:lang w:eastAsia="en-US"/>
              </w:rPr>
            </w:pPr>
            <w:r>
              <w:rPr>
                <w:rFonts w:cs="Times New Roman"/>
                <w:i/>
                <w:lang w:eastAsia="en-US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 § (1) A teraszok működésével kapcsolatos lakossági panaszok kivizsgálása a Városüzemeltetési Bizottság hatáskörébe tartozik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>Budapest Főváros VII. Kerület Erzsébetváros Önkormányzata Képviselő-testületének 46/2012. (XII.17.) önkormányzati rendelete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z önkormányzat tulajdonában lévő közterületen elhelyezett vendéglátó-ipari teraszok működésének rendjérő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40. § (2) </w:t>
            </w:r>
            <w:r>
              <w:rPr/>
              <w:t>A képviselői vagyonnyilatkozatok, valamint az összeférhetetlenség megállapítására vonatkozó kezdeményezés vizsgálatát, és az Mötv. 37. § (1) bekezdésében foglalt lemondó nyilatkozat befogadását a Városüzemeltetési Bizottság végzi. A képviselői vagyonnyilatkozatokat az önkormányzat hivatalos honlapján közzé kell tenni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1. § (1) Az Mötv. 59. §-a szerinti feladatokon túl a bizottság feladata: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a) javaslatot tesz – saját szakterülete vonatkozásában – a költségvetési koncepció és az önkormányzat éves költségvetése összeállításához és figyelemmel kíséri azok végrehajtását,</w:t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b) a Képviselő-testület döntéseinek előkészítése érdekében megvitatja és állást foglal a feladatkörébe tartozó ügyekben,</w:t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) véleményezi a bizottság feladatkörét érintő előterjesztéseket. A Képviselő-testület munkatervében, számára meghatározott feladatok tárgyában előterjesztést nyújt be,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aszerbekezds"/>
              <w:ind w:left="0" w:hanging="0"/>
              <w:jc w:val="both"/>
              <w:rPr/>
            </w:pPr>
            <w:r>
              <w:rPr>
                <w:rFonts w:cs="Times New Roman"/>
              </w:rPr>
              <w:t xml:space="preserve">d) közreműködik a feladatkörébe tartozó önkormányzati rendeletek és határozatok előkészítésében. </w:t>
            </w:r>
            <w:r>
              <w:rPr>
                <w:rFonts w:cs="Times New Roman"/>
                <w:bCs/>
              </w:rPr>
              <w:t>Az egyes bizottságok feladatkörébe tartozó rendelet-tervezeteket az érintett bizottság köteles véleményezni.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2) A bizottság önálló kapcsolatot létesíthet és tarthat fenn más önkormányzatok bizottságaival és egyéb szakterületéhez tartozó intézményekkel, szervezetekkel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udapest Főváros VII. Kerület Erzsébetváros Önkormányzata Képviselő-testületének 48/2012. (XII.17.) önkormányzati rendelete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iCs/>
              </w:rPr>
              <w:t>Budapest Főváros VII. Kerület Erzsébetváros Önkormányzata Képviselő-testületének Szervezeti- és Működési Szabályzatá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Times New Roman"/>
                <w:iCs/>
              </w:rPr>
            </w:pPr>
            <w:r>
              <w:rPr>
                <w:iCs/>
              </w:rPr>
              <w:t>3. § (1) A közterület-használati engedély tekintetében – amennyiben a kérelmezett közterület-használat a 2 évet nem haladja meg – az első fokú eljárás lefolytatására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a) a közterület 3 napot meghaladó kereskedelmi-, vendéglátó-, reklám-, vagy kereskedelmi jellegű turisztikai célú használatára irányuló kérelem esetében – a rendezvényt is magába foglaló kérelem, valamint a 4. § c) és g) pontjában meghatározott esetek kivételével – Budapest Főváros VII. kerület Erzsébetváros Önkormányzata Képviselő-testületének (a továbbiakban: Képviselő-testület) Városüzemeltetési Bizottság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iCs/>
              </w:rPr>
              <w:t>jogosult</w:t>
            </w:r>
          </w:p>
          <w:p>
            <w:pPr>
              <w:pStyle w:val="Normal"/>
              <w:rPr>
                <w:rFonts w:eastAsia="Calibri" w:cs="Times New Roman"/>
                <w:iCs/>
                <w:color w:val="000000"/>
                <w:highlight w:val="yellow"/>
              </w:rPr>
            </w:pPr>
            <w:r>
              <w:rPr>
                <w:rFonts w:eastAsia="Calibri" w:cs="Times New Roman"/>
                <w:iCs/>
                <w:color w:val="000000"/>
                <w:highlight w:val="yellow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6. § A 20. § (3) bekezdésében meghatározott kérelmek benyújtásának, valamint a közterület-használati engedélyek kiadásának részletes feltételeit – az e rendeletben foglaltak figyelembe vételével – a Képviselő-testület Városüzemeltetési Bizottsága határozza meg.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Budapest Főváros VII. Kerület Erzsébetváros Önkormányzata Képviselő-testületének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6/2017. (II.17.) önkormányzati rendelete a Budapest Főváros VII. Kerület Erzsébetváros Önkormányzata tulajdonában lévő közterületek használatáról és rendjérő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§ (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Budapest Főváros VII. Kerület Erzsébetváros Önkormányzat Képviselő-testülete felhatalmazza a Városüzemeltetési Bizottságot (a továbbiakban: Bizottság) hogy a tárgyévi költségvetési rendele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lfogadását követően, a költségvetésben meghatározott keretösszegig növényesítési pályázatot írjon ki a VII. kerület közigazgatási területén lévő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60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a) </w:t>
            </w:r>
            <w:r>
              <w:rPr>
                <w:rFonts w:cs="Times New Roman"/>
                <w:lang w:val="en-US" w:eastAsia="en-US"/>
              </w:rPr>
              <w:t>társasházak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60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b) </w:t>
            </w:r>
            <w:r>
              <w:rPr>
                <w:rFonts w:cs="Times New Roman"/>
                <w:lang w:val="en-US" w:eastAsia="en-US"/>
              </w:rPr>
              <w:t>lakásszövetkezet</w:t>
            </w:r>
            <w:r>
              <w:rPr>
                <w:rFonts w:cs="Times New Roman"/>
                <w:lang w:val="en-US" w:eastAsia="en-US"/>
              </w:rPr>
              <w:t>ek (a lakásszövetkezetekről szóló 2004. évi CXV. tv. 2. § (1) bek.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 xml:space="preserve">c) </w:t>
            </w:r>
            <w:r>
              <w:rPr>
                <w:rFonts w:cs="Times New Roman"/>
                <w:lang w:val="en-US" w:eastAsia="en-US"/>
              </w:rPr>
              <w:t xml:space="preserve">önkormányzati lakóépületek </w:t>
            </w:r>
            <w:r>
              <w:rPr>
                <w:rFonts w:cs="Times New Roman"/>
                <w:lang w:val="en-US" w:eastAsia="en-US"/>
              </w:rPr>
              <w:t xml:space="preserve">kezelője </w:t>
            </w:r>
            <w:r>
              <w:rPr>
                <w:rFonts w:cs="Times New Roman"/>
                <w:lang w:val="en-US" w:eastAsia="en-US"/>
              </w:rPr>
              <w:t>(a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>, b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>, c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rFonts w:cs="Times New Roman"/>
                <w:lang w:val="en-US" w:eastAsia="en-US"/>
              </w:rPr>
              <w:t xml:space="preserve">a továbbiakban </w:t>
            </w:r>
            <w:r>
              <w:rPr>
                <w:rFonts w:cs="Times New Roman"/>
                <w:lang w:val="en-US" w:eastAsia="en-US"/>
              </w:rPr>
              <w:t>együtt: lakóközösségek)</w:t>
            </w:r>
            <w:r>
              <w:rPr>
                <w:rFonts w:cs="Times New Roman"/>
                <w:lang w:val="en-US" w:eastAsia="en-US"/>
              </w:rPr>
              <w:t>,továbbá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firstLine="30"/>
              <w:jc w:val="both"/>
              <w:rPr/>
            </w:pPr>
            <w:r>
              <w:rPr>
                <w:rFonts w:cs="Times New Roman"/>
                <w:lang w:val="en-US" w:eastAsia="en-US"/>
              </w:rPr>
              <w:t xml:space="preserve">d) a VII. kerületi önkormányzat által fenntartott </w:t>
            </w:r>
            <w:r>
              <w:rPr>
                <w:rFonts w:cs="Times New Roman"/>
                <w:lang w:val="en-US" w:eastAsia="en-US"/>
              </w:rPr>
              <w:t>intézmények</w:t>
            </w:r>
            <w:r>
              <w:rPr>
                <w:rFonts w:cs="Times New Roman"/>
                <w:lang w:val="en-US" w:eastAsia="en-US"/>
              </w:rPr>
              <w:t xml:space="preserve"> részére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>2. §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</w:rPr>
              <w:t xml:space="preserve">(1) </w:t>
            </w:r>
            <w:r>
              <w:rPr>
                <w:rFonts w:cs="Times New Roman"/>
                <w:lang w:val="en-US" w:eastAsia="en-US"/>
              </w:rPr>
              <w:t>A pályázati kiírás tartalmát (pályázat tárgyát, pályázók körét, a növényesítés támogatásának mértékét, a pályázat egyéb feltételeit, a pályázat benyújtásának feltételeit), az elbírálás és megvalósítás szabályait ezen rendelet keretei között a Bizottság határozza meg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(3) A pályázatokat a Bizottság bírálja el és dönt a pályázat eredményének megállapításáról, a pályázóknak nyújtandó támogatásról.</w:t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4) </w:t>
            </w:r>
            <w:r>
              <w:rPr>
                <w:color w:val="000000"/>
                <w:lang w:val="en-US" w:eastAsia="en-US"/>
              </w:rPr>
              <w:t>A támogatás</w:t>
            </w:r>
            <w:r>
              <w:rPr>
                <w:color w:val="000000"/>
                <w:lang w:val="en-US" w:eastAsia="en-US"/>
              </w:rPr>
              <w:t xml:space="preserve"> mértéke</w:t>
            </w:r>
            <w:r>
              <w:rPr>
                <w:color w:val="000000"/>
                <w:lang w:val="en-US" w:eastAsia="en-US"/>
              </w:rPr>
              <w:t xml:space="preserve"> a </w:t>
            </w:r>
            <w:r>
              <w:rPr>
                <w:color w:val="000000"/>
                <w:lang w:val="en-US" w:eastAsia="en-US"/>
              </w:rPr>
              <w:t>pályázó által benyújtott és abból a Bizottság</w:t>
            </w:r>
            <w:r>
              <w:rPr>
                <w:color w:val="000000"/>
                <w:lang w:val="en-US" w:eastAsia="en-US"/>
              </w:rPr>
              <w:t xml:space="preserve"> által elfogadott pályázati költségvetés </w:t>
            </w:r>
            <w:r>
              <w:rPr>
                <w:color w:val="000000"/>
                <w:lang w:val="en-US" w:eastAsia="en-US"/>
              </w:rPr>
              <w:t>legfeljebb 8</w:t>
            </w:r>
            <w:r>
              <w:rPr>
                <w:color w:val="000000"/>
                <w:lang w:val="en-US" w:eastAsia="en-US"/>
              </w:rPr>
              <w:t xml:space="preserve">0 %-a lehet, </w:t>
            </w:r>
            <w:r>
              <w:rPr>
                <w:color w:val="000000"/>
                <w:lang w:val="en-US" w:eastAsia="en-US"/>
              </w:rPr>
              <w:t>mely</w:t>
            </w:r>
            <w:r>
              <w:rPr>
                <w:color w:val="000000"/>
                <w:lang w:val="en-US" w:eastAsia="en-US"/>
              </w:rPr>
              <w:t xml:space="preserve"> nem haladhatja meg a</w:t>
            </w:r>
            <w:r>
              <w:rPr>
                <w:color w:val="000000"/>
                <w:lang w:val="en-US" w:eastAsia="en-US"/>
              </w:rPr>
              <w:t>z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50</w:t>
            </w:r>
            <w:r>
              <w:rPr>
                <w:color w:val="000000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color w:val="000000"/>
                <w:lang w:val="en-US" w:eastAsia="en-US"/>
              </w:rPr>
              <w:t>000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Ft-ot.</w:t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Budapest Főváros VII. Kerület Erzsébetváros Önkormányzata Képviselő-testületének 28/2013. (V.31.) számú önkormányzati rendelet a lakóközösségeknek és az önkormányzati intézményeknek nyújtandó növényesítési támogatás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lang w:val="en-US" w:eastAsia="en-US"/>
              </w:rPr>
              <w:t>1. § (1) Budapest Főváros VII. Kerület Erzsébetváros Önkormányzatának Képviselő-testülete felhatalmazza a Városüzemeltetési Bizottságot (a továbbiakban: Bizottság) hogy a tárgyévi költségvetési rendelet elfogadását követően, a költségvetésben meghatározott keretösszegig az igények ismeretében az alábbi biztonsági berendezések létesítésének támogatására pályázatot írjon ki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a) kapufigyelő rendszer kialakítására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b) szénmonoxid érzékelő berendezés igénylésére,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) hevederzár felszerelésére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§ (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pályázati kiírás tartalmát (pályázat tárgyát, pályázók körét, a támogatás mértékét, formáját, a pályázat egyéb feltételeit, a pályázat benyújtásának feltételeit), az elbírálás és megvalósítás szabályait a Bizottság határozza me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lang w:val="en-US" w:eastAsia="en-US"/>
              </w:rPr>
              <w:t>2. § (4)</w:t>
            </w:r>
            <w:r>
              <w:rPr>
                <w:rFonts w:cs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/>
                <w:lang w:val="en-US" w:eastAsia="en-US"/>
              </w:rPr>
              <w:t>A pályázatokat a Bizottság bírálja el, megállapítja a pályázat eredményét és dönt a pályázóknak nyújtandó támogatásról.</w:t>
            </w:r>
          </w:p>
          <w:p>
            <w:pPr>
              <w:pStyle w:val="Normal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5) </w:t>
            </w:r>
            <w:r>
              <w:rPr>
                <w:lang w:val="en-US" w:eastAsia="en-US"/>
              </w:rPr>
              <w:t>A Bizottság által javasolt pénzbeli támogatás összege a pályázó által benyújtott és a Bizottság által elfogadott pályázati költségvetés legfeljebb 50 %-a lehet, azonban 1. § (1) bek. a) pontja esetében a 250.000.-Ft-ot, a c) pont esetében a 20.000,-Ft-ot nem haladhatja meg. Az 1. § (1) bekezdés b) pontjában meghatározott támogatást az Önkormányzat természetben, az e célra létrehozott készlet erejéig, a Bizottság határozata alapján, a pályázatok beérkezési sorrendjében a készülék átadásával, átvételi elismervény ellenében nyújtja. A támogatás lakásonként 7 évente, a lakás szobaszámával megegyező darabszámban igényelhető.</w:t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 xml:space="preserve">3. § (2) </w:t>
            </w:r>
            <w:r>
              <w:rPr>
                <w:lang w:val="en-US" w:eastAsia="en-US"/>
              </w:rPr>
              <w:t xml:space="preserve">A keretösszegből a tárgyévben még rendelkezésre álló és az elnyert, de a szerződéskötési határidő elmulasztása és a pályázó szerződésszegése miatt felhasználásra nem került </w:t>
            </w:r>
            <w:r>
              <w:rPr>
                <w:lang w:val="en-US" w:eastAsia="en-US"/>
              </w:rPr>
              <w:t>összeg</w:t>
            </w:r>
            <w:r>
              <w:rPr>
                <w:lang w:val="en-US" w:eastAsia="en-US"/>
              </w:rPr>
              <w:t>határig</w:t>
            </w:r>
            <w:r>
              <w:rPr>
                <w:lang w:val="en-US" w:eastAsia="en-US"/>
              </w:rPr>
              <w:t xml:space="preserve"> a </w:t>
            </w:r>
            <w:r>
              <w:rPr>
                <w:lang w:val="en-US" w:eastAsia="en-US"/>
              </w:rPr>
              <w:t>Bizottság pót</w:t>
            </w:r>
            <w:r>
              <w:rPr>
                <w:lang w:val="en-US" w:eastAsia="en-US"/>
              </w:rPr>
              <w:t>pályázat</w:t>
            </w:r>
            <w:r>
              <w:rPr>
                <w:lang w:val="en-US" w:eastAsia="en-US"/>
              </w:rPr>
              <w:t xml:space="preserve"> kiírásáról, vagy újabb készlet beszerzéséről dönthe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bCs/>
              </w:rPr>
              <w:t>29</w:t>
            </w:r>
            <w:r>
              <w:rPr>
                <w:rFonts w:cs="Times New Roman"/>
                <w:bCs/>
                <w:lang w:val="en-US"/>
              </w:rPr>
              <w:t>/2013. (</w:t>
            </w:r>
            <w:r>
              <w:rPr>
                <w:rFonts w:cs="Times New Roman"/>
                <w:bCs/>
              </w:rPr>
              <w:t>V.31</w:t>
            </w:r>
            <w:r>
              <w:rPr>
                <w:rFonts w:cs="Times New Roman"/>
                <w:bCs/>
                <w:lang w:val="en-US"/>
              </w:rPr>
              <w:t>.) önkormányzati rendelete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a helyi </w:t>
            </w:r>
            <w:r>
              <w:rPr>
                <w:rFonts w:cs="Times New Roman"/>
                <w:bCs/>
                <w:lang w:val="en-US"/>
              </w:rPr>
              <w:t>lakóközösségek és az önkormányzati intézmények</w:t>
            </w:r>
            <w:r>
              <w:rPr>
                <w:rFonts w:cs="Times New Roman"/>
                <w:bCs/>
              </w:rPr>
              <w:t xml:space="preserve"> részére</w:t>
            </w:r>
            <w:r>
              <w:rPr>
                <w:rFonts w:cs="Times New Roman"/>
                <w:lang w:val="en-US" w:eastAsia="en-US"/>
              </w:rPr>
              <w:t xml:space="preserve"> biztonsági berendezések létesítéséhez nyújtandó támogatás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</w:rPr>
              <w:t xml:space="preserve">(1) Budapest Főváros VII. kerület Erzsébetváros Önkormányzata Polgármestere felhatalmazza a Városüzemeltetési Bizottságot (a továbbiakban: </w:t>
            </w:r>
            <w:r>
              <w:rPr>
                <w:rFonts w:cs="Times New Roman"/>
                <w:b/>
                <w:bCs/>
                <w:color w:val="000000"/>
              </w:rPr>
              <w:t>Bizottság</w:t>
            </w:r>
            <w:r>
              <w:rPr>
                <w:rFonts w:cs="Times New Roman"/>
                <w:color w:val="000000"/>
              </w:rPr>
              <w:t xml:space="preserve">), hogy a tárgyévi költségvetési rendelet </w:t>
            </w:r>
            <w:r>
              <w:rPr>
                <w:rFonts w:cs="Times New Roman"/>
              </w:rPr>
              <w:t xml:space="preserve">elfogadását követően minden naptári év április 30. napjáig – 2020. évben a 40/2020. (III. 11.) Korm. rendelettel kihirdetett veszélyhelyzet miatt május 31-ig - bruttó 1.000.000,- forint összegben „Erzsébetváros kertje” pályázatot írjon ki a VII. kerület közigazgatási területén lévő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          </w:t>
            </w:r>
            <w:r>
              <w:rPr>
                <w:rFonts w:cs="Times New Roman"/>
              </w:rPr>
              <w:t xml:space="preserve">a) </w:t>
            </w:r>
            <w:r>
              <w:rPr>
                <w:rFonts w:cs="Times New Roman"/>
                <w:lang w:val="en-US"/>
              </w:rPr>
              <w:t>társasházak,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          </w:t>
            </w:r>
            <w:r>
              <w:rPr>
                <w:rFonts w:cs="Times New Roman"/>
              </w:rPr>
              <w:t xml:space="preserve">b) </w:t>
            </w:r>
            <w:r>
              <w:rPr>
                <w:rFonts w:cs="Times New Roman"/>
                <w:lang w:val="en-US"/>
              </w:rPr>
              <w:t>lakásszövetkezet</w:t>
            </w:r>
            <w:r>
              <w:rPr>
                <w:rFonts w:cs="Times New Roman"/>
              </w:rPr>
              <w:t>ek (a lakásszövetkezetekről szóló 2004. évi CXV. tv. 2. § (1) bek.),</w:t>
            </w:r>
          </w:p>
          <w:p>
            <w:pPr>
              <w:pStyle w:val="Listaszerbekezds"/>
              <w:spacing w:before="0" w:after="60"/>
              <w:ind w:left="567" w:hanging="0"/>
              <w:contextualSpacing/>
              <w:jc w:val="both"/>
              <w:rPr/>
            </w:pPr>
            <w:r>
              <w:rPr>
                <w:rFonts w:cs="Times New Roman"/>
              </w:rPr>
              <w:t xml:space="preserve">c) </w:t>
            </w:r>
            <w:r>
              <w:rPr>
                <w:rFonts w:cs="Times New Roman"/>
                <w:lang w:val="en-US"/>
              </w:rPr>
              <w:t xml:space="preserve">önkormányzati lakóépületek </w:t>
            </w:r>
            <w:r>
              <w:rPr>
                <w:rFonts w:cs="Times New Roman"/>
              </w:rPr>
              <w:t xml:space="preserve">kezelője </w:t>
            </w:r>
            <w:r>
              <w:rPr>
                <w:rFonts w:cs="Times New Roman"/>
                <w:lang w:val="en-US"/>
              </w:rPr>
              <w:t>(a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lang w:val="en-US"/>
              </w:rPr>
              <w:t>, b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lang w:val="en-US"/>
              </w:rPr>
              <w:t>, c</w:t>
            </w:r>
            <w:r>
              <w:rPr>
                <w:rFonts w:cs="Times New Roman"/>
              </w:rPr>
              <w:t xml:space="preserve">) a továbbiakban </w:t>
            </w:r>
            <w:r>
              <w:rPr>
                <w:rFonts w:cs="Times New Roman"/>
                <w:lang w:val="en-US"/>
              </w:rPr>
              <w:t>együtt: lakóközösségek</w:t>
            </w:r>
            <w:r>
              <w:rPr>
                <w:rFonts w:cs="Times New Roman"/>
              </w:rPr>
              <w:t>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          </w:t>
            </w:r>
            <w:r>
              <w:rPr>
                <w:rFonts w:cs="Times New Roman"/>
              </w:rPr>
              <w:t xml:space="preserve">d) a Budapest Főváros VII. kerület Erzsébetváros Önkormányzata által fenntartott </w:t>
            </w:r>
            <w:r>
              <w:rPr>
                <w:rFonts w:cs="Times New Roman"/>
                <w:lang w:val="en-US"/>
              </w:rPr>
              <w:t> intézmények</w:t>
            </w:r>
            <w:r>
              <w:rPr>
                <w:rFonts w:cs="Times New Roman"/>
              </w:rPr>
              <w:t xml:space="preserve"> részére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aszerbekezds"/>
              <w:spacing w:before="0" w:after="60"/>
              <w:ind w:left="28" w:hanging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(2) A pályázaton azon lakóközösségek indulhatnak, melyek az ingatlanuk udvarán saját erőből alakítottak ki kertet, vagy önkormányzati támogatással valósították azt meg, azonban az erre vonatkozó fenntartási időszak már eltelt.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19/2020. (V.22.) önkormányzati rendelete az „Erzsébetváros Kertje” pályázat létrehozásáról </w:t>
            </w:r>
          </w:p>
        </w:tc>
      </w:tr>
    </w:tbl>
    <w:p>
      <w:pPr>
        <w:pStyle w:val="Normal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jc w:val="right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4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A Bizottság feladat-és hatáskörébe tartozó, minősített többségű döntést igénylő ügyek jegyzéke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/>
      </w:pPr>
      <w:r>
        <w:rPr>
          <w:sz w:val="28"/>
          <w:szCs w:val="28"/>
        </w:rPr>
        <w:t>Az Ügyrend elfogadása.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Állandó és eseti albizottság létrehozása, megszüntetése, tagjainak megválasztása, felmentése.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Zárt ülés elrendelése.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A Bizottság döntéshozatalából való kizárás.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ltségvetés módosításával járó döntések. 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okban az ügyekben, amelyekre vonatkozóan törvény, illetve saját önkormányzati rendelet minősített szavazattöbbséget ír elő.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5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Budapest Főváros VII. Kerület Erzsébetváros Önkormányzat Képviselő-testületén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Városüzemeltetési Bizottság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őterjesztő ne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kt. szám: 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jc w:val="right"/>
        <w:rPr/>
      </w:pPr>
      <w:r>
        <w:rPr>
          <w:rFonts w:cs="Times New Roman"/>
        </w:rPr>
        <w:t xml:space="preserve"> </w:t>
      </w:r>
      <w:r>
        <w:rPr/>
        <w:t>…</w:t>
      </w:r>
      <w:r>
        <w:rPr>
          <w:rFonts w:cs="Times New Roman"/>
        </w:rPr>
        <w:t xml:space="preserve"> </w:t>
      </w:r>
      <w:r>
        <w:rPr/>
        <w:t>sz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Városüzemeltetési Bizottság ……………………i rendes/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r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/>
      </w:pPr>
      <w:r>
        <w:rPr>
          <w:rFonts w:cs="Times New Roman"/>
          <w:b/>
          <w:bCs/>
          <w:u w:val="single"/>
          <w:lang w:val="en-US"/>
        </w:rPr>
        <w:t>Előterjesztő:</w:t>
      </w:r>
      <w:r>
        <w:rPr>
          <w:rFonts w:cs="Times New Roman"/>
          <w:lang w:val="en-US" w:eastAsia="en-US"/>
        </w:rPr>
        <w:tab/>
        <w:t>………………………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ab/>
        <w:t>név/beosztás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/>
      </w:pPr>
      <w:r>
        <w:rPr>
          <w:rFonts w:cs="Times New Roman"/>
          <w:b/>
          <w:bCs/>
          <w:u w:val="single"/>
          <w:lang w:val="en-US"/>
        </w:rPr>
        <w:t>Készítette</w:t>
      </w:r>
      <w:r>
        <w:rPr>
          <w:rFonts w:cs="Times New Roman"/>
          <w:u w:val="single"/>
          <w:lang w:val="en-US" w:eastAsia="en-US"/>
        </w:rPr>
        <w:t>:</w:t>
      </w:r>
      <w:r>
        <w:rPr>
          <w:rFonts w:cs="Times New Roman"/>
          <w:lang w:val="en-US" w:eastAsia="en-US"/>
        </w:rPr>
        <w:tab/>
        <w:t>……………………….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/>
      </w:pPr>
      <w:r>
        <w:rPr>
          <w:rFonts w:cs="Times New Roman"/>
          <w:lang w:val="en-US" w:eastAsia="en-US"/>
        </w:rPr>
        <w:tab/>
        <w:t>név/beosztás</w: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örvényességi szempontból kifogást nem em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520" w:hanging="0"/>
        <w:jc w:val="center"/>
        <w:rPr/>
      </w:pPr>
      <w:r>
        <w:rPr/>
        <w:t>Tóth László</w:t>
      </w:r>
    </w:p>
    <w:p>
      <w:pPr>
        <w:pStyle w:val="Normal"/>
        <w:ind w:right="6520" w:hanging="0"/>
        <w:jc w:val="center"/>
        <w:rPr/>
      </w:pPr>
      <w:r>
        <w:rPr/>
        <w:t xml:space="preserve">al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napirendet ………………(nyilvános/zárt) ülésen………….(kell/lehet) tárgyalni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döntés elfogadásához (egyszerű/minősített) szavazattöbbség szükséges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pacing w:val="6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  <w:t>H</w:t>
      </w: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  <w:t>ATÁROZATI JAVASLAT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pacing w:val="6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 w:cs="Times New Roman"/>
          <w:b/>
          <w:b/>
          <w:u w:val="single"/>
        </w:rPr>
      </w:pPr>
      <w:r>
        <w:rPr>
          <w:rFonts w:cs="Times New Roman"/>
          <w:b/>
          <w:bCs/>
          <w:u w:val="single"/>
        </w:rPr>
        <w:t xml:space="preserve">Budapest Főváros VII. Kerület Erzsébetváros Önkormányzata Képviselő-testülete Városüzemeltetési Bizottságának </w:t>
      </w:r>
      <w:r>
        <w:rPr>
          <w:b/>
          <w:bCs/>
          <w:u w:val="single"/>
          <w:lang w:val="en-US"/>
        </w:rPr>
        <w:t>…</w:t>
      </w:r>
      <w:r>
        <w:rPr>
          <w:rFonts w:cs="Times New Roman"/>
          <w:b/>
          <w:bCs/>
          <w:u w:val="single"/>
        </w:rPr>
        <w:t xml:space="preserve">/2020. </w:t>
      </w:r>
      <w:r>
        <w:rPr>
          <w:rFonts w:cs="Times New Roman"/>
          <w:b/>
          <w:bCs/>
          <w:u w:val="single"/>
          <w:lang w:val="en-US"/>
        </w:rPr>
        <w:t>(</w:t>
      </w:r>
      <w:r>
        <w:rPr>
          <w:b/>
          <w:bCs/>
          <w:u w:val="single"/>
        </w:rPr>
        <w:t>… …</w:t>
      </w:r>
      <w:r>
        <w:rPr>
          <w:rFonts w:cs="Times New Roman"/>
          <w:b/>
          <w:bCs/>
          <w:u w:val="single"/>
        </w:rPr>
        <w:t>)</w:t>
      </w:r>
      <w:r>
        <w:rPr>
          <w:rFonts w:cs="Times New Roman"/>
          <w:b/>
          <w:bCs/>
          <w:u w:val="single"/>
          <w:lang w:val="en-US"/>
        </w:rPr>
        <w:t xml:space="preserve"> </w:t>
      </w:r>
      <w:r>
        <w:rPr>
          <w:rFonts w:cs="Times New Roman"/>
          <w:b/>
          <w:bCs/>
          <w:u w:val="single"/>
        </w:rPr>
        <w:t xml:space="preserve">VÜB </w:t>
      </w:r>
      <w:r>
        <w:rPr>
          <w:rFonts w:cs="Times New Roman"/>
          <w:b/>
          <w:bCs/>
          <w:u w:val="single"/>
          <w:lang w:val="en-US"/>
        </w:rPr>
        <w:t>határozat</w:t>
      </w:r>
      <w:r>
        <w:rPr>
          <w:rFonts w:cs="Times New Roman"/>
          <w:b/>
          <w:bCs/>
          <w:u w:val="single"/>
        </w:rPr>
        <w:t xml:space="preserve">a </w:t>
      </w:r>
      <w:r>
        <w:rPr>
          <w:b/>
          <w:bCs/>
          <w:u w:val="single"/>
        </w:rPr>
        <w:t>…</w:t>
      </w:r>
    </w:p>
    <w:p>
      <w:pPr>
        <w:pStyle w:val="Normal"/>
        <w:widowControl w:val="false"/>
        <w:autoSpaceDE w:val="false"/>
        <w:jc w:val="center"/>
        <w:rPr>
          <w:rFonts w:eastAsia="Calibri" w:cs="Times New Roman"/>
          <w:b/>
          <w:b/>
          <w:bCs/>
          <w:u w:val="single"/>
        </w:rPr>
      </w:pPr>
      <w:r>
        <w:rPr>
          <w:rFonts w:eastAsia="Calibri" w:cs="Times New Roman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/>
        </w:rPr>
        <w:t xml:space="preserve">Budapest Főváros VII. </w:t>
      </w:r>
      <w:r>
        <w:rPr>
          <w:rFonts w:cs="Times New Roman"/>
        </w:rPr>
        <w:t>Kerület</w:t>
      </w:r>
      <w:r>
        <w:rPr>
          <w:rFonts w:cs="Times New Roman"/>
          <w:lang w:val="en-US"/>
        </w:rPr>
        <w:t xml:space="preserve"> Erzsébetváros Önkormányzata Képviselő-testülete Városüzemeltetési Bizottsága úgy dönt, hogy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a határozati javaslat szövege</w:t>
      </w:r>
    </w:p>
    <w:p>
      <w:pPr>
        <w:pStyle w:val="Normal"/>
        <w:widowControl w:val="false"/>
        <w:autoSpaceDE w:val="false"/>
        <w:ind w:left="14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Felelős: …………………..</w:t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Határidő:…………………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átum:……………………………..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4950" w:firstLine="705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Előterjesztő neve/aláírás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Budapest Főváros VII. Kerület Erzsébetváros Önkormányzat Képviselő-testület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Városüzemeltetési Bizottságának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0"/>
        <w:szCs w:val="20"/>
      </w:rPr>
    </w:pPr>
    <w:r>
      <w:rPr>
        <w:sz w:val="20"/>
        <w:szCs w:val="20"/>
      </w:rPr>
      <w:t>ÜGYRENDJE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cs="Tahoma"/>
    </w:rPr>
  </w:style>
  <w:style w:type="character" w:styleId="MegjegyzstrgyaChar">
    <w:name w:val="Megjegyzés tárgya Char"/>
    <w:qFormat/>
    <w:rPr>
      <w:rFonts w:cs="Tahoma"/>
      <w:b/>
      <w:bCs/>
    </w:rPr>
  </w:style>
  <w:style w:type="character" w:styleId="Lawnum1">
    <w:name w:val="lawnum1"/>
    <w:qFormat/>
    <w:rPr>
      <w:rFonts w:ascii="Georgia" w:hAnsi="Georgia" w:cs="Georgia"/>
      <w:b/>
      <w:bCs/>
      <w:vanish w:val="false"/>
      <w:color w:val="8B0000"/>
      <w:sz w:val="55"/>
      <w:szCs w:val="55"/>
    </w:rPr>
  </w:style>
  <w:style w:type="character" w:styleId="Desc1">
    <w:name w:val="desc1"/>
    <w:qFormat/>
    <w:rPr>
      <w:rFonts w:ascii="Georgia" w:hAnsi="Georgia" w:cs="Georgia"/>
      <w:vanish w:val="false"/>
      <w:sz w:val="38"/>
      <w:szCs w:val="3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lpont">
    <w:name w:val="Par. alpont"/>
    <w:basedOn w:val="Normal"/>
    <w:qFormat/>
    <w:pPr>
      <w:keepLines/>
      <w:spacing w:lineRule="atLeast" w:line="240" w:before="60" w:after="0"/>
      <w:ind w:left="568" w:hanging="284"/>
      <w:jc w:val="both"/>
    </w:pPr>
    <w:rPr>
      <w:rFonts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1:00Z</dcterms:created>
  <dc:creator>Rendszergazda</dc:creator>
  <dc:description/>
  <cp:keywords/>
  <dc:language>en-US</dc:language>
  <cp:lastModifiedBy>Burka Éva</cp:lastModifiedBy>
  <cp:lastPrinted>2013-12-11T08:44:00Z</cp:lastPrinted>
  <dcterms:modified xsi:type="dcterms:W3CDTF">2020-06-22T14:21:00Z</dcterms:modified>
  <cp:revision>7</cp:revision>
  <dc:subject/>
  <dc:title>Budapest Főváros VII</dc:title>
</cp:coreProperties>
</file>