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</w:t>
      </w:r>
      <w:r>
        <w:rPr>
          <w:rFonts w:ascii="Times New Roman" w:hAnsi="Times New Roman"/>
          <w:sz w:val="24"/>
          <w:szCs w:val="24"/>
        </w:rPr>
        <w:t>, közterület-használati engedélyekre vonatkozó</w:t>
      </w:r>
      <w:r>
        <w:rPr>
          <w:rFonts w:ascii="Times New Roman" w:hAnsi="Times New Roman"/>
          <w:sz w:val="24"/>
          <w:szCs w:val="24"/>
          <w:lang w:val="x-none"/>
        </w:rPr>
        <w:t xml:space="preserve"> ügyirat</w:t>
      </w:r>
      <w:r>
        <w:rPr>
          <w:rFonts w:ascii="Times New Roman" w:hAnsi="Times New Roman"/>
          <w:sz w:val="24"/>
          <w:szCs w:val="24"/>
        </w:rPr>
        <w:t>ai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ha amennyiben ez értelmezhető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 megtárgyal</w:t>
      </w:r>
      <w:r>
        <w:rPr>
          <w:rFonts w:ascii="Times New Roman" w:hAnsi="Times New Roman"/>
          <w:sz w:val="24"/>
          <w:szCs w:val="24"/>
        </w:rPr>
        <w:t>ására</w:t>
      </w:r>
      <w:r>
        <w:rPr>
          <w:rFonts w:ascii="Times New Roman" w:hAnsi="Times New Roman"/>
          <w:sz w:val="24"/>
          <w:szCs w:val="24"/>
          <w:lang w:val="x-none"/>
        </w:rPr>
        <w:t xml:space="preserve"> és a</w:t>
      </w:r>
      <w:r>
        <w:rPr>
          <w:rFonts w:ascii="Times New Roman" w:hAnsi="Times New Roman"/>
          <w:sz w:val="24"/>
          <w:szCs w:val="24"/>
        </w:rPr>
        <w:t xml:space="preserve"> határozati javaslatok elfogadásá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a Budapest Főváros VII. kerület Erzsébetváros Önkormányzata tulajdonában lévő közterületek használatáról és rendjéről szóló 6/2017. (II.17.) önkormányzati rendeletének 8. § (1) bekezdése szerint: </w:t>
      </w:r>
      <w:r>
        <w:rPr>
          <w:rFonts w:ascii="Times New Roman" w:hAnsi="Times New Roman"/>
          <w:i/>
          <w:sz w:val="24"/>
          <w:szCs w:val="24"/>
        </w:rPr>
        <w:t>„Az e rendelet hatálya alá tartozó közterület rendeltetéstől eltérő használatához a tulajdonos hozzájárulása, illetve a hozzájárulást is tartalmazó alakszerű határozat (a továbbiakban együtt: közterület-használati engedély) szükséges.”</w:t>
      </w:r>
      <w:r>
        <w:rPr>
          <w:rFonts w:ascii="Times New Roman" w:hAnsi="Times New Roman"/>
          <w:sz w:val="24"/>
          <w:szCs w:val="24"/>
        </w:rPr>
        <w:t xml:space="preserve">, továbbá a 15. § (1) bekezdése szerint: </w:t>
      </w:r>
      <w:r>
        <w:rPr>
          <w:rFonts w:ascii="Times New Roman" w:hAnsi="Times New Roman"/>
          <w:i/>
          <w:sz w:val="24"/>
          <w:szCs w:val="24"/>
        </w:rPr>
        <w:t>„A közterület-használatért annak jogosultja az 1. mellékletben meghatározott díjszabás szerint megállapított közterület-használati díjat köteles megfizet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ormány a 40/2020. (III. 11.) Korm. rendeletében az  élet- és vagyonbiztonságot veszélyeztető tömeges megbetegedést okozó humánjárvány következményeinek elhárítása, a  magyar állampolgárok egészségének és életének megóvása érdekében Magyarország egész területére veszélyhelyzetet hirdetett ki. A Kormány a 71/2020. (III. 27.) Korm. rendeletében a vendéglátó üzletben való tartózkodást – az elvitelre alkalmas ételek kiadásának és szállításának ideje, valamint az ott foglalkoztatottak kivételével – megtiltotta, majd a 211/2020. (V. 16.) Korm. rendeletében – Budapest főváros területére is – </w:t>
      </w:r>
      <w:r>
        <w:rPr>
          <w:rFonts w:ascii="Times New Roman" w:hAnsi="Times New Roman"/>
          <w:color w:val="000000"/>
          <w:sz w:val="24"/>
          <w:szCs w:val="24"/>
        </w:rPr>
        <w:t xml:space="preserve">a vendéglátó üzletek kerthelyiségében vagy teraszán a tartózkodást, és a megrendelt étel, illetve ital elfogyasztását lehetővé tette, továbbá a vendéglátó üzlet üzemeltetőjének a rendelet hatályba lépésétől, azaz 2020. május 18. napjától 2020. szeptember 1. napjáig nem kell közterület-használati díjat fizet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terület-használat, így a vendéglátó teraszok elhelyezése iránt beérkezett kérelmek elbírálása folyamatosan, és a kérelemben meghatározott időtartamra történik, ennek megfelelően már a veszélyhelyzet kihírdetését megelőzően több, kereskedelmi célú, az önkormányzat tulajdonában található közterületen vendéglátó terasz elhelyezésére jogosító tulajdonosi hozzájárulás, illetve engedély kiadásra került. A már korábbiaknak megfelelően kérelem érkezett a BAJZA DRINK Kft. részéről, amely szerint kérelmezi a zárva tartással érintett időszakra az önkormányzati rendeletben megállapított közterület-használati díj elengedését. A jelen előterjesztés elbírálása során – a fentieken túl – azt is figyelembe kell venni, hogy a vendéglátó terasz elbontása, amelynek alapjául – a vonatkozó előírásoknak megfelelő – építmény szolgál – jelentős anyagi kárt okozott volna a vendéglátó üzletnek, vagy annak üzemeltetőjé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re való tekintettel javasolt, hogy a veszélyhelyzet kihírdetését követően, 2020. április 1. napjától érvényes, vendéglátó terasz elhelyezésére jogosító közterület-használati engedéllyel rendelkező vállalkozások 2020. április 1. napjától az engedélyükben meghatározott időtartamra, azaz 2020. április 30. napjáig a közterület-használat díja tekintetében – a határozati javaslatnak megfelelően, a Budapest Főváros VII. kerület Erzsébetváros Önkormányzata tulajdonában lévő közterületek használatáról és rendjéről szóló 6/2017. (II.17.) önkormányzati rendelet 1. melléklet 1.1. pontjának 30. sorában adott felhatalmazás alapján – külön elbírálás alá kerüljenek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Ilk Gáborné egyéni vállalkozó VII. kerület, Dob u. 46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657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6171-8/2020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57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k Gáborné ev.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0834764-1-42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6/B.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24-től 2020. december 31-ig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5,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3. számú 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Szilágyi László egyéni vállalkozó VII. kerület, </w:t>
      </w:r>
      <w:r>
        <w:rPr>
          <w:rFonts w:ascii="Times New Roman" w:hAnsi="Times New Roman"/>
          <w:b/>
          <w:sz w:val="24"/>
          <w:szCs w:val="24"/>
        </w:rPr>
        <w:t xml:space="preserve">Dob utca, Király utca, Wesselényi utca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közterületek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3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0"/>
        <w:gridCol w:w="7663"/>
      </w:tblGrid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6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939/2020/VI.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66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ilágyi László ev.</w:t>
            </w:r>
          </w:p>
        </w:tc>
      </w:tr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766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773338-1-24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6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tca, Király utca, Wesselényi utca</w:t>
            </w:r>
          </w:p>
        </w:tc>
      </w:tr>
      <w:tr>
        <w:trPr>
          <w:trHeight w:val="284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6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attacukor guruló kocsiról történő mozgóárusítása</w:t>
            </w:r>
          </w:p>
        </w:tc>
      </w:tr>
      <w:tr>
        <w:trPr>
          <w:trHeight w:val="284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6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6 m x 1,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6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1-től 2020. szeptember 30-ig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erület jelenlegi zsúfoltságára tekintettel – különösen a közterületen már korábban is engedélyezett vendéglátó teraszok elhelyezkedésére – további, a rendelkezésre álló járdafelületet csökkentő közterület-használat, így a jelen kérelemben található mozgóárusítás engedélyezése nem javasolt. Kérelmező továbbá nem rendelkezik a tevékenység folytatásához szükséges kereskedelmi hatóság felé történt megfelelő bejelentéssel.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ffe KaDor Kft. VII. kerület, Bethlen Gábor u. 6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02"/>
        <w:gridCol w:w="388"/>
        <w:gridCol w:w="7228"/>
      </w:tblGrid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906-6/2020/VI.</w:t>
            </w:r>
          </w:p>
        </w:tc>
      </w:tr>
      <w:tr>
        <w:trPr>
          <w:trHeight w:val="113" w:hRule="exact"/>
        </w:trPr>
        <w:tc>
          <w:tcPr>
            <w:tcW w:w="160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ffe KaDor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Bethlen Gábor u. 6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OFFEA ARABICA BABKÁVÉZÓ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6.</w:t>
            </w:r>
          </w:p>
        </w:tc>
      </w:tr>
      <w:tr>
        <w:trPr>
          <w:trHeight w:val="236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uruló kocsi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jus 1-től 2020. július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árosüzemeltetési Bizottság a 36/2020. (II.18.) VÜB határozatában a guruló kocs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 közterület használatáho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20. máj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. napjától 2021. április 30. napjáig terjedő időszakr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már 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Használó részére, aki jelen kérelmével a meglévő engedély időtartamának módosítását kér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ffe KaDor Kft. VII. kerület, Bethlen Gábor u. 6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02"/>
        <w:gridCol w:w="388"/>
        <w:gridCol w:w="7228"/>
      </w:tblGrid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906-5/2020/VI.</w:t>
            </w:r>
          </w:p>
        </w:tc>
      </w:tr>
      <w:tr>
        <w:trPr>
          <w:trHeight w:val="113" w:hRule="exact"/>
        </w:trPr>
        <w:tc>
          <w:tcPr>
            <w:tcW w:w="160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ffe KaDor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Bethlen Gábor u. 6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OFFEA ARABICA BABKÁVÉZÓ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6.</w:t>
            </w:r>
          </w:p>
        </w:tc>
      </w:tr>
      <w:tr>
        <w:trPr>
          <w:trHeight w:val="236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9 m, azaz 2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24-től 2020. szeptember 30-ig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3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október 1-től 2020. október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endő Mentő Kft. VII. kerület, Garay tér 3-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1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428"/>
        <w:gridCol w:w="722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994-3/2020/VI.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8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2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ndő Mentő Kft.</w:t>
            </w:r>
          </w:p>
        </w:tc>
      </w:tr>
      <w:tr>
        <w:trPr/>
        <w:tc>
          <w:tcPr>
            <w:tcW w:w="198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22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6 Budapest, Garay tér 3-4.</w:t>
            </w:r>
          </w:p>
        </w:tc>
      </w:tr>
    </w:tbl>
    <w:tbl>
      <w:tblPr>
        <w:tblStyle w:val="Rcsostblzat93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90"/>
        <w:gridCol w:w="7228"/>
      </w:tblGrid>
      <w:tr>
        <w:trPr>
          <w:trHeight w:val="144" w:hRule="atLeast"/>
        </w:trPr>
        <w:tc>
          <w:tcPr>
            <w:tcW w:w="199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ENDŐ MENTŐ KIFŐZDE</w:t>
            </w:r>
          </w:p>
        </w:tc>
      </w:tr>
    </w:tbl>
    <w:tbl>
      <w:tblPr>
        <w:tblStyle w:val="Rcsostblzat1511"/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7"/>
        <w:gridCol w:w="1449"/>
        <w:gridCol w:w="7657"/>
      </w:tblGrid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aray tér 3-4.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5 m x 9,35 m, azaz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24-től 2020. augusztus 31-ig</w:t>
            </w:r>
          </w:p>
        </w:tc>
      </w:tr>
      <w:tr>
        <w:trPr>
          <w:trHeight w:val="113" w:hRule="exact"/>
        </w:trPr>
        <w:tc>
          <w:tcPr>
            <w:tcW w:w="1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910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Ilk Gábor egyéni vállalkozó VII. kerület, Wesselényi u. 5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657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407-8/2020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57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k Gábor ev.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160138-2-42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56.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24-től 2020. december 31-ig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, a fal síkja és a járda széle között 2,9 m szélességű.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color w:val="00B050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Csík Judit egyéni vállalkozó VII. kerület, Wesselényi u. 31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9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7"/>
        <w:gridCol w:w="433"/>
        <w:gridCol w:w="7228"/>
      </w:tblGrid>
      <w:tr>
        <w:trPr/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6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172-1/2020/VI.</w:t>
            </w:r>
          </w:p>
        </w:tc>
      </w:tr>
      <w:tr>
        <w:trPr>
          <w:trHeight w:val="113" w:hRule="exact"/>
        </w:trPr>
        <w:tc>
          <w:tcPr>
            <w:tcW w:w="1557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6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sík Judit ev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8402361-2-42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ELISSA BISTRO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6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1.</w:t>
            </w:r>
          </w:p>
        </w:tc>
      </w:tr>
      <w:tr>
        <w:trPr>
          <w:trHeight w:val="236" w:hRule="atLeast"/>
        </w:trPr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6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6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6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24-től 2020. november 5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helyszíni ellenőrzést tartottak nevezett közterületen, ahol megállapítottá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8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ntiek alapjá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méretű vendéglátó terasz szabályos kialakítása jelen körülmények között – figyelembe véve a járda méreteit – nem lehetséges, mivel az 1 m széles terasz elhelyezése esetén nem maradna meg a szükséges 2 m szélességű szabad járdafelület, ezért a kérelem elutasítása indokolt.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Stifler Retro 2019 Bt.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VII. kerület, Akácfa u. 20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4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94"/>
        <w:gridCol w:w="390"/>
        <w:gridCol w:w="7229"/>
      </w:tblGrid>
      <w:tr>
        <w:trPr/>
        <w:tc>
          <w:tcPr>
            <w:tcW w:w="159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1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993-1/2020/VI.</w:t>
            </w:r>
          </w:p>
        </w:tc>
      </w:tr>
      <w:tr>
        <w:trPr>
          <w:trHeight w:val="113" w:hRule="exact"/>
        </w:trPr>
        <w:tc>
          <w:tcPr>
            <w:tcW w:w="1594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19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ok</w:t>
            </w:r>
          </w:p>
        </w:tc>
      </w:tr>
      <w:tr>
        <w:trPr>
          <w:trHeight w:val="144" w:hRule="atLeast"/>
        </w:trPr>
        <w:tc>
          <w:tcPr>
            <w:tcW w:w="198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2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tifler Retro 2019 Bt.</w:t>
            </w:r>
          </w:p>
        </w:tc>
      </w:tr>
      <w:tr>
        <w:trPr/>
        <w:tc>
          <w:tcPr>
            <w:tcW w:w="198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22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74 Budapest, Erdőkövesd u. 41.</w:t>
            </w:r>
          </w:p>
        </w:tc>
      </w:tr>
    </w:tbl>
    <w:tbl>
      <w:tblPr>
        <w:tblStyle w:val="Rcsostblzat936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4"/>
        <w:gridCol w:w="7229"/>
      </w:tblGrid>
      <w:tr>
        <w:trPr>
          <w:trHeight w:val="144" w:hRule="atLeast"/>
        </w:trPr>
        <w:tc>
          <w:tcPr>
            <w:tcW w:w="198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2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IS BUDAPEST BISZTRÓ &amp; BÁR</w:t>
            </w:r>
          </w:p>
        </w:tc>
      </w:tr>
    </w:tbl>
    <w:tbl>
      <w:tblPr>
        <w:tblStyle w:val="Rcsostblzat14"/>
        <w:tblW w:w="9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89"/>
        <w:gridCol w:w="7629"/>
      </w:tblGrid>
      <w:tr>
        <w:trPr>
          <w:trHeight w:val="113" w:hRule="exact"/>
        </w:trPr>
        <w:tc>
          <w:tcPr>
            <w:tcW w:w="921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20.</w:t>
            </w:r>
          </w:p>
        </w:tc>
      </w:tr>
      <w:tr>
        <w:trPr>
          <w:trHeight w:val="236" w:hRule="atLeast"/>
        </w:trPr>
        <w:tc>
          <w:tcPr>
            <w:tcW w:w="15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8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24-től 2020. december 31-ig</w:t>
            </w:r>
          </w:p>
        </w:tc>
      </w:tr>
    </w:tbl>
    <w:tbl>
      <w:tblPr>
        <w:tblStyle w:val="Rcsostblzat7324"/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4"/>
      </w:tblGrid>
      <w:tr>
        <w:trPr>
          <w:trHeight w:val="113" w:hRule="exact"/>
        </w:trPr>
        <w:tc>
          <w:tcPr>
            <w:tcW w:w="9214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helyszíni ellenőrzést tartottak nevezett közterületen, ahol megállapítottá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3 m.</w:t>
            </w:r>
          </w:p>
        </w:tc>
      </w:tr>
      <w:tr>
        <w:trPr>
          <w:trHeight w:val="113" w:hRule="exact"/>
        </w:trPr>
        <w:tc>
          <w:tcPr>
            <w:tcW w:w="921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Horváth Tibor egyéni vállalkozó VII. kerület, Klauzál u. 2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1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428"/>
        <w:gridCol w:w="722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875-7/2020/VI.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8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2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rváth Tibor ev.</w:t>
            </w:r>
          </w:p>
        </w:tc>
      </w:tr>
      <w:tr>
        <w:trPr/>
        <w:tc>
          <w:tcPr>
            <w:tcW w:w="198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722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5748729-2-42</w:t>
            </w:r>
          </w:p>
        </w:tc>
      </w:tr>
    </w:tbl>
    <w:tbl>
      <w:tblPr>
        <w:tblStyle w:val="Rcsostblzat93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90"/>
        <w:gridCol w:w="7228"/>
      </w:tblGrid>
      <w:tr>
        <w:trPr>
          <w:trHeight w:val="144" w:hRule="atLeast"/>
        </w:trPr>
        <w:tc>
          <w:tcPr>
            <w:tcW w:w="199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LAUZÁL CAFE</w:t>
            </w:r>
          </w:p>
        </w:tc>
      </w:tr>
    </w:tbl>
    <w:tbl>
      <w:tblPr>
        <w:tblStyle w:val="Rcsostblzat1511"/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7"/>
        <w:gridCol w:w="1449"/>
        <w:gridCol w:w="7657"/>
      </w:tblGrid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23.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5 m, azaz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24-től 2020. október 31-ig</w:t>
            </w:r>
          </w:p>
        </w:tc>
      </w:tr>
      <w:tr>
        <w:trPr>
          <w:trHeight w:val="113" w:hRule="exact"/>
        </w:trPr>
        <w:tc>
          <w:tcPr>
            <w:tcW w:w="1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910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VÁR-ARCHÍVUM Kft. VII. kerület, Wesselényi u. 2. és Wesselényi u. 4. szám alatti épületek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657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789-6/2020/VI.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ÁR-ARCHÍVUM Kft.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2.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peslap, ajándéktárgy árubemutató állvány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lius 1-től 2020. november 30-ig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4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peslap, ajándéktárgy árubemutató állvány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lius 1-től 2020. november 30-ig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377/2020. (V.21.) számú határozatban Használó részére, 2 db </w:t>
            </w:r>
            <w:r>
              <w:rPr>
                <w:rFonts w:eastAsia="Calibri" w:ascii="Times New Roman" w:hAnsi="Times New Roman"/>
                <w:color w:val="FF0000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 árubemutató állvány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elhelyezésére közterület-használati hozzájárulás került korábban megadásr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202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n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 napjától 2020. október 31. napjáig terjedő időszakr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20. június 3-án érkezett kérelmében a korábbi hozzájárulásban szereplő közterület-használat idejének módosítása iránti kérelmet nyújtott be.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2. számú 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Kultúr Lokál Kft. VII. kerület, Madách Imre út 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428"/>
        <w:gridCol w:w="722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601/2020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5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198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2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ultúr Lokál Kft.</w:t>
            </w:r>
          </w:p>
        </w:tc>
      </w:tr>
      <w:tr>
        <w:trPr/>
        <w:tc>
          <w:tcPr>
            <w:tcW w:w="198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22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8. fsz.</w:t>
            </w:r>
          </w:p>
        </w:tc>
      </w:tr>
      <w:tr>
        <w:trPr/>
        <w:tc>
          <w:tcPr>
            <w:tcW w:w="198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2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ONYHA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8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 m x 9 m, azaz 4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24-től 2020. augusztus 31-ig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5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szeptember 1-től 2020. október 31-ig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24-től 2020. október 31-ig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3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LE PONT Kft. VII. kerület, Kertész u. 4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7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570"/>
        <w:gridCol w:w="7087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4603/2020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5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12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E PONT Kft.</w:t>
            </w:r>
          </w:p>
        </w:tc>
      </w:tr>
      <w:tr>
        <w:trPr/>
        <w:tc>
          <w:tcPr>
            <w:tcW w:w="212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8 Budapest, Bródy Sándor u. 13. fsz. 1.</w:t>
            </w:r>
          </w:p>
        </w:tc>
      </w:tr>
      <w:tr>
        <w:trPr/>
        <w:tc>
          <w:tcPr>
            <w:tcW w:w="212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. RESTAURANT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48.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48 m x 4,6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24-től 2021. május 31-ig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8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0,48 m szélességben közterületen, további legalább 0,52 m szélességben magánterületen kerülne elhelyezésre.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HÁROM DOB UTCA 57 Kft. VII. kerület, Klauzál tér 1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442"/>
        <w:gridCol w:w="722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754-1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ÁROM DOB UTCA 57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95 Budapest, Lechner Ödön fasor 2. 210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EW YORK DELI MARKET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tér 13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7,4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24-től 2020. augusztus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3,0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ikszó Kft. VII. kerület, Madách Imre út 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1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5"/>
        <w:gridCol w:w="6822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4151/2020/VI.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82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ikszó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82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12 Budapest, Nagyida u. 14. I. 3.</w:t>
            </w:r>
          </w:p>
        </w:tc>
      </w:tr>
    </w:tbl>
    <w:tbl>
      <w:tblPr>
        <w:tblStyle w:val="Rcsostblzat93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5"/>
        <w:gridCol w:w="6803"/>
      </w:tblGrid>
      <w:tr>
        <w:trPr>
          <w:trHeight w:val="144" w:hRule="atLeast"/>
        </w:trPr>
        <w:tc>
          <w:tcPr>
            <w:tcW w:w="241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0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EKSZ</w:t>
            </w:r>
          </w:p>
        </w:tc>
      </w:tr>
    </w:tbl>
    <w:tbl>
      <w:tblPr>
        <w:tblStyle w:val="Rcsostblzat1511"/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7"/>
        <w:gridCol w:w="1449"/>
        <w:gridCol w:w="7657"/>
      </w:tblGrid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4.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6,3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5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24-től 2020. október 31-ig</w:t>
            </w:r>
          </w:p>
        </w:tc>
      </w:tr>
      <w:tr>
        <w:trPr>
          <w:trHeight w:val="113" w:hRule="exact"/>
        </w:trPr>
        <w:tc>
          <w:tcPr>
            <w:tcW w:w="1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910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, a fal síkja és a járd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n található felfestés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közö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5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m szélességű.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. számú 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FADYA Kft. VII. kerület, Wesselényi u. 2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6798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6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34825/2020/VI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ADYA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:</w:t>
            </w:r>
          </w:p>
        </w:tc>
        <w:tc>
          <w:tcPr>
            <w:tcW w:w="6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6 Budapest, Tartsay Vilmos u. 19. III. 4.</w:t>
            </w:r>
          </w:p>
        </w:tc>
      </w:tr>
    </w:tbl>
    <w:tbl>
      <w:tblPr>
        <w:tblStyle w:val="Rcsostblzat7312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6"/>
        <w:gridCol w:w="6837"/>
      </w:tblGrid>
      <w:tr>
        <w:trPr/>
        <w:tc>
          <w:tcPr>
            <w:tcW w:w="237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UNKY FLOOR</w:t>
            </w:r>
          </w:p>
        </w:tc>
      </w:tr>
    </w:tbl>
    <w:tbl>
      <w:tblPr>
        <w:tblW w:w="922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663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esselényi u. 23.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9 m x 2,7 m, azaz 3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és 0,9 m x 1,23 m, azaz 2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összesen 5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0. június 24-től 2020. októ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653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2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az épület homlokzata és a járda széle között 2,9 m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vendéglátó terasz területéből legalább 10 cm magánterületen kerülne kialakításra.</w:t>
            </w:r>
          </w:p>
        </w:tc>
      </w:tr>
    </w:tbl>
    <w:tbl>
      <w:tblPr>
        <w:tblStyle w:val="Rcsostblzat9614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9"/>
      </w:tblGrid>
      <w:tr>
        <w:trPr>
          <w:trHeight w:val="113" w:hRule="exact"/>
        </w:trPr>
        <w:tc>
          <w:tcPr>
            <w:tcW w:w="921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7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RSALE Autószalon Kft. VII. kerület, Dob u. 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8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7"/>
        <w:gridCol w:w="6820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4197/2020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5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8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RSALE Autószalon Kft.</w:t>
            </w:r>
          </w:p>
        </w:tc>
      </w:tr>
      <w:tr>
        <w:trPr/>
        <w:tc>
          <w:tcPr>
            <w:tcW w:w="23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8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97 Budapest, Könyves Kálmán krt. 28.</w:t>
            </w:r>
          </w:p>
        </w:tc>
      </w:tr>
      <w:tr>
        <w:trPr/>
        <w:tc>
          <w:tcPr>
            <w:tcW w:w="23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2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ONKEY’S CAFE BAR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6.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,3 m és 1 m x 3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5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24-től 2020. augusztus 31-ig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Török Dávid egyéni vállalkozó VII. kerület, Kertész u. 3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4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77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4829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örök Dávid ev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105933-1-33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CSIKRÉM FAGYIZÓ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33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 reklámtábla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0,5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24-től 2020. augusztus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Török Dávid egyéni vállalkozó VII. kerület, Kertész u. 3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4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77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4829-1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örök Dávid ev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105933-1-33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CSIKRÉM FAGYIZÓ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33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nyöklő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0,6 m x 0,6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12-től 2020. augusztus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helyszíni ellenőrzést tartottak nevezett közterületen, ahol megállapítottá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6 m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ntiek alapjá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méretű könyöklők szabályos kihelyezése jelen körülmények között – figyelembe véve a járda méreteit – nem lehetséges, mivel a könyöklők szélessége nem éri el az 1 métert, illetve a jogszabályi előírásoknak megfelelő, legalább 1 m széles könyöklő, vendéglátó terasz elhelyezése esetén nem maradna meg a szükséges 2 m szélességű szabad járdafelület, ezért a kérelem elutasítása indokolt.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TIARET Kft. VII. kerület, Kertész u. 3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4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77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25-13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TIARET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3 Budapest, Kertész utca 33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ANDALLÓ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33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3 m x 3,3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24-től 2020. december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területéből legalább 70 cm magánterületen, a terasszal egy szintben lévő homlokzati beugróban kerül kialakításra.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1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Pantry Food Kft. VII. kerület, Dohány u. 5/B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4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77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4827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Pantry Food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61 Budapest, Rákosi út 115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ANTRY BRUNCH &amp; COFFEE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/B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6 m x 1,05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0,6 m x 1,58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lius 1-től 2021. szeptember 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helyszíni ellenőrzést tartottak nevezett közterületen, ahol megállapítottá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58 m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a kérelemben megjelölt teraszok szélessége nem éri el a vonatkozó jogszabályi előírásoknak megfelelő legalább 1 méter szélességet, ezért a kérelem elutasítása indokolt.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2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JUMIRA EURO Kft. VII. kerület, Dohány u. 5/B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77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5125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JUMIRA EURO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384 Kisköre, Árpád vezér út 27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UDU FAST FOOD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/B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,5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24-től 2021. június 30-ig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24-től 2022. június 23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a legkeskenyebb mért ponton 2,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legszélesebb mért ponton 3,29 m. Továbbá a közterületen kihelyezett szeméttároló és a fal síkja között bal oldalon 2,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széles, míg jobb oldalon 2,43 m széles a járd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Tekintettel arra, hogy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méretű vendéglátó terasz szabályos kialakítása jelen körülmények között – figyelembe véve a járda méreteit – nem lehetséges, azaz az 1 m széles terasz elhelyezése esetén nem maradna meg a szükséges 2 m szélességű szabad járdafelület, ezért a kérelem elutasítása indokolt.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3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Könyvesszekér Kft. VII. kerület, Bethlen Gábor u. 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778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2585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7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nyvesszekér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02 Budapest, Liget utca 25.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4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nyves szekér elhelyezése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1,3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3 m x 0,4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7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1-től 2021. június 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kérelmező – annak 2020. június 5. napján történt visszautasítása okán – nem rendelkezik a „könyvesszekér” telepítésére vonatkozó érvényes városképi bejelentéssel, ezért a kérelem elutasítása indokolt.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HATÁROZATI JAVASLATOK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sz w:val="24"/>
          <w:szCs w:val="24"/>
          <w:u w:val="single"/>
        </w:rPr>
        <w:t>az önkormányzati tulajdonban található közterület vendéglátó terasz célú használatával összefüggő díjfizetés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eastAsia="Calibri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>a Budapest VII. Kerület Erzsébetváros Önkormányzata tulajdonában található közterület kereskedelmi célú, ott vendéglátó terasz elhelyezésére jogosító, 2020. április 1. napjától érvényes közterület-használati engedéllyel rendelkező vállalkozás számára, azaz a BAJZA DRINK Kft. (székhely: 1068 Budapest, Király u. 80.) 1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Budapest VII. kerület, Bethlen Gábor u. 3. szám alatti közterület használatára 2020. április 1. napjától 2020. április 30. napjáig 100 Ft / nap /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összegű, tárolási célú közterület-használati díjat állapít meg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Ilk Gáborné egyéni vállalkozó VII. kerület, Dob u. 46/B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Ilk Gáb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40834764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6171-8/2020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b u. 46/B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20.</w:t>
      </w:r>
      <w:r>
        <w:rPr>
          <w:rFonts w:ascii="Times New Roman" w:hAnsi="Times New Roman"/>
          <w:sz w:val="24"/>
          <w:szCs w:val="24"/>
        </w:rPr>
        <w:t xml:space="preserve"> június 24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20</w:t>
      </w:r>
      <w:r>
        <w:rPr>
          <w:rFonts w:ascii="Times New Roman" w:hAnsi="Times New Roman"/>
          <w:sz w:val="24"/>
          <w:szCs w:val="24"/>
        </w:rPr>
        <w:t>.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 forgalom számára a 1,5 m szélességű szabad járdafelületet biztosítani kell. 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Szilágyi László egyéni vállalkozó VII. kerület,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Dob utca, Király utca, Wesselényi utca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közterületek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zilágyi László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ev.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/>
          <w:sz w:val="24"/>
          <w:szCs w:val="24"/>
          <w:lang w:eastAsia="en-US"/>
        </w:rPr>
        <w:t>adószáma: 69773338-1-24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/>
          <w:sz w:val="24"/>
          <w:szCs w:val="24"/>
          <w:lang w:eastAsia="en-US"/>
        </w:rPr>
        <w:t>33939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/</w:t>
      </w:r>
      <w:r>
        <w:rPr>
          <w:rFonts w:eastAsia="Calibri" w:ascii="Times New Roman" w:hAnsi="Times New Roman"/>
          <w:sz w:val="24"/>
          <w:szCs w:val="24"/>
          <w:lang w:eastAsia="en-US"/>
        </w:rPr>
        <w:t>2020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/VI. szám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ú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kérelmé</w:t>
      </w:r>
      <w:r>
        <w:rPr>
          <w:rFonts w:eastAsia="Calibri" w:ascii="Times New Roman" w:hAnsi="Times New Roman"/>
          <w:sz w:val="24"/>
          <w:szCs w:val="24"/>
          <w:lang w:eastAsia="en-US"/>
        </w:rPr>
        <w:t>re, részére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  <w:t>nem járul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 w:eastAsia="en-US"/>
        </w:rPr>
        <w:t>hozzá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a Budapes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Főváros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Erzsébetváros Önkormányzata tulajdonában lévő </w:t>
      </w:r>
      <w:r>
        <w:rPr>
          <w:rFonts w:ascii="Times New Roman" w:hAnsi="Times New Roman"/>
          <w:sz w:val="24"/>
          <w:szCs w:val="24"/>
        </w:rPr>
        <w:t xml:space="preserve">Dob utca, Király utca, Wesselényi utca </w:t>
      </w:r>
      <w:r>
        <w:rPr>
          <w:rFonts w:eastAsia="Calibri" w:ascii="Times New Roman" w:hAnsi="Times New Roman"/>
          <w:sz w:val="24"/>
          <w:szCs w:val="24"/>
          <w:lang w:eastAsia="en-US"/>
        </w:rPr>
        <w:t>közterületek használatához, azaz ott vattacukor guruló kocsiról történő mozgóárusításához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Caffe KaDor Kft. VII. kerület,  Bethlen Gábor u. 6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hogy </w:t>
      </w:r>
      <w:r>
        <w:rPr>
          <w:rFonts w:eastAsia="Calibri" w:ascii="Times New Roman" w:hAnsi="Times New Roman"/>
          <w:bCs/>
          <w:sz w:val="24"/>
          <w:szCs w:val="24"/>
        </w:rPr>
        <w:t xml:space="preserve">a Caffe KaDor Kft. </w:t>
      </w:r>
      <w:r>
        <w:rPr>
          <w:rFonts w:eastAsia="Calibri" w:ascii="Times New Roman" w:hAnsi="Times New Roman"/>
          <w:sz w:val="24"/>
          <w:szCs w:val="24"/>
          <w:lang w:val="x-none"/>
        </w:rPr>
        <w:t>(</w:t>
      </w:r>
      <w:r>
        <w:rPr>
          <w:rFonts w:eastAsia="Calibri" w:ascii="Times New Roman" w:hAnsi="Times New Roman"/>
          <w:sz w:val="24"/>
          <w:szCs w:val="24"/>
        </w:rPr>
        <w:t>székhely: 1077 Budapest, Bethlen Gábor u. 6.</w:t>
      </w:r>
      <w:r>
        <w:rPr>
          <w:rFonts w:eastAsia="Calibri" w:ascii="Times New Roman" w:hAnsi="Times New Roman"/>
          <w:sz w:val="24"/>
          <w:szCs w:val="24"/>
          <w:lang w:val="x-none"/>
        </w:rPr>
        <w:t>) KI/</w:t>
      </w:r>
      <w:r>
        <w:rPr>
          <w:rFonts w:eastAsia="Calibri" w:ascii="Times New Roman" w:hAnsi="Times New Roman"/>
          <w:sz w:val="24"/>
          <w:szCs w:val="24"/>
        </w:rPr>
        <w:t>6906-6/2020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eastAsia="Calibri" w:ascii="Times New Roman" w:hAnsi="Times New Roman"/>
          <w:sz w:val="24"/>
          <w:szCs w:val="24"/>
        </w:rPr>
        <w:t>kérelmére, részére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</w:rPr>
        <w:t>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Bethlen Gábor u. 6. szám alatti épület </w:t>
      </w:r>
      <w:r>
        <w:rPr>
          <w:rFonts w:eastAsia="Calibri" w:ascii="Times New Roman" w:hAnsi="Times New Roman"/>
          <w:sz w:val="24"/>
          <w:szCs w:val="24"/>
          <w:lang w:val="x-none"/>
        </w:rPr>
        <w:t>előtt</w:t>
      </w:r>
      <w:r>
        <w:rPr>
          <w:rFonts w:eastAsia="Calibri" w:ascii="Times New Roman" w:hAnsi="Times New Roman"/>
          <w:sz w:val="24"/>
          <w:szCs w:val="24"/>
        </w:rPr>
        <w:t xml:space="preserve"> 1 m x 1 m, azaz 1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</w:rPr>
        <w:t xml:space="preserve"> nagyságú közterület-használat időpontjának 2020. május 1-től 2020. július 31-ig terjedő időszakra történő módosításáho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</w:rPr>
        <w:t>5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Caffe KaDor Kft. VII. kerület,  Bethlen Gábor u. 6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hogy </w:t>
      </w:r>
      <w:r>
        <w:rPr>
          <w:rFonts w:eastAsia="Calibri" w:ascii="Times New Roman" w:hAnsi="Times New Roman"/>
          <w:bCs/>
          <w:sz w:val="24"/>
          <w:szCs w:val="24"/>
        </w:rPr>
        <w:t xml:space="preserve">a Caffe KaDor Kft. </w:t>
      </w:r>
      <w:r>
        <w:rPr>
          <w:rFonts w:eastAsia="Calibri" w:ascii="Times New Roman" w:hAnsi="Times New Roman"/>
          <w:sz w:val="24"/>
          <w:szCs w:val="24"/>
          <w:lang w:val="x-none"/>
        </w:rPr>
        <w:t>(</w:t>
      </w:r>
      <w:r>
        <w:rPr>
          <w:rFonts w:eastAsia="Calibri" w:ascii="Times New Roman" w:hAnsi="Times New Roman"/>
          <w:sz w:val="24"/>
          <w:szCs w:val="24"/>
        </w:rPr>
        <w:t>székhely: 1077 Budapest, Bethlen Gábor u. 6.</w:t>
      </w:r>
      <w:r>
        <w:rPr>
          <w:rFonts w:eastAsia="Calibri" w:ascii="Times New Roman" w:hAnsi="Times New Roman"/>
          <w:sz w:val="24"/>
          <w:szCs w:val="24"/>
          <w:lang w:val="x-none"/>
        </w:rPr>
        <w:t>) KI/</w:t>
      </w:r>
      <w:r>
        <w:rPr>
          <w:rFonts w:eastAsia="Calibri" w:ascii="Times New Roman" w:hAnsi="Times New Roman"/>
          <w:sz w:val="24"/>
          <w:szCs w:val="24"/>
        </w:rPr>
        <w:t>6906-5/2020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eastAsia="Calibri" w:ascii="Times New Roman" w:hAnsi="Times New Roman"/>
          <w:sz w:val="24"/>
          <w:szCs w:val="24"/>
        </w:rPr>
        <w:t>kérelmére, részére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</w:rPr>
        <w:t>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Bethlen Gábor u. 6. szám alatti épület </w:t>
      </w:r>
      <w:r>
        <w:rPr>
          <w:rFonts w:eastAsia="Calibri" w:ascii="Times New Roman" w:hAnsi="Times New Roman"/>
          <w:sz w:val="24"/>
          <w:szCs w:val="24"/>
          <w:lang w:val="x-none"/>
        </w:rPr>
        <w:t>előtt</w:t>
      </w:r>
      <w:r>
        <w:rPr>
          <w:rFonts w:eastAsia="Calibri" w:ascii="Times New Roman" w:hAnsi="Times New Roman"/>
          <w:sz w:val="24"/>
          <w:szCs w:val="24"/>
        </w:rPr>
        <w:t xml:space="preserve"> 3 m x 9 m, azaz 27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nagyságú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>2020. június 24-től 2020. szeptember 30-ig, valamint 3 m x 3 m azaz 9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</w:rPr>
        <w:t xml:space="preserve"> nagyságú közterület használatához 2020. október 1-től 2020. október 31-ig, körülhatárolt vendéglátó terasz </w:t>
      </w:r>
      <w:r>
        <w:rPr>
          <w:rFonts w:eastAsia="Calibri" w:ascii="Times New Roman" w:hAnsi="Times New Roman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/>
          <w:sz w:val="24"/>
          <w:szCs w:val="24"/>
        </w:rPr>
        <w:t xml:space="preserve">e céljából, azzal a kikötéssel, hogy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Bendő Mentő Kft. VII. kerület, Garay tér 3-4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</w:rPr>
        <w:t xml:space="preserve">Bendő Mentő </w:t>
      </w:r>
      <w:r>
        <w:rPr>
          <w:rFonts w:ascii="Times New Roman" w:hAnsi="Times New Roman"/>
          <w:bCs/>
          <w:sz w:val="24"/>
          <w:szCs w:val="24"/>
        </w:rPr>
        <w:t xml:space="preserve">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6 Budapest, Garay tér 3-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994-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Garay tér 3-4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15 m x 9,35 m, azaz 1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június 24-től 2020. augusztus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 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7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Ilk Gábor egyéni vállalkozó VII. kerület, Wesselényi u. 56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Ilk Gábor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9160138-2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407-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56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június 24-től 2020. december 31-ig, 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 forgalom számára 1,5 m szélességű szabad járdafelület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Csík Judit egyéni vállalkozó VII. kerület, Wesselényi u. 31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Csík Judit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8402361-2-42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KI/5172-1/2020/VI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ascii="Times New Roman" w:hAnsi="Times New Roman"/>
          <w:sz w:val="24"/>
          <w:szCs w:val="24"/>
          <w:lang w:val="x-none"/>
        </w:rPr>
        <w:t>udapest VII. kerület</w:t>
      </w:r>
      <w:r>
        <w:rPr>
          <w:rFonts w:ascii="Times New Roman" w:hAnsi="Times New Roman"/>
          <w:sz w:val="24"/>
          <w:szCs w:val="24"/>
        </w:rPr>
        <w:t>, Wesselényi u. 31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5 m, azaz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</w:t>
      </w:r>
      <w:r>
        <w:rPr>
          <w:rFonts w:ascii="Times New Roman" w:hAnsi="Times New Roman"/>
          <w:sz w:val="24"/>
          <w:szCs w:val="24"/>
        </w:rPr>
        <w:t xml:space="preserve">használatához, ott vendéglátó terasz elhelyez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a kérelmezett szélességű vendéglátó terasz elhelyezése esetén nem lenne biztosított a gyalogos forgalom számára szükséges 2 m szélességű szabad járdafelü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9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Stifler Retro 2019 Bt. VII. kerület,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Akácfa u. 20. szám alatti épület előtti közterület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color w:val="5B9BD5"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color w:val="5B9BD5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</w:rPr>
        <w:t>Stifler Retro 2019 Bt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1174 Budapest, Erdőkövesd u. 4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993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kácfa u. 20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5 m, azaz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június 24-től 2020. december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 forgalom számár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Horváth Tibor egyéni vállalkozó VII. kerület, Klauzál u. 23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Horváth Tibor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5748729-2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875-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 – attól részben eltérően –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lauzál u. 2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3 m x 5 m, azaz 1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június 24-től 2020. október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 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1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VÁR-ARCHÍVUM Kft. VII. kerület, Wesselényi u. 2. és 4. szám alatti épületek előtti közterület használata tárgyában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VÁR-ARCHÍVU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7 Budapest, Wesselényi u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789-6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, </w:t>
      </w:r>
      <w:r>
        <w:rPr>
          <w:rFonts w:eastAsia="Calibri" w:ascii="Times New Roman" w:hAnsi="Times New Roman"/>
          <w:sz w:val="24"/>
          <w:szCs w:val="24"/>
        </w:rPr>
        <w:t>részére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</w:rPr>
        <w:t>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Wesselényi u. 2. és 4. szám alatti épületek </w:t>
      </w:r>
      <w:r>
        <w:rPr>
          <w:rFonts w:eastAsia="Calibri" w:ascii="Times New Roman" w:hAnsi="Times New Roman"/>
          <w:sz w:val="24"/>
          <w:szCs w:val="24"/>
          <w:lang w:val="x-none"/>
        </w:rPr>
        <w:t>előtt</w:t>
      </w:r>
      <w:r>
        <w:rPr>
          <w:rFonts w:eastAsia="Calibri" w:ascii="Times New Roman" w:hAnsi="Times New Roman"/>
          <w:sz w:val="24"/>
          <w:szCs w:val="24"/>
        </w:rPr>
        <w:t xml:space="preserve"> 2 db 0</w:t>
      </w:r>
      <w:r>
        <w:rPr>
          <w:rFonts w:ascii="Times New Roman" w:hAnsi="Times New Roman"/>
          <w:sz w:val="24"/>
          <w:szCs w:val="24"/>
        </w:rPr>
        <w:t xml:space="preserve">,5 m x 2 m, azaz </w:t>
      </w:r>
      <w:r>
        <w:rPr>
          <w:rFonts w:eastAsia="Calibri" w:ascii="Times New Roman" w:hAnsi="Times New Roman"/>
          <w:sz w:val="24"/>
          <w:szCs w:val="24"/>
        </w:rPr>
        <w:t>1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</w:rPr>
        <w:t xml:space="preserve"> nagyságú közterület-használat időpontjának 2020. július 1-től 2020. október 31-ig terjedő időszakra történő módosításához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Kultúr Lokál Kft. VII. kerület, Madách Imre út 8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</w:rPr>
        <w:t xml:space="preserve">Kultúr Lokál </w:t>
      </w:r>
      <w:r>
        <w:rPr>
          <w:rFonts w:ascii="Times New Roman" w:hAnsi="Times New Roman"/>
          <w:bCs/>
          <w:sz w:val="24"/>
          <w:szCs w:val="24"/>
        </w:rPr>
        <w:t xml:space="preserve">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Madách Imre út 8. fsz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360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adách Imre út 8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5 m x 9 m, azaz 4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20. június 24-től 2020. augusztus 31-ig, 4 m x 5 m, azaz 2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20. szeptember 1-től 2020. október 31-ig, valamint 1 m x 2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június 24-től 2020. október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 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3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LE PONT Kft. VII. kerület, Kertész u. 48. szám alatti épület előtti közterület használata tárgyában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, hogy </w:t>
      </w:r>
      <w:r>
        <w:rPr>
          <w:rFonts w:eastAsia="Calibri" w:ascii="Times New Roman" w:hAnsi="Times New Roman"/>
          <w:sz w:val="24"/>
          <w:szCs w:val="24"/>
        </w:rPr>
        <w:t xml:space="preserve">a LE PONT Kft. </w:t>
      </w:r>
      <w:r>
        <w:rPr>
          <w:rFonts w:eastAsia="Calibri" w:ascii="Times New Roman" w:hAnsi="Times New Roman"/>
          <w:sz w:val="24"/>
          <w:szCs w:val="24"/>
          <w:lang w:val="x-none"/>
        </w:rPr>
        <w:t>(</w:t>
      </w:r>
      <w:r>
        <w:rPr>
          <w:rFonts w:eastAsia="Calibri" w:ascii="Times New Roman" w:hAnsi="Times New Roman"/>
          <w:sz w:val="24"/>
          <w:szCs w:val="24"/>
        </w:rPr>
        <w:t>székhely: 1088 Budapest, Bródy Sándor u. 13. fsz. 1.</w:t>
      </w:r>
      <w:r>
        <w:rPr>
          <w:rFonts w:eastAsia="Calibri" w:ascii="Times New Roman" w:hAnsi="Times New Roman"/>
          <w:sz w:val="24"/>
          <w:szCs w:val="24"/>
          <w:lang w:val="x-none"/>
        </w:rPr>
        <w:t>) KI/</w:t>
      </w:r>
      <w:r>
        <w:rPr>
          <w:rFonts w:eastAsia="Calibri" w:ascii="Times New Roman" w:hAnsi="Times New Roman"/>
          <w:sz w:val="24"/>
          <w:szCs w:val="24"/>
        </w:rPr>
        <w:t>34603/2020</w:t>
      </w:r>
      <w:r>
        <w:rPr>
          <w:rFonts w:eastAsia="Calibri" w:ascii="Times New Roman" w:hAnsi="Times New Roman"/>
          <w:sz w:val="24"/>
          <w:szCs w:val="24"/>
          <w:lang w:val="x-none"/>
        </w:rPr>
        <w:t>/VI. számú kérelmé</w:t>
      </w:r>
      <w:r>
        <w:rPr>
          <w:rFonts w:eastAsia="Calibri" w:ascii="Times New Roman" w:hAnsi="Times New Roman"/>
          <w:sz w:val="24"/>
          <w:szCs w:val="24"/>
        </w:rPr>
        <w:t>re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részére </w:t>
      </w:r>
      <w:r>
        <w:rPr>
          <w:rFonts w:eastAsia="Calibri"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/>
          <w:sz w:val="24"/>
          <w:szCs w:val="24"/>
          <w:lang w:eastAsia="en-US"/>
        </w:rPr>
        <w:t>Kertész u. 48.</w:t>
      </w:r>
      <w:r>
        <w:rPr>
          <w:rFonts w:eastAsia="Calibri" w:ascii="Times New Roman" w:hAnsi="Times New Roman"/>
          <w:sz w:val="24"/>
          <w:szCs w:val="24"/>
        </w:rPr>
        <w:t xml:space="preserve"> szám alatti épület </w:t>
      </w:r>
      <w:r>
        <w:rPr>
          <w:rFonts w:eastAsia="Calibri" w:ascii="Times New Roman" w:hAnsi="Times New Roman"/>
          <w:sz w:val="24"/>
          <w:szCs w:val="24"/>
          <w:lang w:val="x-none"/>
        </w:rPr>
        <w:t>előtt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0,48</w:t>
      </w:r>
      <w:r>
        <w:rPr>
          <w:rFonts w:eastAsia="Calibri" w:ascii="Times New Roman" w:hAnsi="Times New Roman"/>
          <w:sz w:val="24"/>
          <w:szCs w:val="24"/>
        </w:rPr>
        <w:t xml:space="preserve"> m x 4,6 m, azaz 3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</w:rPr>
        <w:t xml:space="preserve"> nagyságú </w:t>
      </w:r>
      <w:r>
        <w:rPr>
          <w:rFonts w:eastAsia="Calibri"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2020. június 24-től 2021. május 31-ig,</w:t>
      </w:r>
      <w:r>
        <w:rPr>
          <w:rFonts w:eastAsia="Calibri" w:ascii="Times New Roman" w:hAnsi="Times New Roman"/>
          <w:sz w:val="24"/>
          <w:szCs w:val="24"/>
        </w:rPr>
        <w:t xml:space="preserve"> körülhatárolt vendéglátó terasz </w:t>
      </w:r>
      <w:r>
        <w:rPr>
          <w:rFonts w:eastAsia="Calibri" w:ascii="Times New Roman" w:hAnsi="Times New Roman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/>
          <w:sz w:val="24"/>
          <w:szCs w:val="24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a vendéglátó terasz elhelyezésével a gyalogos forgalom számára 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ind w:firstLine="567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4.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HÁROM DOB UTCA 57 Kft. VII. kerület, Klauzál tér 13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a HÁROM DOB UTCA 57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95 Budapest, Lechner Ödön fasor 2. 210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KI/33754-1/2020/VI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lauzál tér 1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7,4 m, azaz 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június 24-től 2020. augusztus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 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Tikszó Kft. VII. kerület, Madách Imre út 4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</w:rPr>
        <w:t xml:space="preserve">Tikszó </w:t>
      </w:r>
      <w:r>
        <w:rPr>
          <w:rFonts w:ascii="Times New Roman" w:hAnsi="Times New Roman"/>
          <w:bCs/>
          <w:sz w:val="24"/>
          <w:szCs w:val="24"/>
        </w:rPr>
        <w:t xml:space="preserve">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112 Budapest, Nagyida u. 14. I. 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415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adách Imre út 4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5 m x 6,3 m, azaz 1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június 24-től 2020. október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 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6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FADYA Kft. VII. kerület, Wesselényi u. 23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</w:rPr>
        <w:t xml:space="preserve">FADYA </w:t>
      </w:r>
      <w:r>
        <w:rPr>
          <w:rFonts w:ascii="Times New Roman" w:hAnsi="Times New Roman"/>
          <w:bCs/>
          <w:sz w:val="24"/>
          <w:szCs w:val="24"/>
        </w:rPr>
        <w:t xml:space="preserve">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126 Budapest, Tartsay Vilmos u. 19. III. 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482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2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9 m x 2,7 m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és 0,9 m x 1,23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június 24-től 2020. október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 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7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CARSALE Autószalon Kft. VII. kerület, Dob u. 6. szám alatti épület előtti közterület használata tárgyában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, hogy </w:t>
      </w:r>
      <w:r>
        <w:rPr>
          <w:rFonts w:eastAsia="Calibri" w:ascii="Times New Roman" w:hAnsi="Times New Roman"/>
          <w:sz w:val="24"/>
          <w:szCs w:val="24"/>
        </w:rPr>
        <w:t xml:space="preserve">a CARSALE Autószalon Kft. </w:t>
      </w:r>
      <w:r>
        <w:rPr>
          <w:rFonts w:eastAsia="Calibri" w:ascii="Times New Roman" w:hAnsi="Times New Roman"/>
          <w:sz w:val="24"/>
          <w:szCs w:val="24"/>
          <w:lang w:val="x-none"/>
        </w:rPr>
        <w:t>(</w:t>
      </w:r>
      <w:r>
        <w:rPr>
          <w:rFonts w:eastAsia="Calibri" w:ascii="Times New Roman" w:hAnsi="Times New Roman"/>
          <w:sz w:val="24"/>
          <w:szCs w:val="24"/>
        </w:rPr>
        <w:t>székhely: 1097 Budapest, Könyves Kálmán krt. 28.</w:t>
      </w:r>
      <w:r>
        <w:rPr>
          <w:rFonts w:eastAsia="Calibri" w:ascii="Times New Roman" w:hAnsi="Times New Roman"/>
          <w:sz w:val="24"/>
          <w:szCs w:val="24"/>
          <w:lang w:val="x-none"/>
        </w:rPr>
        <w:t>) KI/</w:t>
      </w:r>
      <w:r>
        <w:rPr>
          <w:rFonts w:eastAsia="Calibri" w:ascii="Times New Roman" w:hAnsi="Times New Roman"/>
          <w:sz w:val="24"/>
          <w:szCs w:val="24"/>
        </w:rPr>
        <w:t>34197/2020</w:t>
      </w:r>
      <w:r>
        <w:rPr>
          <w:rFonts w:eastAsia="Calibri" w:ascii="Times New Roman" w:hAnsi="Times New Roman"/>
          <w:sz w:val="24"/>
          <w:szCs w:val="24"/>
          <w:lang w:val="x-none"/>
        </w:rPr>
        <w:t>/VI. számú kérelmé</w:t>
      </w:r>
      <w:r>
        <w:rPr>
          <w:rFonts w:eastAsia="Calibri" w:ascii="Times New Roman" w:hAnsi="Times New Roman"/>
          <w:sz w:val="24"/>
          <w:szCs w:val="24"/>
        </w:rPr>
        <w:t>re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részére </w:t>
      </w:r>
      <w:r>
        <w:rPr>
          <w:rFonts w:eastAsia="Calibri"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/>
          <w:sz w:val="24"/>
          <w:szCs w:val="24"/>
          <w:lang w:eastAsia="en-US"/>
        </w:rPr>
        <w:t>Dob u. 6.</w:t>
      </w:r>
      <w:r>
        <w:rPr>
          <w:rFonts w:eastAsia="Calibri" w:ascii="Times New Roman" w:hAnsi="Times New Roman"/>
          <w:sz w:val="24"/>
          <w:szCs w:val="24"/>
        </w:rPr>
        <w:t xml:space="preserve"> szám alatti épület </w:t>
      </w:r>
      <w:r>
        <w:rPr>
          <w:rFonts w:eastAsia="Calibri" w:ascii="Times New Roman" w:hAnsi="Times New Roman"/>
          <w:sz w:val="24"/>
          <w:szCs w:val="24"/>
          <w:lang w:val="x-none"/>
        </w:rPr>
        <w:t>előtt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1 m x 5,3 m és 1 m x 3 m, azaz 9 m</w:t>
      </w:r>
      <w:r>
        <w:rPr>
          <w:rFonts w:eastAsia="Calibri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/>
          <w:sz w:val="24"/>
          <w:szCs w:val="24"/>
        </w:rPr>
        <w:t xml:space="preserve"> nagyságú </w:t>
      </w:r>
      <w:r>
        <w:rPr>
          <w:rFonts w:eastAsia="Calibri"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2020. június 24-től 2020. augusztus 31-ig,</w:t>
      </w:r>
      <w:r>
        <w:rPr>
          <w:rFonts w:eastAsia="Calibri" w:ascii="Times New Roman" w:hAnsi="Times New Roman"/>
          <w:sz w:val="24"/>
          <w:szCs w:val="24"/>
        </w:rPr>
        <w:t xml:space="preserve"> körülhatárolt vendéglátó terasz </w:t>
      </w:r>
      <w:r>
        <w:rPr>
          <w:rFonts w:eastAsia="Calibri" w:ascii="Times New Roman" w:hAnsi="Times New Roman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/>
          <w:sz w:val="24"/>
          <w:szCs w:val="24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a vendéglátó terasz elhelyezésével a gyalogosforgalom számára 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8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Török Dávid egyéni vállalkozó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Kertész u. 33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Török Dávid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9105933-1-33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4829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Kertész u. 3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5 m x 0,5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20. június   24-től 2020.augusztus 31-ig, megállító reklámtábla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9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Török Dávid egyéni vállalkozó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Kertész u. 33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Török Dávid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9105933-1-33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4829-1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b/>
          <w:i/>
          <w:sz w:val="24"/>
          <w:szCs w:val="24"/>
        </w:rPr>
        <w:t>nem járu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Kertész u. 3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db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0,6 m x 0,6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, </w:t>
      </w:r>
      <w:r>
        <w:rPr>
          <w:rFonts w:ascii="Times New Roman" w:hAnsi="Times New Roman"/>
          <w:sz w:val="24"/>
          <w:szCs w:val="24"/>
        </w:rPr>
        <w:t xml:space="preserve">ott </w:t>
      </w:r>
      <w:r>
        <w:rPr>
          <w:rFonts w:ascii="Times New Roman" w:hAnsi="Times New Roman"/>
          <w:sz w:val="24"/>
          <w:szCs w:val="24"/>
          <w:lang w:val="x-none"/>
        </w:rPr>
        <w:t>könyöklők elhelyezéséhez, tekintettel arra, hogy a kérelemben megjelölt méretű könyöklők szabályos kihelyezése jelen körülmények között – figyelembe véve a járda méreteit – nem lehetséges, mivel a könyöklők szélessége nem éri el az 1 métert, illetve a jogszabályi előírásoknak megfelelő, legalább 1 m széles könyöklő, vendéglátó terasz elhelyezése esetén nem maradna meg a szükséges 2 m szélességű szabad járdafelüle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0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TIARET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Kertész u. 33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TIARE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e: 1073 Budapest, Kertész u. 3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25-13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Kertész u. 33. szám </w:t>
      </w:r>
      <w:r>
        <w:rPr>
          <w:rFonts w:ascii="Times New Roman" w:hAnsi="Times New Roman"/>
          <w:sz w:val="24"/>
          <w:szCs w:val="24"/>
        </w:rPr>
        <w:t>alatti épület előtt 0,3 m x 3,3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június 24-től 2020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1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Pantry Food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Dohány u. 5/B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eastAsia="Calibri" w:ascii="Times New Roman" w:hAnsi="Times New Roman"/>
          <w:sz w:val="24"/>
          <w:szCs w:val="24"/>
        </w:rPr>
        <w:t xml:space="preserve">Pantry Food </w:t>
      </w:r>
      <w:r>
        <w:rPr>
          <w:rFonts w:ascii="Times New Roman" w:hAnsi="Times New Roman"/>
          <w:bCs/>
          <w:sz w:val="24"/>
          <w:szCs w:val="24"/>
        </w:rPr>
        <w:t>Kft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e: 1161 Budapest, Rákosi út 115.)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34827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b/>
          <w:i/>
          <w:sz w:val="24"/>
          <w:szCs w:val="24"/>
        </w:rPr>
        <w:t>nem járu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Dohány u. 5/B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6 m x 1,05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0,6 m x 1,58 m, azaz összesen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, </w:t>
      </w:r>
      <w:r>
        <w:rPr>
          <w:rFonts w:ascii="Times New Roman" w:hAnsi="Times New Roman"/>
          <w:sz w:val="24"/>
          <w:szCs w:val="24"/>
        </w:rPr>
        <w:t xml:space="preserve">ott </w:t>
      </w:r>
      <w:r>
        <w:rPr>
          <w:rFonts w:ascii="Times New Roman" w:hAnsi="Times New Roman"/>
          <w:sz w:val="24"/>
          <w:szCs w:val="24"/>
          <w:lang w:val="x-none"/>
        </w:rPr>
        <w:t>vendéglátó teraszok elhelyezéséhez,</w:t>
      </w:r>
      <w:r>
        <w:rPr>
          <w:rFonts w:ascii="Times New Roman" w:hAnsi="Times New Roman"/>
          <w:sz w:val="24"/>
          <w:szCs w:val="24"/>
        </w:rPr>
        <w:t xml:space="preserve"> tekintettel arra, hogy a kérelemben megjelölt teraszok szélessége nem éri el a vonatkozó jogszabályi előírásoknak megfelelő legalább 1 méter szélessége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2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JUMIRA EURO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Dohány u. 5/B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a JUMIRA EURO </w:t>
      </w:r>
      <w:r>
        <w:rPr>
          <w:rFonts w:ascii="Times New Roman" w:hAnsi="Times New Roman"/>
          <w:bCs/>
          <w:sz w:val="24"/>
          <w:szCs w:val="24"/>
        </w:rPr>
        <w:t>Kft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3384 Kisköre, Árpád vezér út 27.)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35125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b/>
          <w:i/>
          <w:sz w:val="24"/>
          <w:szCs w:val="24"/>
        </w:rPr>
        <w:t>nem járu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Dohány u. 5/B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3,5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valamint 1 m x 2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, </w:t>
      </w:r>
      <w:r>
        <w:rPr>
          <w:rFonts w:ascii="Times New Roman" w:hAnsi="Times New Roman"/>
          <w:sz w:val="24"/>
          <w:szCs w:val="24"/>
        </w:rPr>
        <w:t xml:space="preserve">ott </w:t>
      </w:r>
      <w:r>
        <w:rPr>
          <w:rFonts w:ascii="Times New Roman" w:hAnsi="Times New Roman"/>
          <w:sz w:val="24"/>
          <w:szCs w:val="24"/>
          <w:lang w:val="x-none"/>
        </w:rPr>
        <w:t xml:space="preserve">vendéglátó teraszok elhelyezéséhez,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bCs/>
          <w:sz w:val="24"/>
          <w:szCs w:val="24"/>
        </w:rPr>
        <w:t xml:space="preserve">ekintettel arra, hogy </w:t>
      </w:r>
      <w:r>
        <w:rPr>
          <w:rFonts w:ascii="Times New Roman" w:hAnsi="Times New Roman"/>
          <w:sz w:val="24"/>
          <w:szCs w:val="24"/>
        </w:rPr>
        <w:t>a kérelemben megjelölt méretű vendéglátó terasz szabályos kialakítása jelen körülmények között – figyelembe véve a járda méreteit – nem lehetséges, azaz az 1 m széles terasz elhelyezése esetén nem maradna meg a szükséges 2 m szélességű szabad járdafelüle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3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Könyvesszekér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Bethlen Gábor u. 4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a Könyvesszekér </w:t>
      </w:r>
      <w:r>
        <w:rPr>
          <w:rFonts w:ascii="Times New Roman" w:hAnsi="Times New Roman"/>
          <w:bCs/>
          <w:sz w:val="24"/>
          <w:szCs w:val="24"/>
        </w:rPr>
        <w:t>Kft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e: 1102 Budapest, Liget utca 25.)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32585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b/>
          <w:i/>
          <w:sz w:val="24"/>
          <w:szCs w:val="24"/>
        </w:rPr>
        <w:t>nem járu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Bethlen Gábor u. 4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3 m x 1,3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3 m x 0,4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, </w:t>
      </w:r>
      <w:r>
        <w:rPr>
          <w:rFonts w:ascii="Times New Roman" w:hAnsi="Times New Roman"/>
          <w:sz w:val="24"/>
          <w:szCs w:val="24"/>
        </w:rPr>
        <w:t xml:space="preserve">ott </w:t>
      </w:r>
      <w:r>
        <w:rPr>
          <w:rFonts w:ascii="Times New Roman" w:hAnsi="Times New Roman"/>
          <w:sz w:val="24"/>
          <w:szCs w:val="24"/>
          <w:lang w:val="x-none"/>
        </w:rPr>
        <w:t>“</w:t>
      </w:r>
      <w:r>
        <w:rPr>
          <w:rFonts w:ascii="Times New Roman" w:hAnsi="Times New Roman"/>
          <w:sz w:val="24"/>
          <w:szCs w:val="24"/>
        </w:rPr>
        <w:t>könyvesszekér”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éhez, tekintettel arra, hogy az nem rendelkezik a vonatkozó jogszabályban előírt és jóváhagyott városképi bejelentéssel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20. június 18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77/2020 (V.21.) VÜB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6/2020 (II.18.) VÜB határozat</w:t>
      </w:r>
    </w:p>
    <w:sectPr>
      <w:footerReference w:type="default" r:id="rId2"/>
      <w:type w:val="nextPage"/>
      <w:pgSz w:w="12240" w:h="15840"/>
      <w:pgMar w:left="1417" w:right="1750" w:gutter="0" w:header="0" w:top="1276" w:footer="409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01d73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f01d7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laprtelmezs" w:customStyle="1">
    <w:name w:val="Alapértelmezés"/>
    <w:qFormat/>
    <w:rsid w:val="00f01d73"/>
    <w:pPr>
      <w:widowControl w:val="false"/>
      <w:bidi w:val="0"/>
      <w:spacing w:before="0" w:after="0"/>
      <w:jc w:val="left"/>
    </w:pPr>
    <w:rPr>
      <w:rFonts w:ascii="Times New Roman" w:hAnsi="Times New Roman" w:cs="Tahoma" w:eastAsia="Times New Roman"/>
      <w:color w:val="auto"/>
      <w:kern w:val="0"/>
      <w:sz w:val="24"/>
      <w:szCs w:val="24"/>
      <w:lang w:eastAsia="en-US" w:val="hu-HU" w:bidi="ar-SA"/>
    </w:rPr>
  </w:style>
  <w:style w:type="paragraph" w:styleId="Revision">
    <w:name w:val="Revision"/>
    <w:uiPriority w:val="99"/>
    <w:semiHidden/>
    <w:qFormat/>
    <w:rsid w:val="00f01d73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f01d73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">
    <w:name w:val="Rácsos táblázat738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9">
    <w:name w:val="Rácsos táblázat739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1">
    <w:name w:val="Rácsos táblázat9110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">
    <w:name w:val="Rácsos táblázat961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1">
    <w:name w:val="Rácsos táblázat738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9">
    <w:name w:val="Rácsos táblázat59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2">
    <w:name w:val="Rácsos táblázat9612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">
    <w:name w:val="Rácsos táblázat73123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1">
    <w:name w:val="Rácsos táblázat93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1">
    <w:name w:val="Rácsos táblázat73123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2">
    <w:name w:val="Rácsos táblázat932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7">
    <w:name w:val="Rácsos táblázat917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0">
    <w:name w:val="Rácsos táblázat7310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3">
    <w:name w:val="Rácsos táblázat933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1">
    <w:name w:val="Rácsos táblázat912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3">
    <w:name w:val="Rácsos táblázat7313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4">
    <w:name w:val="Rácsos táblázat7314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1">
    <w:name w:val="Rácsos táblázat911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4">
    <w:name w:val="Rácsos táblázat934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8">
    <w:name w:val="Rácsos táblázat918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5">
    <w:name w:val="Rácsos táblázat7315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">
    <w:name w:val="Rácsos táblázat7312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6">
    <w:name w:val="Rácsos táblázat7316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1">
    <w:name w:val="Rácsos táblázat1511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2">
    <w:name w:val="Rácsos táblázat962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2">
    <w:name w:val="Rácsos táblázat91102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1">
    <w:name w:val="Rácsos táblázat7311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1">
    <w:name w:val="Rácsos táblázat733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5">
    <w:name w:val="Rácsos táblázat935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2">
    <w:name w:val="Rácsos táblázat9122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7">
    <w:name w:val="Rácsos táblázat7317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8">
    <w:name w:val="Rácsos táblázat7318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3">
    <w:name w:val="Rácsos táblázat13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2">
    <w:name w:val="Rácsos táblázat1512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9">
    <w:name w:val="Rácsos táblázat919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9">
    <w:name w:val="Rácsos táblázat7319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">
    <w:name w:val="Rácsos táblázat94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">
    <w:name w:val="Rácsos táblázat9112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0">
    <w:name w:val="Rácsos táblázat7320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2">
    <w:name w:val="Rácsos táblázat7332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1">
    <w:name w:val="Rácsos táblázat732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2">
    <w:name w:val="Rácsos táblázat7322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3">
    <w:name w:val="Rácsos táblázat7323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4">
    <w:name w:val="Rácsos táblázat7324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6">
    <w:name w:val="Rácsos táblázat936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4">
    <w:name w:val="Rácsos táblázat14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0">
    <w:name w:val="Rácsos táblázat73110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1">
    <w:name w:val="Rácsos táblázat121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5">
    <w:name w:val="Rácsos táblázat7325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3">
    <w:name w:val="Rácsos táblázat9113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2">
    <w:name w:val="Rácsos táblázat73122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0">
    <w:name w:val="Rácsos táblázat60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1">
    <w:name w:val="Rácsos táblázat2101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3">
    <w:name w:val="Rácsos táblázat53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7">
    <w:name w:val="Rácsos táblázat97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3">
    <w:name w:val="Rácsos táblázat1513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3">
    <w:name w:val="Rácsos táblázat9613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0">
    <w:name w:val="Rácsos táblázat50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1">
    <w:name w:val="Rácsos táblázat221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6">
    <w:name w:val="Rácsos táblázat7326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1">
    <w:name w:val="Rácsos táblázat3411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1">
    <w:name w:val="Rácsos táblázat111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7">
    <w:name w:val="Rácsos táblázat937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4">
    <w:name w:val="Rácsos táblázat1514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">
    <w:name w:val="Rácsos táblázat7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4">
    <w:name w:val="Rácsos táblázat9614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9">
    <w:name w:val="Rácsos táblázat939"/>
    <w:basedOn w:val="Normltblzat"/>
    <w:uiPriority w:val="59"/>
    <w:rsid w:val="00f01d7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7">
    <w:name w:val="Rácsos táblázat17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8">
    <w:name w:val="Rácsos táblázat18"/>
    <w:basedOn w:val="Normltblzat"/>
    <w:uiPriority w:val="59"/>
    <w:rsid w:val="00f01d7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6392E00-04CD-46F0-ACCC-7932CFA05D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26</Pages>
  <Words>6437</Words>
  <Characters>44417</Characters>
  <CharactersWithSpaces>50753</CharactersWithSpaces>
  <Paragraphs>10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23:00Z</dcterms:created>
  <dc:creator>igor</dc:creator>
  <dc:description/>
  <dc:language>en-US</dc:language>
  <cp:lastModifiedBy>Győrvári Attila</cp:lastModifiedBy>
  <cp:lastPrinted>2015-06-19T08:32:00Z</cp:lastPrinted>
  <dcterms:modified xsi:type="dcterms:W3CDTF">2020-06-22T14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