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Városüzemelte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Szánt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jegyző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Városüzemelte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2019. november 25. napján tartott ülésén 315-316/2019. (XI.25.) számú határozataival, valamint 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265-266</w:t>
      </w:r>
      <w:r>
        <w:rPr>
          <w:rFonts w:ascii="Times New Roman" w:hAnsi="Times New Roman"/>
          <w:sz w:val="24"/>
          <w:szCs w:val="24"/>
          <w:lang w:val="x-none"/>
        </w:rPr>
        <w:t>/2020. (IV.29.)</w:t>
      </w:r>
      <w:r>
        <w:rPr>
          <w:rFonts w:ascii="Times New Roman" w:hAnsi="Times New Roman"/>
          <w:sz w:val="24"/>
          <w:szCs w:val="24"/>
        </w:rPr>
        <w:t xml:space="preserve"> számú határozataival döntött Budapest Főváros VII. Kerület Erzsébetváros Önkormányzata Képviselő-testülete bizottsági tagjainak megváltoztatása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ek következtében változás következett be a Városüzemeltetési Bizottság tagi összetételében a következőképpe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olnár István képviselő úr tagsága 2019. november 26-ai hatállyal visszavonásra került, míg Nagy Andrea képviselőasszonyt 2019. november 27-ei hatállyal a bizottság tagjává választotta a Képviselő-testül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chábedly Dávid úr lemond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 képviselő bizottsági tagságáról, melyet Polgármester úr a 2011. évi CXXVIII. törvény 46.§ (4) bekezdésében foglalt jogköre alapján a Képviselő-testület feladat- és hatáskörében meghozott határozatával </w:t>
      </w:r>
      <w:r>
        <w:rPr>
          <w:rFonts w:ascii="Times New Roman" w:hAnsi="Times New Roman"/>
          <w:sz w:val="24"/>
          <w:szCs w:val="24"/>
          <w:lang w:val="x-none"/>
        </w:rPr>
        <w:t xml:space="preserve">2020. </w:t>
      </w:r>
      <w:r>
        <w:rPr>
          <w:rFonts w:ascii="Times New Roman" w:hAnsi="Times New Roman"/>
          <w:sz w:val="24"/>
          <w:szCs w:val="24"/>
        </w:rPr>
        <w:t>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>i hatállyal</w:t>
      </w:r>
      <w:r>
        <w:rPr>
          <w:rFonts w:ascii="Times New Roman" w:hAnsi="Times New Roman"/>
          <w:sz w:val="24"/>
          <w:szCs w:val="24"/>
        </w:rPr>
        <w:t xml:space="preserve"> tudomásul vett, míg Soós Andrea asszonyt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bizottság nem képviselő</w:t>
      </w:r>
      <w:r>
        <w:rPr>
          <w:rFonts w:ascii="Times New Roman" w:hAnsi="Times New Roman"/>
          <w:sz w:val="24"/>
          <w:szCs w:val="24"/>
          <w:lang w:val="x-none"/>
        </w:rPr>
        <w:t xml:space="preserve"> tagjának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áprili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9-e</w:t>
      </w:r>
      <w:r>
        <w:rPr>
          <w:rFonts w:ascii="Times New Roman" w:hAnsi="Times New Roman"/>
          <w:sz w:val="24"/>
          <w:szCs w:val="24"/>
          <w:lang w:val="x-none"/>
        </w:rPr>
        <w:t>i hatállyal megválasztot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döntések technikai átvezetése céljából szükségessé válik a Városüzemeltetési Bizottság </w:t>
      </w:r>
      <w:r>
        <w:rPr>
          <w:rFonts w:ascii="Times New Roman" w:hAnsi="Times New Roman"/>
          <w:bCs/>
          <w:sz w:val="24"/>
          <w:szCs w:val="24"/>
        </w:rPr>
        <w:t xml:space="preserve">607/2013. (12.11.) </w:t>
      </w:r>
      <w:r>
        <w:rPr>
          <w:rFonts w:ascii="Times New Roman" w:hAnsi="Times New Roman"/>
          <w:sz w:val="24"/>
          <w:szCs w:val="24"/>
        </w:rPr>
        <w:t>számú határozatával elfogadott, 300/2019. (XI.21.) számú határozatával módosított Ügyrendjének az 1. számú melléklete (a Városüzemeltetési Bizottság tagjainak névsora) módosítása, feltüntetve a tagok megnevezése mellett a „képviselő” és a „nem képviselő” státuszt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gyrend 3. számú melléklete a Bizottság feladat- és hatáskörét tartalmazza. Egyes önkormányzati rendeletek hatályon kívül helyezésre, illetve módosításra kerültek ezért szükséges ezek módosítása is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tulajdonában lévő közterületek használatáról és rendjéről szóló 6/2017. (II.17.) önkormányzati rendelete hatályon kívül helyezte az önkormányzati tulajdonban lévő közterületek használatáról és rendjéről szóló 22/2013. (IV.30.) önkormányzati rendelete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óközösségeknek és az önkormányzati intézményeknek nyújtandó növényesítési támogatásról szóló 28/2013. (V.31.) önkormányzati rendelet 2. § (4) és 3. § (3) bekezdése és 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Szervezeti- és Működési Szabályzatáról szóló 48/2012. (XII.17.) önkormányzati rendelet 40. § (2) bekezdése módosításra került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ásokkal egységes szerkezetbe foglalt Ügyrend hatálybalépéséről is szükséges rendelkezni, amely az Ügyrend Záró rendelkezések részébe került beépí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ügyrendjének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>módosítja a 607/2013. (12.11.) számú határozatával elfogadott, a 300/2019. (XI.21.) számú határozatával módosított Ügyrendjét és a határozati javaslat mellékletét képező egységes szerkezetbe foglalt Ügyrendet 2020. június 24-ei hatállyal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0. júniu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üzemeltetési Bizottság elnök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ACD6D3-A263-41B4-AA0E-97188DC846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522</Words>
  <Characters>3608</Characters>
  <CharactersWithSpaces>412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13:00Z</dcterms:created>
  <dc:creator>igor</dc:creator>
  <dc:description/>
  <dc:language>en-US</dc:language>
  <cp:lastModifiedBy>Burka Éva</cp:lastModifiedBy>
  <cp:lastPrinted>2015-06-19T08:32:00Z</cp:lastPrinted>
  <dcterms:modified xsi:type="dcterms:W3CDTF">2020-06-22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