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Döntés a 2020. évi növényesítési pályázati felhívásra 2020. június 15. napjáig beérkezett pályázatokról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31.) önkormányzati rendeletben (a továbbiakban: Rendelet) foglaltak alapján pályázatott írt ki kerületi lakóközösségek és önkormányzati intézmények növényesítésének támogatására a 2020. évi költségvetésben biztosított 5.000.000 forintos támogatási keret erejéig a 179/2020. (III.20.) számú határozatáv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0. október 31. napjáig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0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ddig  a Budapest VII. Dózsa György út 66. sz. Társasház és a Budapest, VII. Bethlen Gábor u.4. sz. Társasház nyújtott be pályázatot. A pályázatok döntésre való előkészítése az alábbiak szerint megtörté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>borítékbontását a Budapest Főváros VII. Kerület Erzsébetvárosi Polgármesteri Hivatal Városgazdálkodási Irodája elvégezte (a bontási jegyzőkönyvek jelen előterjesztés mellékletét képezik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ózsa György út 66. számú Társasház pályázata hiánypótlást igényelt. Hiánypótlási </w:t>
      </w:r>
      <w:r>
        <w:rPr>
          <w:rFonts w:ascii="Times New Roman" w:hAnsi="Times New Roman"/>
          <w:bCs/>
          <w:sz w:val="24"/>
          <w:szCs w:val="24"/>
        </w:rPr>
        <w:t xml:space="preserve">felhívás került megküldésre a pályázó részére, mely alapján az előírt határidőn belül megtörtént a hiánypótlás. </w:t>
      </w:r>
      <w:r>
        <w:rPr>
          <w:rFonts w:ascii="Times New Roman" w:hAnsi="Times New Roman"/>
          <w:sz w:val="24"/>
          <w:szCs w:val="24"/>
        </w:rPr>
        <w:t xml:space="preserve">A pályázatok és a hiánypótlási dokumentáció a </w:t>
      </w:r>
      <w:r>
        <w:rPr>
          <w:rFonts w:ascii="Times New Roman" w:hAnsi="Times New Roman"/>
          <w:bCs/>
          <w:sz w:val="24"/>
          <w:szCs w:val="24"/>
        </w:rPr>
        <w:t>Városgazdálkodási  Irodán megtekinthető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 xml:space="preserve">jogosult dönteni </w:t>
      </w:r>
      <w:r>
        <w:rPr>
          <w:rFonts w:ascii="Times New Roman" w:hAnsi="Times New Roman"/>
        </w:rPr>
        <w:t>a 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z alábbi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u w:val="singl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</w:rPr>
        <w:t xml:space="preserve">Budapest Főváros VII. Kerület Erzsébetváros Önkormányzata Képviselő-testülete Városüzemeltetési Bizottságának …/2020. (VI.24.) határozata a 2020. évi </w:t>
      </w:r>
      <w:r>
        <w:rPr>
          <w:rFonts w:ascii="Times New Roman" w:hAnsi="Times New Roman"/>
          <w:b/>
          <w:i/>
          <w:sz w:val="24"/>
          <w:szCs w:val="24"/>
          <w:u w:val="single"/>
        </w:rPr>
        <w:t>növényesítési pályázati felhívásra 2020. június 15. napjáig beérkezett pályázatokról</w:t>
      </w:r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 xml:space="preserve">, hogy az </w:t>
      </w:r>
      <w:r>
        <w:rPr>
          <w:rFonts w:ascii="Times New Roman" w:hAnsi="Times New Roman"/>
          <w:sz w:val="24"/>
          <w:szCs w:val="24"/>
        </w:rPr>
        <w:t xml:space="preserve">alábbi pályázók 2020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ait az igényelt támogatásal megegyezően,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7"/>
        <w:gridCol w:w="1843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ózsa György út 6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,36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3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jún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9/2020. (III. 20.) sz.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ntási jegyzőkönyve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A25720-8026-448B-BE1D-44EE54A622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3</Pages>
  <Words>473</Words>
  <Characters>3266</Characters>
  <CharactersWithSpaces>373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45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6-19T09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