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Hozzájárulás társasház szervezeti és műkődési szabályzatának elfogadásához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VII. kerület, 33872 hrsz-ú, Dob u. 89. szám alatti Társasház Közös-képviselője 2020. július 09. napjára 18:00 órai kezdettel társasházi közgyűlést hívott össze. A napirendi pontok között szerepel 6. sorszámmal a Társasház SzMSz-nek az aktualizálása. A SzMSz nem sérti az Önkormányzat érdekeit. Az SzMSz elfogadásához a Bizottsági hozzájárulás megadást javasol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rsasházban Önkormányzatunk 3075/10000 tulajdoni hányaddal rendelkez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 21. § (4) bekezdés f) pontja alapján jogosult dönteni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VII. kerület, 34441 hrsz-ú, Nyár u. 7. szám alatti Társasház Közös-képviselője 2020. július 28. napjára 16.30 órai kezdettel társasházi közgyűlést hívott össze. A napirendi pontok között szerepel 6. sorszámmal a Társasház SzMSz-nek elfogadása. A SzMSz 2.1.3.3. pontja sérti az Önkormányzat érdekeit, mivel részlegesen engedélyezné a rövidtávú szálláshely szolgáltatás létesítését. Az Önkormányzat nem támogatja az ilyen tevékenység működését, mivel az zavarja a bérlőink nyugalmát, ezért javasoljuk, hogy az SzMSz elfogadásához a Bizottsági ne járuljon hozz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rsasházban Önkormányzatunk 4779/10000 tulajdoni hányaddal rendelkez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 21. § (4) bekezdés f) pontja alapján jogosult dönte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0. (VII.06.) határozata a Budapest VII. kerület, Dob u. 89. szám alatti Társasház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ervezeti-működési szabályzatának elfogadásához történő hozzájárulásról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>az Önkormányzat 3075/10000 tulajdoni hányadának képviseletében a Budapest VII. kerület 33875 hrsz-ú, természetben Dob u. 89. számú társasház 2020. július 09. napján megtartott, közgyűlése elé terjesztett szervezeti-működési szabályzatát módosításának elfogadásához hozzájárul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 xml:space="preserve">az Önkormányzat képviseletében eljáró meghatalmazott a 6. napirendi pontra az „IGEN” szavazatát adja l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0. (VII.06.) határozata a Budapest VII. kerület Nyár u. 7. szám alatti Társasház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ervezeti-működési szabályzatának elfogadásához történő hozzájárulásról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>az Önkormányzat 4779/10000 tulajdoni hányadának képviseletében a Budapest VII. kerület 34441 hrsz-ú, természetben Nyár u.7. számú társasház 2020. július 28. napján megtartott, közgyűlése elé terjesztett szervezeti-működési szabályzatának  elfogadásához nem járul hozzá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 xml:space="preserve">az Önkormányzat képviseletében eljáró meghatalmazott a 6. napirendi pontra az „NEM” szavazatát adja l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0. június 2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Nagy Nó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letek: 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89. meghívó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89. SZMSZ terveze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ár u. 7. Meghívó és SZMSZ tervezet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DE9699-26DD-47F4-AAC9-56CBE40D38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4</Pages>
  <Words>570</Words>
  <Characters>3939</Characters>
  <CharactersWithSpaces>450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39:00Z</dcterms:created>
  <dc:creator>igor</dc:creator>
  <dc:description/>
  <dc:language>en-US</dc:language>
  <cp:lastModifiedBy>Burka Éva</cp:lastModifiedBy>
  <cp:lastPrinted>2015-06-19T08:32:00Z</cp:lastPrinted>
  <dcterms:modified xsi:type="dcterms:W3CDTF">2020-06-30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