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osjár Lea 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olgármesteri Hivatal ügyiratkezelő rendszerével kapcsolatos döntések meghozatal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aár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osjár Lea 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Polgármesteri Hivatala  </w:t>
      </w:r>
      <w:r>
        <w:rPr>
          <w:rFonts w:ascii="Times New Roman" w:hAnsi="Times New Roman"/>
          <w:bCs/>
          <w:i/>
          <w:sz w:val="24"/>
          <w:szCs w:val="24"/>
        </w:rPr>
        <w:t xml:space="preserve">a Professzionál Zrt. </w:t>
      </w:r>
      <w:r>
        <w:rPr>
          <w:rFonts w:ascii="Times New Roman" w:hAnsi="Times New Roman"/>
          <w:bCs/>
          <w:sz w:val="24"/>
          <w:szCs w:val="24"/>
        </w:rPr>
        <w:t xml:space="preserve">által fejlesztett Govsys ügyviteli integrált iratkezelő rendszert használja az ügyiratok elektronikus kezelésére. A Vállalkozó  2020. február 28.-án kelt levelében arról tájékoztatta a Hivatalt, hogy a 2017. március 8.-án létrejött szolgáltatási szerződést, 2020. augusztus 31.-ei határnappal felmondja.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nnak érdekében, hogy egy jogszabályoknak is megfelelő Ügyiratkezelő rendszert használjon a H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ivatal, egy új program beszerzése vált szükségessé. </w:t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zbeszerzési és Beszerzési Szabályzat (KBSZ) IX. rész 1.1. alapján megindított beszerzési eljárás során az alábbi ajánlatok érkeztek be.</w:t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5"/>
        <w:gridCol w:w="2160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tevő n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ettó ajánlati ár (Ft/ 2020 év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niOffice Rendszerház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 147 000;-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MS One Z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 225 000;-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OVERN-SOFT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 415 250;-</w:t>
            </w:r>
          </w:p>
        </w:tc>
      </w:tr>
    </w:tbl>
    <w:p>
      <w:pPr>
        <w:pStyle w:val="Normal"/>
        <w:widowControl w:val="false"/>
        <w:spacing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legkedvezőbb ajánlatot tevő </w:t>
      </w:r>
      <w:r>
        <w:rPr>
          <w:rFonts w:ascii="Times New Roman" w:hAnsi="Times New Roman"/>
          <w:b/>
          <w:bCs/>
          <w:sz w:val="24"/>
          <w:szCs w:val="24"/>
        </w:rPr>
        <w:t xml:space="preserve">DMS ONE Zrt. </w:t>
      </w:r>
      <w:r>
        <w:rPr>
          <w:rFonts w:ascii="Times New Roman" w:hAnsi="Times New Roman"/>
          <w:bCs/>
          <w:sz w:val="24"/>
          <w:szCs w:val="24"/>
        </w:rPr>
        <w:t xml:space="preserve"> ajánlata szerinti szerződéses ár </w:t>
      </w:r>
      <w:r>
        <w:rPr>
          <w:rFonts w:ascii="Times New Roman" w:hAnsi="Times New Roman"/>
          <w:b/>
          <w:bCs/>
          <w:sz w:val="24"/>
          <w:szCs w:val="24"/>
        </w:rPr>
        <w:t>13.225 eFt + Áfa</w:t>
      </w:r>
      <w:r>
        <w:rPr>
          <w:rFonts w:ascii="Times New Roman" w:hAnsi="Times New Roman"/>
          <w:bCs/>
          <w:sz w:val="24"/>
          <w:szCs w:val="24"/>
        </w:rPr>
        <w:t xml:space="preserve">, a szerződés időtartama </w:t>
      </w:r>
      <w:r>
        <w:rPr>
          <w:rFonts w:ascii="Times New Roman" w:hAnsi="Times New Roman"/>
          <w:b/>
          <w:bCs/>
          <w:sz w:val="24"/>
          <w:szCs w:val="24"/>
        </w:rPr>
        <w:t>2020. augusztus 1-től 2020. december 31-ig</w:t>
      </w:r>
      <w:r>
        <w:rPr>
          <w:rFonts w:ascii="Times New Roman" w:hAnsi="Times New Roman"/>
          <w:bCs/>
          <w:sz w:val="24"/>
          <w:szCs w:val="24"/>
        </w:rPr>
        <w:t xml:space="preserve"> terjedő időszak.</w:t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SZ IX. rész 1.1. </w:t>
      </w:r>
      <w:r>
        <w:rPr>
          <w:rFonts w:ascii="Times New Roman" w:hAnsi="Times New Roman"/>
          <w:sz w:val="24"/>
          <w:szCs w:val="24"/>
        </w:rPr>
        <w:t>értelmében a beszerzési eljárást lezáró érdemi döntés meghozatala a jelen beszerzési érték szerint a Pénzügyi és Kerületfejlesztési Bizottság hatáskörébe tartozik.</w:t>
      </w: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Azzal a kéréssel fordulok a Tisztelt Bizottsághoz, hogy a DMS One Zrt.-vel történő –Ügyviteli szoftver beszerzése árgyú - szerződés megkötéséhez hozzájárulni szíveskedjé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VII.06.) határozata a Polgármesteri </w:t>
      </w:r>
      <w:r>
        <w:rPr>
          <w:rFonts w:ascii="Times New Roman" w:hAnsi="Times New Roman"/>
          <w:b/>
          <w:sz w:val="24"/>
          <w:szCs w:val="24"/>
          <w:u w:val="single"/>
        </w:rPr>
        <w:t>Hivatal ügyviteli szoftverének beszerzése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hozzájárul a Budapest Főváros VII. Kerület Erzsébetvárosi Polgármesteri Hivatal által a </w:t>
      </w:r>
      <w:r>
        <w:rPr>
          <w:rFonts w:ascii="Times New Roman" w:hAnsi="Times New Roman"/>
          <w:b/>
          <w:bCs/>
          <w:sz w:val="24"/>
          <w:szCs w:val="24"/>
        </w:rPr>
        <w:t xml:space="preserve">DMS One Zártkörűen Működő Részvénytársasággal </w:t>
      </w:r>
      <w:r>
        <w:rPr>
          <w:rFonts w:ascii="Times New Roman" w:hAnsi="Times New Roman"/>
          <w:sz w:val="24"/>
          <w:szCs w:val="24"/>
        </w:rPr>
        <w:t>Ügyviteli szoftver bevezetésére vonatkozó szerződés megkötéséhez az alábbi feltételekkel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rződés időtartama 2020. augusztus 1-től 2020. december 31-ig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összege: 13.225.000;- Ft + Áfa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dr. Laza Margit jegyző</w:t>
      </w:r>
    </w:p>
    <w:p>
      <w:pPr>
        <w:pStyle w:val="Normal"/>
        <w:widowControl w:val="false"/>
        <w:spacing w:lineRule="auto" w:line="240" w:before="0" w:after="240"/>
        <w:ind w:left="1503" w:hanging="120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 xml:space="preserve">2020. augusztus 1. 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július 02.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Kosjár L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zemelteté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7249AF-F2F8-42B6-907A-8F012F2761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3</Pages>
  <Words>372</Words>
  <Characters>2571</Characters>
  <CharactersWithSpaces>293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37:00Z</dcterms:created>
  <dc:creator>igor</dc:creator>
  <dc:description/>
  <dc:language>en-US</dc:language>
  <cp:lastModifiedBy>Kosjár Lea</cp:lastModifiedBy>
  <cp:lastPrinted>2015-06-19T08:32:00Z</cp:lastPrinted>
  <dcterms:modified xsi:type="dcterms:W3CDTF">2020-07-02T12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