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ügyirat</w:t>
      </w:r>
      <w:r>
        <w:rPr>
          <w:rFonts w:ascii="Times New Roman" w:hAnsi="Times New Roman"/>
          <w:sz w:val="24"/>
          <w:szCs w:val="24"/>
        </w:rPr>
        <w:t>ai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önyvesszekér Kf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52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8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szekér Kft.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2 Budapest, Liget utca 25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 szekér” és könyvtartó pad elhelyezése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3,5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 m x 0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augusztus 1-től 2020. szeptem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május 4. napján érkezett, a kérelmezett időszakot 2020. június 1-től 2021. június 1-ig jelölte meg, ezért a 6/2017. (II.17.) önkormányzati rendelet 4. § c) pontjában adott felhatalmazás alapján Használó részére polgármesteri hatáskörben 2020. július 2-től 2020. július 31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mezett használat díjszabása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. melléklet 1.1. pontja alapján egyértelműen be nem sorolható, így ennek tárgyában is a Tisztelt Bizottság döntése szükséges. A kérelmezett használat díjszabását az 1.1. melléklet 30. sora alapján javaslom meghatározni (10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nap)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isboa Kft.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5087-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isboa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2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SBOA PASTRY BAKERY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6,66 m x 2,07 m) + (1,89 m x 5,49 m) / 2, azaz összesen 1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3-tól 2020. szeptember 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ÓTI-LÁNGOS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442"/>
        <w:gridCol w:w="7087"/>
        <w:gridCol w:w="142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481/2020/VI.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ÓTI-LÁNGOS Kft.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51 Fót, Vörösmarty tér 15.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LIFORNIA BURGER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3 m, azaz összesen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5-től 2020. október 31-ig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21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ÓTI-LÁNGOS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6947"/>
        <w:gridCol w:w="14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481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ÓTI-LÁNGOS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51 Fót, Vörösmarty tér 15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LIFORNIA BURGER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3,5 m x 3,5 m, összesen 2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5-től 2020. októ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893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avegar Kft. VII. kerület, Holló u. 1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572"/>
        <w:gridCol w:w="693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5874-7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9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Navegar Kft.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: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6 Budapest, Telepy u. 11/A. II. 3.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üzlet elnevezése: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PIC BAR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lló u. 10. (Madách sétány felöli oldal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22.00h és 24.00h közötti nyitva tartás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z eltérő nyitva tartás engedélyezéséhez szükséges Budapest VII. kerület, Holló u. 10., Holló u. 12-14., és Dob u. 16. szám alatti társasházak közgyűlésének hozzájáruló döntését, illetve szervezeti-működési szabályzatát Kérelmező kérelméhez csatolta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Gasztro Szakasz Kft.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4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274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asztro Szakasz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5 Budapest, Kútvölgyi út 51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ÖLTŐ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1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55 m x 1,6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-tól 2020. nov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mért ponton 2,63 m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emben megjelölt teraszok szélessége nem éri el a vonatkozó jogszabályi előírásoknak megfelelő legalább 1 méter szélességet, ezért a kérelem elutasítása indokolt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9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33"/>
        <w:gridCol w:w="708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090-2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Rózsa u. 24. 2.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ARJEELING TEAHÁZ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augusztus 1-től 2021. július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5155-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Plus Game Inves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, Beszterce u. 26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LUB ESZPRESSZÓ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szept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 2,9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ovábbá a közterületen kihelyezett parkolás gátló oszlop és a fal síkja közö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,36 m széles a járd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A fentiekre való tekintett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azaz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T Art Rpt Kft. VII. kerület, Akácfa u. 30. és Wesselényi u. 3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572"/>
        <w:gridCol w:w="693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36755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9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IT Art Rpt Kft.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: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Akácfa u. 30. fsz.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üzlet elnevezése: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LÉRIA BÁR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30. és Wesselényi u. 26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22.00h és 24.00h közötti nyitva tartás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z eltérő nyitva tartás engedélyezéséhez szükséges Budapest VII. kerület, Akácfa u. 30. és Akácfa u. 32. szám alatti társasházak közgyűlésének hozzájáruló döntését Kérelmező kérelméhez csatolta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Shisha Room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4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869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Shisha Room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16. fsz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HISHA ROOM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6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októ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terület-használati díj tartozása áll fenn az önkormányzattal szemben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esszekér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Bethlen Gábor u. 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Könyvesszekér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102 Budapest, Liget utca 25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258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ethlen Gábor u. 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4 m x 3,5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3 m x 0,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0. augusztus 1-től 2020. szeptember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ott „könyves szekér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könyvtartó pad </w:t>
      </w:r>
      <w:r>
        <w:rPr>
          <w:rFonts w:ascii="Times New Roman" w:hAnsi="Times New Roman"/>
          <w:sz w:val="24"/>
          <w:szCs w:val="24"/>
          <w:lang w:val="x-none"/>
        </w:rPr>
        <w:t xml:space="preserve">elhelyezéséhez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Lisboa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Holló u. 12-14. szám alatti épület előtti közterület használatára vonatkozó kérelmérő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Lisbo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72 Budapest, Dob u. 22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35087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Holló u. 12-14. szám alatti épület előtt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6,66 m x 2,07 m) + (1,89 m x 5,49 m) / 2, azaz összesen 19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0. július 13-tól 2020. szeptember 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FÓTI-LÁNGOS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Dob u. 2. szám alatti épület előtti közterület használatára vonatkozó kérelmérő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>a FÓTI-LÁNGO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e: 2151 Fót, Vörösmarty tér 15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3648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Dob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u. 2. szám alatti épület előtt </w:t>
      </w:r>
      <w:r>
        <w:rPr>
          <w:rFonts w:ascii="Times New Roman" w:hAnsi="Times New Roman"/>
          <w:sz w:val="24"/>
          <w:szCs w:val="24"/>
        </w:rPr>
        <w:t>5 m x 3 m, azaz összesen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0. július 15-tő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FÓTI-LÁNGOS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Dob u. 2. szám alatti épület előtti közterület használatára vonatkozó kérelmérő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>a FÓTI-LÁNGOS Kft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e: 2151 Fót, Vörösmarty tér 15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3648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Dob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u. 2. szám alatti épület előtt 2 db 3,</w:t>
      </w:r>
      <w:r>
        <w:rPr>
          <w:rFonts w:ascii="Times New Roman" w:hAnsi="Times New Roman"/>
          <w:sz w:val="24"/>
          <w:szCs w:val="24"/>
        </w:rPr>
        <w:t>5 m x 3,5 m, összesen 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>2020. július 15-től 2020. október 31-ig, reklámfelirattal ellátott napernyő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Navegar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Holló u. 10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>a Navegar Kft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e: 1096 Budapest, Telepy u. 11/A. II. 3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5874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 xml:space="preserve">/VI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számú kérelmére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részére határozatlan idő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0. 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>en elhelyezett vendéglátó terasza 22 óra és 24 óra közötti nyitva tart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Gasztro Szakasz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Wesselényi u. 31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eastAsia="Calibri" w:ascii="Times New Roman" w:hAnsi="Times New Roman"/>
          <w:sz w:val="24"/>
          <w:szCs w:val="24"/>
        </w:rPr>
        <w:t xml:space="preserve">a Gasztro Szakasz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125 Budapest, Kútvölgyi út 51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6274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0,55 m x 1,6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, </w:t>
      </w:r>
      <w:r>
        <w:rPr>
          <w:rFonts w:ascii="Times New Roman" w:hAnsi="Times New Roman"/>
          <w:sz w:val="24"/>
          <w:szCs w:val="24"/>
        </w:rPr>
        <w:t xml:space="preserve">ott </w:t>
      </w:r>
      <w:r>
        <w:rPr>
          <w:rFonts w:ascii="Times New Roman" w:hAnsi="Times New Roman"/>
          <w:sz w:val="24"/>
          <w:szCs w:val="24"/>
          <w:lang w:val="x-none"/>
        </w:rPr>
        <w:t>vendéglátó teraszok elhelyezéséhez,</w:t>
      </w:r>
      <w:r>
        <w:rPr>
          <w:rFonts w:ascii="Times New Roman" w:hAnsi="Times New Roman"/>
          <w:sz w:val="24"/>
          <w:szCs w:val="24"/>
        </w:rPr>
        <w:t xml:space="preserve"> tekintettel arra, hogy a kérelemben megjelölt teraszok szélessége nem éri el a vonatkozó jogszabályi előírásoknak megfelelő legalább 1 méter szélesség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Marigold Trade Kft. VII. kerület, Wesselényi u. 47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77 Budapest, Rózsa u. 24. 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6090-2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 Wesselényi u. 47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, 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szélességű vendéglátó terasz elhelyezése esetén nem lenne biztosított a gyalogos 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Plus Game Invest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Izabella u. 42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Plus Game Inv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34 Budapest, Beszterce u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5155-2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Izabella u. 4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, </w:t>
      </w:r>
      <w:r>
        <w:rPr>
          <w:rFonts w:ascii="Times New Roman" w:hAnsi="Times New Roman"/>
          <w:sz w:val="24"/>
          <w:szCs w:val="24"/>
        </w:rPr>
        <w:t xml:space="preserve">ott </w:t>
      </w:r>
      <w:r>
        <w:rPr>
          <w:rFonts w:ascii="Times New Roman" w:hAnsi="Times New Roman"/>
          <w:sz w:val="24"/>
          <w:szCs w:val="24"/>
          <w:lang w:val="x-none"/>
        </w:rPr>
        <w:t>vendéglátó terasz elhelyezéséhez</w:t>
      </w:r>
      <w:r>
        <w:rPr>
          <w:rFonts w:ascii="Times New Roman" w:hAnsi="Times New Roman"/>
          <w:b/>
          <w:i/>
          <w:sz w:val="24"/>
          <w:szCs w:val="24"/>
        </w:rPr>
        <w:t xml:space="preserve"> nem 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tekintettel arra, hogy a kérelmezett szélességű vendéglátó terasz elhelyezése esetén nem lenne biztosított a gyalogos forgalom számára szükséges 2 m szélességű szabad járdafelüle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 IT Art Rpt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Akácfa u. 30. és Wesselényi u. 36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>az IT Art Rpt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e: 1072 Budapest, Akácfa u. 30. fsz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3675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 xml:space="preserve">/VI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számú kérelmére, kötötten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részére határozatlan idő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30. és Wesselényi u. 36.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>en elhelyezett vendéglátó terasza 22 óra és 24 óra közötti nyitva tart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Shisha Room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Akácfa u. 16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eastAsia="Calibri" w:ascii="Times New Roman" w:hAnsi="Times New Roman"/>
          <w:sz w:val="24"/>
          <w:szCs w:val="24"/>
        </w:rPr>
        <w:t xml:space="preserve">a Shisha Room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072 Budapest, Akácfa u. 16. fsz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6869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kácfa u. 16. szám alatti épület előtti </w:t>
      </w:r>
      <w:r>
        <w:rPr>
          <w:rFonts w:ascii="Times New Roman" w:hAnsi="Times New Roman"/>
          <w:sz w:val="24"/>
          <w:szCs w:val="24"/>
        </w:rPr>
        <w:t>közterület használatához, ott 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érelmezőnek az önkormányzattal szemben közterület-használati díj tartozása áll fen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július 7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e21c7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4">
    <w:name w:val="Rácsos táblázat9614"/>
    <w:basedOn w:val="Normltblzat"/>
    <w:uiPriority w:val="59"/>
    <w:rsid w:val="00e21c7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9">
    <w:name w:val="Rácsos táblázat939"/>
    <w:basedOn w:val="Normltblzat"/>
    <w:uiPriority w:val="59"/>
    <w:rsid w:val="00e21c7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2A4302-F2C9-4E21-A43F-A95FE038E2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2</Pages>
  <Words>2726</Words>
  <Characters>18812</Characters>
  <CharactersWithSpaces>21496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43:00Z</dcterms:created>
  <dc:creator>igor</dc:creator>
  <dc:description/>
  <dc:language>en-US</dc:language>
  <cp:lastModifiedBy>Győrvári Attila</cp:lastModifiedBy>
  <cp:lastPrinted>2015-06-19T08:32:00Z</cp:lastPrinted>
  <dcterms:modified xsi:type="dcterms:W3CDTF">2020-07-09T13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