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0. évi hevederzár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(továbbiakban: rendelet) alapján az önkormányzat költségvetésében meghatározott keretösszegig </w:t>
      </w:r>
      <w:r>
        <w:rPr>
          <w:rFonts w:ascii="Times New Roman" w:hAnsi="Times New Roman"/>
          <w:sz w:val="24"/>
          <w:szCs w:val="24"/>
        </w:rPr>
        <w:t>a helyi lakóközösségek és az önkormányzati intézmények részére biztonsági berendezéssel történő ellátásu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elen előterjesztésben hevederzár felszerelésének támogatása tárgyú pályázat meghirdetésére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40.000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hevederzár felszerelésének támogatására a rendelet </w:t>
      </w:r>
      <w:r>
        <w:rPr>
          <w:rFonts w:ascii="Times New Roman" w:hAnsi="Times New Roman"/>
          <w:bCs/>
          <w:sz w:val="24"/>
          <w:szCs w:val="24"/>
        </w:rPr>
        <w:t>1. § (3) bekezdésben</w:t>
      </w:r>
      <w:r>
        <w:rPr>
          <w:rFonts w:ascii="Times New Roman" w:hAnsi="Times New Roman"/>
          <w:sz w:val="24"/>
          <w:szCs w:val="24"/>
        </w:rPr>
        <w:t xml:space="preserve"> meghatározott pályázói kör szám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20. évi pályázati kiírást és melléklete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a javasolt 2020. évi hevederzár felszerelésére vonatkozó pályázati kiírá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Képviselő-testülete 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07. 13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0. évi hevederzár pályázat kiír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a Képviselő-testületének Városüzemeltetési Bizottsága úgy dönt, hogy jóváhagyja </w:t>
      </w:r>
      <w:r>
        <w:rPr>
          <w:rFonts w:ascii="Times New Roman" w:hAnsi="Times New Roman"/>
          <w:sz w:val="24"/>
          <w:szCs w:val="24"/>
        </w:rPr>
        <w:t xml:space="preserve"> a kerü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kiírásra kerülő hevederzár felszerelésére vonatkozó 2020. évi pályázati kiírást és mellékletei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Városüzemeltetési Bizottság felkéri a Jegyzőt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gondoskodjék a pályázati kiírás közzétételéről </w:t>
      </w:r>
      <w:r>
        <w:rPr>
          <w:rFonts w:ascii="Times New Roman" w:hAnsi="Times New Roman"/>
          <w:sz w:val="24"/>
          <w:szCs w:val="24"/>
        </w:rPr>
        <w:t>és a pályázati eljárás lebonyolításáró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liu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c6d9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ac6d9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ac6d9a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ac6d9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ac6d9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2427EA-AB1A-4AA7-9839-922E740CF9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334</Words>
  <Characters>2310</Characters>
  <CharactersWithSpaces>26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1:00Z</dcterms:created>
  <dc:creator>igor</dc:creator>
  <dc:description/>
  <dc:language>en-US</dc:language>
  <cp:lastModifiedBy>dr. Molnár Ildikó</cp:lastModifiedBy>
  <cp:lastPrinted>2015-06-19T08:32:00Z</cp:lastPrinted>
  <dcterms:modified xsi:type="dcterms:W3CDTF">2020-07-10T08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