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Tiszta utca, rendes ház 2020. évi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142/2020. (III. 18.)  határozatának (1. sz. melléklet) értelmében </w:t>
      </w:r>
      <w:r>
        <w:rPr>
          <w:rFonts w:ascii="Times New Roman" w:hAnsi="Times New Roman"/>
          <w:sz w:val="24"/>
          <w:szCs w:val="24"/>
        </w:rPr>
        <w:t xml:space="preserve">pályázat kiírásáról döntött társasházak és lakásszövetkezetek részére Tiszta utca, rendes ház 2020. címmel, valamint felkérte a Városgazdálkodási Irodát a pályázati felhívás és mellékleteinek előkészítésére, és felkérte az Erzsébetváros Kft. –t, hogy a pályázat bonyolításával összefüggésben a döntéselőkészítés körében a pályázók által védnökségbe vett területek rendszeres havi ellenőrzését, az értékelési táblák havi kitöltését, a pályázók havi tájékoztatását, a havi értékelések összesítését végezze el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rzsébetváros Kft. megkeresésünkre jelezte, hogy a feladat – havi egy alkalommal  a pályázók részére nem ismertetett időpontokban a pályázatban részt vevő előreláthatóan 50 helyszín ellenőrzése,  az egyes helyszínekre jellemző 1-2 db fénykép készítése az ellenőrzésekkel egyidejűleg, havonta egy alkalommal értékelési táblázat kitöltése a súlyozó számok alapján értékelési pontszám meghatározása, havi egy alkalommal a pályázók és a Városgazdálkodási Iroda tájékoztatása az eredményről,  2020. december hónappal bezáróan pályázónként a havi értékelési pontszámok összesítése – ellátását 400.000,-Ft + áfa, azaz bruttó 508.000,-Ft összegért tudja vállalni. A feladatellátás érdekében az Önkormányzat és az Erzsébetváros Kft. között létrejövő feladatellátási szerződés előkészítését megkezdtü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a Tiszta utca, rendes ház pályázat céljár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2.000.000 forint összegű díjazási keret, valamin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z Erzsébetváros Kft. feladatellátására 508.000,-Ft rendelkezésre áll. </w:t>
      </w:r>
    </w:p>
    <w:p>
      <w:pPr>
        <w:pStyle w:val="NoSpacing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ntiek alapján előterjesztem a 2020. évi Tiszta utca, rendes ház pályázatra vonatkozó </w:t>
      </w:r>
      <w:r>
        <w:rPr>
          <w:rFonts w:eastAsia="Calibri" w:ascii="Times New Roman" w:hAnsi="Times New Roman"/>
          <w:b/>
          <w:sz w:val="24"/>
          <w:szCs w:val="24"/>
        </w:rPr>
        <w:t>pályázati felhívás</w:t>
      </w:r>
      <w:r>
        <w:rPr>
          <w:rFonts w:eastAsia="Calibri" w:ascii="Times New Roman" w:hAnsi="Times New Roman"/>
          <w:sz w:val="24"/>
          <w:szCs w:val="24"/>
        </w:rPr>
        <w:t xml:space="preserve">t és mellékleteit – a </w:t>
      </w:r>
      <w:r>
        <w:rPr>
          <w:rFonts w:eastAsia="Calibri" w:ascii="Times New Roman" w:hAnsi="Times New Roman"/>
          <w:b/>
          <w:sz w:val="24"/>
          <w:szCs w:val="24"/>
        </w:rPr>
        <w:t>jeletkezési adatlapot</w:t>
      </w:r>
      <w:r>
        <w:rPr>
          <w:rFonts w:eastAsia="Calibri" w:ascii="Times New Roman" w:hAnsi="Times New Roman"/>
          <w:sz w:val="24"/>
          <w:szCs w:val="24"/>
        </w:rPr>
        <w:t xml:space="preserve">, a </w:t>
      </w:r>
      <w:r>
        <w:rPr>
          <w:rFonts w:eastAsia="Calibri" w:ascii="Times New Roman" w:hAnsi="Times New Roman"/>
          <w:b/>
          <w:sz w:val="24"/>
          <w:szCs w:val="24"/>
        </w:rPr>
        <w:t>megállapodás tervezetet</w:t>
      </w:r>
      <w:r>
        <w:rPr>
          <w:rFonts w:eastAsia="Calibri" w:ascii="Times New Roman" w:hAnsi="Times New Roman"/>
          <w:sz w:val="24"/>
          <w:szCs w:val="24"/>
        </w:rPr>
        <w:t>. A pályázati felhívás részét képezi a jelen előterjesztéshez kidolgozott e</w:t>
      </w:r>
      <w:r>
        <w:rPr>
          <w:rFonts w:ascii="Times New Roman" w:hAnsi="Times New Roman"/>
          <w:sz w:val="24"/>
          <w:szCs w:val="24"/>
        </w:rPr>
        <w:t xml:space="preserve">gyes helyszínek terheltségét figyelembe vevő </w:t>
      </w:r>
      <w:r>
        <w:rPr>
          <w:rFonts w:ascii="Times New Roman" w:hAnsi="Times New Roman"/>
          <w:b/>
          <w:sz w:val="24"/>
          <w:szCs w:val="24"/>
        </w:rPr>
        <w:t xml:space="preserve">súlyozó szorzószámok és az elvi díjazási táblázat. </w:t>
      </w:r>
      <w:r>
        <w:rPr>
          <w:rFonts w:ascii="Times New Roman" w:hAnsi="Times New Roman"/>
          <w:sz w:val="24"/>
          <w:szCs w:val="24"/>
        </w:rPr>
        <w:t>Az elvi díjazási táblázat</w:t>
      </w:r>
      <w:r>
        <w:rPr>
          <w:rFonts w:ascii="Times New Roman" w:hAnsi="Times New Roman"/>
          <w:b/>
          <w:sz w:val="24"/>
          <w:szCs w:val="24"/>
        </w:rPr>
        <w:t xml:space="preserve"> két változatban került előkészítésr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első változat a 15 legjobban teljesítő Pályázó részére (</w:t>
      </w:r>
      <w:r>
        <w:rPr>
          <w:rFonts w:ascii="Times New Roman" w:hAnsi="Times New Roman"/>
          <w:b/>
          <w:sz w:val="24"/>
          <w:szCs w:val="24"/>
        </w:rPr>
        <w:t>1.a</w:t>
      </w:r>
      <w:r>
        <w:rPr>
          <w:rFonts w:ascii="Times New Roman" w:hAnsi="Times New Roman"/>
          <w:sz w:val="24"/>
          <w:szCs w:val="24"/>
        </w:rPr>
        <w:t xml:space="preserve"> határozati javaslat)  és a második változat az első 25 legjobban teljesítő Pályázó részére (</w:t>
      </w:r>
      <w:r>
        <w:rPr>
          <w:rFonts w:ascii="Times New Roman" w:hAnsi="Times New Roman"/>
          <w:b/>
          <w:sz w:val="24"/>
          <w:szCs w:val="24"/>
        </w:rPr>
        <w:t>1.b</w:t>
      </w:r>
      <w:r>
        <w:rPr>
          <w:rFonts w:ascii="Times New Roman" w:hAnsi="Times New Roman"/>
          <w:sz w:val="24"/>
          <w:szCs w:val="24"/>
        </w:rPr>
        <w:t xml:space="preserve"> határozati javaslat) átadásra tervezett díjösszeget/támogatást tartalmazza, egy esetleges azonos pontszám esetén fellépő holtverseny figyelembevétele nélkül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pályázati felhívás az alábbi A.) vagy B.) döntésnek megfelelően, annak függvényében kerül véglegesítésre és meghirdetésre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 Képviselő-testülete Városüzemeltetési Bizottságának …/2020. ( 07…) határozata </w:t>
      </w:r>
      <w:r>
        <w:rPr>
          <w:rFonts w:ascii="Times New Roman" w:hAnsi="Times New Roman"/>
          <w:b/>
          <w:sz w:val="24"/>
          <w:szCs w:val="24"/>
          <w:u w:val="single"/>
        </w:rPr>
        <w:t>a társasházak és lakásszövetkezetek részére történő „Tiszta utca, rendes ház 2020.” pályázat meghirdetésérő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  <w:lang w:val="x-none"/>
        </w:rPr>
      </w:pPr>
      <w:r>
        <w:rPr>
          <w:rFonts w:ascii="Times New Roman" w:hAnsi="Times New Roman"/>
          <w:sz w:val="16"/>
          <w:szCs w:val="16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, a társasházak és lakásszövetkezetek </w:t>
      </w:r>
      <w:r>
        <w:rPr>
          <w:rFonts w:ascii="Times New Roman" w:hAnsi="Times New Roman"/>
          <w:sz w:val="24"/>
          <w:szCs w:val="24"/>
        </w:rPr>
        <w:t>részére kiírandó „Tiszta utca, rendes ház 2020.” című pályázati felhívást és mellékleteit – jelentkezési adatlapot, megállapodás tervezetetazzal, hogy az első 15 legjobban teljesítő pályázót kívánja díjazni;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16"/>
          <w:szCs w:val="16"/>
        </w:rPr>
      </w:pPr>
      <w:r>
        <w:rPr>
          <w:rFonts w:eastAsia="Calibri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felhívás közzétételéről és a pályázat elbírálásával kapcsolatos valamennyi feladat ellátásáró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Jegyzőt, hogy az Erzsébetváros Kft. pályázattal kapcsolatos helyszíni ellenőrzési, értékelési és döntéselőkészítési feladatellátása tárgyában a vonatkozó szerződést készítse elő, az Erzsébetváros Kft. részére adja meg a szükséges tájékoztatást a pályázati feladatai ellá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VAGY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B</w:t>
      </w:r>
      <w:r>
        <w:rPr>
          <w:rFonts w:eastAsia="Calibri" w:ascii="Times New Roman" w:hAnsi="Times New Roman"/>
          <w:sz w:val="24"/>
          <w:szCs w:val="24"/>
        </w:rPr>
        <w:t>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, a társasházak és lakásszövetkezetek </w:t>
      </w:r>
      <w:r>
        <w:rPr>
          <w:rFonts w:ascii="Times New Roman" w:hAnsi="Times New Roman"/>
          <w:sz w:val="24"/>
          <w:szCs w:val="24"/>
        </w:rPr>
        <w:t xml:space="preserve">részére kiírandó „Tiszt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utca, rendes ház 2020.” című pályázati felhívást és mellékleteit– jelentkezési adatlapot, megállapodás tervezetetazzal, hogy az első 25 legjobban teljesítő pályázót kívánja díjazni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felhívás közzétételéről és a pályázat elbírálásával kapcsolatos valamennyi feladat ellátásáról 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Jegyzőt, hogy az Erzsébetváros Kft. pályázattal kapcsolatos helyszíni ellenőrzési, értékelési és döntéselőkészítési feladatellátása tárgyában a vonatkozó szerződést készítse elő, az Erzsébetváros Kft részére adja meg a szükséges tájékoztatást a pályázati feladatai ellá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20. július 07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ékle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42/2020. (III. 18.) határozat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C7616A-6AC7-4E7D-935D-836EA0B25E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4</Pages>
  <Words>704</Words>
  <Characters>4862</Characters>
  <CharactersWithSpaces>55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31:00Z</dcterms:created>
  <dc:creator>igor</dc:creator>
  <dc:description/>
  <dc:language>en-US</dc:language>
  <cp:lastModifiedBy>Dr. Györky Erika</cp:lastModifiedBy>
  <cp:lastPrinted>2015-06-19T08:32:00Z</cp:lastPrinted>
  <dcterms:modified xsi:type="dcterms:W3CDTF">2020-07-10T08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