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 Nór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2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Hozzájárulás társasház szervezeti - és működési szabályzatának elfogadásához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Veninger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/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 Nór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Bizottság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34451 helyrajzi számon nyilvántartott, természetben a Budapest VII. kerület, Nyár u. 14. szám alatti Társasház (a továbbiakban: Társasház) közös-képviselője 2020. július 29. napjára 16:30 órai kezdettel társasházi közgyűlést hívott össze. A napirendi pontok között szerepel 7. sorszámmal a Társasház szervezeti-és működési szabályzatának elfogadása. A SzMSz nem sérti az Önkormányzat érdekeit. Az SzMSz elfogadásához a Bizottsági hozzájárulás megadását javasolju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Társasházban Önkormányzatunk 2898/10000 tulajdoni hányaddal rendelkezi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>A Bizottság a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</w:t>
      </w:r>
      <w:r>
        <w:rPr>
          <w:rFonts w:ascii="Times New Roman" w:hAnsi="Times New Roman"/>
        </w:rPr>
        <w:t xml:space="preserve"> 21. § (4) bekezdés f) pontja alapján jogosult dönteni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u w:val="single"/>
        </w:rPr>
        <w:t>…../2020. (VII.20.) határozata a Budapest VII. kerület, Nyár u. 14. szám alatti Társasház</w:t>
      </w:r>
      <w:r>
        <w:rPr>
          <w:rFonts w:ascii="Times New Roman" w:hAnsi="Times New Roman"/>
          <w:b/>
          <w:u w:val="single"/>
        </w:rPr>
        <w:t xml:space="preserve"> szervezeti-és működési szabályzatának elfogadásához történő hozzájárulásról</w:t>
      </w:r>
      <w:r>
        <w:rPr>
          <w:rFonts w:ascii="Times New Roman" w:hAnsi="Times New Roman"/>
          <w:b/>
          <w:bCs/>
          <w:color w:val="010101"/>
          <w:u w:val="singl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  <w:t xml:space="preserve">Budapest Főváros VII. kerület Erzsébetváros Önkormányzata Képviselő-testületének Pénzügyi és Kerületfejlesztési Bizottsága úgy dönt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u w:val="single"/>
          <w:lang w:val="x-none"/>
        </w:rPr>
      </w:pPr>
      <w:r>
        <w:rPr>
          <w:rFonts w:ascii="Times New Roman" w:hAnsi="Times New Roman"/>
          <w:lang w:val="x-none"/>
        </w:rPr>
        <w:t xml:space="preserve">hogy </w:t>
      </w:r>
      <w:r>
        <w:rPr>
          <w:rFonts w:ascii="Times New Roman" w:hAnsi="Times New Roman"/>
        </w:rPr>
        <w:t>az Önkormányzat 2898/10000 tulajdoni hányadának képviseletében a 34451 helyrajzi számon nyilvántartott, természetben a Budapest VII. kerület, Nyár u. 14. szám alatti Társasház 2020. július 29. napján tartandó közgyűlése elé terjesztett szervezeti-és működési szabályzatának elfogadásához hozzájárul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u w:val="single"/>
          <w:lang w:val="x-none"/>
        </w:rPr>
      </w:pPr>
      <w:r>
        <w:rPr>
          <w:rFonts w:ascii="Times New Roman" w:hAnsi="Times New Roman"/>
          <w:bCs/>
        </w:rPr>
        <w:t xml:space="preserve">az Önkormányzat képviseletében eljáró meghatalmazott a 7. napirendi pontra az „IGEN” szavazatát adja le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lang w:val="x-none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Niedermüller Péter</w:t>
      </w:r>
      <w:r>
        <w:rPr>
          <w:rFonts w:ascii="Times New Roman" w:hAnsi="Times New Roman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lang w:val="x-none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</w:rPr>
        <w:t>Budapest, 2020. július 9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</w:r>
      <w:r>
        <w:rPr>
          <w:rFonts w:ascii="Times New Roman" w:hAnsi="Times New Roman"/>
        </w:rPr>
        <w:t>Nagy Nór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</w:r>
      <w:r>
        <w:rPr>
          <w:rFonts w:ascii="Times New Roman" w:hAnsi="Times New Roman"/>
        </w:rPr>
        <w:t xml:space="preserve">                                                                            </w:t>
        <w:tab/>
        <w:t xml:space="preserve">     </w:t>
      </w:r>
      <w:bookmarkStart w:id="2" w:name="_GoBack"/>
      <w:bookmarkEnd w:id="2"/>
      <w:r>
        <w:rPr>
          <w:rFonts w:ascii="Times New Roman" w:hAnsi="Times New Roman"/>
        </w:rPr>
        <w:t xml:space="preserve"> 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Mellélet: 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Nyár u. 14. meghívó + SzMSz tervezet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D5F53E6-ED74-4092-ABAF-5F174C5666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2</Pages>
  <Words>339</Words>
  <Characters>2343</Characters>
  <CharactersWithSpaces>267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0:03:00Z</dcterms:created>
  <dc:creator>igor</dc:creator>
  <dc:description/>
  <dc:language>en-US</dc:language>
  <cp:lastModifiedBy>Burka Éva</cp:lastModifiedBy>
  <cp:lastPrinted>2015-06-19T08:32:00Z</cp:lastPrinted>
  <dcterms:modified xsi:type="dcterms:W3CDTF">2020-07-10T06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