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Pénzügyi és Kerületfejlesztési Bizottság elnök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ügyrendj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ózáné Burka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estüle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orka-Szász Tamás Pénzügyi és Kerületfejlesztési Bizottság elnök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legutóbb 2020. március 6. napján tartott ülésén, 113/2020. (III.06.) számú határozatával módosította ügyrendjét. Jelen módosítást az alábbiakban felsorolt okok indokoljá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zóta eltelt időszakban a  - 2020. június 22. napjától hatályos-  jegyzői kiadmányozás gyakorlásának szabályozásáról szóló 6/2020. (VI. 22.) számú  Jegyzői Utasítás módosult, melynek  I. 2. d) pontja értelmében „az aljegyző kiadmányozza a bizottságok előterjesztéseivel kapcsolatos törvényességi jelzéseket.” Ennek következményeként a bizottsági előterjesztés előlapjának mintáját- melyet az Ügyrend 6. számú melléklete tartalmaz-  módosítani szükséges akként, hogy azon Tóth László Aljegyző Úr neve szerepel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kintettel arra, hogy az Ügyrend nem tartalmazta a </w:t>
      </w: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ának tulajdonában lévő </w:t>
      </w:r>
      <w:r>
        <w:rPr>
          <w:rFonts w:ascii="Times New Roman" w:hAnsi="Times New Roman"/>
          <w:sz w:val="24"/>
          <w:szCs w:val="24"/>
        </w:rPr>
        <w:t xml:space="preserve">piacokról szóló 9/2015. (III.31.), a 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magánszemélyeknek nyújtható visszatérítendő kamatmentes és vissza nem térítendő nyílászáró-felújítási támogatásról  szóló 46/2015. (XII.18.), továbbá a parkolóhelyek és rakodóhelyek megváltásáról, közcélú parkolóhelyekről szóló 4/2019. (III.22.) sz. önkormányzati rendeletekben </w:t>
      </w:r>
      <w:r>
        <w:rPr>
          <w:rFonts w:ascii="Times New Roman" w:hAnsi="Times New Roman"/>
          <w:sz w:val="24"/>
          <w:szCs w:val="24"/>
        </w:rPr>
        <w:t>foglalt feladatokat és hatásköröket, ennek megfelelően az Ügyrend 3. és 4. sz. mellékletei kiegészí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 feladat-és hatásköri jegyzékeinek felülvizsgálata során továbbá megállapításra került, hogy feltüntetett jogszabályhelyek megjelölése nem minden esetben volt pontos, illetve hatályo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 utolsó oldalán szereplő határozati javaslat- minta az eddigiekben nem szerepelt mellékletként, de célszerű feltüntetni, így azt 7. számú mellékletként jelöljük meg, ennek megfelelően a tartalomjegyzékben is szerepeltetjük, és a szabályos formára korrigálju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 döntéshozatalra vonatkozó szabályai módosultak és kiegészültek a géppel történő szavazásra vonatkozó új rendelkezésekk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Ügyrenden fentieken kívül szerkesztési módosítások kerültek átvezetésre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…../2020. (VII.20.) határozata a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Ügyrendjének módos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módosítja a 1293/2014. (11.11.) számú határozatával elfogadott, többször módosít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Ügyrendjét és a határozati javaslat mellékletét képező egységes szerkezetbe foglalt Ügyrendet 2020. július 21-ei hatállyal elfogad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20. júli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orka-Szász Tamás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énzügyi és Kerületfejlesztési Bizottság elnök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Ügyrend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FE5A17-A64D-4C57-8B61-097A0FC4B5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55</Words>
  <Characters>3142</Characters>
  <CharactersWithSpaces>359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11:00Z</dcterms:created>
  <dc:creator>igor</dc:creator>
  <dc:description/>
  <dc:language>en-US</dc:language>
  <cp:lastModifiedBy>dr. Szigeti Nóra</cp:lastModifiedBy>
  <cp:lastPrinted>2015-06-19T08:32:00Z</cp:lastPrinted>
  <dcterms:modified xsi:type="dcterms:W3CDTF">2020-07-16T08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