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</w:t>
      </w:r>
      <w:r>
        <w:rPr>
          <w:rFonts w:ascii="Times New Roman" w:hAnsi="Times New Roman"/>
          <w:sz w:val="24"/>
          <w:szCs w:val="24"/>
        </w:rPr>
        <w:t>, közterület-használati engedélyekre vonatkozó</w:t>
      </w:r>
      <w:r>
        <w:rPr>
          <w:rFonts w:ascii="Times New Roman" w:hAnsi="Times New Roman"/>
          <w:sz w:val="24"/>
          <w:szCs w:val="24"/>
          <w:lang w:val="x-none"/>
        </w:rPr>
        <w:t xml:space="preserve"> ügyirat</w:t>
      </w:r>
      <w:r>
        <w:rPr>
          <w:rFonts w:ascii="Times New Roman" w:hAnsi="Times New Roman"/>
          <w:sz w:val="24"/>
          <w:szCs w:val="24"/>
        </w:rPr>
        <w:t>ai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ha amennyiben ez értelmezhető 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 megtárgyal</w:t>
      </w:r>
      <w:r>
        <w:rPr>
          <w:rFonts w:ascii="Times New Roman" w:hAnsi="Times New Roman"/>
          <w:sz w:val="24"/>
          <w:szCs w:val="24"/>
        </w:rPr>
        <w:t>ására</w:t>
      </w:r>
      <w:r>
        <w:rPr>
          <w:rFonts w:ascii="Times New Roman" w:hAnsi="Times New Roman"/>
          <w:sz w:val="24"/>
          <w:szCs w:val="24"/>
          <w:lang w:val="x-none"/>
        </w:rPr>
        <w:t xml:space="preserve"> és a</w:t>
      </w:r>
      <w:r>
        <w:rPr>
          <w:rFonts w:ascii="Times New Roman" w:hAnsi="Times New Roman"/>
          <w:sz w:val="24"/>
          <w:szCs w:val="24"/>
        </w:rPr>
        <w:t xml:space="preserve"> határozati javaslatok elfogadásár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color w:val="00B050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ORTEMPLOM Kft. VII. kerület, Wesselényi u. 19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9"/>
        <w:tblW w:w="96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433"/>
        <w:gridCol w:w="7626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4186-3/2020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9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62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ORTEMPLOM Kft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62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19. pinceszint</w:t>
            </w:r>
          </w:p>
        </w:tc>
      </w:tr>
      <w:tr>
        <w:trPr>
          <w:trHeight w:val="144" w:hRule="atLeast"/>
        </w:trPr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62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URI MURI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19.</w:t>
            </w:r>
          </w:p>
        </w:tc>
      </w:tr>
      <w:tr>
        <w:trPr>
          <w:trHeight w:val="236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7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lius 21-től 2021. október 31-ig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helyszíni ellenőrzést tartottak nevezett közterületen, ahol megállapítottá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a legkeskenyebb mért ponton 2,98 m, további mért pontokon 3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ntiek alapjá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méretű vendéglátó terasz szabályos kialakítása jelen körülmények között – figyelembe véve a járda méreteit – nem lehetséges, mivel a kérelem szerint a parkolósáv felé eső járdaszélhez igazított terasz elhelyezése esetén a kötelezően előírt 0,5 m űrszelvény kialakításával, továbbá az 1 m széles terasz elhelyezése esetén nem maradna meg a szükséges 2 m szélességű szabad járdafelület, ezért a kérelem elutasítása indokolt.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fe Renomé Kft. VII. kerület, Király u. 2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1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428"/>
        <w:gridCol w:w="7626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6476/2020/VI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8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62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afe Renomé Kft.</w:t>
            </w:r>
          </w:p>
        </w:tc>
      </w:tr>
      <w:tr>
        <w:trPr/>
        <w:tc>
          <w:tcPr>
            <w:tcW w:w="198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62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Király u. 31. fsz. 1.</w:t>
            </w:r>
          </w:p>
        </w:tc>
      </w:tr>
    </w:tbl>
    <w:tbl>
      <w:tblPr>
        <w:tblStyle w:val="Rcsostblzat93"/>
        <w:tblW w:w="96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9"/>
        <w:gridCol w:w="7626"/>
      </w:tblGrid>
      <w:tr>
        <w:trPr>
          <w:trHeight w:val="144" w:hRule="atLeast"/>
        </w:trPr>
        <w:tc>
          <w:tcPr>
            <w:tcW w:w="19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62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RANY MACSKA PRESSZÓ</w:t>
            </w:r>
          </w:p>
        </w:tc>
      </w:tr>
    </w:tbl>
    <w:tbl>
      <w:tblPr>
        <w:tblStyle w:val="Rcsostblzat1511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7"/>
        <w:gridCol w:w="1449"/>
        <w:gridCol w:w="8049"/>
      </w:tblGrid>
      <w:tr>
        <w:trPr>
          <w:trHeight w:val="113" w:hRule="exact"/>
        </w:trPr>
        <w:tc>
          <w:tcPr>
            <w:tcW w:w="960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60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4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21.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4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4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 m x 2,1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4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lius 21-től 2020. október 31-ig</w:t>
            </w:r>
          </w:p>
        </w:tc>
      </w:tr>
      <w:tr>
        <w:trPr>
          <w:trHeight w:val="113" w:hRule="exact"/>
        </w:trPr>
        <w:tc>
          <w:tcPr>
            <w:tcW w:w="1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949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0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05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falsíkja és a járda széle között 2,19 m, illetve a terasz elhelyezéséül az üzlet előtti kiszélesedő járdaszakaszon a gyalogosforgalom számára fenntartott területen túl további legalább 1,1 m x 3,16 m nagyságú terület áll rendelkezésre a kocsibehajtó szélét jelölő burkolati csík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60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0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heBakeShop Kft. VII. kerület, Klauzál u. 1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1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428"/>
        <w:gridCol w:w="7626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661-4/2020/VI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8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62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heBakeShop Kft.</w:t>
            </w:r>
          </w:p>
        </w:tc>
      </w:tr>
      <w:tr>
        <w:trPr/>
        <w:tc>
          <w:tcPr>
            <w:tcW w:w="198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62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Klauzál u. 11.</w:t>
            </w:r>
          </w:p>
        </w:tc>
      </w:tr>
    </w:tbl>
    <w:tbl>
      <w:tblPr>
        <w:tblStyle w:val="Rcsostblzat93"/>
        <w:tblW w:w="96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9"/>
        <w:gridCol w:w="7626"/>
      </w:tblGrid>
      <w:tr>
        <w:trPr>
          <w:trHeight w:val="144" w:hRule="atLeast"/>
        </w:trPr>
        <w:tc>
          <w:tcPr>
            <w:tcW w:w="19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62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HE BAKE SHOP</w:t>
            </w:r>
          </w:p>
        </w:tc>
      </w:tr>
    </w:tbl>
    <w:tbl>
      <w:tblPr>
        <w:tblStyle w:val="Rcsostblzat1511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7"/>
        <w:gridCol w:w="1449"/>
        <w:gridCol w:w="8049"/>
      </w:tblGrid>
      <w:tr>
        <w:trPr>
          <w:trHeight w:val="113" w:hRule="exact"/>
        </w:trPr>
        <w:tc>
          <w:tcPr>
            <w:tcW w:w="960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60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4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u. 11.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4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4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9,6 m x 9,5 m, azaz 9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4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lius 21-től 2020. augusztus 31-ig</w:t>
            </w:r>
          </w:p>
        </w:tc>
      </w:tr>
      <w:tr>
        <w:trPr>
          <w:trHeight w:val="113" w:hRule="exact"/>
        </w:trPr>
        <w:tc>
          <w:tcPr>
            <w:tcW w:w="1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949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0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05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60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0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KALDI BEER AND PUB Kft. VII. kerület, Kertész u. 24-28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"/>
        <w:tblW w:w="96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0"/>
        <w:gridCol w:w="7176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8014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6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ALDI BEER AND PUB 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367 Újhartyán, Pilisi u. 18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1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ERTÉSZ SÖRÖZŐ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24-28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8,6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lius 15-től 2020. október 31-ig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 2,5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Tekintettel arra, hogy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méretű vendéglátó terasz szabályos kialakítása jelen körülmények között – figyelembe véve a járda méreteit – nem lehetséges, azaz az 1 m széles terasz elhelyezése esetén nem maradna meg a szükséges 2 m szélességű szabad járdafelület, ezért a kérelem elutasítása indokolt.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HATÁROZATI JAVASLATOK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1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BORTEMPLOM Kft. VII. kerület, Wesselényi u. 19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 xml:space="preserve">a BORTEMPLO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e: 1077 Budapest, Wesselényi u. 19. pinceszint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KI/34186-3/2020/VI.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ascii="Times New Roman" w:hAnsi="Times New Roman"/>
          <w:sz w:val="24"/>
          <w:szCs w:val="24"/>
          <w:lang w:val="x-none"/>
        </w:rPr>
        <w:t>udapest VII. kerület</w:t>
      </w:r>
      <w:r>
        <w:rPr>
          <w:rFonts w:ascii="Times New Roman" w:hAnsi="Times New Roman"/>
          <w:sz w:val="24"/>
          <w:szCs w:val="24"/>
        </w:rPr>
        <w:t>, Wesselényi u. 19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7 m, azaz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</w:t>
      </w:r>
      <w:r>
        <w:rPr>
          <w:rFonts w:ascii="Times New Roman" w:hAnsi="Times New Roman"/>
          <w:sz w:val="24"/>
          <w:szCs w:val="24"/>
        </w:rPr>
        <w:t xml:space="preserve">használatához, ott vendéglátó terasz elhelyez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a kérelemben megjelölt méretű vendéglátó terasz szabályos kialakítása – figyelembe véve a járda méreteit – nem lehetséges, mivel a kérelem szerint a parkolósáv felé eső járdaszélhez igazított terasz elhelyezése esetén a kötelezően előírt 0,5 m űrszelvény kialakításával, továbbá az 1 m széles terasz elhelyezése esetén nem maradna meg a szükséges 2 m szélességű szabad járdafelü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1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Cafe Renomé Kft. VII. kerület, Király u. 21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</w:rPr>
        <w:t xml:space="preserve">Cafe Renomé </w:t>
      </w:r>
      <w:r>
        <w:rPr>
          <w:rFonts w:ascii="Times New Roman" w:hAnsi="Times New Roman"/>
          <w:bCs/>
          <w:sz w:val="24"/>
          <w:szCs w:val="24"/>
        </w:rPr>
        <w:t xml:space="preserve">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7 Budapest, Király u. 31. fsz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6476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21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1 m x 2,1 m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20. július 21-tő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l 2020. október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 forgalom számára 2 m szélességű szabad járdafelületet, valamint a kiszélesedő járdaszakasz közút felé (parkolósáv) eső részénél, illetve a kocsibejáró szélétől 0,5 m szélességű űrszelvényt biztosítani kell, a kocsibejáró területét teljesen szabadon kell hagyni, továbbá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1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TheBakeShop Kft. VII. kerület, Klauzál u. 11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</w:rPr>
        <w:t xml:space="preserve">TheBakeShop </w:t>
      </w:r>
      <w:r>
        <w:rPr>
          <w:rFonts w:ascii="Times New Roman" w:hAnsi="Times New Roman"/>
          <w:bCs/>
          <w:sz w:val="24"/>
          <w:szCs w:val="24"/>
        </w:rPr>
        <w:t xml:space="preserve">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Klauzál u. 1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661-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lauzál u. 11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9,6 m x 9,5 m, azaz 9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július 21-től 2020. augusztus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 forgalom számár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1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KALDI BEER AND PUB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Kertész u. 24-28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ALDI BEER AND PUB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2367 Újhartyán, Pilisi u. 1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8014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sz w:val="24"/>
          <w:szCs w:val="24"/>
          <w:lang w:val="x-none"/>
        </w:rPr>
        <w:t>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Kertész u. 24-28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8,6 m, azaz 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, </w:t>
      </w:r>
      <w:r>
        <w:rPr>
          <w:rFonts w:ascii="Times New Roman" w:hAnsi="Times New Roman"/>
          <w:sz w:val="24"/>
          <w:szCs w:val="24"/>
        </w:rPr>
        <w:t xml:space="preserve">ott vendéglátó terasz elhelyez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a kérelmezett szélességű vendéglátó terasz elhelyezése esetén nem lenne biztosított a gyalogos forgalom számára szükséges 2 m szélességű szabad járdafelület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20. július 15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9">
    <w:name w:val="Rácsos táblázat939"/>
    <w:basedOn w:val="Normltblzat"/>
    <w:uiPriority w:val="59"/>
    <w:rsid w:val="00a17ea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a17ea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a17ea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f3104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742755C-E499-4FEB-A924-09BDE4A3216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6</Pages>
  <Words>1360</Words>
  <Characters>9388</Characters>
  <CharactersWithSpaces>10727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45:00Z</dcterms:created>
  <dc:creator>igor</dc:creator>
  <dc:description/>
  <dc:language>en-US</dc:language>
  <cp:lastModifiedBy>Győrvári Attila</cp:lastModifiedBy>
  <cp:lastPrinted>2015-06-19T08:32:00Z</cp:lastPrinted>
  <dcterms:modified xsi:type="dcterms:W3CDTF">2020-07-17T07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