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„Belső-Erzsébetváros átfogó forgalomcsillapítása” pilot projekt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erényi Mikló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őpolgármester „Budapest Mindenkié” Programjával és a Fővárosi Közgyűlés által elfogadott Budapest Mobilitási Tervvel összhangban kidolgozás alatt áll egy fővárosi közlekedésbiztonsági és forgalomcsillapítási intézkedéscsomag, melynek előkészítését Karácsony Gergely főpolgármester a Fővárosi Közgyűlés feladat-és hatáskörében - „Javaslat fővárosi közlekedésbiztonsági és forgalomcsillapítási terv kidolgozására” című előterjesztésként -  2020. április 29-én elfogadot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készítésben részt vettek a Főpolgármesteri Hivatal érintett szakfőosztályai és az érintett fővárosi közszolgáltatók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Önkormányzata a közlekedésbiztonsági és forgalomcsillapítási eszközöket az egyes kerületekben kísérleti jellegű mintaprojektek, ún. pilot projektek keretében kívánja tesztelni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404/2020. (IV.29.) és 405/2020. (IV.29.) számú Főv. Kgy. határozatok szerint 2020. október 31-éig kell, hogy kidolgozásra és megvalósításra kerüljenek mintaprojektek, melyeknek tapasztalatait felhasználva, azokat a kerületekkel közösen értékelve 2020. december 31-éig kell elkészíteni az átfogó közlekedésbiztonsági és forgalomcsillapítási terve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ntézkedéscsomag, beleértve a mintaprojekteket is, az egyes közlekedési módok és infrastruktúra egyensúlyának megteremtését célozza, hozzájárulva ezzel az élhető, kulturált,  gyalogos-és kerékpárosbarát városi környezet eléréséhez, a légszennyezettség csökkentéséhez, továbbá a súlyos közúti balesetek minimalizálásához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ett, nevesített mintaprojekt egyike a „Belső-Erzsébetváros átfogó forgalomcsillapítása” nevű pilot projekt (a továbbiakban: Pilot Projekt), amely Budapest VII. Kerület Erzsébetvárosban valósulna meg. A főváros és a kerület közötti egyeztetések szerint a Pilot Projekt, mint az intézkedéscsomag próbaüzeme 2020. július 27-én kezdődne, és 2020. október 31-ig tartan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ilot Projekt célja, hogy az átmenő forgalmat – forgalomtechnikai eszközökkel – csökkentse, és a gyalogos- és kerékpárosforgalom lehetőségeit javítsa. Az intézkedés kényszerű velejárója a parkolóhelyek számának csökkenése. A beavatkozáshoz szükséges megszűnő parkolóhelyek száma 129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rintett térség: VI. és VII. kerület, Andrássy út – Teréz körút – Erzsébet körút – Rákóczi út – Károly körút – Bajcsy-Zsilinszky út által határolt terüle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avatkozás eszközei: egyes utcák egyirányúságának megfordítása, valamint néhány utca gyalogos-kerékpáros utcává alakítása, valamint néhány parkolóhely átalakítása a járda szélesítésére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Pilot Projekt általános leírása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I. és a VII. kerület Kiskörút és Nagykörút közötti szakaszán szűk, belvárosias utcák és magas, főként lakóépületek jellemzőek. A közterületeken a helyben lakók, a dolgozók, valamint az esti kikapcsolódást keresők jelentős gyalogosforgalmat generálnak, miközben a közúti gépjárműforgalom lassan haladhat. A környék alapvetően alkalmatlan személygépkocsik tárolására, a közterületek kihasználtsága kiemelkedően magas. A szűk hely és a jelentős mértékű gyalogosforgalom fokozott közlekedésbiztonsági kockázatot rejt magában, valamint a terület humanizálására is egyre nagyobb igény jelentkezik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gépjárműforgalom által elfoglalt hely csökkentése és a közlekedésbiztonsági helyzet javítása úgy valósítható meg a térségben a leghatékonyabban, ha a sebesség csökkentése mellett az itt közlekedő gépjárművek száma is csökken. A helyi célponttal rendelkezők számára bár ajánljuk alternatív közlekedési módok használatát (gyaloglás, mikromobilitás, közösségi közlekedés), a gépjárművel való behajtást alapvetően nem korlátozzuk. Az átmenő forgalom elől azonban szükséges megvédeni a térséget, mivel ezen járművek pusztán a főútvonalak helyett használják a térség közterületeit, sok esetben torlódások elkerülésére, ezzel egyébként szűk belvárosi utcákon torlódást és felesleges zaj- és levegőszennyezést okozva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ntézkedés lényege, hogy a szinte kizárólag egyirányú utcákból álló utcahálózatban az egyirányúság szakaszonkénti megfordításával a gépjárművel való átjárhatóság csökkenthető, az intézkedések nélküli állapotban végigjárható egyirányú utcák helyett tömbkerülésre van szükség a továbbhaladásra, ezzel akkora időveszteség érhető el, ami már nem teszi versenyképessé az itteni haladást a főúton való haladással szemben. Alapelv, hogy a forgalomtól elzárt területek, utcák kivételével minden utca és ingatlan elérhető marad gépjárművel, és a térségbe való behaladási ponthoz közeli ponton (szomszédos párhuzamos utcában) lehetőség van elhagyni a területet. Az egyes belépési pontoktól bejárható hurkok egymással is kapcsolatban maradnak, így átjárható marad a terület, azonban célszerű a célponthoz legközelebbi, ahhoz megfelelő belépési pontot választani. A terület nagy része a Tempo 30 besorolás alá kerül, ezzel csökkentve az általános sebessége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erékpárosforgalom számára az átjárhatóság javítása a cél. A Pilot Projekt keretében az egyirányú utcák kerékpárok számára ellentétes irányban való megnyitása is vizsgálat tárgyát képezi fővárosi szinte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ületen gépjárművel való áthaladási lehetőségek szűkülése következtében arra lehet számítani, hogy a térségben jelentősen csökken a gépjárműforgalom, ezáltal az aktív közlekedési módok számára több közterület áll majd rendelkezésre, javul a közlekedésbiztonság és csökken a zaj-, valamint a levegőszennyezés mértéke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onkrét beavatkozások:</w:t>
      </w:r>
    </w:p>
    <w:p>
      <w:pPr>
        <w:pStyle w:val="ListParagraph"/>
        <w:numPr>
          <w:ilvl w:val="0"/>
          <w:numId w:val="6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gfordul az utca egyirányúsága az alábbi utcákban: 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áldy Gyula utca: Paulay Ede utca és Király utca között a Király utca felé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rály utca: Holló utca és Kis Diófa utca között a Kisdiófa utca (Nagykörút) felé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s Diófa utca: Király utca és a Dob utca között a Dob utca felé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tca: Kis Diófa utca és Holló utca között a Holló utca (Kiskörút) felé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ár utca: Dohány utca és Wesselényi utca között a Wesselényi utca felé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gy Diófa utca: Wesselényi utca és Dohány utca között a Dohány utca felé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azinczy utca: a Dohány utca és a Rákóczi út között a Rákóczi út felé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úti forgalom számára megfordul az utca egyirányúsága (a trolibusz és a kerékpár önálló szembevezetett sávon továbbra is haladhatnak a jelenlegi irányban)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esselényi utca: Nyár utca és Klauzál utca között a Klauzál utca (Nagykörút) felé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hány utca: Klauzál utca és Nyár utca között a Nyár utca (Kiskörút) felé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orlátozott forgalmú utcává (engedélyhez kötött behajtású, lényegében gyalogos-kerékpáros utcává) válik: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rály utca: Rumbach Sebestyén utca melletti mélygarázs bejáratától a Károly körútig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azinczy utca: Király utca és Wesselényi utca között 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Zsákutcává válik: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sbóth utca: a Király utca felől, a be- és kihajtás a Madách Imre út felől és felé lehetséges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mpo30 zóna részévé válik: 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ndrássy út – Nagymező utca – Király utca – Erzsébet körút – Wesselényi utca – Károly körút – Bajcsy-Zsilinszky út által határolt terület, a felsorolt útszakaszok nélkül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0 km/h-s sebességkorlátozás hatálya alá kerül: 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esselényi utca: Erzsébet körút és Károly körút között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hány utca: Károly körút és Erzsébet körút között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gy Diófa utca: Wesselényi utca és Dohány utca között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ár utca: Rákóczi út és Wesselényi utca között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lauzál utca: Wesselényi utca és Rákóczi út között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kácfa utca: Rákóczi út és Wesselényi utca között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szűnik a parkolási lehetőség: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tca: Carl Lutz-emlékhely és Kazinczy utca között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esselényi utca: Klauzál utca és Nyár utca között a jelenlegi menetirány szerinti jobb oldalon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hány utca: Nyár utca és Klauzál utca között a jelenlegi menetirány szerinti jobb oldalon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azinczy utca: Király utca és Dohány utca között a korlátozott behajtás miatt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rály utca: Rumbach Sebestyén utca és Károly körút között a korlátozott behajtás miatt</w:t>
      </w:r>
    </w:p>
    <w:p>
      <w:pPr>
        <w:pStyle w:val="ListParagraph"/>
        <w:numPr>
          <w:ilvl w:val="1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sbóth utca: Madách Imre tér és Király utca között a jelenlegi menetirány szerinti bal oldalon, valamint a Király utcai torkolatban a jobb oldalon is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alamennyi forgalomcsillapítási pilot projekt Budapest Fővárosi Önkormányzata és a Budapest Közlekedési Központ Zrt. gondozásában, illetve költségén kerül megvalósításra, azok a kerületi önkormányzatok részére költségvonzattal nem járnak. Ettől függetlenül a projektek támogatása, az együttműködés, valamint az egységes kommunikáció elvárt a kerületi önkormányatok részérő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ilot Projekt részletes közlekedésszakmai bemutatását a mellékletek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ilot Projekttel összefüggésben az érintett 129 parkolóhely vonatkozásában szükség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ozzájárulás az átmenetileg történő egyéb hasznosításhoz, továbbá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nderről tájékoztatni az EVIN Zrt-t a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és az EVIN Erzsébetvárosi Ingatlangazdálkodási Nonprofit Zártkörűen Működő Részvénytársaság között a Budapest Főváros VII. Kerület Erzsébetváros Önkormányzata Polgármesterének a 497/2020. (VI.04.) határozata szerint megkötött közszolgáltatási szerződés alapján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határozati javaslatok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elfogad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a Képviselő-testületének …../2020. (VII.22.) határozata </w:t>
      </w:r>
      <w:r>
        <w:rPr>
          <w:rFonts w:ascii="Times New Roman" w:hAnsi="Times New Roman"/>
          <w:b/>
          <w:sz w:val="24"/>
          <w:szCs w:val="24"/>
          <w:u w:val="single"/>
        </w:rPr>
        <w:t>a „Belső-Erzsébetváros átfogó forgalomcsillapítása” pilot projektről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ának Képviselő-testülete úgy dönt, hogy támogatja </w:t>
      </w:r>
      <w:r>
        <w:rPr>
          <w:rFonts w:ascii="Times New Roman" w:hAnsi="Times New Roman"/>
          <w:sz w:val="24"/>
          <w:szCs w:val="24"/>
        </w:rPr>
        <w:t xml:space="preserve">a „Belső-Erzsébetváros átfogó forgalomcsillapítása” pilot projekt - 2. mellékletben található Pilot Projekt átnézeti térkép szerinti - 2020. július 27. és 2020. október 31. közötti megvalósulását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ascii="Times New Roman" w:hAnsi="Times New Roman"/>
          <w:bCs/>
          <w:sz w:val="24"/>
          <w:szCs w:val="24"/>
        </w:rPr>
        <w:t>: 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ascii="Times New Roman" w:hAnsi="Times New Roman"/>
          <w:bCs/>
          <w:sz w:val="24"/>
          <w:szCs w:val="24"/>
        </w:rPr>
        <w:t>: 2020. október 31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ének …../2020. (VII.22.) határozata 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„Belső-Erzsébetváros átfogó forgalomcsillapítása” pilot projektben érintett parkolóhelyekkel kapcsolatban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ának Képviselő-testülete úgy dönt, hogy hozzájárul </w:t>
      </w:r>
      <w:r>
        <w:rPr>
          <w:rFonts w:ascii="Times New Roman" w:hAnsi="Times New Roman"/>
          <w:sz w:val="24"/>
          <w:szCs w:val="24"/>
        </w:rPr>
        <w:t xml:space="preserve">a „Belső-Erzsébetváros átfogó forgalomcsillapítása” pilot projektben  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ob utca: Carl Lutz-emlékhely és Kazinczy utca között;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Wesselényi utca: Klauzál utca és Nyár utca között a jelenlegi menetirány szerinti jobb oldalon;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ohány utca: Nyár utca és Klauzál utca között a jelenlegi menetirány szerinti jobb oldalon;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azinczy utca: Király utca és Dohány utca között a korlátozott behajtás miatt;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rály utca: Rumbach Sebestyén utca és Károly körút között a korlátozott behajtás miatt;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sbóth utca: Madách Imre tér és Király utca között a jelenlegi menetirány szerinti bal oldalon, valamint a Király utcai torkolatban a jobb oldalo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jelölt 129 db parkolóhely - 2020. július 27. és 2020. október 31. között - parkolóhelyként nem üzemel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a polgármestert, hogy az 1. pontban foglaltakról tájékoztass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z EVIN Erzsébetvárosi Ingatlangazdálkodási Nonprofit Zártkörűen Működő Részvénytársaságot, a Budapest Főváros VII. Kerület Erzsébetváros Önkormányzata és az EVIN Erzsébetvárosi Ingatlangazdálkodási Nonprofit Zártkörűen Működő Részvénytársaság között a Budapest Főváros VII. Kerület Erzsébetváros Önkormányzata Polgármesterének a 497/2020. (VI.04.) határozata szerint megkötött közszolgáltatási szerződés végrehajtása érdekében, és tegye meg a szükséges intézkedéseket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bCs/>
          <w:sz w:val="24"/>
          <w:szCs w:val="24"/>
        </w:rPr>
        <w:t>Niedermüller Péter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ascii="Times New Roman" w:hAnsi="Times New Roman"/>
          <w:bCs/>
          <w:sz w:val="24"/>
          <w:szCs w:val="24"/>
        </w:rPr>
        <w:t>: az 1. pont tekintetében 2020. október 31., a 2. pont tekintetében 2020. július 27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2020. július </w:t>
      </w:r>
      <w:r>
        <w:rPr>
          <w:rFonts w:ascii="Times New Roman" w:hAnsi="Times New Roman"/>
          <w:bCs/>
          <w:sz w:val="24"/>
          <w:szCs w:val="24"/>
        </w:rPr>
        <w:t>17.</w:t>
      </w: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Spacing"/>
        <w:tabs>
          <w:tab w:val="clear" w:pos="720"/>
          <w:tab w:val="left" w:pos="5970" w:leader="none"/>
        </w:tabs>
        <w:spacing w:lineRule="auto" w:line="276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lléklet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Pilot Projekt részletes bemutatás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Pilot Projekt átnézeti térkép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Pilot Projekt térkép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ővárosi határoz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b3ae8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db3ae8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db3ae8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db3ae8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db3ae8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474929-5DAE-47EB-911F-23F75D2EDD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  <Pages>7</Pages>
  <Words>1533</Words>
  <Characters>10580</Characters>
  <CharactersWithSpaces>12089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40:00Z</dcterms:created>
  <dc:creator>Bertalan-Kürti Veronika</dc:creator>
  <dc:description/>
  <dc:language>en-US</dc:language>
  <cp:lastModifiedBy>Laza Margó</cp:lastModifiedBy>
  <cp:lastPrinted>2015-06-19T08:32:00Z</cp:lastPrinted>
  <dcterms:modified xsi:type="dcterms:W3CDTF">2020-07-17T11:5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