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GZR-T-Ö-2016 kódszámú pályázati felhívásra benyújtott,  GZR –T-Ö-2016-0067 azonosító számú projekt keretében kiépített 5 db elektromos töltőállomás használatának díjfizetőssé tétel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a 356/2016. (IX.12.) számú határozatával elvi egyetértését adta, hogy Budapest Főváros VII. kerület Erzsébetváros Önkormányzata induljon a 2016. augusztusban megjelent, a </w:t>
      </w:r>
      <w:r>
        <w:rPr>
          <w:rFonts w:eastAsia="Calibri" w:ascii="Times New Roman" w:hAnsi="Times New Roman"/>
          <w:sz w:val="24"/>
          <w:szCs w:val="24"/>
        </w:rPr>
        <w:t xml:space="preserve">Nemzetgazdasági Minisztérium által közzétett </w:t>
      </w:r>
      <w:r>
        <w:rPr>
          <w:rFonts w:ascii="Times New Roman" w:hAnsi="Times New Roman"/>
          <w:sz w:val="24"/>
          <w:szCs w:val="24"/>
        </w:rPr>
        <w:t>„Jedlik Ányos Terv” alapján - GZR-T-Ö-2016 kódszámmal – elektromobilitási töltőinfrastruktúra kiépítésének támogatására kiírt „Elektromos töltőállomás alprogram a helyi önkormányzatok részére” című pályázaton. A Pénzügyi és Kerületfejlesztési Bizottság 991/2016. (11.14.) számú határozatában hozzájárulását adta a helyszínekhez kapcsolódó felújításokhoz, átalakításokhoz, és az ezekkel összefüggő munkálatok megvalósításához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pályázaton 13.104.000,-Ft támogatást nyert el. A projekt teljes költsége a támogatási szerződés szerint 28.341.632,-F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55/2018. (01.29.) számú határozata alapján a pályázati projekt megvalósítására az </w:t>
      </w:r>
      <w:r>
        <w:rPr>
          <w:rFonts w:ascii="Times New Roman" w:hAnsi="Times New Roman"/>
          <w:sz w:val="24"/>
          <w:szCs w:val="24"/>
          <w:shd w:fill="FFFFFF" w:val="clear"/>
        </w:rPr>
        <w:t>Erzsébetvárosi Üzemeltetési és Ingatlanfejlesztési Korlátolt Felelősségű Társasággal</w:t>
      </w:r>
      <w:r>
        <w:rPr>
          <w:rFonts w:ascii="Times New Roman" w:hAnsi="Times New Roman"/>
          <w:sz w:val="24"/>
          <w:szCs w:val="24"/>
        </w:rPr>
        <w:t xml:space="preserve"> (a továbbiakban: bonyolító) 2018. május 7-én bonyolítói szerződés megkötésére került sor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orgalomtechnikai terveknek megfelelően az alábbi helyszíneken kerültek telepítésre elektromos töltőállomáso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Bp. VII. Bajza u. 3. sz. előtti 2 db várakozóhelyen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Bp. VII. Sajó u. 1. sz. előtti 2 db várakozóhelyen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Bp. VII. Wesselényi u. 7. sz. előtti 2 db várakozóhelyen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Bp. VII. Wesselényi u. 56. sz. előtti 2 db várakozóhelyen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C” típusú töltő: Bp. VII. Kertész u. 3. sz. előtti 5 db várakozóhelyen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öltőállomások áram alá helyezése megtörtént, az egyes elektromos töltőállomások tesztüzem indulási időpontjai a következőe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Kertész u.3.: 2019. 07. 05. napj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ajó u.1.: 2019. 06. 12. napj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Wesselényi u.7.: 2019. 06. 13. napj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Wesselényi u. 56.: 2019. 06. 13. napj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Bajza u. 3.: 2019. 06. 14. napj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jekt megvalósul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étesítményeket az Önkormányzat köteles a projekt üzembe helyezését követő legalább 5 évig fenntartani és üzemeltetn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fenntartás és üzemeltetés során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iztosítani kell minden töltőoszlop esetében a technikai lehetőségét annak, hogy a töltőállomás a későbbiekben kifejlesztendő országos, egységes fizetési-, elszámolási-, és kontrollrendszerhez csatlakozni tudjon (GSM modulon keresztül);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iztosítani kell a töltőállomás használhatóságát, azaz minimálisan a töltőállomás tisztaságát, rendszeres és eseti karbantartását, esetleges rongálások helyreállítását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országos, egységes, fizetési-, elszámolási-, és kontrollrendszerhez történő kötelező csatlakozással egyidejűleg az üzemeltető rendelkezhet úgy, hogy a töltőállomás használatát térítésmentesen biztosítja a felhasználóknak időszakosan, vagy állandó jelleggel, mely döntésről a Lebonyolító szervet a döntés meghozatalát követő 60 napon belül tájékoztatni köteles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töltőállomásoktól elvárt rendelkezésre állás 99,5%, kivéve vis major esetét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iztosítani kell az üzembe helyezés időpontjától a zöld alapszínű rendszámmal ellátott környezetkímélő gépkocsik számára az ingyenes parkolást legalább a fenntartási időszak végéig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iztosítani kell a támogatásból kialakított töltőpont részének tekintett parkolóhely fenntartását a környezetkímélő gépkocsik töltésének céljára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parkolóórával kombinált multifunkciós töltőállomások esetében biztosítani kell az Önkormányzat területén díjköteles parkolási övezet fenntartását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infrastruktúra használatáért felszámított árnak a szokásos piaci árnak kell lennie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fenntartási időszakban keletkező bevétel: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támogatás összege nem haladhatja meg az elszámolható költségeknek és a beruházás működési eredményének a különbségét.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Önkormányzat köteles a támogatás által érintett beruházás, valamint a beszerzett eszközök állagmegóvását és vagyoni szempontú védelmét saját költségén folyamatosan biztosítani, továbbá köteles gondoskodni azok rendeltetésszerű használatáról, illetve az előírt folyamatos karbantartásról, valamint a szükséges javításokról és az esetlegesen szükséges, eredeti állapotnak megfelelő pótlásokról. Kedvezményezett köteles az eszköz-karbantartási munkálatait a hatályos jogszabályok által előírt módon dokumentálni és azt az elszámolás/ellenőrzés során a Lebonyolító szerv, valamint az ellenőrzésre jogosult szerv egyéb szervek számára igazolni.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mennyiben a támogatás által érintett beruházás, valamint a beszerzett eszközök karbantartására kerülne sor, úgy az Önkormányzat jogosult – szerződésmódosítás és előzetes Támogatói jóváhagyás nélkül, ugyanakkor a Lebonyolító szerv tájékoztatása mellett - a munkálatok elvégzésére, amennyiben a támogatási cél nem sérül, valamint a munkálatok elvégzése nem veszélyezteti a támogatási szerződésben vállalt kötelezettségek teljesítését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Lebonyolító szerv előzetes jóváhagyásával, a szolgáltatási és egyéb kötelezettségek átvállalása nélkül is lehetséges az idő előtt elhasználódott vagy elavult vagyontárgyak pótlással együtt járó teljes vagy részleges elidegenítése vagy selejtezése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eastAsia="Calibri" w:ascii="Times New Roman" w:hAnsi="Times New Roman"/>
          <w:sz w:val="24"/>
          <w:szCs w:val="24"/>
        </w:rPr>
        <w:t xml:space="preserve">A gépjármű töltőberendezés üzemeltetési feladat engedély alapján végezhető tevékenység. </w:t>
      </w:r>
      <w:r>
        <w:rPr>
          <w:rFonts w:ascii="Times New Roman" w:hAnsi="Times New Roman"/>
          <w:sz w:val="24"/>
          <w:szCs w:val="24"/>
        </w:rPr>
        <w:t xml:space="preserve">Az elektromos töltőállomások üzemeltetési, karbantartási feladatait a kivitelező, az </w:t>
      </w:r>
      <w:r>
        <w:rPr>
          <w:rFonts w:ascii="Times New Roman" w:hAnsi="Times New Roman"/>
          <w:sz w:val="24"/>
          <w:szCs w:val="24"/>
          <w:shd w:fill="FFFFFF" w:val="clear"/>
        </w:rPr>
        <w:t>Emobility Solutions Kft. látja el 2020. december 31. napjái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ddig a következő javítási igények merültek fel az e-töltőkkel kapcsolatban, melyek nem tartoztak a jótállás körébe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p. VII. Wesselényi u. 56. sz. előtti várakozóhelyeken kialakított elektromos gépjármű töltőhöz tartozó elektromos elosztó szekrény kidöntésre kerül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eszély elhárítási és végleges helyreállítási munkák költségei az alábbia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szélyelhárítás 240.000,-Ft + áf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égleges helyreállítási munkálatok 120.000,-Ft + áfa, mindösszesen: 360.000</w:t>
      </w:r>
      <w:r>
        <w:rPr>
          <w:rFonts w:ascii="Times New Roman" w:hAnsi="Times New Roman"/>
          <w:spacing w:val="4"/>
          <w:sz w:val="24"/>
          <w:szCs w:val="24"/>
        </w:rPr>
        <w:t>,- Ft</w:t>
      </w:r>
      <w:r>
        <w:rPr>
          <w:rFonts w:ascii="Times New Roman" w:hAnsi="Times New Roman"/>
          <w:sz w:val="24"/>
          <w:szCs w:val="24"/>
        </w:rPr>
        <w:t xml:space="preserve"> + áf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4"/>
          <w:sz w:val="24"/>
          <w:szCs w:val="24"/>
        </w:rPr>
        <w:t>Budapest VII. Kertész u. 3. járműtöltő CHAdeMO töltőfeje kábellel együtt történő cseréjére vonatkozó javítási munkák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pacing w:val="4"/>
          <w:sz w:val="24"/>
          <w:szCs w:val="24"/>
        </w:rPr>
        <w:t>a javítási munka díja:</w:t>
      </w:r>
      <w:r>
        <w:rPr>
          <w:rFonts w:ascii="Times New Roman" w:hAnsi="Times New Roman"/>
          <w:sz w:val="24"/>
          <w:szCs w:val="24"/>
        </w:rPr>
        <w:t xml:space="preserve"> 1.576.000,-Ft +áf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, VII. Wesselényi u. 7. szám alatti elektromos járműtöltő berendezés meghibásodása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avítási munka díja 45.000,-Ft + áfa.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, VII. Wesselényi u. 7. szám alatti elektromos járműtöltő berendezés ismételt meghibásodása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avítási munka díja 30.000,-Ft + áfa.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Áramdíj és egyéb felmerült költségek 2019. évben, valamint 2020.01.01-2020.04.30. között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  <w:highlight w:val="yellow"/>
        </w:rPr>
      </w:pPr>
      <w:r>
        <w:rPr>
          <w:rFonts w:eastAsia="Calibri" w:ascii="Times New Roman" w:hAnsi="Times New Roman"/>
          <w:sz w:val="24"/>
          <w:szCs w:val="24"/>
          <w:highlight w:val="yellow"/>
        </w:rPr>
      </w:r>
    </w:p>
    <w:tbl>
      <w:tblPr>
        <w:tblW w:w="9420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2283"/>
        <w:gridCol w:w="2267"/>
        <w:gridCol w:w="2694"/>
        <w:gridCol w:w="2175"/>
      </w:tblGrid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9. év Ft-ba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0. év Ft-ban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Mindösszesen Ft-ban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Bajza u.3. áramdíj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3 9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 65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4 602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ertész u.3. áramdíj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42 4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527 18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469 592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ajó u. 1.áramdíj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 6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4 69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3 308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esselényi u.56. áram díj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8 4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1 48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29 90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esselényi u.7. áram díj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10 8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8 14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8 951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796 362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Javítási költségek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001 5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4 3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115 82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zemeltetési költség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207 7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5 18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012 95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128 77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Mindösszesen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 925 132</w:t>
            </w:r>
          </w:p>
        </w:tc>
      </w:tr>
    </w:tbl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Egyre több elektromos gépjármű töltőállomáson szüntetik meg a díjmentes töltés lehetőségét. 2020. május 1-től a VII. kerületben kialakított e-Mobi töltők is csak térítés ellenében vehetőek igénybe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Így várhatóan tovább emelkedik majd az Önkormányzat töltőinek kihasználtsága, és emiatt a fenntartásának költségei is. Mindezek alapján indokolt a szolgáltatás térítésmentességének megszüntetése, azaz a használat díjfizetőssé tétele.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Fentiekben foglaltakra figyelemmel kérem a Tisztelt Képviselő-testületet, hogy fogadja el a határozati javaslatban foglaltakat.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Határozati javaslat</w:t>
      </w:r>
    </w:p>
    <w:p>
      <w:pPr>
        <w:pStyle w:val="NoSpacing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…./2020. (VII. 22.) határozata a </w:t>
      </w:r>
      <w:r>
        <w:rPr>
          <w:rFonts w:ascii="Times New Roman" w:hAnsi="Times New Roman"/>
          <w:b/>
          <w:sz w:val="24"/>
          <w:szCs w:val="24"/>
          <w:u w:val="single"/>
        </w:rPr>
        <w:t>a GZR-T-Ö-2016 kódszámú pályázati felhívásra benyújtott,  GZR –T-Ö-2016-0067 azonosító számú projekt keretében kiépített 5 db elektromos töltőállomás használatának díjfizetőssé tételéhez szükséges előkészítő intézkedések megtételéről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úgy dönt, hogy díjfizetőssé kívánja tenni a GZR-T-Ö-2016 kódszámú pályázati felhívásra benyújtott,  GZR –T-Ö-2016-0067 azonosító számú projekt keretében kiépített alábbi 5 db elektromos töltőállomás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1 db „A” típusú töltő: Bp. VII. Bajza u. 3. sz. előtti 2 db várakozóhelyen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1 db „A” típusú töltő: Bp. VII. Sajó u. 1. sz. előtti 2 db várakozóhelyen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1 db „A” típusú töltő: Bp. VII. Wesselényi u. 7. sz. előtti 2 db várakozóhelyen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1 db „A” típusú töltő: Bp. VII. Wesselényi u. 56. sz. előtti 2 db várakozóhelyen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1 db „C” típusú töltő: Bp. VII. Kertész u. 3. sz. előtti 5 db várakozóhelyen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örténő használatát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nnek érdekében felkéri a Polgármestert és a Jegyzőt, hogy dolgozza ki a szolgáltatás díjfizetőssé tételének kereteit, és a szükséges döntések meghozatala érdekében terjessze azt a Képviselő-testület elé. 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: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Spacing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Határidő: </w:t>
      </w:r>
      <w:r>
        <w:rPr>
          <w:rFonts w:ascii="Times New Roman" w:hAnsi="Times New Roman"/>
          <w:sz w:val="24"/>
          <w:szCs w:val="24"/>
        </w:rPr>
        <w:t>2020.09.30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július 10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Niedermüller Pé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1" w:customStyle="1">
    <w:name w:val="lista1"/>
    <w:qFormat/>
    <w:rsid w:val="00f62c28"/>
    <w:rPr>
      <w:rFonts w:ascii="Verdana" w:hAnsi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  <w:effect w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35cec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735cec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735cec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735ce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735ce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6FBCC4-5D45-429F-B817-465AFC507D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5</Pages>
  <Words>1323</Words>
  <Characters>9134</Characters>
  <CharactersWithSpaces>10437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55:00Z</dcterms:created>
  <dc:creator>Rutkai Noémi</dc:creator>
  <dc:description/>
  <dc:language>en-US</dc:language>
  <cp:lastModifiedBy>Bodzsár Tímea</cp:lastModifiedBy>
  <cp:lastPrinted>2015-06-19T08:32:00Z</cp:lastPrinted>
  <dcterms:modified xsi:type="dcterms:W3CDTF">2020-07-17T12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