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Képviselő-testülete Városüzemeltetési Bizottságának tagja visszahívására és az új tag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rényi Mikló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 xml:space="preserve">minősítet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Képviselő-testülete (a továbbiakban: Kt.) a 274/2019. (XI.04.) számú határozatában döntött a Kt. bizottságai elnökeinek, tagjainak megválasztásáról, mely szerint a Városüzemeltetési Bizottság nem képviselő tagjának 2019. november 5-ei hatállyal Juhász Lászlót választotta.</w:t>
      </w:r>
    </w:p>
    <w:p>
      <w:pPr>
        <w:pStyle w:val="Normal"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agyarország helyi önkormányzatairól szóló 2011. évi CLXXXIX. törvény 58.§ (2) bekezdése alapján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„a képviselő-testület a bizottság személyi összetételé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>létszámát a polgármester előterjesztésére bármikor megváltoztathatja, a kötelezően létrehozandó bizottság kivételével a bizottságot megszüntetheti.”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uhász Lászlónak 2020. július 31. napjával a tisztségéből való visszahívását,és 2020. augusztus 1. napjával Szapanyos Anett nem képviselő tag megválasztását indítványozom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Képviselő-testületet, hogy az előterjeszté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0. (VII.22.) számú határozata a Városüzemeltetési Bizottság tagja visszahívásáról és az új tag megválasz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úgy dönt, hogy Juhász László Városüzemeltetési Bizottság nem képviselő bizottsági tagságát 2020. július 31. napjával visszavonja,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és Szapanyos Anettet a Városüzemeltetési Bizottság nem képviselő tagjának 2020. augusztus 1. napjáv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Cs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l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62A1FE-DAAC-4BD4-B7CA-55E11F07B6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304</Words>
  <Characters>2098</Characters>
  <CharactersWithSpaces>23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8:00Z</dcterms:created>
  <dc:creator>Bertalan-Kürti Veronika</dc:creator>
  <dc:description/>
  <dc:language>en-US</dc:language>
  <cp:lastModifiedBy>Laza Margó</cp:lastModifiedBy>
  <cp:lastPrinted>2015-06-19T08:32:00Z</cp:lastPrinted>
  <dcterms:modified xsi:type="dcterms:W3CDTF">2020-07-17T06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