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ének az építményadóról szóló 12/1996. (IV.26.) számú rendelet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itosné Zemanovics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 adóztatás közvetve a legmagasabb szintű jogforrásból fakad, az Alaptörvény 32. cikke (1) bekezdésének h) pontja alapján a helyi önkormányzat a helyi közügyek intézése körében törvény keretei között dönt a helyi adók fajtájáról és mérték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ok által alkalmazható adónemekről, a bevezetés kereteiről és feltételeiről a helyi adókról szóló 1990. évi C. törvény (a továbbiakban: Htv.) rendelk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1996. évtől vezette be közigazgatási területén az építményadó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tv. 2018. január 1. napjával életbe lépő módosítása az építményadó kötelezettség körét kibővítette az önkormányzat illetékességi területén lévő ingatlanon elhelyezett, a településkép védelméről szóló törvény szerinti reklámhordozókkal. Az adó alanya az, aki az év első napján a reklámhordozó Polgári Törvénykönyv szerinti tulajdonosa. Az adó alapja a reklámhordozó közzétételre használható,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ben – két tizedesjegy pontossággal – számított felülete. Az adó mértékének felső határa 12.000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i Önkormányzat Képviselő-testülete 27/2017. (XI. 20.) rendeletével módosította az építményadóról szóló 12/1996. (IV.26.) rendeletét – a Htv. adta  lehetőség alapján – így az építményadó köteles adótárgyak köre a reklámhordozókra is kiterjedt 2018. január 1. napj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dótárgyra vonatkozó 2020. évi kivetési adatok szerint a várható bevétel az idei évben 14.902.080,-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Ft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ország 2021. évi központi költségvetésének megalapozásáról szóló 2020. évi LXXVI. törvény 4. § (1) bekezdése alapján hatályát veszti a Htv. 11/A. §-a, 12/A. §-a, 14. § (5) bekezdése, 15/A. §-a, 16/A. §-a, 41. § (9) bekezdése és 51/I. §-a. A jogszabály ezen szakasza a kihirdetését követő napon, azaz 2020. július 15. napján lépett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lyon kívül helyezett Htv. 11/A. § terjesztette ki az építményadó kötelezettséget a reklámhordozókra, a 12/A. § rendelkezett az adóalanyokról, a 14. § (5) bekezdés az adókötelezettség keletkezéséről és megszűnéséről, a 15/A. § az adó alapjáról, a 16/A. § az adó mérték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reklámhordozók adóztatására vonatkozó törvényi felhatalmazás megszűnt, helyi adórendeletünket is módosítani kell. Az előterjesztésben szereplő rendeletmódosítási javaslat a reklámhordozók adózására vonatkozó rendelkezéseket helyezi hatályon kív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kérem a Tisztelt Képviselő-testületet az előterjesztés megtárgyalására valamint </w:t>
      </w:r>
      <w:r>
        <w:rPr>
          <w:rFonts w:ascii="Times New Roman" w:hAnsi="Times New Roman"/>
          <w:bCs/>
          <w:sz w:val="24"/>
          <w:szCs w:val="24"/>
        </w:rPr>
        <w:t>a rendeletmódosítás</w:t>
      </w:r>
      <w:r>
        <w:rPr>
          <w:rFonts w:ascii="Times New Roman" w:hAnsi="Times New Roman"/>
          <w:sz w:val="24"/>
          <w:szCs w:val="24"/>
        </w:rPr>
        <w:t xml:space="preserve">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építményadóról szóló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2/1996. (IV.26.) számú </w:t>
      </w:r>
      <w:r>
        <w:rPr>
          <w:rFonts w:eastAsia="Calibri" w:ascii="Times New Roman" w:hAnsi="Times New Roman"/>
          <w:sz w:val="24"/>
          <w:szCs w:val="24"/>
        </w:rPr>
        <w:t>önkormányzati rendelet módosításának várható hatásai a jogalkotásról szóló 2010. évi CXXX. törvény (a továbbiakban Jat.) 17. §-a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A rendelet-tervezet az önkormányzatra nézve kedvezőtlen gazdasági hatással jár. 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</w:rPr>
        <w:t>A jogszabály környezeti és egészségi következményei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tervezetnek környezeti és egészségügyi következményei nincsenek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módosítást követően az érintett építményadó kötelezetteknek megszüntető határozatot kell küldeni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 jogszabály-módosítás szükséges, mivel az alapjául szolgáló törvényi felhatalmazás hatályát vesztette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új rendelet alkalmazásához a személyi és tárgyi feltételek rendelkezésre állnak, a pénzügyi feltételek a költségvetésben biztosított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, 2020. július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rendeletterveze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E78554-DED5-4793-83FD-611FC18953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3</Pages>
  <Words>567</Words>
  <Characters>3920</Characters>
  <CharactersWithSpaces>447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5:00Z</dcterms:created>
  <dc:creator>Bőcz Judit</dc:creator>
  <dc:description/>
  <dc:language>en-US</dc:language>
  <cp:lastModifiedBy>Rékasiné dr. Adamkó Adrienn</cp:lastModifiedBy>
  <cp:lastPrinted>2015-06-19T08:32:00Z</cp:lastPrinted>
  <dcterms:modified xsi:type="dcterms:W3CDTF">2020-07-16T12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