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július 2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46/2012. (XII.17.) önkormányzati rendelet és a 25/2020. (VI.25.) önkormányzati rendelet módos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ország egész területére kiterjedő, és az itt élők, dolgozók, vagy akár gazdasági tevékenységet folytató vállalkozások életére jelentős befolyást gyakorló, a mindennapokban most is jelen lévő pandémia Erzsébetváros Önkormányzatát is folyamatos cselekvésre, ezzel együtt természetesen a helyi szabályozások folyamatos felülvizsgálatára, és a mindennapi élethelyzetekhez való igazítására késztet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zsébetváros Önkormányzata a leginkább Belső-Erzsébetvárosban érzékelhető elfogadhatatlan közállapotok megszüntetése, az itt található vendéglátó üzletek szabályozott működésének biztosítása, ezzel együtt különös tekintettel az itt élő emberek alkotmányos jogainak figyelembevételével megalkotta az üzletek éjszakai nyitvatartási rendjéről szóló önkormányzati rendeletét, azonban már a rendelet hatályba lépését követő rövid időszakban is számtalan olyan észrevétel érkezett az önkormányzat felé, amely indokolja a jogszabályi rendelkezések felülvizsgálatát, és a rendelkezések betartása, betartatása érdekében, elsősorban azok szövegszerű pontosít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en felül nem szabad elfelejteni azt a kárt sem, amit a közelmúltban elszenvedett veszélyhelyzet okozott egész Erzsébetvárosnak, ezzel együtt az itt található vendéglátó üzleteknek. Ennek enyhítésére, a veszélyhelyzet megszűnését követő időszak tapasztalatai alapján, és leginkább a fegyelmezett, nemcsak az önkormányzati rendelkezéseket, de a helyben élők érdekeit is figyelembe vevő, jelentős mértékben csökkentett turisztikai forgalommal is működő, gazdasági vis major helyzetet elszenvedő vállalkozások élénkítése érdekében az önkormányzat – jelenleg kizárólag az idei nyári szezonra, ennek megfelelően egyfajta próbaidőszakra – a jelen előterjesztés tárgyát képező rendelettervezetben meghatározottak szerint, engedélyezné a vendéglátó üzletek előtti közterületen elhelyezett teraszok hosszított, azaz pénteki és szombati napokon 22 és 24 óra közötti nyitva tartását is.</w:t>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t>Hatásvizsgál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Az önkormányzat tulajdonában lévő közterületen elhelyezett vendéglátó-ipari teraszok működésének rendjéről szóló 46/2012. (XII.17.) önkormányzati rendelet és az üzletek éjszakai nyitvatartási rendjéről szóló 25/2020. (VI.25.) önkormányzati rendelet módosításának </w:t>
      </w:r>
      <w:r>
        <w:rPr>
          <w:rFonts w:ascii="Times New Roman" w:hAnsi="Times New Roman"/>
          <w:sz w:val="24"/>
          <w:szCs w:val="24"/>
        </w:rPr>
        <w:t>várható hatásai a jogalkotásról szóló 2010. évi CXXX. törvény 17. §-a szerin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1. A jogszabály társadalmi, gazdasági, költségvetési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rendelet-tervezet megfelel a helyi sajátosságoknak, kizárólag a gazdaság élénkítését szolgálja, a helyben élők nyugalmának biztosítására való törekvéseket; a vendéglátó helyek működési körülményeit pozitívan befolyásolja, költségvetési hatása nincs.</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2. A jogszabály környezeti és egészségi következménye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rendelet-tervezetnek környezeti és egészségi következményei nincsenek, továbbá a rendelet-tervezet előírásai megfelelnek a fenntarthatóság követelményeinek.</w:t>
      </w:r>
    </w:p>
    <w:p>
      <w:pPr>
        <w:pStyle w:val="Normal"/>
        <w:spacing w:lineRule="auto" w:line="240" w:before="0" w:after="0"/>
        <w:ind w:left="284" w:hanging="284"/>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3. A jogszabály adminisztratív terheket befolyásoló hatása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rendelet hatálybalépésével az adminisztratív terhek jelentős mértékben nem változn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4. A jogszabály megalkotásának szükségessége, a jogalkotás elmaradásának várható következményei</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rendelet megalkotását a helyben élők, illetve ezzel párhuzamosan az itt gazdasági tevékenységet folytató vállalkozások igényei, valamint az üzletek éjszakai nyitvatartási rendjéről szóló rendeletben foglalt kötelezettségek pontosítása és betartatása indokolja. A jogalkotás elmaradása feltehetően a</w:t>
      </w:r>
      <w:r>
        <w:rPr>
          <w:rFonts w:ascii="Times New Roman" w:hAnsi="Times New Roman"/>
          <w:sz w:val="24"/>
          <w:szCs w:val="24"/>
        </w:rPr>
        <w:t xml:space="preserve"> lakosság és a vendéglátóhelyek között kialakult feszültség fokozódásához, az önkormányzati rendelkezések betartásának, betarthatóságának csökkenéséhez vez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5. A jogszabály alkalmazásához szükséges személyi, szervezeti, tárgyi és pénzügyi feltétele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rendelet alkalmazásához szükséges személyi, szervezeti, tárgyi és pénzügyi feltételek biztosította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exact" w:line="300" w:before="0" w:after="0"/>
        <w:jc w:val="both"/>
        <w:rPr>
          <w:rFonts w:ascii="Times New Roman" w:hAnsi="Times New Roman"/>
          <w:sz w:val="24"/>
          <w:szCs w:val="24"/>
        </w:rPr>
      </w:pPr>
      <w:r>
        <w:rPr>
          <w:rFonts w:ascii="Times New Roman" w:hAnsi="Times New Roman"/>
          <w:sz w:val="24"/>
          <w:szCs w:val="24"/>
        </w:rPr>
        <w:t>Fentiek alapján kérem a Tisztelt Képviselő-testületet az előterjesztés megtárgyalására, és a tárgyi rendeleteket módosító rendelettervezet elfogadására.</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20. július 16.</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left="4536" w:hanging="0"/>
        <w:jc w:val="center"/>
        <w:rPr>
          <w:rFonts w:ascii="Times New Roman" w:hAnsi="Times New Roman"/>
          <w:b/>
          <w:b/>
          <w:bCs/>
          <w:sz w:val="24"/>
          <w:szCs w:val="24"/>
        </w:rPr>
      </w:pPr>
      <w:r>
        <w:rPr>
          <w:rFonts w:ascii="Times New Roman" w:hAnsi="Times New Roman"/>
          <w:b/>
          <w:bCs/>
          <w:sz w:val="24"/>
          <w:szCs w:val="24"/>
        </w:rPr>
        <w:t>Niedermüller Péter</w:t>
      </w:r>
    </w:p>
    <w:p>
      <w:pPr>
        <w:pStyle w:val="Normal"/>
        <w:widowControl w:val="false"/>
        <w:spacing w:lineRule="auto" w:line="240" w:before="0" w:after="0"/>
        <w:ind w:left="5976" w:hanging="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u w:val="single"/>
        </w:rPr>
      </w:pPr>
      <w:r>
        <w:rPr>
          <w:rFonts w:ascii="Times New Roman" w:hAnsi="Times New Roman"/>
          <w:b/>
          <w:sz w:val="24"/>
          <w:szCs w:val="24"/>
          <w:u w:val="single"/>
        </w:rPr>
        <w:t>Melléklet:</w:t>
      </w:r>
    </w:p>
    <w:p>
      <w:pPr>
        <w:pStyle w:val="Normal"/>
        <w:spacing w:lineRule="auto" w:line="240" w:before="0" w:after="0"/>
        <w:rPr>
          <w:rFonts w:ascii="Times New Roman" w:hAnsi="Times New Roman"/>
          <w:sz w:val="24"/>
          <w:szCs w:val="24"/>
        </w:rPr>
      </w:pPr>
      <w:r>
        <w:rPr>
          <w:rFonts w:ascii="Times New Roman" w:hAnsi="Times New Roman"/>
          <w:sz w:val="24"/>
          <w:szCs w:val="24"/>
        </w:rPr>
        <w:t>-Rendelettervezet</w:t>
      </w:r>
      <w:bookmarkStart w:id="2" w:name="_GoBack"/>
      <w:bookmarkEnd w:id="2"/>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nnotationreference">
    <w:name w:val="annotation reference"/>
    <w:basedOn w:val="DefaultParagraphFont"/>
    <w:uiPriority w:val="99"/>
    <w:semiHidden/>
    <w:unhideWhenUsed/>
    <w:qFormat/>
    <w:rsid w:val="001d0cfd"/>
    <w:rPr>
      <w:sz w:val="16"/>
      <w:szCs w:val="16"/>
    </w:rPr>
  </w:style>
  <w:style w:type="character" w:styleId="JegyzetszvegChar" w:customStyle="1">
    <w:name w:val="Jegyzetszöveg Char"/>
    <w:basedOn w:val="DefaultParagraphFont"/>
    <w:link w:val="Annotationtext"/>
    <w:uiPriority w:val="99"/>
    <w:semiHidden/>
    <w:qFormat/>
    <w:rsid w:val="001d0cfd"/>
    <w:rPr>
      <w:rFonts w:cs="Times New Roman"/>
    </w:rPr>
  </w:style>
  <w:style w:type="character" w:styleId="MegjegyzstrgyaChar" w:customStyle="1">
    <w:name w:val="Megjegyzés tárgya Char"/>
    <w:basedOn w:val="JegyzetszvegChar"/>
    <w:link w:val="Annotationsubject"/>
    <w:uiPriority w:val="99"/>
    <w:semiHidden/>
    <w:qFormat/>
    <w:rsid w:val="001d0cfd"/>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Annotationtext">
    <w:name w:val="annotation text"/>
    <w:basedOn w:val="Normal"/>
    <w:link w:val="JegyzetszvegChar"/>
    <w:uiPriority w:val="99"/>
    <w:semiHidden/>
    <w:unhideWhenUsed/>
    <w:qFormat/>
    <w:rsid w:val="001d0cfd"/>
    <w:pPr>
      <w:spacing w:lineRule="auto" w:line="240"/>
    </w:pPr>
    <w:rPr>
      <w:sz w:val="20"/>
      <w:szCs w:val="20"/>
    </w:rPr>
  </w:style>
  <w:style w:type="paragraph" w:styleId="Annotationsubject">
    <w:name w:val="annotation subject"/>
    <w:basedOn w:val="Annotationtext"/>
    <w:next w:val="Annotationtext"/>
    <w:link w:val="MegjegyzstrgyaChar"/>
    <w:uiPriority w:val="99"/>
    <w:semiHidden/>
    <w:unhideWhenUsed/>
    <w:qFormat/>
    <w:rsid w:val="001d0cfd"/>
    <w:pPr/>
    <w:rPr>
      <w:b/>
      <w:bC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86511B-DB78-4A21-A025-EF4270F7DB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599</Words>
  <Characters>4135</Characters>
  <CharactersWithSpaces>472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36:00Z</dcterms:created>
  <dc:creator>Győrvári Attila</dc:creator>
  <dc:description/>
  <dc:language>en-US</dc:language>
  <cp:lastModifiedBy>dr. Molnár Ildikó</cp:lastModifiedBy>
  <cp:lastPrinted>2015-06-19T08:32:00Z</cp:lastPrinted>
  <dcterms:modified xsi:type="dcterms:W3CDTF">2020-07-16T15: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