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át megillető tulajdonosi jogok gyakorlása és a tulajdonában álló vagyonnal való gazdálkodás szabályairól szóló 11/2012. (III.26.) önkormányzati rendele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Budapest Főváros VII. Kerület Erzsébetváros Önkormányzatát megillető tulajdonosi jogok gyakorlása és a tulajdonában álló vagyonnal való gazdálkodás szabályairól szóló 11</w:t>
      </w:r>
      <w:r>
        <w:rPr>
          <w:rFonts w:ascii="Times New Roman" w:hAnsi="Times New Roman"/>
          <w:sz w:val="24"/>
          <w:szCs w:val="24"/>
          <w:lang w:val="x-none"/>
        </w:rPr>
        <w:t>/2012. (III.26.)</w:t>
      </w:r>
      <w:r>
        <w:rPr>
          <w:rFonts w:ascii="Times New Roman" w:hAnsi="Times New Roman"/>
          <w:sz w:val="24"/>
          <w:szCs w:val="24"/>
        </w:rPr>
        <w:t xml:space="preserve"> önkormányzati rendeletének 7. § (5) bekezdés e) pontja rendelkezik a versenyeztetési eljárás mellőzésével, csatolás jogcímen megvásárolható, üres lakás és nem lakás céljára szolgáló helyiségek tekintetében. A megvásárlást jelenleg csak a legalább 2 éve üresen álló lakás és nem lakás céljára szolgáló helyiség közvetlenül szomszédos lakás tulajdonosa kezdeményezheti lakásbővítés (csatolás) jogcímen. Kezdeményezzük, hogy a bővítés lehetősége a közvetlen szomszédos nem lakáscéljára szolgáló helyiség tulajdonosát is megillesse. A kerületben jelentős számú, rosszul bealapított, nem lakás céljára szolgáló helyiség található, melyeknek a földhivatali tulajdonjog bejegyzésének rendezése jelentős mértékű anyagi megterhelést jelentene az Önkormányzat részére. Ilyen esetben a társasházak alapító okiratát is módosítani kell, amely véghezvitele szinte lehetetlen, mivel mindig van egy-két tulajdonos, aki ellenkezik. Amennyiben a nem lakás céljára szolgáló szomszédos helyiség tulajdonosa megvásárolhatná az üres helyiséget, az Önkormányzat nem kényszerülne egy hosszú és drága eljárás lefolytatásá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célja a praktikum megteremtése azzal, hogy a bővítésre jogosultak köre a szomszédos nem lakás céljára szolgáló helyiség tulajdonosaira is kiterjedjen, továbbá, hogy a hasznosítatlan helyiségek értékesíthetővé váljanak, megszűnjön ezen ingatlanok után a közös költség fizetési kötelezettségünk. illetve a bevételek növelése.  Az Önkormányzat ne kényszerüljön egy hosszú és drága eljárás lefolytatásá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, 11</w:t>
      </w:r>
      <w:r>
        <w:rPr>
          <w:rFonts w:ascii="Times New Roman" w:hAnsi="Times New Roman"/>
          <w:sz w:val="24"/>
          <w:szCs w:val="24"/>
          <w:lang w:val="x-none"/>
        </w:rPr>
        <w:t>/2012. (III.26.)</w:t>
      </w:r>
      <w:r>
        <w:rPr>
          <w:rFonts w:ascii="Times New Roman" w:hAnsi="Times New Roman"/>
          <w:sz w:val="24"/>
          <w:szCs w:val="24"/>
        </w:rPr>
        <w:t xml:space="preserve"> önkormányzati   rendelete módosításának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17. §-a szerint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-tervezet megfelel a helyi sajátosságoknak, társadalmi hatása várhatóan pozití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módosítás elfogadása esetén a jelenleg kiadhatatlan nem lakás céljára szolgáló helyiségek értékesíthetőek lesz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res nem lakás céljára szolgáló helyiségek új tulajdonosai az ingatlant használatba veszik, annak tisztántartásáról folyamatosan gondoskod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sal lehetővé válik a versenyeztetés nélküli elidegenítés lehetőségének megteremtése a költséges földhivatali eljárás lefolytatása hely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elősegíti az üres nem lakás céljára szolgáló helyiségek, helyiségbővítés (csatolás) jogcímen történő értékesítés lehetőség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ogszabály módosításának elmaradása esetén  továbbra is üresen állnának ezek a nem lakás céljára szolgáló helyiségek, melyek után közös költség fizetési kötelezettsége van az Önkormányzat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alkalmazáshoz szükséges személyi, szervezeti, tárgyi feltételek az EVIN Zrt.- nél rendelkezésre állnak, külön pénzügyi keretet az értékesítés lebonyolítása nem igényel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 rendelettervezet megtárgyalására és a rendele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lius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firstLine="21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</w:t>
      </w:r>
      <w:r>
        <w:rPr>
          <w:rFonts w:ascii="Times New Roman" w:hAnsi="Times New Roman"/>
          <w:b/>
          <w:bCs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Mellékle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-Rendelettervez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D74646-6D3E-488A-B31F-BB80565C81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Pages>3</Pages>
  <Words>597</Words>
  <Characters>4124</Characters>
  <CharactersWithSpaces>471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8:00Z</dcterms:created>
  <dc:creator>Lakatos Attiláné</dc:creator>
  <dc:description/>
  <dc:language>en-US</dc:language>
  <cp:lastModifiedBy>Rékasiné dr. Adamkó Adrienn</cp:lastModifiedBy>
  <cp:lastPrinted>2015-06-19T08:32:00Z</cp:lastPrinted>
  <dcterms:modified xsi:type="dcterms:W3CDTF">2020-07-09T11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