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Képviselő-testület 371/2019.(XII.12.), valamint a 23/2020. (I.23.) számú határozatainak végrehajtásával összefüggésben szükségessé vált határidő módosítások elfogad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isztelt Képviselő-testület!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e alapján a Képviselő-testület feladat- és hatáskörében meghozott 128/2020. (III.18.) határozatával módosította a képviselő-testület </w:t>
      </w:r>
      <w:r>
        <w:rPr>
          <w:rFonts w:ascii="Times New Roman" w:hAnsi="Times New Roman"/>
          <w:color w:val="010101"/>
          <w:sz w:val="24"/>
          <w:szCs w:val="24"/>
        </w:rPr>
        <w:t xml:space="preserve">371/2019. (XII.12.) számú képviselő-testületi határozatát, mely </w:t>
      </w:r>
      <w:r>
        <w:rPr>
          <w:rFonts w:ascii="Times New Roman" w:hAnsi="Times New Roman"/>
          <w:sz w:val="24"/>
          <w:szCs w:val="24"/>
        </w:rPr>
        <w:t>alapján az Önkormányzat által fenntartott óvodák épületgondnoksági takarítási feladatainak 2020. 02. 01. napjától 2020. 02. 29. napjáig történő ellátására az Önkormányzat megállapodást kötött az Erzsébetváros Kft.-vel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elzett határozat alapján az Önkormányzat megállapodást kötött (1. sz. melléklet) az Erzsébetváros Kft.-vel a Polgármesteri Hivatal épületgondnoksági és műszaki karbantartási, érték- és állagmegóvási feladatainak 2020. 02. 01. napjától a közbeszerzési eljárás eredményes lefolytatása esetén megkötendő szerződés hatálybalépéséig, de legkésőbb 2020. 07. 18. napjáig történő ellátás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color w:val="010101"/>
          <w:sz w:val="24"/>
          <w:szCs w:val="24"/>
        </w:rPr>
      </w:pPr>
      <w:r>
        <w:rPr>
          <w:rFonts w:ascii="Times New Roman" w:hAnsi="Times New Roman"/>
          <w:color w:val="010101"/>
          <w:sz w:val="24"/>
          <w:szCs w:val="24"/>
        </w:rPr>
        <w:t xml:space="preserve">Szintén a jelzett határozat alapján </w:t>
      </w:r>
      <w:r>
        <w:rPr>
          <w:rFonts w:ascii="Times New Roman" w:hAnsi="Times New Roman"/>
          <w:sz w:val="24"/>
          <w:szCs w:val="24"/>
        </w:rPr>
        <w:t>az Önkormányzat megállapodást kötött (2. sz. melléklet) az Erzsébetváros Kft.-vel az</w:t>
      </w:r>
      <w:r>
        <w:rPr>
          <w:rFonts w:ascii="Times New Roman" w:hAnsi="Times New Roman"/>
          <w:color w:val="010101"/>
          <w:sz w:val="24"/>
          <w:szCs w:val="24"/>
        </w:rPr>
        <w:t xml:space="preserve"> Önkormányzat által fenntartott óvodák műszaki karbantartási, érték- és állagmegóvási feladatainak 2020. 02. 01. napjától,</w:t>
      </w:r>
      <w:r>
        <w:rPr>
          <w:rFonts w:ascii="Times New Roman" w:hAnsi="Times New Roman"/>
          <w:sz w:val="24"/>
          <w:szCs w:val="24"/>
        </w:rPr>
        <w:t xml:space="preserve"> a közbeszerzési eljárás eredményes lefolytatása esetén megkötendő szerződés hatálybalépéséig</w:t>
      </w:r>
      <w:r>
        <w:rPr>
          <w:rFonts w:ascii="Times New Roman" w:hAnsi="Times New Roman"/>
          <w:color w:val="010101"/>
          <w:sz w:val="24"/>
          <w:szCs w:val="24"/>
        </w:rPr>
        <w:t xml:space="preserve"> de legkésőbb 2020. 07. 18. napjáig történő ellátására.</w:t>
      </w:r>
    </w:p>
    <w:p>
      <w:pPr>
        <w:pStyle w:val="NoSpacing"/>
        <w:jc w:val="both"/>
        <w:rPr>
          <w:rFonts w:ascii="Times New Roman" w:hAnsi="Times New Roman"/>
          <w:color w:val="010101"/>
          <w:sz w:val="24"/>
          <w:szCs w:val="24"/>
        </w:rPr>
      </w:pPr>
      <w:r>
        <w:rPr>
          <w:rFonts w:ascii="Times New Roman" w:hAnsi="Times New Roman"/>
          <w:color w:val="010101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kintettel arra, hogy a </w:t>
      </w:r>
      <w:r>
        <w:rPr>
          <w:rFonts w:eastAsia="Times New Roman" w:ascii="Times New Roman" w:hAnsi="Times New Roman"/>
          <w:sz w:val="24"/>
          <w:szCs w:val="24"/>
          <w:lang w:eastAsia="hu-HU"/>
        </w:rPr>
        <w:t>Polgármesteri Hivatal</w:t>
      </w:r>
      <w:r>
        <w:rPr>
          <w:rFonts w:ascii="Times New Roman" w:hAnsi="Times New Roman"/>
          <w:sz w:val="24"/>
          <w:szCs w:val="24"/>
        </w:rPr>
        <w:t xml:space="preserve"> székhelyén és telephelyein takarítási szolgáltatás nyújtása tárgyában a közbeszerzési szerződés már nem köthető meg 2020. július 18. napjáig, szükséges a Polgármesteri Hivatal épületgondnoksági feladatainak további ellátásáról gondoskodni a közbeszerzési szerződés hatálybalépéség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hu-HU"/>
        </w:rPr>
        <w:t xml:space="preserve">Tekintettel arra, hogy a Polgármesteri Hivatal és az óvodák </w:t>
      </w:r>
      <w:r>
        <w:rPr>
          <w:rFonts w:ascii="Times New Roman" w:hAnsi="Times New Roman"/>
          <w:sz w:val="24"/>
          <w:szCs w:val="24"/>
        </w:rPr>
        <w:t>műszaki karbantartási, érték- és állagmegóvási feladatainak ellátása tárgyában közbeszerzési szerződés már nem köthető meg 2020. július 18. napjáig, szükséges a</w:t>
      </w:r>
      <w:r>
        <w:rPr>
          <w:rFonts w:eastAsia="Times New Roman" w:ascii="Times New Roman" w:hAnsi="Times New Roman"/>
          <w:sz w:val="24"/>
          <w:szCs w:val="24"/>
          <w:lang w:eastAsia="hu-HU"/>
        </w:rPr>
        <w:t xml:space="preserve"> Polgármesteri Hivatal és az óvodák </w:t>
      </w:r>
      <w:r>
        <w:rPr>
          <w:rFonts w:ascii="Times New Roman" w:hAnsi="Times New Roman"/>
          <w:sz w:val="24"/>
          <w:szCs w:val="24"/>
        </w:rPr>
        <w:t xml:space="preserve">műszaki karbantartási, érték- és állagmegóvási feladatainak további ellátásáról gondoskodni a közbeszerzési szerződés hatálybalépéséig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ndezek alapján a következő javaslatokat teszem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hu-HU"/>
        </w:rPr>
        <w:t xml:space="preserve">A Polgármesteri Hivatal, valamint az óvodák </w:t>
      </w:r>
      <w:r>
        <w:rPr>
          <w:rFonts w:ascii="Times New Roman" w:hAnsi="Times New Roman"/>
          <w:sz w:val="24"/>
          <w:szCs w:val="24"/>
        </w:rPr>
        <w:t xml:space="preserve">műszaki karbantartási, érték- és állagmegóvási feladatainak ellátása tárgyában az Önkormányzat kössön szerződést az Erzsébetváros Kft.-vel a közbeszerzési szerződés hatálybalépéséig, de legkésőbb 2020. december 31. napjáig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eastAsia="Times New Roman" w:ascii="Times New Roman" w:hAnsi="Times New Roman"/>
          <w:sz w:val="24"/>
          <w:szCs w:val="24"/>
          <w:lang w:eastAsia="hu-HU"/>
        </w:rPr>
        <w:t>Polgármesteri Hivatal</w:t>
      </w:r>
      <w:r>
        <w:rPr>
          <w:rFonts w:ascii="Times New Roman" w:hAnsi="Times New Roman"/>
          <w:sz w:val="24"/>
          <w:szCs w:val="24"/>
        </w:rPr>
        <w:t xml:space="preserve"> székhelyén és telephelyein takarítási szolgáltatás nyújtása tárgyában az Önkormányzat kössön szerződést az Erzsébetváros Kft.-vel a közbeszerzési szerződés hatálybalépéséig, de legkésőbb 2020. december 31. napjáig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hhez a 371/2019. (XII. 12.) képviselő-testületi határozat módosítása szükséges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időbeli hatálya a tárgyban kiírandó közbeszerzési szerződés megkötéséig, legkésőbb 2020. július 18. napján tartott. Tekintettel arra, hogy a közbeszerzési eljárást még nem folytatta le az Önkormányzat, az óvodai feladatellátás folyamatos, zavartalan biztosítása érdekében javaslom az Erzsébetváros Fejlesztési és Beruházási Kft. ismételt megbízását 2020. július 19. – 2020. december 31. közötti időtartamra a korábban megkötött megállapodásban foglalt feltételek szerint, azzal, hogy a 2020. július 19. napjától a szerződés aláírásáig tartó időszakban történt teljesítést a felek kölcsönösen elismerik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…/2020. (VII.22.) számú határozata az EVIKINT Kft. gazdálkodásával kapcsolatos soron kívüli intézkedéseket tartalmazó Budapest Főváros VII. kerület Erzsébetváros Önkormányzata Polgármesterének a katasztrófavédelemről és a hozzá kapcsolódó egyes törvények módosításáról szóló 2011. évi CXXVIII. törvény 46.§ (4) bekezdésében foglalt jogköre alapján a Képviselő-testület feladat- és hatáskörében meghozott és a Képvise1ő-testület által 544/2020. (VI.25.) számú határozatával jóváhagyott, a Polgármester 128/2020. (III.18.) számú, valamint a Képviselő-testület 23/2020. (I.23.) számú határozataival módosított 371/2019. (XII.12.) számú határozat I. pontjának végrehajtása tárgyában meghozandó döntésekről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úgy dönt, hogy a Budapest Főváros VII. kerület Önkormányzata Polgármesterének a katasztrófavédelemről és a hozzá kapcsolódó egyes törvények módosításáról szóló 2011. évi CXXVIII. törvény 46.§ (4) bekezdésében foglalt jogköre alapján a Képviselő-testület feladat- és hatáskörében meghozott és a Képviselő-testület által 544/2020. (VI.25.) számú határozatával jóváhagyott 128/2020. (III.18.), valamint a Képviselő-testület 23/2020. (I.23.) számú határozataival módosított 371/2020. (XII.12.) számú határozatának I. 6. pontját az alábbiak szerint módosítja: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Budapest Főváros VII. kerület Erzsébetvárosi Polgármesteri Hivatal épületgondnoksági és műszaki karbantartási, érték- és állagmegóvási feladatainak 2020. július 19. napjától a közbeszerzési szerződés hatálybalépéséig, de legkésőbb 2020. december 31. napjáig történő ellátására Budapest Főváros VII. kerület Erzsébetváros Önkormányzata köt megállapodást az Erzsébetváros Fejlesztési és Beruházási Kft.-vel, a határozati javaslat melléklete szerinti tartalommal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a Polgármestert, hogy gondoskodjon a megállapodás pénzügyi fedezetének a biztosításáról, valamint a megállapodás aláírásáról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úgy dönt, hogy a Budapest Főváros VII. kerület Önkormányzata Polgármesterének a katasztrófavédelemről és a hozzá kapcsolódó egyes törvények módosításáról szóló 2011. évi CXXVIII. törvény 46.§ (4) bekezdésében foglalt jogköre alapján a Képviselő-testület feladat- és hatáskörében meghozott és a Képviselő-testület által 544/2020. (VI.25.) számú határozatával jóváhagyott 128/2020. (III.18.), valamint a Képviselő-testület 23/2020.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(I.23.) számú határozataival módosított 371/2020. (XII.12.) számú határozatának I. 7. pontját az alábbiak szerint módosítja: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által fenntartott óvodák műszaki karbantartási, érték- és állagmegóvási feladatainak 2020. július 19. napjától a közbeszerzési szerződés hatálybalépéséig, de legkésőbb 2020. december 31. napjáig történő ellátására Budapest Főváros VII. kerület Erzsébetváros Önkormányzata köt megállapodást az Erzsébetváros Fejlesztési és Beruházási Kft.-vel, a határozati javaslat melléklete szerinti tartalommal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a Polgármestert, hogy gondoskodjon a megállapodás pénzügyi fedezetének a biztosításáról, valamint a megállapodás aláírásáról. 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elelős: </w:t>
      </w:r>
      <w:r>
        <w:rPr>
          <w:rFonts w:ascii="Times New Roman" w:hAnsi="Times New Roman"/>
          <w:bCs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bCs/>
          <w:sz w:val="24"/>
          <w:szCs w:val="24"/>
        </w:rPr>
        <w:t xml:space="preserve">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0. július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  <w:color w:val="010101"/>
          <w:sz w:val="24"/>
          <w:szCs w:val="24"/>
        </w:rPr>
      </w:pPr>
      <w:r>
        <w:rPr>
          <w:rFonts w:ascii="Times New Roman" w:hAnsi="Times New Roman"/>
          <w:color w:val="010101"/>
          <w:sz w:val="24"/>
          <w:szCs w:val="24"/>
        </w:rPr>
        <w:t>371/2019. (XII.12.) számú képviselő-testületi határozat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  <w:color w:val="010101"/>
          <w:sz w:val="24"/>
          <w:szCs w:val="24"/>
        </w:rPr>
      </w:pPr>
      <w:r>
        <w:rPr>
          <w:rFonts w:ascii="Times New Roman" w:hAnsi="Times New Roman"/>
          <w:color w:val="010101"/>
          <w:sz w:val="24"/>
          <w:szCs w:val="24"/>
        </w:rPr>
        <w:t>23/2020. (I. 20.) számú képviselő-testületi határozat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  <w:color w:val="010101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28/2020. (III.18.) </w:t>
      </w:r>
      <w:r>
        <w:rPr>
          <w:rFonts w:ascii="Times New Roman" w:hAnsi="Times New Roman"/>
          <w:color w:val="010101"/>
          <w:sz w:val="24"/>
          <w:szCs w:val="24"/>
        </w:rPr>
        <w:t>számú képviselő-testületi határozat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  <w:color w:val="010101"/>
          <w:sz w:val="24"/>
          <w:szCs w:val="24"/>
        </w:rPr>
      </w:pPr>
      <w:r>
        <w:rPr>
          <w:rFonts w:ascii="Times New Roman" w:hAnsi="Times New Roman"/>
          <w:color w:val="010101"/>
          <w:sz w:val="24"/>
          <w:szCs w:val="24"/>
        </w:rPr>
        <w:t>A Polgármesteri Hivatalra vonatkozó takarítási, karbantartási szerződé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10101"/>
          <w:sz w:val="24"/>
          <w:szCs w:val="24"/>
        </w:rPr>
        <w:t>Az Önkormányzat által  fenntartott óvodákra vonatkozó karbantartási szerződés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CCA1B93-90CC-4EA5-9DD1-31280B64C9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  <Pages>4</Pages>
  <Words>1016</Words>
  <Characters>7016</Characters>
  <CharactersWithSpaces>8016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29:00Z</dcterms:created>
  <dc:creator>Rutkai Noémi</dc:creator>
  <dc:description/>
  <dc:language>en-US</dc:language>
  <cp:lastModifiedBy>dr. Szigeti Nóra</cp:lastModifiedBy>
  <cp:lastPrinted>2015-06-19T08:32:00Z</cp:lastPrinted>
  <dcterms:modified xsi:type="dcterms:W3CDTF">2020-07-16T13:4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