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20. évi növényesítési pályázati felhívásra 2020. július 7. napja és  2020. augusztus 15. napja között  beérkezett pályázatok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utkai Noémi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pályázati referens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Budapest Főváros VII. Kerület Erzsébetváros Önkormányzatának Polgármestere</w:t>
      </w:r>
      <w:r>
        <w:rPr/>
        <w:t xml:space="preserve"> </w:t>
      </w:r>
      <w:r>
        <w:rPr>
          <w:rFonts w:eastAsia="Calibri" w:ascii="Times New Roman" w:hAnsi="Times New Roman"/>
          <w:sz w:val="24"/>
          <w:szCs w:val="24"/>
        </w:rPr>
        <w:t>a katasztrófavédelemről és a hozzá kapcsolódó egyes törvények módosításáról szóló 2011. évi CXXVIII. törvény 46.§ (4) bekezdésében foglalt jogköre alapján a 120/2020 (III.16.) számú határozatának értelmében a Városüzemeltetési Bizottság hatáskörében eljárva</w:t>
      </w:r>
      <w:r>
        <w:rPr>
          <w:rFonts w:ascii="Times New Roman" w:hAnsi="Times New Roman"/>
          <w:sz w:val="24"/>
          <w:szCs w:val="24"/>
        </w:rPr>
        <w:t xml:space="preserve"> a lakóközösségeknek és az önkormányzati intézményeknek nyújtandó növényesítési támogatásról szóló 28/2013. (V.31.) önkormányzati rendeletben (a továbbiakban: Rendelet) foglaltak alapján pályázatott írt ki (1. sz. melléklet) kerületi lakóközösségek és önkormányzati intézmények növényesítésének támogatására a 2020. évi költségvetésben biztosított 5.000.000 forintos támogatási keret erejéig a 179/2020. (III.20.) számú határozatával (2.sz. melléklet), melyet a Tisztelt Bizottság a 46/2020. (VI. 24.) határozatával (3.sz. melléklet) jóváhagyo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kiírás közzététele a helyben szokásos módon megtörtént. A pályázatok </w:t>
      </w:r>
      <w:r>
        <w:rPr>
          <w:rFonts w:ascii="Times New Roman" w:hAnsi="Times New Roman"/>
          <w:bCs/>
          <w:sz w:val="24"/>
          <w:szCs w:val="24"/>
        </w:rPr>
        <w:t xml:space="preserve">benyújtásának  határideje: a </w:t>
      </w:r>
      <w:r>
        <w:rPr>
          <w:rFonts w:ascii="Times New Roman" w:hAnsi="Times New Roman"/>
          <w:sz w:val="24"/>
          <w:szCs w:val="24"/>
        </w:rPr>
        <w:t>támogatási keret kimerüléséig, de legfeljebb 2020. október 31. napjáig ta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ályázatok elbírálásának tervezett határideje: folyamatos, de legfeljebb a pályázat benyújtásának határidejét követő 30. nap, azaz 2020. november 30. nap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orábban  a Budapest VII. Dózsa György út 66. sz. Társasház és a Budapest, VII. Bethlen Gábor u. 4. sz. Társasház nyújtott be pályázatot, melyről a Bizottság a 2020. június 24. napján tartott ülésén döntött  (4. sz.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2020. július 6. napjáig beérkezett, a Budapest VII. Hernád u. 14. sz. Társasház, valamint a Marek József u. 16. sz. alatti Társasház pályázatairól a Bizottság a 2020. július 13-i ülésén döntött. (5. sz.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zóta eltelt időszakban, 2020. augusztus 15. napjáig a Budapest VII. Kisdiófa u. 3. sz. Társasház, valamint a Budapest VII. Murányi u. 38. sz. Társasház nyújtott be pályázato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döntésre való előkészítése az alábbiak szerint megtörté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 </w:t>
      </w:r>
      <w:r>
        <w:rPr>
          <w:rFonts w:ascii="Times New Roman" w:hAnsi="Times New Roman"/>
          <w:bCs/>
          <w:sz w:val="24"/>
          <w:szCs w:val="24"/>
        </w:rPr>
        <w:t>borítékbontását a Budapest Főváros VII. Kerület Erzsébetvárosi Polgármesteri Hivatal Városgazdálkodási Irodája elvégezte és a pályázatokat hiánytalannak találta (a bontási jegyzőkönyvek jelen előterjesztés mellékletét képezik ( 6. és 7. sz. mellékletek)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A Rendelet 2.§ -ában foglaltak értelmében a Városüzemeltetési Bizottság </w:t>
      </w:r>
      <w:r>
        <w:rPr>
          <w:rFonts w:ascii="Times New Roman" w:hAnsi="Times New Roman"/>
          <w:sz w:val="24"/>
          <w:szCs w:val="24"/>
        </w:rPr>
        <w:t xml:space="preserve">jogosult dönteni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z w:val="24"/>
        </w:rPr>
        <w:t>pályázatok eredményének megállapításáról, a pályázóknak nyújtandó támogatás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z alábbi határozati javaslatról dönte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/>
          <w:b/>
          <w:b/>
          <w:i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iCs/>
          <w:sz w:val="24"/>
          <w:szCs w:val="24"/>
          <w:u w:val="single"/>
        </w:rPr>
        <w:t xml:space="preserve">Budapest Főváros VII. Kerület Erzsébetváros Önkormányzata Képviselő-testülete Városüzemeltetési Bizottságának …/2020. (VIII. 24.) VÜB  határozata a 2020. </w:t>
      </w:r>
      <w:r>
        <w:rPr>
          <w:rFonts w:ascii="Times New Roman" w:hAnsi="Times New Roman"/>
          <w:b/>
          <w:sz w:val="24"/>
          <w:szCs w:val="24"/>
          <w:u w:val="single"/>
        </w:rPr>
        <w:t>július 6. napja és 2020. augusztus 15. napja között  beérkezett pályázatokról</w:t>
      </w:r>
      <w:r>
        <w:rPr>
          <w:rFonts w:ascii="Times New Roman" w:hAnsi="Times New Roman"/>
          <w:b/>
          <w:iCs/>
          <w:sz w:val="24"/>
          <w:szCs w:val="24"/>
          <w:u w:val="single"/>
        </w:rPr>
        <w:t xml:space="preserve"> </w:t>
      </w:r>
      <w:bookmarkStart w:id="2" w:name="_GoBack"/>
      <w:bookmarkEnd w:id="2"/>
    </w:p>
    <w:p>
      <w:pPr>
        <w:pStyle w:val="Normal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>Budapest Főváros VII. Kerület Erzsébetváros Önkormányzata Képviselő-testülete Városüzemeltetési Bizottsága úgy dönt</w:t>
      </w:r>
      <w:r>
        <w:rPr>
          <w:rFonts w:eastAsia="Calibri" w:ascii="Times New Roman" w:hAnsi="Times New Roman"/>
          <w:sz w:val="24"/>
          <w:szCs w:val="24"/>
        </w:rPr>
        <w:t xml:space="preserve">, hogy az </w:t>
      </w:r>
      <w:r>
        <w:rPr>
          <w:rFonts w:ascii="Times New Roman" w:hAnsi="Times New Roman"/>
          <w:sz w:val="24"/>
          <w:szCs w:val="24"/>
        </w:rPr>
        <w:t xml:space="preserve">alábbi pályázók 2020. évi növényesítési támogatásra benyújtott </w:t>
      </w:r>
      <w:r>
        <w:rPr>
          <w:rFonts w:ascii="Times New Roman" w:hAnsi="Times New Roman"/>
          <w:b/>
          <w:sz w:val="24"/>
          <w:szCs w:val="24"/>
        </w:rPr>
        <w:t>pályázatait az igényelt támogatással megegyezően támogatja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13"/>
        <w:gridCol w:w="3117"/>
        <w:gridCol w:w="1843"/>
        <w:gridCol w:w="1843"/>
      </w:tblGrid>
      <w:tr>
        <w:trPr>
          <w:trHeight w:val="69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Borítékbontásijegyzőkönyvi sorszám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Pályáz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ámogatás össze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ámogatás intenzitása</w:t>
            </w:r>
          </w:p>
        </w:tc>
      </w:tr>
      <w:tr>
        <w:trPr>
          <w:trHeight w:val="32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p. VII. Kisdiófa u. 3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32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530" w:leader="none"/>
                <w:tab w:val="right" w:pos="9075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p. VII. Murányi u. 38. sz. Társashá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0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1,4%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75.000,-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és felkéri a Polgármestert a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Sáli Annamária bizottsági elnök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0. augusztus 1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 xml:space="preserve">dr.Nagy Erik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kletek: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sz. melléklet: Pályázati felhívás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sz. melléklet:179/2020. (III. 20.) határozat a növényesítési pályázat kiírásáról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sz. melléklet:  46/2020. (VI. 24.) határozat a 179/2020. (III. 20.) határozat jóváhagyásáról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sz. melléklet 48/2020. (VI.24.) határoza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sz. melléklet 88/2020. (VII.13.) határoza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 sz. melléklet: Bp. VII. Kisdiófa u. 3. sz. alatti Társasház pályázatának bontási jegyzőkönyve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sz. melléklet: Bp. VII. Murányi u. 38. sz. alatti Társasház pályázatának bontási jegyzőkönyv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C39B39-FDFC-4581-80AC-70F5F7B6B6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3</Pages>
  <Words>587</Words>
  <Characters>4054</Characters>
  <CharactersWithSpaces>4632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47:00Z</dcterms:created>
  <dc:creator>igor</dc:creator>
  <dc:description/>
  <dc:language>en-US</dc:language>
  <cp:lastModifiedBy>Burka Éva</cp:lastModifiedBy>
  <cp:lastPrinted>2015-06-19T08:32:00Z</cp:lastPrinted>
  <dcterms:modified xsi:type="dcterms:W3CDTF">2020-08-18T18:3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