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VII. kerület területén végzett nyári nagytakarít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uhászné Farkas Matild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2020. július 20. – július 26. között került sor a nyári nagytakarításra, melyről az Erzsébetváros Fejlesztési és Beruházási Korlátolt Felelősségű Társaság </w:t>
      </w: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>a mellékelt összefoglalóban foglaltak szerint tájékoztatja a Tisztelt Bizottságo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20. augusztus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40EFA4-C41F-42F8-8658-280238B6B8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</Pages>
  <Words>122</Words>
  <Characters>848</Characters>
  <CharactersWithSpaces>96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47:00Z</dcterms:created>
  <dc:creator>igor</dc:creator>
  <dc:description/>
  <dc:language>en-US</dc:language>
  <cp:lastModifiedBy>Burka Éva</cp:lastModifiedBy>
  <cp:lastPrinted>2015-06-19T08:32:00Z</cp:lastPrinted>
  <dcterms:modified xsi:type="dcterms:W3CDTF">2020-08-18T07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