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auguszt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vonatkozó részletfizetési kérelem elbírálásána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Nem lakás céljára szolgáló helyiség bérlője részletfizetési kérelmet nyújtott be az EVIN Zrt-hez a </w:t>
      </w:r>
      <w:r>
        <w:rPr>
          <w:b/>
        </w:rPr>
        <w:t>1073 Budapest</w:t>
      </w:r>
      <w:r>
        <w:rPr/>
        <w:t xml:space="preserve"> </w:t>
      </w:r>
      <w:r>
        <w:rPr>
          <w:b/>
        </w:rPr>
        <w:t>VII. kerület Dohány utca 84.</w:t>
      </w:r>
      <w:r>
        <w:rPr/>
        <w:t xml:space="preserve"> szám alatti, 33735/0/A/2 hrsz.-on nyilvántartott, utcai pincehelyiségre vonatkozóan.</w:t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1074 Budapest VII. kerület Dohány utca 84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>Helyrajzi száma:</w:t>
        <w:tab/>
      </w:r>
      <w:r>
        <w:rPr>
          <w:b/>
        </w:rPr>
        <w:t xml:space="preserve">33735/0/A/2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</w:t>
        <w:tab/>
        <w:t>3,42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sz w:val="24"/>
          <w:szCs w:val="24"/>
        </w:rPr>
        <w:t>Praying Mantis S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sporttevékenység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 xml:space="preserve">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2006.07.01-től határozatlan időre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a jelenleg:</w:t>
        <w:tab/>
        <w:tab/>
        <w:t>utcai pince</w:t>
        <w:tab/>
        <w:t>69.699,- Ft/hó + ÁFA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 és csatornadíj:</w:t>
        <w:tab/>
        <w:tab/>
        <w:t>nyilvántartásunk szerint vízóra van felszerelve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 </w:t>
      </w:r>
      <w:r>
        <w:rPr>
          <w:b/>
        </w:rPr>
        <w:t>1073 Budapest</w:t>
      </w:r>
      <w:r>
        <w:rPr/>
        <w:t xml:space="preserve"> </w:t>
      </w:r>
      <w:r>
        <w:rPr>
          <w:b/>
        </w:rPr>
        <w:t>VII. kerület Dohány utca 84.</w:t>
      </w:r>
      <w:r>
        <w:rPr/>
        <w:t xml:space="preserve"> szám alatti, 33735/0/A/2 hrsz.-on nyilvántartott, utcai pincehelyiséget a </w:t>
      </w:r>
      <w:r>
        <w:rPr>
          <w:b/>
        </w:rPr>
        <w:t>Praying Mantis SE. (</w:t>
      </w:r>
      <w:r>
        <w:rPr/>
        <w:t>székhely: 1157 Budapest, Kőrakás park 55.; adószám: 18180554-1-42; Cg. 01-02-0005453; képv.: Fazekas József) bérli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</w:rPr>
      </w:pPr>
      <w:r>
        <w:rPr/>
        <w:t>Bérlőnek 2020. július 1.</w:t>
      </w:r>
      <w:r>
        <w:rPr>
          <w:b/>
        </w:rPr>
        <w:t xml:space="preserve"> napján fennálló bérleti díjtartozása 2.768.011,- Ft, melyhez 56.118,- Ft késedelmi kamattartozás adódik hozzá. A tartozás teljes összege: bruttó </w:t>
      </w:r>
      <w:r>
        <w:rPr>
          <w:b/>
          <w:u w:val="single"/>
        </w:rPr>
        <w:t>2.824.129,- Ft.</w:t>
      </w:r>
    </w:p>
    <w:p>
      <w:pPr>
        <w:pStyle w:val="Normal1"/>
        <w:jc w:val="both"/>
        <w:rPr/>
      </w:pPr>
      <w:r>
        <w:rPr/>
        <w:t xml:space="preserve">Az írásbeli felszólításunkat követően Fazekas József részletfizetési kérelmet nyújtott be, kéri 36 hónapra történő részletfizetés lehetőségét. Az egyesület 14 éve bérlője az ingatlannak, a helyiség ad otthont a Sportegyesület foglalkozásainak, hol gyerekek és felnőttek egyaránt részt vehetnek a tömegsport jellegű foglalkozásokon. A kialakult pandémiás helyzet miatt a társaság bevétele jelentősen csökkent, azonban azóta már a gazdasági ügyeik pozitív irányú változást mutatnak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</w:rPr>
        <w:t xml:space="preserve">A részletfizetési lehetőségről a Budapest Főváros VII. kerület Erzsébetváros Önkormányzata Képviselő-testületének 12/2012. (III.26.) önkormányzati rendelete </w:t>
      </w:r>
      <w:r>
        <w:rPr>
          <w:rFonts w:ascii="Times New Roman" w:hAnsi="Times New Roman"/>
          <w:bCs/>
          <w:sz w:val="24"/>
        </w:rPr>
        <w:t>az Önkormányzat tulajdonában álló lakások és nem lakás céljára szolgáló helyiségek bérbeadásáról</w:t>
      </w:r>
      <w:r>
        <w:rPr>
          <w:rFonts w:ascii="Times New Roman" w:hAnsi="Times New Roman"/>
          <w:sz w:val="24"/>
        </w:rPr>
        <w:t xml:space="preserve"> (továbbiakban: Rendelet) 32.§ rendelkezik.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ővel részletfizetési megállapodá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a Budapest Főváros VII. kerület Erzsébetváros Önkormányzatát megillető tulajdonosi jogok gyakorlása szabályairól szóló Rendelet 5. § (1) bekezdése támasztja alá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Pénzügyi és Kerületfejlesztési Bizottsága  …../2020. (VIII.25.) határozata a tulajdonosi döntés nem lakás céljára szolgáló helyiség versenyeztetésen kívüli bérbea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 a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raying Mantis SE. (</w:t>
      </w:r>
      <w:r>
        <w:rPr>
          <w:rFonts w:ascii="Times New Roman" w:hAnsi="Times New Roman"/>
          <w:sz w:val="24"/>
          <w:szCs w:val="24"/>
        </w:rPr>
        <w:t xml:space="preserve">székhely: 1157 Budapest, Kőrakás park 55.; adószám: 18180554-1-42; Cg. 01-02-0005453; képv.: Fazekas József) részére, az általa bérelt </w:t>
      </w:r>
      <w:r>
        <w:rPr>
          <w:rFonts w:ascii="Times New Roman" w:hAnsi="Times New Roman"/>
          <w:b/>
          <w:sz w:val="24"/>
          <w:szCs w:val="24"/>
        </w:rPr>
        <w:t>107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VII. kerület Dohány utca 84.,</w:t>
      </w:r>
      <w:r>
        <w:rPr>
          <w:rFonts w:ascii="Times New Roman" w:hAnsi="Times New Roman"/>
          <w:sz w:val="24"/>
          <w:szCs w:val="24"/>
        </w:rPr>
        <w:t xml:space="preserve"> 33735/0/A/2 helyrajzi számon nyilvántartott utcai pincehelyiségre fennálló, összesen bruttó </w:t>
      </w:r>
      <w:r>
        <w:rPr>
          <w:rFonts w:ascii="Times New Roman" w:hAnsi="Times New Roman"/>
          <w:b/>
          <w:sz w:val="24"/>
          <w:szCs w:val="24"/>
          <w:u w:val="single"/>
        </w:rPr>
        <w:t>2.824.129,- F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átralék </w:t>
      </w:r>
      <w:r>
        <w:rPr>
          <w:rFonts w:ascii="Times New Roman" w:hAnsi="Times New Roman"/>
          <w:b/>
          <w:sz w:val="24"/>
          <w:szCs w:val="24"/>
          <w:u w:val="single"/>
        </w:rPr>
        <w:t>36 havi részletben történő kiegyenlítéséhez az alábbiak szerint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ső fizetési részlet esedékessége, a döntés meghozataláról megküldött, a bérlő által átvett határozati értesítő átvételi dátumától számított 8 napon belül. A részletfizetés első részlete 78.449,- Ft, a további 35 hónapon keresztül: 78.448,- Ft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</w:t>
      </w:r>
      <w:r>
        <w:rPr>
          <w:rFonts w:ascii="Times New Roman" w:hAnsi="Times New Roman"/>
          <w:bCs/>
          <w:sz w:val="24"/>
          <w:szCs w:val="24"/>
        </w:rPr>
        <w:t>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úgy dönt, hogy a tartozás 36 havi részletben történő kiegyenlítéséhez kizárólag abban az esetben járul hozzá, amennyiben a bérlő saját költségén közjegyzői okiratba foglalva tartozáselismerő nyilatkozatot tesz, egyúttal vállalva a fentiek szerinti tartozás megfizetését, továbbá ennek biztosítékaként a cég törvényes képviselője, készfizető kezességet váll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határozat kézhezvételétől számított 45 napon belül a megállapodás nem kerül aláírásra, a jelen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4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javasoljuk a határozati javaslat elfogadását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auguszt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74 BUDAPEST VII.KER. Dohány utca 84 pi.szt. 2. tulajdon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izetési felszólít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f7ec7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2f7ec7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2f7ec7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af0940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eastAsia="zh-CN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2f7ec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2f7ec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206954-A594-4B88-BDF8-B342CD578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687</Words>
  <Characters>4747</Characters>
  <CharactersWithSpaces>542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40:00Z</dcterms:created>
  <dc:creator>igor</dc:creator>
  <dc:description/>
  <dc:language>en-US</dc:language>
  <cp:lastModifiedBy>Batóné Mácsai Gyöngyvér</cp:lastModifiedBy>
  <cp:lastPrinted>2015-06-19T08:32:00Z</cp:lastPrinted>
  <dcterms:modified xsi:type="dcterms:W3CDTF">2020-08-14T07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