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re vonatkozó részletfizetési kérelem ügyébe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/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Nem lakás céljára szolgáló helyiség bérlője részletfizetési kérelmet nyújtott be az EVIN Zrt-hez a </w:t>
      </w:r>
      <w:r>
        <w:rPr>
          <w:b/>
        </w:rPr>
        <w:t>1073 Budapest</w:t>
      </w:r>
      <w:r>
        <w:rPr/>
        <w:t xml:space="preserve"> </w:t>
      </w:r>
      <w:r>
        <w:rPr>
          <w:b/>
        </w:rPr>
        <w:t>VII. kerület Erzsébet krt. 44-46.</w:t>
      </w:r>
      <w:r>
        <w:rPr/>
        <w:t xml:space="preserve"> szám alatti, </w:t>
      </w:r>
      <w:r>
        <w:rPr>
          <w:b/>
        </w:rPr>
        <w:t xml:space="preserve">34059/0/A/8 </w:t>
      </w:r>
      <w:r>
        <w:rPr/>
        <w:t>hrsz.-on nyilvántartott, utcai földszint + galériára vonatkozóan.</w:t>
      </w:r>
    </w:p>
    <w:p>
      <w:pPr>
        <w:pStyle w:val="Normal1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1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1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1"/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1073 Budapest VII. kerület Erzsébet krt. 44-46.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b/>
          <w:b/>
        </w:rPr>
      </w:pPr>
      <w:r>
        <w:rPr/>
        <w:t>Helyrajzi száma:</w:t>
        <w:tab/>
      </w:r>
      <w:r>
        <w:rPr>
          <w:b/>
        </w:rPr>
        <w:t xml:space="preserve">34059/0/A/8.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tulajdoni hányada:</w:t>
        <w:tab/>
        <w:t>1,73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tulajdoni hányada: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119" w:hanging="3119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neve:</w:t>
        <w:tab/>
      </w:r>
      <w:r>
        <w:rPr>
          <w:rFonts w:ascii="Times New Roman" w:hAnsi="Times New Roman"/>
          <w:b/>
          <w:sz w:val="24"/>
          <w:szCs w:val="24"/>
        </w:rPr>
        <w:t>Kasmirett Kft.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4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 +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galéria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vékenység:</w:t>
        <w:tab/>
        <w:t>textilárú kis- és nagykereskedé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:</w:t>
        <w:tab/>
        <w:t xml:space="preserve">Felszerelve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kezdete:</w:t>
        <w:tab/>
        <w:t xml:space="preserve">2016.01.21-től határozatlan időre 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a jelenleg:</w:t>
        <w:tab/>
        <w:tab/>
        <w:t>utcai földszint</w:t>
        <w:tab/>
        <w:t>109.898,- Ft/hó + ÁFA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galéria</w:t>
        <w:tab/>
        <w:tab/>
        <w:t xml:space="preserve"> 14.653,- Ft/hó + ÁFA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ak összesen:</w:t>
        <w:tab/>
        <w:tab/>
        <w:t xml:space="preserve">utcai földszint 109.898,- Ft + ÁFA azaz 139.570,- Ft, 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galéria 14.653,- Ft + ÁFA azaz 18.609,- Ft.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A </w:t>
      </w:r>
      <w:r>
        <w:rPr>
          <w:b/>
        </w:rPr>
        <w:t>1073 Budapest</w:t>
      </w:r>
      <w:r>
        <w:rPr/>
        <w:t xml:space="preserve"> </w:t>
      </w:r>
      <w:r>
        <w:rPr>
          <w:b/>
        </w:rPr>
        <w:t>VII. kerület Erzsébet krt. 44-46.</w:t>
      </w:r>
      <w:r>
        <w:rPr/>
        <w:t xml:space="preserve"> szám alatti utcai földszint és galéria helyiségek, a fenti paraméterekkel rendelkező helyiségeket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>Kasmirett Kft. (</w:t>
      </w:r>
      <w:r>
        <w:rPr/>
        <w:t>székhely: 1162 Budapest, Péterke utca 52.; adószám: 23311064-2-42; Cg. 01-09-959532; képv.: Enzsöl Gábor) bérli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Bérlőnek 3 hó időtartamra </w:t>
      </w:r>
      <w:r>
        <w:rPr>
          <w:b/>
        </w:rPr>
        <w:t xml:space="preserve">474.537,- Ft </w:t>
      </w:r>
      <w:r>
        <w:rPr/>
        <w:t xml:space="preserve">összegű bérleti díj tartozása van, melyet a moratórium ideje alatt (2020.04.15-től 2020.07.15-ig) halmozott fel. Ennek rendezésére 2020. július 1-én kelt 20/5312 iktatószámmal érkeztetett levelében részletfizetési kérelmet nyújtott be, hogy 36 hónap alatt tudja rendezni a tartozását.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 Kasmirett Kft 2016.01.21-től bérli a helyiséget, korábban bérleti díj elmaradása nem volt. A pandémiás időszakban a méteráru üzlet forgalma az előző időszakhoz képest jelentősen csökkent, ezért a hátralék moratórium által nyújtott 9 hónapos időszakra történő megfizetése a Kft-re vállalhatatlanul nagy terhet rótt volna, ezért kéri a részletben történő megfizetésének lehetőségét. </w:t>
      </w:r>
    </w:p>
    <w:p>
      <w:pPr>
        <w:pStyle w:val="Normal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észletfizetési lehetőségről a Budapest Főváros VII. kerület Erzsébetváros Önkormányzata Képviselő-testületének 11/2012. (III.26.) önkormányzati rendelete Budapest Főváros VII. Kerület Erzsébetváros Önkormányzatát megillető tulajdonosi jogok gyakorlása és a tulajdonában álló vagyonnal való gazdálkodás szabályairól (továbbiakban: Rendelet) 25. § (5) a pontja rendelkez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ővel részletfizetési megállapodás csak akkor köthető meg, ha a szervezet megfelel a nemzeti vagyonról szóló 2011. évi CXCVI. törvény 3. § (1) bek. 1. pontja szerinti átláthatósági feltételeknek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Az EVIN Nonprofit Zrt. javasolja az alábbi  határozat elfogadását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Pénzügyi és Kerületfejlesztési Bizottsága …../2020. (VIII.25.) határozata a tulajdonosi döntés nem lakás céljára szolgáló helyiségre vonatkozó részletfizetési kérelem ügyében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/>
          <w:b/>
          <w:sz w:val="24"/>
          <w:szCs w:val="24"/>
          <w:u w:val="single"/>
        </w:rPr>
        <w:t>Hozzájárul a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Kasmirett Kft</w:t>
      </w:r>
      <w:r>
        <w:rPr>
          <w:rFonts w:ascii="Times New Roman" w:hAnsi="Times New Roman"/>
          <w:b/>
          <w:sz w:val="24"/>
          <w:szCs w:val="24"/>
        </w:rPr>
        <w:t>. (</w:t>
      </w:r>
      <w:r>
        <w:rPr>
          <w:rFonts w:ascii="Times New Roman" w:hAnsi="Times New Roman"/>
          <w:sz w:val="24"/>
          <w:szCs w:val="24"/>
        </w:rPr>
        <w:t xml:space="preserve">székhely: 1162 Budapest, Péterke utca 52.; adószám: 23311064-2-42; Cg. 01-09-959532; képv.: Enzsöl Gábor) részére, az általa bérelt </w:t>
      </w:r>
      <w:r>
        <w:rPr>
          <w:rFonts w:ascii="Times New Roman" w:hAnsi="Times New Roman"/>
          <w:b/>
          <w:sz w:val="24"/>
          <w:szCs w:val="24"/>
        </w:rPr>
        <w:t>1073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udapes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/>
          <w:sz w:val="24"/>
          <w:szCs w:val="24"/>
        </w:rPr>
        <w:t>VII. kerület Erzsébet krt. 44-46.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34059/0/A/8 </w:t>
      </w:r>
      <w:r>
        <w:rPr>
          <w:rFonts w:ascii="Times New Roman" w:hAnsi="Times New Roman"/>
          <w:sz w:val="24"/>
          <w:szCs w:val="24"/>
        </w:rPr>
        <w:t xml:space="preserve">helyrajzi számon nyilvántartott udvari földszint + galériára a moratórium ideje alatt felhalmozódott, összesen </w:t>
      </w:r>
      <w:r>
        <w:rPr>
          <w:rFonts w:ascii="Times New Roman" w:hAnsi="Times New Roman"/>
          <w:b/>
          <w:sz w:val="24"/>
          <w:szCs w:val="24"/>
          <w:u w:val="single"/>
        </w:rPr>
        <w:t>474.537,- F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átralék összegének </w:t>
      </w:r>
      <w:r>
        <w:rPr>
          <w:rFonts w:ascii="Times New Roman" w:hAnsi="Times New Roman"/>
          <w:b/>
          <w:sz w:val="24"/>
          <w:szCs w:val="24"/>
          <w:u w:val="single"/>
        </w:rPr>
        <w:t>36 havi részletben történő kiegyenlítéséhez az alábbiak szerint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A bérlő vállalja, hogy saját költségén közjegyzői okiratba foglalva tartozáselismerő nyilatkozatot tesz.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Amennyiben a határozat kézhezvételétől számított 45 napon belül a megállapodás nem kerül aláírásra, a jelen határozat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Az első részlet megfizetése a megállapodás bérlő általi átvételétől számított 8 napon belül esedékes. A részletfizetés összege </w:t>
      </w:r>
      <w:r>
        <w:rPr>
          <w:rFonts w:ascii="Times New Roman" w:hAnsi="Times New Roman"/>
          <w:b/>
          <w:sz w:val="24"/>
          <w:szCs w:val="24"/>
        </w:rPr>
        <w:t xml:space="preserve">35 hónapon keresztül: 13.182.- Ft/hó,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36. hónapban 12.987.-F</w:t>
      </w:r>
      <w:bookmarkStart w:id="2" w:name="_GoBack"/>
      <w:bookmarkEnd w:id="2"/>
      <w:r>
        <w:rPr>
          <w:rFonts w:ascii="Times New Roman" w:hAnsi="Times New Roman"/>
          <w:b/>
          <w:sz w:val="24"/>
          <w:szCs w:val="24"/>
        </w:rPr>
        <w:t>t.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418" w:hanging="141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augusztus 1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olt cégkivonat - 01-09-959532 - Kasmirett Kereskedelmi és Szolgáltató Korlátolt Felelősségű Társaság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lem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f46ef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0f46ef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0f46ef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d601b1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  <w:lang w:eastAsia="zh-CN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0f46e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0f46ef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181D6E-AC11-4B26-B411-1B47593CD1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4</Pages>
  <Words>647</Words>
  <Characters>4471</Characters>
  <CharactersWithSpaces>5108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2:57:00Z</dcterms:created>
  <dc:creator>igor</dc:creator>
  <dc:description/>
  <dc:language>en-US</dc:language>
  <cp:lastModifiedBy>Tánczos Viktória Dr.</cp:lastModifiedBy>
  <cp:lastPrinted>2015-06-19T08:32:00Z</cp:lastPrinted>
  <dcterms:modified xsi:type="dcterms:W3CDTF">2020-08-19T11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