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rnyezetvédelm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előzetes polgármesteri jóváhagyást követően beszerzési eljárást indított a Budapest Főváros VII. kerület Erzsébetváros Önkormányzata Közbeszerzési és Beszerzési Szabályzatának (továbbiakban Szabályzat) megfelelően, amelyre vonatkozó beszerzési eljárást lezáró döntés meghozatalát a Szabályzat IX. fejezet 1.1. pontja a Pénzügyi és Kerületfejlesztési Bizottság hatáskörébe uta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gazdálkodási Iroda Budapest Főváros VII. kerület Erzsébetváros Önkormányzata nevében ajánlatot kért az Erzsébetváros Kft.-től a Budapest VII. kerület közterületeire szemetesedények/hulladékgyűjtők beszerzésére és kihelyezés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 Kft. elvégezte a meglévő szemetesedények állapotfelmérését. A felmérés adataiból látható, hogy új szemetesek/hulladékgyűjtők kihelyezésén felül jelentős mennyiségű meglévő szemetes/hulladékgyűjtő javítása - alkatrész cserével vagy alkatrész pótlással (pl. kosár, bilincs) -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tárgyi munka közbeszerzési eljárás keretében fog megvalósulni, és emiatt a kivitelező személye és a kivitelezés összege jelenleg még nem ismert, ezért Erzsébetváros Kft. ajánlatában javasolta a feladat lebonyolítására Erzsébetváros Önkormányzata költségvetésében rendelkezésre álló bruttó 20.000.000,-Ft (nettó 15.748.031,-Ft+Áfa) keretösszegben a szerződéskö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Fentiek figyelembe vételével javasoljuk Budapest VII. kerület közterületeire szemetesedények/hulladékgyűjtők beszerzése és kihelyezése, valamint a meglévő szemetesedényekhez/hulladékgyűjtőkhöz alkatrész beszerzése és javítása feladatra bonyolítói szerződést megkötni legfeljebb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15.748.031,-Ft+Áfa </w:t>
      </w:r>
      <w:r>
        <w:rPr>
          <w:rFonts w:ascii="Times New Roman" w:hAnsi="Times New Roman"/>
          <w:bCs/>
          <w:sz w:val="24"/>
          <w:szCs w:val="24"/>
        </w:rPr>
        <w:t>bruttó 20.000.000,- Ft keretösszegben, mely összeg a beszerzési és kihelyezési feladaton kívül a bonyolítással összefüggő minden felmerülő egyéb költséget is tartalmaz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mallCaps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mallCaps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mallCaps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Pénzügyi és Kerületfejlesztési Bizottsága …/2020. (VIII.25) határozata a Budapest Főváros VII. kerület Erzsébetváros közterületeire szemetesedények/hulladékgyűjtők beszerzése és kihelyezése, valamint a meglévő szemetesedényekhez/hulladékgyűjtőkhöz alkatrész beszerzése és javítása tárgyú Projekt lebonyolítása tárgyában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Budapest Főváros VII. kerület Erzsébetváros közterületeire a szemetesedények/hulladékgyűjtők beszerzése és kihelyezése, valamint a meglévő szemetesedényekhez/hulladékgyűjtőkhöz alkatrész beszerzése és javítása</w:t>
      </w:r>
      <w:r>
        <w:rPr>
          <w:rFonts w:ascii="Times New Roman" w:hAnsi="Times New Roman"/>
          <w:sz w:val="24"/>
          <w:szCs w:val="24"/>
        </w:rPr>
        <w:t xml:space="preserve"> tárgyú Projekt lebonyolítására </w:t>
      </w:r>
      <w:r>
        <w:rPr>
          <w:rFonts w:ascii="Times New Roman" w:hAnsi="Times New Roman"/>
          <w:b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Galambos András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sz w:val="24"/>
          <w:szCs w:val="24"/>
        </w:rPr>
        <w:t>legfeljebb mindösszesen</w:t>
      </w:r>
      <w:r>
        <w:rPr>
          <w:rFonts w:ascii="Times New Roman" w:hAnsi="Times New Roman"/>
          <w:b/>
          <w:sz w:val="24"/>
          <w:szCs w:val="24"/>
        </w:rPr>
        <w:t xml:space="preserve"> nettó 15.748.031,- Ft+Áfa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, mely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2020. évi költségvetésről szóló Budapest Főváros VII. kerület Erzsébetváros Önkormányzata Képviselő-testületének 5/2020. (II. 20.) önkormányzati rendelete 6901 utcai szemetesedények cseréje címen </w:t>
      </w:r>
      <w:r>
        <w:rPr>
          <w:rFonts w:ascii="Times New Roman" w:hAnsi="Times New Roman"/>
          <w:bCs/>
          <w:sz w:val="24"/>
          <w:szCs w:val="24"/>
        </w:rPr>
        <w:t xml:space="preserve">rendelkezésre áll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augusztus 13.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ek: 1. árajánlatkérést engedélyező döntés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</w:t>
      </w:r>
      <w:r>
        <w:rPr>
          <w:rFonts w:ascii="Times New Roman" w:hAnsi="Times New Roman"/>
          <w:sz w:val="24"/>
          <w:szCs w:val="24"/>
        </w:rPr>
        <w:t>2. Erzsébetváros Kft. ajánlata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0E6DB5-6164-4495-B9C8-DAB7B9F562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513</Words>
  <Characters>3540</Characters>
  <CharactersWithSpaces>404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56:00Z</dcterms:created>
  <dc:creator>igor</dc:creator>
  <dc:description/>
  <dc:language>en-US</dc:language>
  <cp:lastModifiedBy>Mezeiné dr. Ludvai Erzsébet</cp:lastModifiedBy>
  <cp:lastPrinted>2015-06-19T08:32:00Z</cp:lastPrinted>
  <dcterms:modified xsi:type="dcterms:W3CDTF">2020-08-17T06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