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Selejtezett vagyontárgyak lehetséges haszn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/2019.(III.11.) Polgármesteri és Jegyzői Együttes Intézkedésben foglalt rendelkezések alapján a Bizottság elé terjesztem az alábbi selejtezett vagyontárgyak – igény esetére történő -  hasznosí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74/2020. (V.8.) számú polgármesteri határozatban selejtezés engedélyezése megtört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ábbi három selejtezésre kerülő eszközre a lehetséges hasznosítás érdekében szakértői véleményt szereztünk be, ami megállapított egy aktuális forgalmi érté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KJ626 forgalmi rendszámú, KNESD06323K868274 alvázszámú, Kia K2500 tehergépkocsi, nettó: 133.858,- 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SV988 forgalmi rendszámú, JT131LYM208000084 alvázszámú, Toyota Dyna tehergépkocsi, nettó: 282.677,- Ft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YFW053 forgalmi rendszámú, 0603102 alvázszámú Applied 525 utcaseprő gép,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ttó: 527.560,- Ft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gépjárművek a forgalomból kivonásra kerültek, mivel rendeltetésszerű használatra nem alkalmasa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avasoljuk, hogy a felsorolt gépjárművek hasznosítására vonatkozóan, egyesével külön határozat szüles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/2019.(III.11.) Polgármesteri és Jegyzői Együttes Intézkedés II./2. pontjában meghatározottak szerint; 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ének 5. § (1) bekezdése alapján jogosult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VIII.25.) határozata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IKJ626 forgalmi rendszámú, KNESD06323K868274 alvázszámú, Kia K2500 tehergépkocsi - meglévő fizetőképes igény esetére történő - haszn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>hozzájárul a IKJ626 forgalmi rendszámú, KNESD06323K868274 alvázszámú, Kia K2500 tehergépkocsi értékesítéséhez magánszemély részére, nettó: 133.858,- Ft. értéken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 Polgármestert az adásvétellel kapcsolatos eljárás lebonyolítására és az adásvétel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VIII.25.) határozata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GSV988 forgalmi rendszámú, JT131LYM208000084 alvázszámú, Toyota Dyna tehergépkocsi - meglévő fizetőképes igény esetére történő - haszn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>hozzájárul a GSV988 forgalmi rendszámú, JT131LYM208000084 alvázszámú, Toyota Dyna tehergépkocsi értékesítéséhez magánszemély részére, nettó: 282.677,- Ft. értéken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 Polgármestert az adásvétellel kapcsolatos eljárás lebonyolítására és az adásvételi szerződés aláírásár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VIII.25.) határozata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YFW053 forgalmi rendszámú, 0603102 alvázszámú Applied 525 utcaseprőgép - meglévő fizetőképes igény esetére történő - haszn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hogy hozzájárul a </w:t>
      </w:r>
      <w:r>
        <w:rPr>
          <w:rFonts w:ascii="Times New Roman" w:hAnsi="Times New Roman"/>
          <w:sz w:val="24"/>
          <w:szCs w:val="24"/>
        </w:rPr>
        <w:t>YFW053 forgalmi rendszámú, 0603102 alvázszámú Applied 525 utcaseprő gép értékesítéséhez magánszemély részére, nettó: 527.560,- Ft. értéken.</w:t>
      </w:r>
    </w:p>
    <w:p>
      <w:pPr>
        <w:pStyle w:val="ListParagraph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 Polgármestert az adásvétellel kapcsolatos eljárás lebonyolítására és az adásvételi szerződés aláírásár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auguszt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7371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agy N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</w:t>
        <w:tab/>
        <w:t xml:space="preserve">      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let: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4/2020. (V.8.) számú Polgármesteri hatá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KJ626 forgalmi rendszámú, KNESD06323K868274 alvázszámú, Kia K2500 tehergépkocsi, műszaki szakértői vélemén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SV988 forgalmi rendszámú, JT131LYM208000084 alvázszámú, Toyota Dyna tehergépkocsi, műszaki szakértői vélemén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YFW053 forgalmi rendszámú, 0603102 alvázszámú Applied 525 utcaseprő gép, műszaki szakértői vélemény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3157EA-99AF-4943-8F42-67EB85C34B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52</Words>
  <Characters>4501</Characters>
  <CharactersWithSpaces>514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08:00Z</dcterms:created>
  <dc:creator>igor</dc:creator>
  <dc:description/>
  <dc:language>en-US</dc:language>
  <cp:lastModifiedBy> dr. Veninger Nándor</cp:lastModifiedBy>
  <cp:lastPrinted>2015-06-19T08:32:00Z</cp:lastPrinted>
  <dcterms:modified xsi:type="dcterms:W3CDTF">2020-08-13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