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  <w:tab/>
        <w:tab/>
        <w:tab/>
        <w:tab/>
        <w:tab/>
        <w:tab/>
        <w:tab/>
        <w:tab/>
        <w:tab/>
        <w:t xml:space="preserve">    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szept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 Tagú Cigányzenekar Országos Kulturális és Közművelődési Egyesület közszolgáltatási szerződésen alapuló beszámolój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Budapest Főváros VII. kerület Erzsébetváros Önkormányzata Képviselő-testületének 135/2018. (V.31.)</w:t>
      </w:r>
      <w:r>
        <w:rPr>
          <w:rFonts w:ascii="Times New Roman" w:hAnsi="Times New Roman"/>
        </w:rPr>
        <w:t xml:space="preserve"> számú határozata alapján, </w:t>
      </w:r>
      <w:r>
        <w:rPr>
          <w:rFonts w:ascii="Times New Roman" w:hAnsi="Times New Roman"/>
          <w:b/>
        </w:rPr>
        <w:t>2018. július 2-án közszolgáltatási szerződést kötött a 100 Tagú Cigányzenekar Országos Kulturális és Közművelődési Egyesülettel</w:t>
      </w:r>
      <w:r>
        <w:rPr>
          <w:rFonts w:ascii="Times New Roman" w:hAnsi="Times New Roman"/>
        </w:rPr>
        <w:t>, mely szerződés a Képviselő- testület 329/2019. (XI.25.) számú határozata alapján módosításra került. (1. sz. melléklet)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fent hivatkozott szerződés a 2018. július 1. – 2021. június 30. közötti időszakra jött létre, a benne foglalt 3.000.000,- Ft összegű támogatást három egyenlő részletben bocsátja az Önkormányzat az Egyesület rendelkezésére, a szakmai és pénzügyi beszámoló elfogadását követően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A szerződés keretében</w:t>
      </w:r>
      <w:r>
        <w:rPr>
          <w:rFonts w:ascii="Times New Roman" w:hAnsi="Times New Roman"/>
        </w:rPr>
        <w:t xml:space="preserve"> az Egyesület kötelezettséget vállalt, hogy </w:t>
      </w:r>
      <w:r>
        <w:rPr>
          <w:rFonts w:ascii="Times New Roman" w:hAnsi="Times New Roman"/>
          <w:b/>
        </w:rPr>
        <w:t>annak időtartama alatt 9 alkalommal, 5-20 fős formációval fellép az Önkormányzat által szervezett rendezvényeken.</w:t>
      </w:r>
    </w:p>
    <w:p>
      <w:pPr>
        <w:pStyle w:val="Normal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A szerződés 5.3 pontja alapján az Egyesület a tárgyév július 31. napjáig a felhasználással érintett és csatolt számlák alapján részletes szakmai beszámolót és elszámolást készít. </w:t>
      </w:r>
      <w:r>
        <w:rPr>
          <w:rFonts w:ascii="Times New Roman" w:hAnsi="Times New Roman"/>
          <w:b/>
        </w:rPr>
        <w:t>A szakmai beszámolót – mely a támogatott célok megvalósulásáról készített értékelés – a szerződés 7.1 pontja alapján Budapest Főváros VII. Kerület Erzsébetváros Önkormányzat Képviselő-testületének Művelődési, Kulturális és Szociális Bizottsága hagyja jóvá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2019. évi helyi önkormányzati választásokat követően a feladatok átadás-átvételének lebonyolítása, valamint a COVID 19 vírus miatt kialakult pandémiás helyzet okán a 100 Tagú Cigányzenekar Országos Kulturális és Közművelődési Egyesület nem kapott felkérést az Önkormányzat és intézményei részéről a 2019. július 1. és 2020. június 30. közötti időszakban. Így az egyesület szakmai és pénzügyi beszámolót ezen időszakról benyújtani nem tudott, a szerződés 5.3. pontjának megfelelően. Erről 2020. július 16-ai levelében értesíttette a Humánszolgáltató Irodát (2. sz. melléklet). 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lőzetes információk alapján az Egyesület a következő időszakra már kapott felkéréseket az ERöMŰVHÁZ Nonprofit Kft. részéről (3. sz. melléklet), így a szerződés szerinti kötelezettségét a szerződés időtartama alatt várhatóan teljesíteni tudja.</w:t>
      </w:r>
    </w:p>
    <w:p>
      <w:pPr>
        <w:pStyle w:val="Normal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</w:rPr>
        <w:t xml:space="preserve">A közszolgáltatási szerződés 5.5 pontja szerint: </w:t>
      </w:r>
      <w:r>
        <w:rPr>
          <w:rFonts w:ascii="Times New Roman" w:hAnsi="Times New Roman"/>
          <w:i/>
        </w:rPr>
        <w:t>„Amennyiben az Önkormányzat részéről az adott támogatási időszakban nem érkezik olyan számban felkérés, amelynek költsége eléri az 5.1. pont szerinti összeget, a fel nem használt összeg a következő támogatási időszakban felhasználható a 2.1. pont szerinti feladat ellátására.”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ekintettel arra, hogy felkérés hiányában az Egyesület nem tudta teljesíteni az elmúlt időszakra vonatkozó beszámolási kötelezettségét, javaslom a Tisztelt Bizottságnak, hogy a szakmai beszámoló tekintetében döntsön ennek tudomásulvételéről.</w:t>
      </w:r>
    </w:p>
    <w:p>
      <w:pPr>
        <w:pStyle w:val="Normal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Kérem a Tisztelt Bizottságot az előterjesztés megtárgyalására és a határozati javaslat elfogadására.</w:t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>Határozati javaslat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Budapest Főváros VII. kerület Erzsébetváros Önkormányzata Képviselő-testülete Művelődési, Kulturális és Szociális Bizottságának …../2020. (IX.15.) határozata a 100 Tagú Cigányzenekar Országos Kulturális és Közművelődési Egyesület közszolgáltatási szerződésen alapuló beszámolójáról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b/>
          <w:b/>
          <w:bCs/>
          <w:u w:val="single"/>
          <w:lang w:val="x-none"/>
        </w:rPr>
      </w:pPr>
      <w:r>
        <w:rPr>
          <w:rFonts w:ascii="Times New Roman" w:hAnsi="Times New Roman"/>
          <w:lang w:val="x-none"/>
        </w:rPr>
        <w:t>Budapest Főváros VII.</w:t>
      </w:r>
      <w:r>
        <w:rPr>
          <w:rFonts w:ascii="Times New Roman" w:hAnsi="Times New Roman"/>
        </w:rPr>
        <w:t xml:space="preserve"> K</w:t>
      </w:r>
      <w:r>
        <w:rPr>
          <w:rFonts w:ascii="Times New Roman" w:hAnsi="Times New Roman"/>
          <w:lang w:val="x-none"/>
        </w:rPr>
        <w:t>erület Erzsébetváros Önkormányzat Képviselő-testületének Művelődési, Kulturális és Szociális Bizottsá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tudomásul veszi</w:t>
      </w:r>
      <w:r>
        <w:rPr>
          <w:rFonts w:ascii="Times New Roman" w:hAnsi="Times New Roman"/>
          <w:lang w:val="x-none"/>
        </w:rPr>
        <w:t xml:space="preserve">, </w:t>
      </w:r>
      <w:r>
        <w:rPr>
          <w:rFonts w:ascii="Times New Roman" w:hAnsi="Times New Roman"/>
        </w:rPr>
        <w:t>hogy Budapest Főváros VII. kerület Erzsébetváros Önkormányzata és a 100 Tagú Cigányzenekar Országos Kulturális és Közművelődési Egyesület között létrejött közszolgáltatási szerződésben</w:t>
      </w:r>
      <w:r>
        <w:rPr/>
        <w:t xml:space="preserve"> </w:t>
      </w:r>
      <w:r>
        <w:rPr>
          <w:rFonts w:ascii="Times New Roman" w:hAnsi="Times New Roman"/>
        </w:rPr>
        <w:t>foglalt önkormányzati rendezvényeken történő fellépésre vonatkozó kötelezettségének felkérés hiányában a 2019. július 1. - 2020. június 30. közötti időszakban nem tudott eleget tenni, az Egyesület erről szóló tájékoztatását elfogadja és a fel nem használt 1.000.000 forint támogatási összeg a következő támogatási időszakban felhasználható a közszolgáltatási szerződés 2.1. pontja szerinti feladat ellátására 2021. június 30-ig.</w:t>
      </w:r>
    </w:p>
    <w:p>
      <w:pPr>
        <w:pStyle w:val="Normal"/>
        <w:spacing w:before="0" w:after="0"/>
        <w:ind w:left="567" w:hanging="0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  <w:tab/>
        <w:t>Vattamány Zsolt bizottsági elnök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  <w:lang w:val="x-none"/>
        </w:rPr>
        <w:t xml:space="preserve">Budapest, </w:t>
      </w:r>
      <w:r>
        <w:rPr>
          <w:rFonts w:ascii="Times New Roman" w:hAnsi="Times New Roman"/>
        </w:rPr>
        <w:t>2020. szeptember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59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Közszolgáltatási szerződés</w:t>
      </w:r>
    </w:p>
    <w:p>
      <w:pPr>
        <w:pStyle w:val="ListParagraph"/>
        <w:numPr>
          <w:ilvl w:val="0"/>
          <w:numId w:val="1"/>
        </w:numPr>
        <w:spacing w:lineRule="auto" w:line="259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Egyesület tájékoztatás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Felkér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82430C1-F881-47D6-9F30-A8E0120C6B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3</Pages>
  <Words>604</Words>
  <Characters>4175</Characters>
  <CharactersWithSpaces>477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22:00Z</dcterms:created>
  <dc:creator>igor</dc:creator>
  <dc:description/>
  <dc:language>en-US</dc:language>
  <cp:lastModifiedBy>Prógli Katalin</cp:lastModifiedBy>
  <cp:lastPrinted>2015-06-19T08:32:00Z</cp:lastPrinted>
  <dcterms:modified xsi:type="dcterms:W3CDTF">2020-09-10T07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