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Gólem Színház Közhasznú Egyesület közszolgáltatási szerződésen alapuló beszámolój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2019. szeptember 5-én közszolgáltatási szerződést kötött a Gólem Színház Közhasznú Egyesülettel (1. sz. melléklet). A szerződés keretében az Egyesület vállalta, hogy a 1077 Budapest, Csányi u. 3. szám alatti önkormányzati tulajdonú ingatlanban zsidó előadó-művészeti központot működtet, szakmailag együttműködik az Erzsébetvárosi Zsidó Történeti Tárral, továbbá működteti az Erzsébetvárosi Zsidó Történeti Tár kóser style kávézóját a Csányi u. 5. szám alatt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keretében az Önkormányzat a Csányi u. 3. szám alatti ingatlant az Egyesület ingyenes használatába adta azzal, hogy az Egyesület gondoskodik a funkciónak megfelelő belső tér kialakításáról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V. pont 5.1. pontja értelmében az Egyesület a tárgyévet követő augusztus 31. napjáig köteles fotó dokumentációval alátámasztott beszámolót készíteni az elmúlt 1 éves időszakban megvalósított feladatokról. A szakmai beszámolót a Művelődési, Kulturális és Szociális Bizottság hagyja jóvá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gyesület elkészítette a szerződés szerinti szakmai beszámolót (2. sz. melléklet), amelyből megállapítható, hogy az ingatlan felújításával kapcsolatos teendőkön túl a szakmai programok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megvalósításában is tevékenyen részt vállalt.</w:t>
      </w:r>
    </w:p>
    <w:p>
      <w:pPr>
        <w:pStyle w:val="Normal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X.15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Gólem Színház Közhasznú Egyesület közszolgáltatási szerződésen alapuló beszámolójának elfogad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e Művelődési, Kulturális és Szociális Bizottsága </w:t>
      </w:r>
      <w:r>
        <w:rPr>
          <w:rFonts w:eastAsia="Calibri" w:ascii="Times New Roman" w:hAnsi="Times New Roman"/>
          <w:b/>
          <w:sz w:val="24"/>
          <w:szCs w:val="24"/>
        </w:rPr>
        <w:t>úgy dönt,</w:t>
      </w:r>
      <w:r>
        <w:rPr>
          <w:rFonts w:eastAsia="Calibri" w:ascii="Times New Roman" w:hAnsi="Times New Roman"/>
          <w:sz w:val="24"/>
          <w:szCs w:val="24"/>
        </w:rPr>
        <w:t xml:space="preserve"> hogy </w:t>
      </w:r>
      <w:r>
        <w:rPr>
          <w:rFonts w:eastAsia="Calibri" w:ascii="Times New Roman" w:hAnsi="Times New Roman"/>
          <w:b/>
          <w:sz w:val="24"/>
          <w:szCs w:val="24"/>
        </w:rPr>
        <w:t>elfogadja</w:t>
      </w:r>
      <w:r>
        <w:rPr>
          <w:rFonts w:eastAsia="Calibri" w:ascii="Times New Roman" w:hAnsi="Times New Roman"/>
          <w:sz w:val="24"/>
          <w:szCs w:val="24"/>
        </w:rPr>
        <w:t xml:space="preserve"> a Gólem Színház Közhasznú Egyesület közszolgáltatási szerződésen alapuló, 2019. szeptember 15. – 2020. augusztus 31. közötti időszakban végzett tevékenységéről szóló szakmai beszámolót.</w:t>
      </w:r>
    </w:p>
    <w:p>
      <w:pPr>
        <w:pStyle w:val="Normal"/>
        <w:spacing w:lineRule="auto" w:line="24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Felelős</w:t>
      </w:r>
      <w:r>
        <w:rPr>
          <w:rFonts w:eastAsia="Calibri" w:ascii="Times New Roman" w:hAnsi="Times New Roman"/>
          <w:sz w:val="24"/>
          <w:szCs w:val="24"/>
        </w:rPr>
        <w:t>: Vattamány Zsolt bizottsági elnök</w:t>
        <w:br/>
      </w:r>
      <w:r>
        <w:rPr>
          <w:rFonts w:eastAsia="Calibri" w:ascii="Times New Roman" w:hAnsi="Times New Roman"/>
          <w:b/>
          <w:sz w:val="24"/>
          <w:szCs w:val="24"/>
        </w:rPr>
        <w:t>Határidő</w:t>
      </w:r>
      <w:r>
        <w:rPr>
          <w:rFonts w:eastAsia="Calibri"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szeptember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ámú melléklet: Közszolgáltatási szerződés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ámú melléklet: Szakmai beszámol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F95B5A7-CEB5-4A3D-8C31-BC4A3970F7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68</Words>
  <Characters>2542</Characters>
  <CharactersWithSpaces>290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48:00Z</dcterms:created>
  <dc:creator>igor</dc:creator>
  <dc:description/>
  <dc:language>en-US</dc:language>
  <cp:lastModifiedBy>dr. Szigeti Nóra</cp:lastModifiedBy>
  <cp:lastPrinted>2015-06-19T08:32:00Z</cp:lastPrinted>
  <dcterms:modified xsi:type="dcterms:W3CDTF">2020-09-09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