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967"/>
      </w:tblGrid>
      <w:tr>
        <w:trPr/>
        <w:tc>
          <w:tcPr>
            <w:tcW w:w="8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85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279"/>
        <w:gridCol w:w="7578"/>
      </w:tblGrid>
      <w:tr>
        <w:trPr>
          <w:trHeight w:val="1945" w:hRule="atLeast"/>
        </w:trPr>
        <w:tc>
          <w:tcPr>
            <w:tcW w:w="127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57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946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946"/>
      </w:tblGrid>
      <w:tr>
        <w:trPr/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Random Concept Kft. VII. kerület, Madách Imre út 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642-29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ndom Concept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5. fsz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ZPONT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5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 1 m x 3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decem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augusztus 19. napján érkezett, a kérelmezett időszakot 2020. szeptember 1-től 2020. december 31-ig jelölte meg, ezért a 6/2017. (II.17.) önkormányzati rendelet 4. § c) pontjában adott felhatalmazás alapján Használó részére polgármesteri hatáskörben 2020. szeptember 1-től 2020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IÚT3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990-5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IÚT3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3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ÑA BÁ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4,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1. február 28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401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augusztus 28. napján érkezett, a kérelmezett időszakot 2020. szeptember 1-től 2021. február 28-ig jelölte meg, ezért a 6/2017. (II.17.) önkormányzati rendelet 4. § c) pontjában adott felhatalmazás alapján Használó részére polgármesteri hatáskörben 2020. szeptember 1-től 2020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AT WEIN Kft. VII. kerület, Madách Imre út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5695-1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T WEIN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26 Budapest, Németvölgyi út 36-38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IAKER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1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8 m, azaz 3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 m x 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3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nov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augusztus 31. napján érkezett, a kérelmezett időszakot 2020. szeptember 1-től 2020. november 30-ig jelölte meg, ezért a 6/2017. (II.17.) önkormányzati rendelet 4. § c) pontjában adott felhatalmazás alapján Használó részére polgármesteri hatáskörben 2020. szeptember 1-től 2020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FKN GASTRO HUNGARY Kft. VII. kerület, Madách Imre út 13-14. szám alatti épület előtti közterület használatára vonatkozó kérelme</w:t>
      </w:r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2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7"/>
        <w:gridCol w:w="783"/>
        <w:gridCol w:w="6741"/>
      </w:tblGrid>
      <w:tr>
        <w:trPr/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462-3/2020/VI.</w:t>
            </w:r>
          </w:p>
        </w:tc>
      </w:tr>
      <w:tr>
        <w:trPr>
          <w:trHeight w:val="113" w:hRule="exact"/>
        </w:trPr>
        <w:tc>
          <w:tcPr>
            <w:tcW w:w="154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4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KN GASTRO HUNGARY Kft.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7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Madách Imre út 13-14.</w:t>
            </w:r>
          </w:p>
        </w:tc>
      </w:tr>
      <w:tr>
        <w:trPr/>
        <w:tc>
          <w:tcPr>
            <w:tcW w:w="233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74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IVO AND MORE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13-14.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4,3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november 30-ig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felirattal ellátott napernyő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db 4 m x 4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47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4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november 30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augusztus 27. napján érkezett, a kérelmezett időszakot 2020. szeptember 1-től 2020. november 30-ig jelölte meg, ezért a 6/2017. (II.17.) önkormányzati rendelet 4. § c) pontjában adott felhatalmazás alapján Használó részére polgármesteri hatáskörben 2020. szeptember 1-től 2020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3547-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xpert 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9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arly Bird Coffe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,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ől 2020. november 3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jelen kérelme 2020. augusztus 25. napján érkezett, a kérelmezett időszakot 2020. szeptember 1-től 2020. november 30-ig jelölte meg, ezért a 6/2017. (II.17.) önkormányzati rendelet 4. § c) pontjában adott felhatalmazás alapján Használó részére polgármesteri hatáskörben 2020. szeptember 1-től 2020. szeptember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z Arborétum Presszó Kft. VII. kerület, Holló u. 10.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szám alatti épület előtti közterület (Madách sétány felöli oldal) </w:t>
      </w:r>
      <w:r>
        <w:rPr>
          <w:rFonts w:ascii="Times New Roman" w:hAnsi="Times New Roman"/>
          <w:b/>
          <w:bCs/>
          <w:sz w:val="24"/>
          <w:szCs w:val="24"/>
        </w:rPr>
        <w:t>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6657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183-11/2020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 Presszó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Budapest, Holló u. 10. fsz. 5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üzlet elnevezése:</w:t>
            </w:r>
          </w:p>
        </w:tc>
        <w:tc>
          <w:tcPr>
            <w:tcW w:w="6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BORÉTUM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Holló u. 10. (Madách sétány felöli oldal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m x 3 m, azaz 6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0. október 1-től 2020. november 30-ig</w:t>
            </w:r>
          </w:p>
        </w:tc>
      </w:tr>
      <w:tr>
        <w:trPr/>
        <w:tc>
          <w:tcPr>
            <w:tcW w:w="1561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657" w:type="dxa"/>
            <w:tcBorders/>
            <w:tcMar>
              <w:left w:w="1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jelen kérelme 2020. augusztus 25. napján érkezett, a kérelmezett időszakot 2020. szeptember 1-től 2020. november 30-ig jelölte meg, ezért a 6/2017. (II.17.) önkormányzati rendelet 4. § c) pontjában adott felhatalmazás alapján Használó részére polgármesteri hatáskörben 2020. szeptember 1-től 2020. szeptember 30-ig terjedő időszakra előzetes engedély került kiadásra, továbbá Használó az erre az időszakra vonatkozó közterület-használati díjat megfizette.</w:t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hatáskörét a Budapest Főváros VII. kerület Erzsébetváros Önkormányzata tulajdonában lévő közterületek használatáról és rendjéről szóló 6/2017. (II.17.) önkormányzati rendelet 3. § (1) be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számú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WALHALLA CLUB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23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668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019-7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WALHALLA CLUB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4 Budapest, Dohány u. 1/A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8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ALHALLA CLUB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9,5 m, azaz 1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szeptember 1-től 2020. október 31-ig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udapest Főváros VII. Kerület Erzsébetváros Önkormányzat Polgármestere 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,4 m x 12 m, azaz 2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és 3,2 m x 3,2 m, azaz 1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összesen 4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tekintetébe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10/20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mú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atározatában 2020. 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8. napjától 2020. október 31. napjáig terjedő időszakra vonatkozóan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Használó részére, aki jelen kérelmével a meglévő terasz méretének módosítását kér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hatáskörét a Budapest Főváros VII. kerület Erzsébetváros Önkormányzata tulajdonában lévő közterületek használatáról és rendjéről szóló 6/2017. (II.17.) önkormányzati rendelet 3. § (1) be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ENÜ-ART Kft. VII. kerület, Dob u.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434"/>
        <w:gridCol w:w="7087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431-3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1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ENÜ-ART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5 Budapest, Károly krt. 3/C. IV. 3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UICE &amp; MORE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2,72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1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október 1-tól 2021. március 31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401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5"/>
        <w:tblW w:w="90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82"/>
      </w:tblGrid>
      <w:tr>
        <w:trPr>
          <w:trHeight w:val="113" w:hRule="exact"/>
        </w:trPr>
        <w:tc>
          <w:tcPr>
            <w:tcW w:w="908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510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hatáskörét a Budapest Főváros VII. kerület Erzsébetváros Önkormányzata tulajdonában lévő közterületek használatáról és rendjéről szóló 6/2017. (II.17.) önkormányzati rendelet 3. § (1) be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br w:type="page"/>
      </w:r>
      <w:r>
        <w:rPr>
          <w:rFonts w:ascii="Times New Roman" w:hAnsi="Times New Roman"/>
          <w:b/>
          <w:bCs/>
          <w:sz w:val="24"/>
          <w:szCs w:val="24"/>
        </w:rPr>
        <w:t>9. számú kérelem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oso &amp; Sztranyo Kft. VII. kerület, Wesselényi u. 11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611"/>
        <w:tblW w:w="90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11"/>
        <w:gridCol w:w="7088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887-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499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6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oso &amp; Sztranyo Kft.</w:t>
            </w:r>
          </w:p>
        </w:tc>
      </w:tr>
      <w:tr>
        <w:trPr/>
        <w:tc>
          <w:tcPr>
            <w:tcW w:w="196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29 Budapest, Ördögárok u. 137.</w:t>
            </w:r>
          </w:p>
        </w:tc>
      </w:tr>
      <w:tr>
        <w:trPr>
          <w:trHeight w:val="144" w:hRule="atLeast"/>
        </w:trPr>
        <w:tc>
          <w:tcPr>
            <w:tcW w:w="196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HUPITO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1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2 m x 1,5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0,67 m x 1,28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49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június 29-től 2020. szeptember 30-ig</w:t>
            </w:r>
          </w:p>
        </w:tc>
      </w:tr>
      <w:tr>
        <w:trPr>
          <w:trHeight w:val="113" w:hRule="exact"/>
        </w:trPr>
        <w:tc>
          <w:tcPr>
            <w:tcW w:w="904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Kérelmezőnek közigazgatási bírság és felügyeleti díj tartozása áll fenn az önkormányzattal szemben, ezért a 6/2017. (II.17.) önkormányzati rendelet 12. § a) pontja alapján a kérelem elutasítása indokolt.</w:t>
            </w:r>
          </w:p>
        </w:tc>
      </w:tr>
      <w:tr>
        <w:trPr/>
        <w:tc>
          <w:tcPr>
            <w:tcW w:w="904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ZSI SOUND Bt. VII. kerület, Király utca páratlan oldal közterület használatára vonatkozó kérelm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51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/41275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MAZSI SOUND Bt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139 Budapest, Teve u. 24-28. B. lph. VI. 5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Király utca páratlan oldal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szórólaposztás (Penny élelmiszerüzlet újranyítása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 f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020. október 1-től 2020. október 3-ig és 2020. október 5-től 2020. október 7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§ (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Cs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Könyvesszekér Kft. VII. kerület, Madách Imre tér 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752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585-10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szekér Kft.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02 Budapest, Liget utca 25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tér 7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nyves szekér” és könyvtartó pad elhelyezése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 m x 2,5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3 m x 0,66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szeptember 15-től 2021. február 24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 tárgyi ingatlanon történő, „könyves szekér” telepítésére vonatkozó városképi bejelentését Budapest Főváros VII. Kerület Erzsébetváros Polgármestere a 2020. augusztus 28. napján kelt, KI/34109-3/2020/XII. számú határozatában tudomásul vette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Tájékoztatom Tisztelt Bizottságot, hogy korábban, a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187/2015. (04.21.) sz. Városüzemeltetési Bizottság</w:t>
            </w:r>
            <w:r>
              <w:rPr>
                <w:rFonts w:eastAsia="Calibri" w:ascii="Times New Roman" w:hAnsi="Times New Roman"/>
                <w:iCs/>
                <w:kern w:val="0"/>
                <w:sz w:val="24"/>
                <w:szCs w:val="24"/>
                <w:lang w:val="hu-HU" w:eastAsia="en-US" w:bidi="ar-SA"/>
              </w:rPr>
              <w:t>i határozatában úgy döntött, hogy a közterület használati hozzájárulás kiadására irányuló kérelmek elbírálása során, a Madách Imre tér területére nem adja hozzájárulását vendéglátó, kereskedelmi, és reklám célú faház, pavilon, vagy egyéb építmény elhelyezéséhez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ekintettel arra, hogy a kérelmezett használat díjszabása a 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1. melléklet 1.1. pontja alapján egyértelműen be nem sorolható, így ennek tárgyában is a Tisztelt Bizottság döntése szükséges. A kérelmezett használat díjszabását az 1.1. melléklet 30. sora alapján javaslom meghatározni (100 Ft/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/nap)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Random Concept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út 5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Random Concep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5. fsz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642-29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 1 m x 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október 1-től 2020. decem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MIÚT3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út 3. szám alatti épület előtti közterület használatá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IÚT3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990-5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4,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október 1-től 2021. február 28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IÚT3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X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 AT WEIN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út 11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AT WEIN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126 Budapest, Németvölgyi út 36-38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5695-12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út 11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 m x 8 m, azaz 3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 m x 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október 1-től 2020. nov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X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z FKN GASTRO HUNGARY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út 13-14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z FKN GASTRO HUNGARY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Madách Imre út 13-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462-3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Madách Imre út 13-14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4,5 m x 4,3 m, azaz 2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20. október 1-től 2020. november 30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</w:t>
      </w:r>
      <w:r>
        <w:rPr>
          <w:rFonts w:eastAsia="Calibri" w:ascii="Times New Roman" w:hAnsi="Times New Roman"/>
          <w:sz w:val="24"/>
          <w:szCs w:val="24"/>
          <w:lang w:eastAsia="en-US"/>
        </w:rPr>
        <w:t>továbbá 1</w:t>
      </w:r>
      <w:r>
        <w:rPr>
          <w:rFonts w:ascii="Times New Roman" w:hAnsi="Times New Roman"/>
          <w:sz w:val="24"/>
          <w:szCs w:val="24"/>
        </w:rPr>
        <w:t xml:space="preserve"> db 4 m x 4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>2020. október 1-től 2020. november 30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reklámfelirattal ellátott napvédő ernyő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elhelyezés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X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8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Coffeexpert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Nagy Diófa u. 9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Coffeexpe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2 Budapest, Nagy Dióf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547-2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Nagy Diófa u. 9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,3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október 1-től 2020. november 3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2 m szélességű szabad járdafelületet biztosíta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z </w:t>
      </w:r>
      <w:r>
        <w:rPr>
          <w:rFonts w:ascii="Times New Roman" w:hAnsi="Times New Roman"/>
          <w:b/>
          <w:sz w:val="24"/>
          <w:szCs w:val="24"/>
          <w:u w:val="single"/>
        </w:rPr>
        <w:t>Arborétum Presszó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Holló u. 10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szám alatti épület előtti közterület (Madách sétány felőli oldal)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  <w:lang w:val="x-none"/>
        </w:rPr>
        <w:t xml:space="preserve"> Arborétum Presszó Kft.</w:t>
      </w:r>
      <w:r>
        <w:rPr>
          <w:rFonts w:ascii="Times New Roman" w:hAnsi="Times New Roman"/>
          <w:sz w:val="24"/>
          <w:szCs w:val="24"/>
        </w:rPr>
        <w:t xml:space="preserve"> (székhelye: 1075 Budapest, Holló u. 10. fsz. 5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2183-11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Holló u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10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(Madách sétány felőli oldal) 2 m x 3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október 1-től 2020. november 30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ülhatárolt vendéglátó terasz elhelyezése céljából, azzal a kikötéssel, hogy a gyalogosforgalom számára a 3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WALHALLA CLUB</w:t>
      </w:r>
      <w:r>
        <w:rPr>
          <w:rFonts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Kft. VII. kerület, Dohány u. 1/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</w:t>
      </w:r>
      <w:r>
        <w:rPr>
          <w:rFonts w:ascii="Times New Roman" w:hAnsi="Times New Roman"/>
          <w:bCs/>
          <w:sz w:val="24"/>
          <w:szCs w:val="24"/>
        </w:rPr>
        <w:t xml:space="preserve">WALHALLA CLUB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4 Budapest, Dohány u. 1/A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019-7/2020</w:t>
      </w:r>
      <w:r>
        <w:rPr>
          <w:rFonts w:ascii="Times New Roman" w:hAnsi="Times New Roman"/>
          <w:sz w:val="24"/>
          <w:szCs w:val="24"/>
          <w:lang w:val="x-none"/>
        </w:rPr>
        <w:t>/VI. számú kérelmére</w:t>
      </w:r>
      <w:r>
        <w:rPr>
          <w:rFonts w:ascii="Times New Roman" w:hAnsi="Times New Roman"/>
          <w:sz w:val="24"/>
          <w:szCs w:val="24"/>
        </w:rPr>
        <w:t xml:space="preserve"> – a korábban megadott, 410/2020. (V.21.) számú döntés módosításával –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Dohány u. 1/A. szám </w:t>
      </w:r>
      <w:r>
        <w:rPr>
          <w:rFonts w:ascii="Times New Roman" w:hAnsi="Times New Roman"/>
          <w:sz w:val="24"/>
          <w:szCs w:val="24"/>
        </w:rPr>
        <w:t xml:space="preserve">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9,5 m x 1,5 m, azaz 15 m2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2020. szeptember 1-tő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2 m szélességű szabad járdafelületet biztosítani kell, valamint a terasz területén, vagy azzal határosan legalább méretének 10 %-át elérő nagyságú zöldfelület kerül kialak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MENÜ-ART Kft. VII. kerület, Dob u. 3. 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NÜ-A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5 Budapest, Károly krt. 3/C. IV. 3.</w:t>
      </w:r>
      <w:r>
        <w:rPr>
          <w:rFonts w:ascii="Times New Roman" w:hAnsi="Times New Roman"/>
          <w:sz w:val="24"/>
          <w:szCs w:val="24"/>
          <w:lang w:val="x-none"/>
        </w:rPr>
        <w:t>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9431-3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Dob u.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 m x 2,72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október 1-től 2021. március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örülhatárolt vendéglátó terasz elhelyezése céljából, azzal a kikötéssel, hogy a gyalogosforgalom számára a 2 m szélességű szabad járdafelületet biztosítani kell, valamint a terasz területén, vagy azzal határosan legalább méretének 10 %-át elérő nagyságú zöldfelület kerül kialakításra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NÜ-ART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Moso &amp; Sztranyo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Wesselényi u. 11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eastAsia="Calibri" w:ascii="Times New Roman" w:hAnsi="Times New Roman"/>
          <w:sz w:val="24"/>
          <w:szCs w:val="24"/>
        </w:rPr>
        <w:t xml:space="preserve">a Moso &amp; Sztranyo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029 Budapest, Ördögárok u. 137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2887-2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Wesselényi u. 11. szám alatti épület előtti </w:t>
      </w:r>
      <w:r>
        <w:rPr>
          <w:rFonts w:ascii="Times New Roman" w:hAnsi="Times New Roman"/>
          <w:sz w:val="24"/>
          <w:szCs w:val="24"/>
        </w:rPr>
        <w:t xml:space="preserve">közterület használatához, ott </w:t>
      </w:r>
      <w:r>
        <w:rPr>
          <w:rFonts w:eastAsia="Calibri" w:ascii="Times New Roman" w:hAnsi="Times New Roman"/>
          <w:sz w:val="24"/>
          <w:szCs w:val="24"/>
        </w:rPr>
        <w:t>0,62 m x 1,5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és 0,67 m x 1,28 m, azaz 1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>,</w:t>
      </w:r>
      <w:r>
        <w:rPr>
          <w:rFonts w:eastAsia="Calibri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összesen 2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érelmezőnek az önkormányzattal szemben közigazgatási bírság és felügyeleti díj tartozása áll fen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0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MAZSI SOUND B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Király utca páratlan oldal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eastAsia="Calibri" w:ascii="Times New Roman" w:hAnsi="Times New Roman"/>
          <w:sz w:val="24"/>
          <w:szCs w:val="24"/>
        </w:rPr>
        <w:t>a MAZSI SOUND Bt</w:t>
      </w:r>
      <w:r>
        <w:rPr>
          <w:rFonts w:ascii="Times New Roman" w:hAnsi="Times New Roman"/>
          <w:bCs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</w:t>
      </w:r>
      <w:r>
        <w:rPr>
          <w:rFonts w:ascii="Times New Roman" w:hAnsi="Times New Roman"/>
          <w:bCs/>
          <w:sz w:val="24"/>
          <w:szCs w:val="24"/>
        </w:rPr>
        <w:t>1139 Budapest, Teve u. 24-28. B. lph. VI. 5</w:t>
      </w:r>
      <w:r>
        <w:rPr>
          <w:rFonts w:ascii="Times New Roman" w:hAnsi="Times New Roman"/>
          <w:sz w:val="24"/>
          <w:szCs w:val="24"/>
        </w:rPr>
        <w:t xml:space="preserve">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41275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Király utca páratlan oldal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2020. október 1-től 2020. október 3-ig és 2020. október 5-től 2020. október 7-ig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szórólaposztás (3 fő) céljáb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1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)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esszekér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tér 7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a Könyvesszekér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102 Budapest, Liget utca 25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2585-10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 xml:space="preserve">nem járul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tér 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2,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3 m x 0,6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szeptember 15-től 2021. február 24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ott „könyves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 xml:space="preserve">tekintettel a </w:t>
      </w:r>
      <w:r>
        <w:rPr>
          <w:rFonts w:ascii="Times New Roman" w:hAnsi="Times New Roman"/>
          <w:bCs/>
          <w:sz w:val="24"/>
          <w:szCs w:val="24"/>
        </w:rPr>
        <w:t>187/2015. (04.21.) sz. Városüzemeltetési Bizottság</w:t>
      </w:r>
      <w:r>
        <w:rPr>
          <w:rFonts w:ascii="Times New Roman" w:hAnsi="Times New Roman"/>
          <w:iCs/>
          <w:sz w:val="24"/>
          <w:szCs w:val="24"/>
        </w:rPr>
        <w:t xml:space="preserve"> határozatában foglaltakra, mely szerint a bizottság a közterület használati hozzájárulás kiadására irányuló kérelmek elbírálása során, a Madách Imre tér területére nem adja hozzájárulását vendéglátó, kereskedelmi, és reklám célú faház, pavilon, vagy egyéb építmény elhelyezéséhez.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B)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X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5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Könyvesszekér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Madách Imre tér 7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7/2015. (04.21.) sz. Városüzemeltetési Bizottsági határozatot </w:t>
      </w:r>
      <w:r>
        <w:rPr>
          <w:rFonts w:ascii="Times New Roman" w:hAnsi="Times New Roman"/>
          <w:b/>
          <w:i/>
          <w:sz w:val="24"/>
          <w:szCs w:val="24"/>
        </w:rPr>
        <w:t>visszavonja</w:t>
      </w:r>
      <w:r>
        <w:rPr>
          <w:rFonts w:ascii="Times New Roman" w:hAnsi="Times New Roman"/>
          <w:sz w:val="24"/>
          <w:szCs w:val="24"/>
        </w:rPr>
        <w:t xml:space="preserve"> és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önyvesszekér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102 Budapest, Liget utca 25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2585-10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</w:t>
      </w:r>
      <w:r>
        <w:rPr>
          <w:rFonts w:ascii="Times New Roman" w:hAnsi="Times New Roman"/>
          <w:b/>
          <w:bCs/>
          <w:i/>
          <w:sz w:val="24"/>
          <w:szCs w:val="24"/>
        </w:rPr>
        <w:t>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Madách Imre tér 7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4 m x 2,5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3 m x 0,66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en-US"/>
        </w:rPr>
        <w:t>2020. szeptember 15-től 2021. február 24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ott „könyves szekér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s könyvtartó pad </w:t>
      </w:r>
      <w:r>
        <w:rPr>
          <w:rFonts w:ascii="Times New Roman" w:hAnsi="Times New Roman"/>
          <w:sz w:val="24"/>
          <w:szCs w:val="24"/>
          <w:lang w:val="x-none"/>
        </w:rPr>
        <w:t xml:space="preserve">elhelyezéséhez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3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2020. szeptember 18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szeptember 9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701" w:right="1608" w:gutter="0" w:header="0" w:top="1418" w:footer="126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3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9">
    <w:name w:val="Rácsos táblázat939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1">
    <w:name w:val="Rácsos táblázat1511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2">
    <w:name w:val="Rácsos táblázat73112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3">
    <w:name w:val="Rácsos táblázat7323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a805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1">
    <w:name w:val="Rácsos táblázat9611"/>
    <w:basedOn w:val="Normltblzat"/>
    <w:uiPriority w:val="59"/>
    <w:rsid w:val="00577c49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5423A8-E0B5-43F5-BE49-5C8971614E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670</Words>
  <Characters>25328</Characters>
  <CharactersWithSpaces>28941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40:00Z</dcterms:created>
  <dc:creator>igor</dc:creator>
  <dc:description/>
  <dc:language>en-US</dc:language>
  <cp:lastModifiedBy>Burka Éva</cp:lastModifiedBy>
  <cp:lastPrinted>2015-06-19T08:32:00Z</cp:lastPrinted>
  <dcterms:modified xsi:type="dcterms:W3CDTF">2020-09-10T12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