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október 05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civil szervezetek számára kiírt helyiséghasználati pályázat időtartamának meghosszabbí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Nyári Pet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Művelődési, Kulturális és Szociális Bizottság 341/2019. (IX.23.) számú határozatával civil szervezetek helyiséghasználatára vonatkozóan pályázati felhívást tett közzé 2019. szeptember 24-én (1. sz. melléklet). A pályázat keretében az ERöMŰVHÁZ Nonprofit Kft. 1073 Budapest, Wesselényi u. 17. szám alatti székhelyén, külön az e célra kialakított irodahelyiség és tárgyaló, valamint közösségi tér ingyenes használatára nyújthattak be pályázatot a kerületben működő, a VII. kerületi székhellyel, telephellyel rendelkező, vagy a kerületben legalább fél éve rendszeres igazolható tevékenységet folytató civil szervezetek. A pályázati felhívás értelmében a helyiségek használati jogát a pályázó 2019. december 1. - 2020. november 30. közötti időszakra nyerhette 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2019. évi felhívásra 13 civil szervezet nyújtott be pályázatot, melyek mind megfeleltek a pályázati feltételeknek és 2019. december 1. – 2020. november 30. közötti időtartamra nyerték el a helyiséghasználati jogot. A vonatkozó bizottsági határozatok az előterjesztés 2. sz. mellékletét képezik. A pályázókkal az ERöMŰVHÁZ Nonprofit Kft. kötött helyiséghasználati szerződé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Figyelemmel arra, hogy jelenleg folyik annak vizsgálata, hogy az Önkormányzat a kerületben működő civil szervezetek számára milyen módon és formában tudja biztosítani a továbbiakban a helyiség használat lehetőségét, nem javaslom újabb pályázat kiírását 2020. december 1-jét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zonban a helyiségeket jelenleg használó szervezetek tevékenységének folyamatos biztosítása érdekében javaslom a tisztelt Bizottság részére, hogy a 13 civil szervezet helyiséghasználati jogát – a további döntés meghozataláig – a hosszabbítsa meg 2020. december 31. napjái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Tekintettel arra, hogy az Élhető Erzsébetváros Egyesület elnöke, Garai Dóra képviselő asszony is tagja a Művelődési, Kulturális és Szociális Bizottságnak, így érintettsége folytán az Élhető Erzsébetváros Egyesület tekintetében külön határozati javaslatot tesz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Fentiek alapján kérem a tisztelt Bizottságot az előterjesztés megtárgyalására és a határozati javaslatok elfogad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o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 w:val="24"/>
          <w:szCs w:val="24"/>
          <w:u w:val="single"/>
        </w:rPr>
        <w:t>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X.05.) </w:t>
      </w:r>
      <w:r>
        <w:rPr>
          <w:rFonts w:ascii="Times New Roman" w:hAnsi="Times New Roman"/>
          <w:b/>
          <w:bCs/>
          <w:u w:val="single"/>
        </w:rPr>
        <w:t xml:space="preserve">határozata 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civil szervezetek helyiséghasználati jogának meghosszabbításáról</w:t>
      </w:r>
    </w:p>
    <w:p>
      <w:pPr>
        <w:pStyle w:val="Normal"/>
        <w:spacing w:lineRule="auto" w:line="240"/>
        <w:rPr/>
      </w:pPr>
      <w:r>
        <w:rPr/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űvelődési, Kulturális és Szociális Bizottság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54/2019. (XI.14.) sz. határozatával az Erzsébetvárosi Civil Szervezetek Szövetsége részére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55/2019. (XI.14.) sz. határozatával az EMMA Közhasznú Egyesület részér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56/2019. (XI.14.) sz. határozatával az EZÜST-HÁRS Kulturális és Környezetvédelmi Egyesület részér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57/2019. (XI.14.) sz. határozatával a Hársfa Egyesület részére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58/2019. (XI.14.) sz. határozatával a MUOE Magyar Ultisok Országos Egyesületének Erzsébetvárosi Alapszervezete részére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59/2019. (XI.14.) sz. határozatával az Országos Gyermekvédő Liga részére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60/2019. (XI.14.) sz. határozatával a Spinto Operatárulat és Művészeti Egyesület részére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61/2019. (XI.14.) sz. határozatával a TÉT A LÉT Betegségmegelőző Alapítvány részére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62/2019. (XI.14.) sz. határozatával a Vakok és Gyengénlátók Közép-Magyarországi Regionális Egyesülete részére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63/2019. (XI.14.) sz. határozatával a Conventus a Jövőért Alapítvány részére,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64/2019. (XI.14.) sz. határozatával a Sirály Életmód Sport Egyesület részére,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65/2019. (XI.14.) sz. határozatával a Művészetbarátok Egyesülete részé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19. december 1. – 2020. november 30. közötti időtartamra megállapított térítésmentes helyiséghasználati jogot változatlan feltételekkel 2020. december 31. napjáig meghosszabbítja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Felkéri az ERöMŰVHÁZ Nonprofit Kft. ügyvezetőjét, hogy gondoskodjon a helyiséghasználati szerződések meghosszabbításáról.</w:t>
      </w:r>
      <w:bookmarkStart w:id="2" w:name="_GoBack"/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Felelős</w:t>
      </w:r>
      <w:r>
        <w:rPr>
          <w:rFonts w:ascii="Times New Roman" w:hAnsi="Times New Roman"/>
          <w:sz w:val="24"/>
          <w:szCs w:val="24"/>
        </w:rPr>
        <w:t>: Vattamány Zsolt bizottsági elnö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idő</w:t>
      </w:r>
      <w:r>
        <w:rPr>
          <w:rFonts w:ascii="Times New Roman" w:hAnsi="Times New Roman"/>
          <w:sz w:val="24"/>
          <w:szCs w:val="24"/>
        </w:rPr>
        <w:t>: 2020. december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 w:val="24"/>
          <w:szCs w:val="24"/>
          <w:u w:val="single"/>
        </w:rPr>
        <w:t>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X.05.) </w:t>
      </w:r>
      <w:r>
        <w:rPr>
          <w:rFonts w:ascii="Times New Roman" w:hAnsi="Times New Roman"/>
          <w:b/>
          <w:bCs/>
          <w:u w:val="single"/>
        </w:rPr>
        <w:t xml:space="preserve">határozat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civil szervezetek helyiséghasználati jogának meghosszabbításáról</w:t>
      </w:r>
    </w:p>
    <w:p>
      <w:pPr>
        <w:pStyle w:val="Normal"/>
        <w:spacing w:lineRule="auto" w:line="240"/>
        <w:rPr/>
      </w:pPr>
      <w:r>
        <w:rPr/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űvelődési, Kulturális és Szociális Bizottság 366/2019. (XI.14.) sz. határozatával az Élhető Erzsébetvárosi Egyesület részére 2019. december 1. – 2020. november 30. közötti időtartamra megállapított térítésmentes helyiséghasználati jogot változatlan feltételekkel 2020. december 31. napjáig meghosszabbítja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Felkéri az ERöMŰVHÁZ Nonprofit Kft. ügyvezetőjét, hogy gondoskodjon a helyiséghasználati szerződések meghosszabbításár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Felelős</w:t>
      </w:r>
      <w:r>
        <w:rPr>
          <w:rFonts w:ascii="Times New Roman" w:hAnsi="Times New Roman"/>
          <w:sz w:val="24"/>
          <w:szCs w:val="24"/>
        </w:rPr>
        <w:t>: Vattamány Zsolt bizottsági elnö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idő</w:t>
      </w:r>
      <w:r>
        <w:rPr>
          <w:rFonts w:ascii="Times New Roman" w:hAnsi="Times New Roman"/>
          <w:sz w:val="24"/>
          <w:szCs w:val="24"/>
        </w:rPr>
        <w:t>: 2020. december 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0. október 0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  <w:sz w:val="24"/>
          <w:u w:val="single"/>
        </w:rPr>
      </w:pPr>
      <w:r>
        <w:rPr>
          <w:rFonts w:ascii="Times New Roman" w:hAnsi="Times New Roman"/>
          <w:sz w:val="24"/>
          <w:u w:val="single"/>
        </w:rPr>
        <w:t>Mellékletek: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pályázati felhívás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354-366/2019. (XI.14.) sz. Művelődési, Kulturális és Szociális Bizottsági határoza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E03C3C7-B824-424A-A3AA-51F9605CE12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4</Pages>
  <Words>729</Words>
  <Characters>5037</Characters>
  <CharactersWithSpaces>5755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1:47:00Z</dcterms:created>
  <dc:creator>igor</dc:creator>
  <dc:description/>
  <dc:language>en-US</dc:language>
  <cp:lastModifiedBy>Rékasiné dr. Adamkó Adrienn</cp:lastModifiedBy>
  <cp:lastPrinted>2015-06-19T08:32:00Z</cp:lastPrinted>
  <dcterms:modified xsi:type="dcterms:W3CDTF">2020-10-02T08:5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