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  <w:tab/>
        <w:tab/>
        <w:tab/>
        <w:tab/>
        <w:tab/>
        <w:tab/>
        <w:tab/>
        <w:tab/>
        <w:tab/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Sárközi Márta irodalmi ösztöndíj pályázati felhívásáról és a szakmai zsűri kiválasz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rógli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</w:t>
      </w:r>
      <w:r>
        <w:rPr>
          <w:rFonts w:ascii="Times New Roman" w:hAnsi="Times New Roman"/>
          <w:sz w:val="24"/>
          <w:szCs w:val="24"/>
        </w:rPr>
        <w:t xml:space="preserve">2020. szeptember 24-én fogadta el a </w:t>
      </w:r>
      <w:r>
        <w:rPr>
          <w:rFonts w:ascii="Times New Roman" w:hAnsi="Times New Roman"/>
          <w:i/>
          <w:sz w:val="24"/>
          <w:szCs w:val="24"/>
        </w:rPr>
        <w:t>„Sárközi Márta irodalmi ösztöndíj”</w:t>
      </w:r>
      <w:r>
        <w:rPr>
          <w:rFonts w:ascii="Times New Roman" w:hAnsi="Times New Roman"/>
          <w:sz w:val="24"/>
          <w:szCs w:val="24"/>
        </w:rPr>
        <w:t xml:space="preserve"> alapításáról szóló </w:t>
      </w:r>
      <w:r>
        <w:rPr>
          <w:rFonts w:ascii="Times New Roman" w:hAnsi="Times New Roman"/>
          <w:b/>
          <w:sz w:val="24"/>
          <w:szCs w:val="24"/>
        </w:rPr>
        <w:t>42/2020 (IX.24) önkormányzati rendeletet</w:t>
      </w:r>
      <w:r>
        <w:rPr>
          <w:rFonts w:ascii="Times New Roman" w:hAnsi="Times New Roman"/>
          <w:sz w:val="24"/>
          <w:szCs w:val="24"/>
        </w:rPr>
        <w:t xml:space="preserve"> (1. sz. melléklet) (a továbbiakban: Rendelet). A Rendelet 3. § (1) és (2) bekezdése alapján az irodalmi ösztöndíjra szóló pályázat kiírására és az 5 tagú szakmai zsűri megválasztására a Művelődési, Kulturális és Szociális Bizottság jogosult. A pályázati felhívást október 5. napjától kell közzétenni. A pályázati felhívás az előterjesztés 2. sz. mellékletét képezi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ályázati kiírás követelményeit </w:t>
      </w:r>
      <w:r>
        <w:rPr>
          <w:rFonts w:ascii="Times New Roman" w:hAnsi="Times New Roman"/>
          <w:sz w:val="24"/>
          <w:szCs w:val="24"/>
        </w:rPr>
        <w:t>a R</w:t>
      </w:r>
      <w:r>
        <w:rPr>
          <w:rFonts w:ascii="Times New Roman" w:hAnsi="Times New Roman"/>
          <w:sz w:val="24"/>
          <w:szCs w:val="24"/>
          <w:lang w:val="x-none"/>
        </w:rPr>
        <w:t xml:space="preserve">endelet 2.§ </w:t>
      </w:r>
      <w:r>
        <w:rPr>
          <w:rFonts w:ascii="Times New Roman" w:hAnsi="Times New Roman"/>
          <w:sz w:val="24"/>
          <w:szCs w:val="24"/>
        </w:rPr>
        <w:t>(1)-(3)</w:t>
      </w:r>
      <w:r>
        <w:rPr>
          <w:rFonts w:ascii="Times New Roman" w:hAnsi="Times New Roman"/>
          <w:sz w:val="24"/>
          <w:szCs w:val="24"/>
          <w:lang w:val="x-none"/>
        </w:rPr>
        <w:t xml:space="preserve"> bekezdése rögzíti. </w:t>
      </w:r>
      <w:r>
        <w:rPr>
          <w:rFonts w:ascii="Times New Roman" w:hAnsi="Times New Roman"/>
          <w:sz w:val="24"/>
          <w:szCs w:val="24"/>
        </w:rPr>
        <w:t xml:space="preserve">Ez alapján </w:t>
      </w:r>
      <w:r>
        <w:rPr>
          <w:rFonts w:ascii="Times New Roman" w:hAnsi="Times New Roman"/>
          <w:sz w:val="24"/>
          <w:szCs w:val="24"/>
          <w:lang w:val="x-none"/>
        </w:rPr>
        <w:t xml:space="preserve">az ösztöndíjra </w:t>
      </w:r>
      <w:r>
        <w:rPr>
          <w:rFonts w:ascii="Times New Roman" w:hAnsi="Times New Roman"/>
          <w:sz w:val="24"/>
          <w:szCs w:val="24"/>
        </w:rPr>
        <w:t xml:space="preserve">a pályázat benyújtásakor </w:t>
      </w:r>
      <w:r>
        <w:rPr>
          <w:rFonts w:ascii="Times New Roman" w:hAnsi="Times New Roman"/>
          <w:sz w:val="24"/>
          <w:szCs w:val="24"/>
          <w:lang w:val="x-none"/>
        </w:rPr>
        <w:t>a 35. életévét betöltött, de 60. életévét be nem töltött, legkevesebb kettő, nem magánkiadású kötettel rendelkező, magyar nyelven alkotó szépirodalmi szerzők pályázhatnak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jelentkezés szakmai önéletrajz, publikációs lista, munkaterv és szövegmutatvány beküldésével lehetséges, amely prózaírók esetében maximum 2 oldalnyi szöveg, költők esetében minimum 3, maximum 5 db vers. Drámarészlettel pályázók</w:t>
      </w:r>
      <w:r>
        <w:rPr>
          <w:rFonts w:ascii="Times New Roman" w:hAnsi="Times New Roman"/>
          <w:sz w:val="24"/>
          <w:szCs w:val="24"/>
        </w:rPr>
        <w:t>nak</w:t>
      </w:r>
      <w:r>
        <w:rPr>
          <w:rFonts w:ascii="Times New Roman" w:hAnsi="Times New Roman"/>
          <w:sz w:val="24"/>
          <w:szCs w:val="24"/>
          <w:lang w:val="x-none"/>
        </w:rPr>
        <w:t xml:space="preserve"> egységesen 4 oldalnyi szöveget szükséges</w:t>
      </w:r>
      <w:r>
        <w:rPr>
          <w:rFonts w:ascii="Times New Roman" w:hAnsi="Times New Roman"/>
          <w:sz w:val="24"/>
          <w:szCs w:val="24"/>
        </w:rPr>
        <w:t xml:space="preserve"> beküldeniük</w:t>
      </w:r>
      <w:r>
        <w:rPr>
          <w:rFonts w:ascii="Times New Roman" w:hAnsi="Times New Roman"/>
          <w:sz w:val="24"/>
          <w:szCs w:val="24"/>
          <w:lang w:val="x-none"/>
        </w:rPr>
        <w:t>. A pályázat mellé ajánlást mellékelni nem kell.</w:t>
      </w:r>
      <w:r>
        <w:rPr>
          <w:rFonts w:ascii="Times New Roman" w:hAnsi="Times New Roman"/>
          <w:sz w:val="24"/>
          <w:szCs w:val="24"/>
        </w:rPr>
        <w:t xml:space="preserve"> Hiánypótlásra nincs lehetőség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sztöndíjban részesülők által vállalt feltételeket a Rendelet 2. § (2) bekezdése tartalmazza. </w:t>
      </w:r>
      <w:r>
        <w:rPr>
          <w:rFonts w:ascii="Times New Roman" w:hAnsi="Times New Roman"/>
          <w:sz w:val="24"/>
          <w:szCs w:val="24"/>
          <w:lang w:val="x-none"/>
        </w:rPr>
        <w:t>Az ösztöndíjprogramba nem jelentkezhet, aki jelenleg bármilyen egyéb állami ösztöndíjban részesül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sztöndíj mértéke </w:t>
      </w:r>
      <w:r>
        <w:rPr>
          <w:rFonts w:ascii="Times New Roman" w:hAnsi="Times New Roman"/>
          <w:b/>
          <w:sz w:val="24"/>
          <w:szCs w:val="24"/>
        </w:rPr>
        <w:t>6 hónapra havi nettó 160 000 Ft</w:t>
      </w:r>
      <w:r>
        <w:rPr>
          <w:rFonts w:ascii="Times New Roman" w:hAnsi="Times New Roman"/>
          <w:sz w:val="24"/>
          <w:szCs w:val="24"/>
        </w:rPr>
        <w:t xml:space="preserve">, mely 2020. november - 2021. április közötti hónapokra illeti meg a nyertes pályázót. 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ok közül a szakmai zsűri 5 pályázatot választ ki és tesz javaslatot az ösztöndíj odaítélésére a Művelődés, Kulturális és Szociális Bizottság számára. 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5 fős szakmai zsűrit a Rendelet 3. § (2) bekezdése alapján a Művelődési, Kulturális és Szociális Bizottság választja meg. A szakmai zsűri tagjainak tiszteletdíjára bruttó 75.000 Ft/fő összegben teszek javaslatot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sztöndíjban részesülők által vállalt programokban való részvételt a az ERöMŰVHÁZ Nonprofit Kft. koordinálja, a programsorozat tiszteletbeli fővédnökének Lator Lászlót, Kossuth-díjas magyar költő, műfordító, esszéistát kértük fel. A program koordinátora Simon Márton költő, műfordító. 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rodalmi ösztöndíjhoz kapcsolódó programok megszervezéséhez, lebonyolításához szükséges szerződés megkötéséről az ERöMŰVHÁZ Nonprofit Kft-vel a Képviselő-testület 635/2020. (IX.24.) számú határozatában már döntö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5 fős szakmai zsűri tagjaira az alábbi javaslatokat teszem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Gács Anna elnö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ago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isy Beatrix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gy Boglárk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emény Istvá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abiczky Tibo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Gács Anna (1970)  irodalomkritikus, szerkesztő, fordító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997-1999 között a JAK Füzetek szerkesztője, 1997 óta a Szépírók Társasága tagja, 1999–2000 között a Londoni Egyetem lektora, 2002-ben szerzett PhD fokozatot. 2000-től tanít az ELTE Művészetelmélet és Médiakutató Intézetében. 2002 és 2011 között a Mindentudás Egyeteme honlap olvasószerkesztője, 2004–2007 között a Beszélő folyóirat szerkesztője. Az Oktatói Hálózat alapító tagja (2012–). 2015-től 2018-ig a Szépírók Társasága elnök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utatási területe a kortárs irodalom és művészet, irodalomelmélet és médiaelmélet, a kortárs önéletrajz-kultú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Visy Beatrix (1974) irodalomtörténész, kritiku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hD fokozatát az ELTE BTK-n szerezte Babits Mihály Az európai irodalom történetéről írt disszertációjával. Kritikusi pályája a Holmiban indult és bontakozott ki, írásai 2011-től rendszeresen jelennek meg a Híd, az Alföld, az Új Forrás, az Irodalomismeret, a Jelenkor és a Műút folyóiratokban, továbbá az Élet és Irodalomban. A Petőfi Irodalmi Múzeum szervezésében az Y-generáció irodalmi beszélgetéssorozat és két évadon át az ÉS-kvartett résztvevője volt. Erdődy-díja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Nagy Boglárka (1967) szerkesztő, kritiku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gyar-esztétika szakon végzett, korábban a pécsi Jelenkor folyóirat munkatársa, 2015 óta a Jelenkor Kiadó szépirodalmi főszerkesztője. Többek között Mészöly Miklós, Tolnai Ottó és Térey János munkáit szerkesztette. Írásai az ÉS-ben, a Bárkában, a Forrásban, a Jelenkorban és a Kritikában jelennek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Kemény István (1961) költő, író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os kritikusa szerint nemzedéke legfontosabb költője, a 80-as évek közepétől publikál, a 90-es évek óta állandó zsűritagja a Sárvári Diákköltő és Diákíró Pályázatnak. Nemcsak verseket, de több prózakötetet és egy esszékötetet is megjelentetett az évek során. Húsznál több irodalmi díj kitüntetettj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abiczky Tibor (1980) költő, író, szerkeszt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gyar-angol szakon végzett, öt verseskötete mellett egy regényt publikált Magas tenger címmel. A Scolar és a Libri Kiadók szerkesztője volt, jelenleg a Digitális Irodalmi Akadémiánál dolgozik, illetve a Pannon Tükör folyóirat versrovatát szerkesz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pviselő-testület a </w:t>
      </w:r>
      <w:r>
        <w:rPr>
          <w:rFonts w:ascii="Times New Roman" w:hAnsi="Times New Roman"/>
          <w:b/>
          <w:sz w:val="24"/>
          <w:szCs w:val="24"/>
        </w:rPr>
        <w:t xml:space="preserve">634/2020. (IX.24.) </w:t>
      </w:r>
      <w:r>
        <w:rPr>
          <w:rFonts w:ascii="Times New Roman" w:hAnsi="Times New Roman"/>
          <w:sz w:val="24"/>
          <w:szCs w:val="24"/>
        </w:rPr>
        <w:t xml:space="preserve">határozatában </w:t>
      </w:r>
      <w:r>
        <w:rPr>
          <w:rFonts w:ascii="Times New Roman" w:hAnsi="Times New Roman"/>
          <w:b/>
          <w:sz w:val="24"/>
          <w:szCs w:val="24"/>
        </w:rPr>
        <w:t>6 523 000 Ft</w:t>
      </w:r>
      <w:r>
        <w:rPr>
          <w:rFonts w:ascii="Times New Roman" w:hAnsi="Times New Roman"/>
          <w:sz w:val="24"/>
          <w:szCs w:val="24"/>
        </w:rPr>
        <w:t xml:space="preserve"> átcsoportosítását engedélyezte a </w:t>
      </w:r>
      <w:r>
        <w:rPr>
          <w:rFonts w:ascii="Times New Roman" w:hAnsi="Times New Roman"/>
          <w:b/>
          <w:sz w:val="24"/>
          <w:szCs w:val="24"/>
        </w:rPr>
        <w:t>7302</w:t>
      </w:r>
      <w:r>
        <w:rPr>
          <w:rFonts w:ascii="Times New Roman" w:hAnsi="Times New Roman"/>
          <w:sz w:val="24"/>
          <w:szCs w:val="24"/>
        </w:rPr>
        <w:t xml:space="preserve"> - Sárközi Márta irodalmi ösztöndíj és járulékai feladatra , amely a megítélt ösztöndíjak fedezetét biztosít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akmai zsűri tagjaival és a program koordinátorával a feladatok elvégzésére szerződés kötése szükséges, az ehhez szükséges fedezet a 2020. évi költségvetés 5701 Oktatási, közművelődési és egyéb feladatok előirányzatán rendelkezésre ál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 alapján </w:t>
      </w:r>
      <w:r>
        <w:rPr>
          <w:rFonts w:ascii="Times New Roman" w:hAnsi="Times New Roman"/>
          <w:sz w:val="24"/>
          <w:szCs w:val="24"/>
          <w:lang w:val="x-none"/>
        </w:rPr>
        <w:t>javaslom, hogy az ösztöndíj megvalósítására biztosított keret felhasználására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Cs/>
          <w:iCs/>
          <w:sz w:val="24"/>
          <w:szCs w:val="24"/>
        </w:rPr>
        <w:t>Bizottság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 előterjesztés melléklete szerinti tartalommal pályázati felhívást tegyen közzé a rendeletnek megfelelően, továbbá  válassza meg a szakmai zsűri tagjait és tegyen javaslatot a díjazásuk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59" w:before="0" w:after="1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érem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b/>
          <w:sz w:val="24"/>
          <w:szCs w:val="24"/>
        </w:rPr>
        <w:t>tisztel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Cs/>
          <w:sz w:val="24"/>
          <w:szCs w:val="24"/>
        </w:rPr>
        <w:t>bizottságo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b/>
          <w:sz w:val="24"/>
          <w:szCs w:val="24"/>
        </w:rPr>
        <w:t>z előterjesztés megtárgyalására és a határozati javaslat elfogadására.</w:t>
      </w:r>
    </w:p>
    <w:p>
      <w:pPr>
        <w:pStyle w:val="Normal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ának …../2020. (X.05.) határozata a Sárközi Márta irodalmi ösztöndíj pályázati felhívás </w:t>
      </w:r>
      <w:bookmarkStart w:id="2" w:name="_GoBack"/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ki</w:t>
      </w:r>
      <w:bookmarkEnd w:id="2"/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írásáról</w:t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 Főváros VII. kerület Erzsébetváros Önkormányzatának Művelődési, Kulturális és Szociális Bizottság</w:t>
      </w:r>
      <w:r>
        <w:rPr>
          <w:rFonts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195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Pályázati felhívást tesz közzé a </w:t>
      </w:r>
      <w:r>
        <w:rPr>
          <w:rFonts w:ascii="Times New Roman" w:hAnsi="Times New Roman"/>
          <w:sz w:val="24"/>
          <w:szCs w:val="24"/>
          <w:lang w:val="x-none"/>
        </w:rPr>
        <w:t>2020. év</w:t>
      </w:r>
      <w:r>
        <w:rPr>
          <w:rFonts w:ascii="Times New Roman" w:hAnsi="Times New Roman"/>
          <w:sz w:val="24"/>
          <w:szCs w:val="24"/>
        </w:rPr>
        <w:t>ben Sárközi Márta irodalmi ösztöndíj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19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atározat mellékletét képező </w:t>
      </w:r>
      <w:r>
        <w:rPr>
          <w:rFonts w:ascii="Times New Roman" w:hAnsi="Times New Roman"/>
          <w:sz w:val="24"/>
          <w:szCs w:val="24"/>
          <w:lang w:val="x-none"/>
        </w:rPr>
        <w:t>pályázati felhívást</w:t>
      </w:r>
      <w:r>
        <w:rPr>
          <w:rFonts w:ascii="Times New Roman" w:hAnsi="Times New Roman"/>
          <w:sz w:val="24"/>
          <w:szCs w:val="24"/>
        </w:rPr>
        <w:t xml:space="preserve"> elfogadja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19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</w:t>
        <w:tab/>
        <w:t>Vattamány Zsolt bizottsági elnök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  <w:tab/>
        <w:t>2020. október 5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0. (X.05.) határozata a Sárközi Márta irodalmi ösztöndíj pályázat szakmai zsűrijéről és a program lebonyolításához szükséges szerződések megkötéséről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Művelődési, Kulturális és Szociális Bizottsága úgy dönt, hogy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árközi Márta irodalmi ösztöndíj pályázat elbírálására jogosult szakmai zsűri elnökének Gács Annát, tagjainak Visy Beatrixot, Nagy Boglárkát, Kemény Istvánt és Babiczky Tibort kéri fel.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akmai zsűri díjazására bruttó 75.000 Ft/fő összegben tesz javaslatot és felkéri a Polgármestert hogy gondoskodjon a megbízási szerződések megkötéséről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</w:t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  <w:tab/>
        <w:t>2020. október 3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szeptember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melléklet 42/2020. (IX.24) önkormányzati rendelete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melléklet 635/2020. (IX.24.) KT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melléklet Pályázati felhívás (Az I. határozati javaslat melléklete)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363FD21-DC42-4DBD-9F7C-B685543D1CF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5</Pages>
  <Words>1022</Words>
  <Characters>7053</Characters>
  <CharactersWithSpaces>8059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3:58:00Z</dcterms:created>
  <dc:creator>igor</dc:creator>
  <dc:description/>
  <dc:language>en-US</dc:language>
  <cp:lastModifiedBy>Nyári Petra</cp:lastModifiedBy>
  <cp:lastPrinted>2015-06-19T08:32:00Z</cp:lastPrinted>
  <dcterms:modified xsi:type="dcterms:W3CDTF">2020-10-02T09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