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bookmarkStart w:id="0" w:name="_GoBack"/>
      <w:bookmarkEnd w:id="0"/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 xml:space="preserve"> Városüzemelte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Liget City Projekt Kft-vel kötendő Településrendezési Megállapodás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spacing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„Liget City” Kft. megvásárolta Budapest, VII. kerület Erzsébetváros Rottenbiller utca – Damjanich utca – Bethlen Gábor utca – Dembinszky utca által határolt 38. sz. tömb területén belül a 33405, 33413 és 33414 helyrajzi számú telkeket. A Liget City Projekt építészeti koncepciójának kialakítása céljából a Beruházó – egyebek mellett az Önkormányzat képviselőinek a bírálatba történő bevonásával - nemzetközi építészeti ötletpályázatot bonyolított le, amelynek eredményei alapján a Projekt koncepciótervének kidolgozása jelenleg folyamatban van.  </w:t>
      </w:r>
    </w:p>
    <w:p>
      <w:pPr>
        <w:pStyle w:val="Default"/>
        <w:jc w:val="both"/>
        <w:rPr>
          <w:rFonts w:eastAsia="Times New Roman"/>
          <w:color w:val="auto"/>
          <w:lang w:eastAsia="hu-HU"/>
        </w:rPr>
      </w:pPr>
      <w:r>
        <w:rPr>
          <w:rFonts w:eastAsia="Times New Roman"/>
          <w:color w:val="auto"/>
          <w:lang w:eastAsia="hu-HU"/>
        </w:rPr>
      </w:r>
    </w:p>
    <w:p>
      <w:pPr>
        <w:pStyle w:val="Default"/>
        <w:spacing w:lineRule="auto" w:line="276"/>
        <w:jc w:val="both"/>
        <w:rPr>
          <w:rFonts w:eastAsia="Times New Roman"/>
          <w:color w:val="auto"/>
          <w:lang w:eastAsia="hu-HU"/>
        </w:rPr>
      </w:pPr>
      <w:r>
        <w:rPr>
          <w:rFonts w:eastAsia="Times New Roman"/>
          <w:color w:val="auto"/>
          <w:lang w:eastAsia="hu-HU"/>
        </w:rPr>
        <w:t>Az Önkormányzat településrendezési szempontból támogatja a részben erősen leromlott állapotú, újrahasznosításra és modernizálásra szoruló telektömb fejlesztését, amely előre láthatóan kedvező hatással bír majd különösen a közvetlen környezet, de az egész városrész élhetőségére, ellátására és fejlődésére is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lő-testületének 2020. augusztus 25-én megtartott ülésén </w:t>
      </w:r>
      <w:r>
        <w:rPr>
          <w:rFonts w:ascii="Times New Roman" w:hAnsi="Times New Roman"/>
          <w:b/>
          <w:sz w:val="24"/>
          <w:szCs w:val="24"/>
        </w:rPr>
        <w:t>az alábbi határozatok kerültek elfogadásra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Budapest Főváros VII. kerület Erzsébetváros Önkormányzata Képviselő-testületének 595/2020. (VIII.25.) határozata a</w:t>
      </w:r>
      <w:r>
        <w:rPr>
          <w:rFonts w:ascii="Times New Roman" w:hAnsi="Times New Roman"/>
          <w:b/>
          <w:bCs/>
          <w:i/>
          <w:sz w:val="24"/>
          <w:szCs w:val="24"/>
          <w:u w:val="single"/>
        </w:rPr>
        <w:t>z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</w:rPr>
        <w:t xml:space="preserve"> Erzsébetváros Önkormányzat településfejlesztési elhatározásaival összhangban </w:t>
      </w:r>
      <w:r>
        <w:rPr>
          <w:rFonts w:ascii="Times New Roman" w:hAnsi="Times New Roman"/>
          <w:b/>
          <w:i/>
          <w:iCs/>
          <w:color w:val="010101"/>
          <w:sz w:val="24"/>
          <w:szCs w:val="24"/>
          <w:u w:val="single"/>
        </w:rPr>
        <w:t>meghozandó döntés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709" w:hanging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udapest Főváros VII. kerület Erzsébetváros Önkormányzatának Képviselő-testülete </w:t>
      </w:r>
      <w:r>
        <w:rPr>
          <w:rFonts w:eastAsia="Calibri" w:ascii="Times New Roman" w:hAnsi="Times New Roman"/>
          <w:bCs/>
          <w:i/>
          <w:sz w:val="24"/>
          <w:szCs w:val="24"/>
        </w:rPr>
        <w:t>az Erzsébetváros Önkormányzat településfejlesztési elhatározásaival összhangban úgy dönt, hogy</w:t>
      </w:r>
    </w:p>
    <w:p>
      <w:pPr>
        <w:pStyle w:val="ListParagraph"/>
        <w:numPr>
          <w:ilvl w:val="0"/>
          <w:numId w:val="2"/>
        </w:numPr>
        <w:spacing w:before="0" w:after="0"/>
        <w:ind w:left="709" w:hanging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pacing w:val="-5"/>
          <w:sz w:val="24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2. </w:t>
      </w:r>
      <w:r>
        <w:rPr>
          <w:rFonts w:ascii="Times New Roman" w:hAnsi="Times New Roman"/>
          <w:bCs/>
          <w:i/>
          <w:iCs/>
          <w:spacing w:val="-5"/>
          <w:sz w:val="24"/>
          <w:szCs w:val="24"/>
        </w:rPr>
        <w:t xml:space="preserve">§-ának 4a. pontjában foglaltak alapján </w:t>
      </w:r>
      <w:r>
        <w:rPr>
          <w:rFonts w:eastAsia="Calibri" w:ascii="Times New Roman" w:hAnsi="Times New Roman"/>
          <w:bCs/>
          <w:i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Budapest VII. kerület Rottenbiller utca – Damjanich utca – Bethlen Gábor utca – Dembinszky utca által határolt 38. sz. tömb területét kiemelt fejlesztési területté nyilvánítja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Budapest Főváros VII. kerület Erzsébetváros Önkormányzata Képviselő-testületének 596/2020 (VIII.25.) határozata a 25/2018. (XII.21.) számú önkormányzati rendelet módosításának megindításáról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709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udapest Főváros VII. kerület Erzsébetváros Önkormányzatának Képviselő-testülete</w:t>
      </w:r>
      <w:r>
        <w:rPr>
          <w:rFonts w:eastAsia="Calibri" w:ascii="Times New Roman" w:hAnsi="Times New Roman"/>
          <w:bCs/>
          <w:i/>
          <w:sz w:val="24"/>
          <w:szCs w:val="24"/>
        </w:rPr>
        <w:t xml:space="preserve"> úgy dönt, hogy</w:t>
      </w:r>
    </w:p>
    <w:p>
      <w:pPr>
        <w:pStyle w:val="ListParagraph"/>
        <w:numPr>
          <w:ilvl w:val="1"/>
          <w:numId w:val="3"/>
        </w:numPr>
        <w:spacing w:before="0" w:after="0"/>
        <w:ind w:left="851" w:hanging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Calibri" w:ascii="Times New Roman" w:hAnsi="Times New Roman"/>
          <w:bCs/>
          <w:i/>
          <w:sz w:val="24"/>
          <w:szCs w:val="24"/>
        </w:rPr>
        <w:t xml:space="preserve">megindítja </w:t>
      </w:r>
      <w:r>
        <w:rPr>
          <w:rFonts w:ascii="Times New Roman" w:hAnsi="Times New Roman"/>
          <w:i/>
          <w:sz w:val="24"/>
          <w:szCs w:val="24"/>
        </w:rPr>
        <w:t>a Budapest, VII. kerület Erzsébetváros Önkormányzata Képviselő-testületének 25/2018. (XII.21.) számú rendeletével jóváhagyott jelenleg hatályos Erzsébetváros Építési Szabályzatának módosítását a Rottenbiller utca – Damjanich utca – Bethlen Gábor utca – Dembinszky utca által határolt 38. sz. tömb területére vonatkozóan tárgyalásos eljárásban.</w:t>
      </w:r>
    </w:p>
    <w:p>
      <w:pPr>
        <w:pStyle w:val="ListParagraph"/>
        <w:numPr>
          <w:ilvl w:val="1"/>
          <w:numId w:val="3"/>
        </w:numPr>
        <w:spacing w:before="0" w:after="0"/>
        <w:ind w:left="851" w:hanging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elhatalmazza a Polgármestert a vonatkozó tervezési szerződés megkötésére a módosítást kezdeményező cég költségvállalásával.</w:t>
      </w:r>
    </w:p>
    <w:p>
      <w:pPr>
        <w:pStyle w:val="ListParagraph"/>
        <w:spacing w:before="0" w:after="0"/>
        <w:ind w:left="142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Budapest Főváros VII. kerület Erzsébetváros Önkormányzata Képviselő-testületének 597/2020 (VIII.25.) határozata településrendezési szerződés előkészítéséről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udapest Főváros VII. kerület Erzsébetváros Önkormányzatának Képviselő-testülete</w:t>
      </w:r>
      <w:r>
        <w:rPr>
          <w:rFonts w:eastAsia="Calibri" w:ascii="Times New Roman" w:hAnsi="Times New Roman"/>
          <w:bCs/>
          <w:i/>
          <w:sz w:val="24"/>
          <w:szCs w:val="24"/>
        </w:rPr>
        <w:t xml:space="preserve"> úgy dönt, hogy felkéri a polgármestert, hogy készítsen elő településrendezési szerződést </w:t>
      </w:r>
      <w:r>
        <w:rPr>
          <w:rFonts w:ascii="Times New Roman" w:hAnsi="Times New Roman"/>
          <w:i/>
          <w:sz w:val="24"/>
          <w:szCs w:val="24"/>
        </w:rPr>
        <w:t>Budapest Főváros VII. kerület Erzsébetváros Önkormányzata és a Liget City Project Kft. között</w:t>
      </w:r>
      <w:r>
        <w:rPr>
          <w:rFonts w:eastAsia="Calibri" w:ascii="Times New Roman" w:hAnsi="Times New Roman"/>
          <w:bCs/>
          <w:i/>
          <w:sz w:val="24"/>
          <w:szCs w:val="24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Budapest Főváros VII. kerület Erzsébetváros Önkormányzata Képviselő-testületet Erzsébetváros Építési Szabályzatáról szóló 25/2018. (XII.21.) számú önkormányzati rendeletének (a továbbiakban: EÉSZ) fentiek alapján történő módosítására, valamint a Projektet környező közterületek és infrastruktúra, továbbá a helyi lakosság érintettségére, indokolt és célszerű Budapest Főváros VII. kerület Erzsébetváros Önkormányzata és Liget City Projekt Kft. (továbbiakban: Felek) között a Projekt megvalósítása kapcsán szükséges együttműködésnek már a korai szakaszában történő szabályozása és az épített környezet alakításáról és védelméről szóló 1997. évi LXXVIII. törvény 30/A. § szerinti településrendezési szerződés előkészítés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nek első lépése, jelen előterjesztés mellékleteként csatolt Településrendezési Megállapodás megkötése, mely rögzíti a Felek együttműködésének mérföldköveit, az EÉSZ módosítás főbb paramétereit, valamint számszerűsíti a beruházó által nyújtott közérdekű kötelezettségvállalást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Fentiek alapján kérem a Tisztelt Képviselő-testületet az előterjesztés megtárgyalására és a határozati javaslatban foglaltak elfogadására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Budapest Főváros VII. kerület Erzsébetváros Önkormányzata Képviselő-testületének …./2020. (X.12.) határozata a településrendezési megállapodással kapcsolatos dönt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/>
          <w:bCs/>
          <w:i/>
          <w:i/>
        </w:rPr>
      </w:pPr>
      <w:r>
        <w:rPr>
          <w:rFonts w:ascii="Times New Roman" w:hAnsi="Times New Roman"/>
        </w:rPr>
        <w:t xml:space="preserve">Budapest Főváros VII. kerület Erzsébetváros Önkormányzatának Képviselő-testülete az Erzsébetvárosi Önkormányzat településfejlesztési elhatározásaival összhangban </w:t>
      </w:r>
      <w:r>
        <w:rPr>
          <w:rFonts w:ascii="Times New Roman" w:hAnsi="Times New Roman"/>
          <w:b/>
        </w:rPr>
        <w:t>úgy dönt</w:t>
      </w:r>
      <w:r>
        <w:rPr>
          <w:rFonts w:ascii="Times New Roman" w:hAnsi="Times New Roman"/>
        </w:rPr>
        <w:t>, hogy Budapest, VII. kerület Erzsébetváros Rottenbiller utca – Damjanich utca – Bethlen Gábor utca – Dembinszky utca által határolt 38. sz. tömb területén belül a 33405, 33413 és 33414 helyrajzi számú telkekre vonatkozó 595/2020. (VIII.25.) számú, 596/2020. (VIII.25.) számú, valamint 597/2020. (VIII.25.) számú határozatok alapján a határozat mellékletét képező Budapest Főváros VII. kerület Erzsébetváros Önkormányzata és a Liget City Project Kft. között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b/>
        </w:rPr>
        <w:t>kötendő Településrendezési Megállapodást (TRM) elfogadja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</w:rPr>
        <w:t>továbbá felhatalmazza a polgármestert annak aláírására.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Times New Roman" w:hAnsi="Times New Roman" w:eastAsia="Calibri"/>
          <w:bCs/>
          <w:i/>
          <w:i/>
        </w:rPr>
      </w:pPr>
      <w:r>
        <w:rPr>
          <w:rFonts w:eastAsia="Calibri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 xml:space="preserve"> azonnal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ek: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Képviselő-testületének Képviselő-testületének 595/2020. (VIII.25.) számú határozata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Képviselő-testületének Képviselő-testületének 596/2020. (VIII.25.) számú határozata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Képviselő-testületének Képviselő-testületének 597/2020. (VIII.25.) számú határozata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TRM.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99"/>
    <w:qFormat/>
    <w:rsid w:val="004b651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basedOn w:val="Normal"/>
    <w:uiPriority w:val="99"/>
    <w:qFormat/>
    <w:rsid w:val="004b6510"/>
    <w:pPr>
      <w:spacing w:lineRule="auto" w:line="240" w:before="0" w:after="0"/>
    </w:pPr>
    <w:rPr>
      <w:rFonts w:ascii="Times New Roman" w:hAnsi="Times New Roman" w:eastAsia="Calibri" w:eastAsiaTheme="minorHAnsi"/>
      <w:color w:val="000000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7F396C-9BA9-483D-9F38-7C8234275E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4</Pages>
  <Words>804</Words>
  <Characters>5548</Characters>
  <CharactersWithSpaces>634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0:00Z</dcterms:created>
  <dc:creator>Nemes Mónika</dc:creator>
  <dc:description/>
  <dc:language>en-US</dc:language>
  <cp:lastModifiedBy>Dr. Györky Erika</cp:lastModifiedBy>
  <cp:lastPrinted>2015-06-19T08:32:00Z</cp:lastPrinted>
  <dcterms:modified xsi:type="dcterms:W3CDTF">2020-10-07T13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