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6237" w:hanging="1197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Előterjesztve:</w:t>
      </w: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648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Pénzügyi és Kerületfejlesztési </w:t>
      </w:r>
      <w:bookmarkStart w:id="0" w:name="_GoBack"/>
      <w:bookmarkEnd w:id="0"/>
      <w:r>
        <w:rPr>
          <w:rFonts w:ascii="Times New Roman" w:hAnsi="Times New Roman"/>
          <w:sz w:val="24"/>
          <w:szCs w:val="24"/>
        </w:rPr>
        <w:t>Bizottság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1" w:name="uvdatum"/>
      <w:r>
        <w:rPr>
          <w:rFonts w:ascii="Times New Roman" w:hAnsi="Times New Roman"/>
          <w:b/>
          <w:bCs/>
          <w:sz w:val="28"/>
          <w:szCs w:val="28"/>
        </w:rPr>
        <w:t xml:space="preserve">2020. </w:t>
      </w:r>
      <w:bookmarkEnd w:id="1"/>
      <w:r>
        <w:rPr>
          <w:rFonts w:ascii="Times New Roman" w:hAnsi="Times New Roman"/>
          <w:b/>
          <w:bCs/>
          <w:sz w:val="28"/>
          <w:szCs w:val="28"/>
        </w:rPr>
        <w:t>október 12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A várakozási (parkolási) közszolgáltatás nemzeti mobil fizetési rendszeren keresztül történő továbbértékesítése tárgyában megkötött szolgáltatási szerződés módosít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Veninger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-helyette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dr. Laza Margit 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2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2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Nemzeti Mobilfizetési Zrt. (székhely: 1027 Budapest, Kapás utca 6-12., cégjegyzékszám: 01-10-047569), mint mobilfizetési szervezet („</w:t>
      </w:r>
      <w:r>
        <w:rPr>
          <w:rFonts w:ascii="Times New Roman" w:hAnsi="Times New Roman"/>
          <w:b/>
          <w:bCs/>
          <w:sz w:val="24"/>
          <w:szCs w:val="24"/>
        </w:rPr>
        <w:t>NMFSZ</w:t>
      </w:r>
      <w:r>
        <w:rPr>
          <w:rFonts w:ascii="Times New Roman" w:hAnsi="Times New Roman"/>
          <w:sz w:val="24"/>
          <w:szCs w:val="24"/>
        </w:rPr>
        <w:t>”) és az EVIN Erzsébetvárosi Ingatlangazdálkodási Nonprofit Zrt. mint szolgáltató („</w:t>
      </w:r>
      <w:r>
        <w:rPr>
          <w:rFonts w:ascii="Times New Roman" w:hAnsi="Times New Roman"/>
          <w:b/>
          <w:bCs/>
          <w:sz w:val="24"/>
          <w:szCs w:val="24"/>
        </w:rPr>
        <w:t>Szolgáltató</w:t>
      </w:r>
      <w:r>
        <w:rPr>
          <w:rFonts w:ascii="Times New Roman" w:hAnsi="Times New Roman"/>
          <w:sz w:val="24"/>
          <w:szCs w:val="24"/>
        </w:rPr>
        <w:t>”) között 2020. június 27. napjának hatályával Erzsébetváros Önkormányzata közigazgatási területén várakozási (parkolási) közszolgáltatás nemzeti mobil fizetési rendszeren keresztül történő továbbértékesítése tárgyában szolgáltatói szerződés (megállapodás) jött létre.</w:t>
      </w:r>
      <w:r>
        <w:rPr>
          <w:rFonts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</w:rPr>
        <w:t>Mivel a mobilfizetési termékek díjára vonatkozó számlák a Budapest Főváros VII. kerület Erzsébetváros Önkormányzata („</w:t>
      </w:r>
      <w:r>
        <w:rPr>
          <w:rFonts w:ascii="Times New Roman" w:hAnsi="Times New Roman"/>
          <w:b/>
          <w:bCs/>
          <w:sz w:val="24"/>
        </w:rPr>
        <w:t>Önkormányzat</w:t>
      </w:r>
      <w:r>
        <w:rPr>
          <w:rFonts w:ascii="Times New Roman" w:hAnsi="Times New Roman"/>
          <w:sz w:val="24"/>
        </w:rPr>
        <w:t>”) nevére kerülnek kiállításra, és a mobilfizetési termékek díja az Önkormányzat részére kerül átutalásra a Szerződés (Megállapodás) számlázással kapcsolatos rendelkezései vonatkozásában szerződés, (megállapodás) módosítás szükséges, a m</w:t>
      </w:r>
      <w:r>
        <w:rPr>
          <w:rFonts w:ascii="Times New Roman" w:hAnsi="Times New Roman"/>
          <w:sz w:val="24"/>
          <w:szCs w:val="24"/>
        </w:rPr>
        <w:t xml:space="preserve">egkötött szerződést (megállapodást) háromoldalú szerződéssé (megállapodásra) módosítjuk az NMFSZ, a Szolgáltató és az Önkormányzat közöt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szerződés módosítás egyrészt a 0701, 0702 és 0703 jelzésű (kiemelt) parkolási zónákra vonatkozó szolgáltatói szerződést, másrészt az általános szolgáltatói szerződést érint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általános forgalmi adóról szóló 2007. évi CXXVII. törvény 160.§ (1) bekezdése értelmében a kötelezett a számlakibocsátási kötelezettségnek saját maga, illetőleg - megbízása alapján és képviseletében - az általa választott meghatalmazott is eleget tehet. A kötelezettnek és meghatalmazottjának előzetesen és írásban különösen meg kell állapodnia egymással a számlakibocsátás elfogadásának feltételeiről és módjáró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szerződés módosítások mellékletét képezik a meghatalmazások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1F497D" w:themeColor="text2"/>
          <w:sz w:val="24"/>
          <w:szCs w:val="24"/>
        </w:rPr>
      </w:pPr>
      <w:r>
        <w:rPr>
          <w:rFonts w:ascii="Times New Roman" w:hAnsi="Times New Roman"/>
          <w:color w:val="1F497D" w:themeColor="text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Kérem a Tisztelt Képviselő-testületet az előterjesztés megtárgyalására és a határozati javaslatban foglaltak elfogadására.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r>
        <w:br w:type="page"/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OZATI JAVASLAT</w:t>
      </w:r>
    </w:p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ének ..…/2020. (X.12.) határozata a </w:t>
      </w:r>
      <w:r>
        <w:rPr>
          <w:rFonts w:ascii="Times New Roman" w:hAnsi="Times New Roman"/>
          <w:b/>
          <w:sz w:val="24"/>
          <w:szCs w:val="24"/>
          <w:u w:val="single"/>
        </w:rPr>
        <w:t>várakozási (parkolási) közszolgáltatás nemzeti mobil fizetési rendszeren keresztül történő továbbértékesítése tárgyában megkötött szolgáltatási szerződésés (megállapodás) módosításár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rFonts w:ascii="Times New Roman" w:hAnsi="Times New Roman"/>
          <w:b/>
          <w:sz w:val="24"/>
          <w:szCs w:val="24"/>
        </w:rPr>
        <w:t>Budapest Főváros VII. Kerület Erzsébetváros Önkormányzatának Képviselő-testülete úgy dönt, hogy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 határozat mellékletét képező szerződésmódosító megállapodásokkal a Nemzeti Mobilfizetési Zrt. (székhely: 1027 Budapest, Kapás utca 6-12., cégjegyzékszám: Cg. 01-10-047569), mint nemzeti mobilfizetési szervezet („</w:t>
      </w:r>
      <w:r>
        <w:rPr>
          <w:rFonts w:ascii="Times New Roman" w:hAnsi="Times New Roman"/>
          <w:b/>
          <w:bCs/>
          <w:sz w:val="24"/>
          <w:szCs w:val="24"/>
        </w:rPr>
        <w:t>NMFSZ</w:t>
      </w:r>
      <w:r>
        <w:rPr>
          <w:rFonts w:ascii="Times New Roman" w:hAnsi="Times New Roman"/>
          <w:sz w:val="24"/>
          <w:szCs w:val="24"/>
        </w:rPr>
        <w:t>”) és az EVIN Erzsébetvárosi Ingatlangazdálkodási Nonprofit Zrt. között létrejött Erzsébetváros Önkormányzata közigazgatási területén várakozási (parkolási) közszolgáltatás nemzeti mobil fizetési rendszeren keresztül történő továbbértékesítése tárgyában kötött szolgáltatói szerződéseket (megállapodást) háromoldalúvá alakítják, harmadik félként a Budapest Főváros VII. Kerület Erzsébetváros Önkormányzata vesz rész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épviselő-testület felhatalmazza a Polgármestert a határozat mellékletét képező szerződésmódosító megállapodások és meghatalmazások aláírására.</w:t>
      </w:r>
    </w:p>
    <w:p>
      <w:pPr>
        <w:pStyle w:val="ListParagraph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Felelős:</w:t>
      </w:r>
      <w:r>
        <w:rPr>
          <w:rFonts w:ascii="Times New Roman" w:hAnsi="Times New Roman"/>
          <w:b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 xml:space="preserve">Niedermüller Péter polgármester  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 xml:space="preserve"> 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0. szeptember ..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Niedermüller Pé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polgármester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Mellékletek: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obilparkolási szolgáltatói szerződés módosítása_ számlázás 3 zón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obilparkolási szolgáltatói szerződés módosítása_ számlázá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4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0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645A48D-B46F-483C-BE52-62957BE51F4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  <Pages>3</Pages>
  <Words>520</Words>
  <Characters>3590</Characters>
  <CharactersWithSpaces>4102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3:26:00Z</dcterms:created>
  <dc:creator>Vajda Eszter</dc:creator>
  <dc:description/>
  <dc:language>en-US</dc:language>
  <cp:lastModifiedBy>Bodzsár Tímea</cp:lastModifiedBy>
  <cp:lastPrinted>2015-06-19T08:32:00Z</cp:lastPrinted>
  <dcterms:modified xsi:type="dcterms:W3CDTF">2020-10-08T12:21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