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Kazinczy u. 48. tulajdonjogának pályázat útján történő elidegenít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Kormányhivatala Földhivatali Főosztálya, mint ingatlan-nyilvántartó hatóság nyilvántartása szerint Budapest Főváros VII. kerület Erzsébetváros Önkormányzata 256/900 tulajdoni hányad szerinti tulajdonosa a Budapest belterület 34167 helyrajzi szám alatt nyilvántartott, természetben a 1075 Budapest, Kazinczy utca 48. szám alatt található „kivett üzem” megjelölésű 900 m² területű ingatlan (továbbiakban: „</w:t>
      </w:r>
      <w:r>
        <w:rPr>
          <w:rFonts w:ascii="Times New Roman" w:hAnsi="Times New Roman"/>
          <w:b/>
          <w:sz w:val="24"/>
          <w:szCs w:val="24"/>
        </w:rPr>
        <w:t>Ingatlan</w:t>
      </w:r>
      <w:r>
        <w:rPr>
          <w:rFonts w:ascii="Times New Roman" w:hAnsi="Times New Roman"/>
          <w:sz w:val="24"/>
          <w:szCs w:val="24"/>
        </w:rPr>
        <w:t xml:space="preserve">”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-nyilvántartás adatai szerint az Ingatlan 135/900 tulajdoni hányad arányban a Cox-Invest Vagyongazdálkodó Kft., míg 509/900 tulajdoni hányad arányban a Kazinczy Utcai Projekt Ingatlanfejlesztő és Ingatlanberuházó Kft. tulajdonában áll, továbbá a „Budapesti Elektromos Művek” elektromos berendezések elhelyezését biztosító használati joga, és az ELMŰ HÁLÓZATI Kft 6 m², 11 m² és 3 m² területekre vezetékjoga került feljegyzésre. A tulajdoni lap I. része alapján az Ingatlan „Műemlék jelentőségű terület a 7/2005 (III.1.) NKÖM rendelet alapján”. /Megjegyezzük, hogy jelenleg a hatályos NKÖM rendelet nem tartalmazza az ingatlan helyrajzi számát/ (1. melléklet: tulajdoni la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gatlan tekintetében a Pénzügyi és Kerületfejlesztési Bizottság a 125/2019 (II.18.) számú határozatával pályázat kiírásáról döntött, amelyet a Bizottság 2020. január 22-i ülésén 31/2020. (I.22.) számú határozatával eredménytelenné nyilvánított. Az ingatlan önkormányzatot megillető tulajdoni hányadának (a továbbiakban: </w:t>
      </w:r>
      <w:r>
        <w:rPr>
          <w:rFonts w:ascii="Times New Roman" w:hAnsi="Times New Roman"/>
          <w:b/>
          <w:sz w:val="24"/>
          <w:szCs w:val="24"/>
        </w:rPr>
        <w:t>Ingatlanrész</w:t>
      </w:r>
      <w:r>
        <w:rPr>
          <w:rFonts w:ascii="Times New Roman" w:hAnsi="Times New Roman"/>
          <w:sz w:val="24"/>
          <w:szCs w:val="24"/>
        </w:rPr>
        <w:t xml:space="preserve">) értékét a 125/2019. (II.18.) számú PKB határozat 12.750.000 forintban állapított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 mellékletét képező aktuális ingatlan-szakértői szakvélemény szerint az Ingatlanrész jelenlegi állapotának forgalmi értéke: 123.448.889 forint, üres, beépítetlen telekként forgalmi értéke 213.902.000 forint. (2. melléklet: szakértői vélemény)</w:t>
      </w:r>
    </w:p>
    <w:p>
      <w:pPr>
        <w:pStyle w:val="Normal"/>
        <w:ind w:right="-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11/2012. (III.26.) önkormányzati rendeletének 8. § (3) szakasza szerint „ Az ötvenmillió forint forgalmi értéket elérő vagyon tulajdonjogának átruházása tárgyában döntést hozni kizárólag kontroll értékbecslési szakvélemény alapján lehet. A tulajdonjog átruházása során a magasabb forgalmi értéket kell figyelembe venni. A kontroll ingatlan-szakértői szakvélemény az előterjesztés készítésekor még nem áll rendelkezésre, ezért azt módosító indítvány keretében csat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gatlanrész osztatlan közös tulajdon része, területi megosztási szerződés nem jött létre a tulajdostársak között. Telekmegosztás esetén sem felelne meg a jelen esetben irányadó VK-VII/3 besorolású övezetben a minimálisan kialakítható telekterület (500 m²) feltételeinek, így önkormányzati beruházás rajta nehezen lenne megvaló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rész tekintetében a 2020. január 22-i, pályázatot eredménytelenné nyilvánító döntés óta az alábbi ajánlatok érkeztek az Önkormányzatho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azinczy utcai Projekt Ingatlanfejlesztő és Ingatlanforgalmazó Kft. 2020 április 1-jén kelt levelében vételi ajánlatot tett az Ingatlanrészre, amelyben az Ingatlanrész vételárát 15.000.000 forintban határozta meg. (3. melléklet: KUP ajánlat 1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grékó Kft. (képviseli: Bocz Szabolcs ügyvezető) 2020. február 22-én kelt ajánlatában az Ingatlanrész tulajdonjogának csereszerződés útján történő átruházására tett ajánlatot, amelyben csereingatlanként a Társaság 34166/2 hrsz.-ú „kivett közforgalom számára megnyitott magánút” megjelölésű 256 m² területű ingatlant ajánlotta fel. (4. melléklet: Elgrékó Kft. ajánlat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Cox-Invest Kft. (Képviseli: Bocz Szabolcs ügyvezető) 2020. július 23-án kelt levelében 12.650.000 forint + Áfa vételárral vételi ajánlatot tett az ingatlanra. (5. melléklet: Cox-Invest Kft. vételi ajánlat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azinczy utcai Projekt Ingatlanfejlesztő és Ingatlanforgalmazó Kft. 2020. szeptember 18-án kelt levelében az Ingatlanrész tulajdonjogának csere útján történő átruházására tett ajánlatot. (6. melléklet: KUP ajánlat 2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gatlanrész tulajdonjogára vonatkozóan tehát egyaránt érkeztek adásvétel, és csere útján történő átruházási ajánlato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ot tevő jogi személyek közül ketten az Ingatlanban az Önkormányzat tulajdonostársa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incs annak jogi akadálya, hogy az átruházás – a versenyeztetési szabályok betartásával – csere vagy adásvétel útján valósuljon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 Képviselő-testületének 11/2012. (III.26.) önkormányzati rendelete (Vagyonr.)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7.§ (1) „ </w:t>
      </w:r>
      <w:r>
        <w:rPr>
          <w:rFonts w:ascii="Times New Roman" w:hAnsi="Times New Roman"/>
          <w:i/>
          <w:sz w:val="24"/>
          <w:szCs w:val="24"/>
        </w:rPr>
        <w:t>Törvényben meghatározott forgalmi értékhatár felett az Önkormányzat tulajdonát képző vagyon tulajdonjogát átruházni csak versenyeztetés útján, az összességében legelőnyösebb ajánlatot tevő részére, a szolgáltatás értékarányosságával lehet.”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0. §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Az Önkormányzat tulajdonát csere útján értékegyeztetéssel lehet átruházni a tulajdonjog átruházásra vonatkozó, a rendelet 6 - 8 §-aiban meghatározott általános szabályok megfelelő alkalmazásáva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csere útján történő tulajdonjog átruházásra vonatkozó döntés meghozatalára hatáskörrel rendelkező személy, vagy szerv megállapításánál a csere tárgyainak forgalmi értékét külön – külön kell figyelembe venni. A döntési hatáskört a nagyobb forgalmi értékű cseretárgy forgalmi értéke alapján kell megállapíta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zeti vagyonról szóló 2011. CXCVI. törvény (Nvt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13.§ (2) Nemzeti vagyon tulajdonjogát átruházni természetes személy vagy átlátható szervezet részére le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4.§ (2) Helyi önkormányzat tulajdonában lévő ingatlan értékesítése esetén - a (3)-(4) bekezdésben foglalt kivétellel - az államot minden más jogosultat megelőző elővásárlási jog illeti meg. Ezen jogosultság az államot osztott tulajdon esetén az épület tulajdonosának a földre, illetve a föld tulajdonosának az épületre fennálló elővásárlási jogát megelőzően illeti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 Ptk. 5:81. § [Elővásárlási, előbérleti és előhaszonbérleti jog]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tulajdonostárs tulajdoni hányadára a többi tulajdonostársat harmadik személlyel szemben elővásárlási, előbérleti és előhaszonbérleti jog illeti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sel, és határozati javaslatokkal az Ingatlanrész versenyeztetési eljárás útján történő átruházására teszünk javaslatot. A határozati javaslatok mellékletei tartalmazzák a pályázati feltételeket, és azon belül a fentebb hivatkozott jogszabályi garanciákat is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kiírásával, lebonyolításával javasoljuk az EVIN Erzsébetvárosi Ingatlangazdálkodási Nonprofit Zrt-t megbí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a Budapest Főváros VII. kerület Erzsébetváros Önkormányzata  Képviselő-testületének 11/2012. (III.26.) önkormányzati rendelet 5. § (2) bekezdése alapján gyakorolja tulajdonosi jogköré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H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atározati javaslat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eastAsia="en-US"/>
        </w:rPr>
        <w:t xml:space="preserve">Budapest Főváros VII. kerület Erzsébetváros Önkormányzata Képviselő-testületének ..…/2020. (X.12.) határozata, </w:t>
      </w:r>
      <w:r>
        <w:rPr>
          <w:rFonts w:ascii="Times New Roman" w:hAnsi="Times New Roman"/>
          <w:b/>
          <w:sz w:val="24"/>
          <w:szCs w:val="24"/>
          <w:u w:val="single"/>
        </w:rPr>
        <w:t>34167 hrsz szám alatt nyilvántartott, természetben a 1075 Budapest, Kazinczy utca 48. szám alatt található „kivett üzem” megjelölésű ingatlan</w:t>
      </w: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 haznosítás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úgy dönt hogy a Budapest belterület 34167 hrsz szám alatt nyilvántartott, természetben a 1075 Budapest, Kazinczy utca 48. szám alatt található „kivett üzem” megjelölésű ingatlan  256/900 arányú tulajdonjogát versenyeztetési eljárás (pályázat) útján elidegeníti. Az Ingatlan értékét 123.448.889,- forintban állapítja me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 xml:space="preserve"> </w:t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ab/>
        <w:t xml:space="preserve">2020. október 15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eastAsia="en-US"/>
        </w:rPr>
        <w:t xml:space="preserve">Budapest Főváros VII. kerület Erzsébetváros Önkormányzata Képviselő-testületének ..…/2020. (X.12.) határozata, </w:t>
      </w:r>
      <w:r>
        <w:rPr>
          <w:rFonts w:ascii="Times New Roman" w:hAnsi="Times New Roman"/>
          <w:b/>
          <w:sz w:val="24"/>
          <w:szCs w:val="24"/>
          <w:u w:val="single"/>
        </w:rPr>
        <w:t>34167 hrsz szám alatt nyilvántartott, természetben a 1075 Budapest, Kazinczy utca 48. szám alatt található „kivett üzem” megjelölésű ingatlan</w:t>
      </w: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  <w:t xml:space="preserve"> átruházást megelőző versenyeztetési eljárás megindításáró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e úgy dönt, hog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Budapest belterület 34167 hrsz szám alatt nyilvántartott, természetben a 1075 Budapest, Kazinczy utca 48. szám alatt található „kivett üzem” megjelölésű ingatlan  256/900 arányú tulajdonjogának </w:t>
      </w:r>
      <w:r>
        <w:rPr>
          <w:rFonts w:ascii="Times New Roman" w:hAnsi="Times New Roman"/>
          <w:b/>
          <w:sz w:val="24"/>
          <w:szCs w:val="24"/>
        </w:rPr>
        <w:t xml:space="preserve">csere </w:t>
      </w:r>
      <w:r>
        <w:rPr>
          <w:rFonts w:ascii="Times New Roman" w:hAnsi="Times New Roman"/>
          <w:sz w:val="24"/>
          <w:szCs w:val="24"/>
        </w:rPr>
        <w:t xml:space="preserve">útján történő átruházása érdekében jelen határozat mellékletét képező pályázati felhívást jóváhagyja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VIN Erzsébetvárosi Ingatlangazdálkodási Nonprofit Zrt.-t a pályázati kiírás véglegesítésére, közzétételére, és a pályázat lebonyolítására, valamint a pályázati eredménynek a Képviselő-testület elé történő előterjesztésér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 xml:space="preserve"> </w:t>
        <w:tab/>
        <w:t>Dr. Halmai Gyula Vezérigazgató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ab/>
        <w:t xml:space="preserve">2021. április 15. </w:t>
      </w:r>
    </w:p>
    <w:p>
      <w:pPr>
        <w:pStyle w:val="Normal"/>
        <w:widowControl w:val="false"/>
        <w:spacing w:lineRule="auto" w:line="240" w:before="0" w:after="0"/>
        <w:ind w:left="285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a Budapest belterület 34167 hrsz szám alatt nyilvántartott, természetben a 1075 Budapest, Kazinczy utca 48. szám alatt található „kivett üzem” megjelölésű ingatlan  256/900 arányú tulajdonjogának </w:t>
      </w:r>
      <w:r>
        <w:rPr>
          <w:rFonts w:ascii="Times New Roman" w:hAnsi="Times New Roman"/>
          <w:b/>
          <w:sz w:val="24"/>
          <w:szCs w:val="24"/>
        </w:rPr>
        <w:t xml:space="preserve">adásvétel </w:t>
      </w:r>
      <w:r>
        <w:rPr>
          <w:rFonts w:ascii="Times New Roman" w:hAnsi="Times New Roman"/>
          <w:sz w:val="24"/>
          <w:szCs w:val="24"/>
        </w:rPr>
        <w:t xml:space="preserve">útján történő átruházása érdekében jelen határozat mellékletét képező pályázati felhívást jóváhagyja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VIN Erzsébetvárosi Ingatlangazdálkodási Nonprofit Zrt.-t a pályázati kiírás véglegesítésére, közzétételére, és a pályázat lebonyolítására, valamint a pályázati eredménynek a Képviselő-testület elé történő előterjesztésér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 xml:space="preserve"> </w:t>
        <w:tab/>
        <w:t>Dr. Halmai Gyula Vezérigazgató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ab/>
        <w:t xml:space="preserve">2021. április 15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0. szeptember 2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lőterjesztés mellékletek: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ulajdoni lap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ngatszakértői vélemény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UP ajánlat 1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lgrékó Kft ajánlat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ox-Invest ajánlat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UP ajánlat 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 mellékletek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atározati javaslat melléklet: Pályázati kiírás cserével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atározati javaslat melléklet: Pályázati kiírás adásvételle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10.01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112DA2-877D-4B7C-9356-D793730E09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5</Pages>
  <Words>1273</Words>
  <Characters>8785</Characters>
  <CharactersWithSpaces>1003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03:00Z</dcterms:created>
  <dc:creator>Vajda Eszter</dc:creator>
  <dc:description/>
  <dc:language>en-US</dc:language>
  <cp:lastModifiedBy>Mezeiné dr. Ludvai Erzsébet</cp:lastModifiedBy>
  <cp:lastPrinted>2015-06-19T08:32:00Z</cp:lastPrinted>
  <dcterms:modified xsi:type="dcterms:W3CDTF">2020-10-08T09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