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október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parkolási üzemeltetési feladatok ellátására létrejött Együttműködési Megállapodás 3. számú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Veninger Gyula Nánd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Képviselő-testülete 308/2019. (XI.25.) számú határozatában felkérte a Polgármestert </w:t>
      </w:r>
      <w:r>
        <w:rPr>
          <w:rFonts w:ascii="Times New Roman" w:hAnsi="Times New Roman"/>
          <w:color w:val="000000"/>
          <w:sz w:val="24"/>
          <w:szCs w:val="24"/>
        </w:rPr>
        <w:t>a parkolás üzemeltetési feladatok hosszú távú, megnyugtató rendezésének kidolgozására. E határozat végrehajtása érdekében az alábbi döntések szüle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200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iCs/>
          <w:color w:val="010101"/>
          <w:sz w:val="24"/>
          <w:szCs w:val="24"/>
        </w:rPr>
        <w:t xml:space="preserve">Budapest Főváros VII. kerület Erzsébetváros Önkormányzatának Képviselő-testülete 114/2020. (II.28.) számú </w:t>
      </w:r>
      <w:r>
        <w:rPr>
          <w:rFonts w:ascii="Times New Roman" w:hAnsi="Times New Roman"/>
          <w:bCs/>
          <w:sz w:val="24"/>
          <w:szCs w:val="24"/>
        </w:rPr>
        <w:t>Erzsébetváros közigazgatási területén parkolási közszolgáltatási feladatok ellátásáról</w:t>
      </w:r>
      <w:r>
        <w:rPr>
          <w:rFonts w:ascii="Times New Roman" w:hAnsi="Times New Roman"/>
          <w:iCs/>
          <w:color w:val="010101"/>
          <w:sz w:val="24"/>
          <w:szCs w:val="24"/>
        </w:rPr>
        <w:t xml:space="preserve"> szóló határozatával </w:t>
      </w:r>
      <w:r>
        <w:rPr>
          <w:rFonts w:ascii="Times New Roman" w:hAnsi="Times New Roman"/>
          <w:sz w:val="24"/>
          <w:szCs w:val="24"/>
        </w:rPr>
        <w:t xml:space="preserve">(a továbbiakban: Határozat) </w:t>
      </w:r>
      <w:r>
        <w:rPr>
          <w:rFonts w:ascii="Times New Roman" w:hAnsi="Times New Roman"/>
          <w:bCs/>
          <w:sz w:val="24"/>
          <w:szCs w:val="24"/>
        </w:rPr>
        <w:t xml:space="preserve">úgy döntött, hogy </w:t>
      </w:r>
      <w:r>
        <w:rPr>
          <w:rFonts w:ascii="Times New Roman" w:hAnsi="Times New Roman"/>
          <w:sz w:val="24"/>
          <w:szCs w:val="24"/>
        </w:rPr>
        <w:t xml:space="preserve">az Önkormányzat közigazgatási területén lévő fizető parkolóhely céljára kijelölt közterületi várakozóhelyek parkolás üzemeltetési feladatainak ellátásával 2020. június 27-től kezdődően az Mötv. 16/A. § c) pontjában meghatározott 100%-os önkormányzati tulajdonban álló gazdasági társaságot az </w:t>
      </w:r>
      <w:r>
        <w:rPr>
          <w:rFonts w:ascii="Times New Roman" w:hAnsi="Times New Roman"/>
          <w:color w:val="000000"/>
          <w:sz w:val="24"/>
          <w:szCs w:val="24"/>
        </w:rPr>
        <w:t>Erzsébetvárosi Ingatlangazdálkodási Nonprofit Zrt.-t bízza meg.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ötv. 23. § (5) bekezdés 3. pontja szerint a parkolás-üzemeltetés ellátása a kerületi önkormányzatok feladata, míg az Mötv. 23. § (4) bekezdés 10. pontja értelmében 2013. január 01. napjától a Fővárosi Önkormányzat feladata a helyi közösségi közlekedés biztosítása és működtetése, valamint a főváros területén a parkolás feltételrendszerének kialakítása.  A hivatkozott rendelkezés értelmében a Fővárosi Önkormányzat a Fővárosban parkolás-üzemeltetési feladatot nem láthat el, így a VII. kerületi Önkormányzat közigazgatási területén lévő, de a Fővárosi Önkormányzat tulajdonában álló közúti várakozóhelyek üzemeltetését 2013. január 1. napjától a VII. kerületi Önkormányzat látja el. 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Style w:val="CharacterStyle1"/>
          <w:rFonts w:ascii="Times New Roman" w:hAnsi="Times New Roman"/>
          <w:sz w:val="24"/>
          <w:szCs w:val="24"/>
        </w:rPr>
      </w:pPr>
      <w:r>
        <w:rPr>
          <w:rStyle w:val="CharacterStyle1"/>
          <w:rFonts w:ascii="Times New Roman" w:hAnsi="Times New Roman"/>
          <w:sz w:val="24"/>
          <w:szCs w:val="24"/>
        </w:rPr>
        <w:t xml:space="preserve">Az Együttműködési Megállapodás jelen módosítása azért előnyös, mert olyan területeket kerülnek bevonásra a díjfizetési rendszerbe, amely területeken eddig ingyenesen lehetett parkolni. Ezek a területek a Fővárosi Önkormányzat tulajdonában állnak. 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Style w:val="CharacterStyle1"/>
          <w:rFonts w:ascii="Times New Roman" w:hAnsi="Times New Roman"/>
          <w:sz w:val="24"/>
          <w:szCs w:val="24"/>
        </w:rPr>
      </w:pPr>
      <w:r>
        <w:rPr>
          <w:rStyle w:val="CharacterStyle1"/>
          <w:rFonts w:ascii="Times New Roman" w:hAnsi="Times New Roman"/>
          <w:sz w:val="24"/>
          <w:szCs w:val="24"/>
        </w:rPr>
        <w:t xml:space="preserve">A fizetős övezetbe bevonásra került területek meghatározását a Megállapodás I. A. 1. pontja tartalmazza, mely utca szerint magába foglalja a Damjanich utca 1-51. és 2-58., Lövölde tér, Városligeti fasor 1-51. (csak a páratlan oldal), Rottenbiller utca 3-51. és 4-66. utca szakaszokat. 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Style w:val="CharacterStyle1"/>
          <w:rFonts w:ascii="Times New Roman" w:hAnsi="Times New Roman"/>
          <w:sz w:val="24"/>
          <w:szCs w:val="24"/>
        </w:rPr>
      </w:pPr>
      <w:r>
        <w:rPr>
          <w:rStyle w:val="CharacterStyle1"/>
          <w:rFonts w:ascii="Times New Roman" w:hAnsi="Times New Roman"/>
          <w:sz w:val="24"/>
          <w:szCs w:val="24"/>
        </w:rPr>
        <w:t xml:space="preserve">Az újonnan bevont területeken nincs szükség parkoló automaták beszerzésére, mivel a kihasználtság szempontjából megvizsgált, már üzemelő parkoló automatákból kerül áthelyezésre, illetve a jelenleg használaton kívűl álló automaták kerülnek beállításra. A díjfizetésbe bevont férőhelyek száma a módosítással 152 darabról 645 darabra fog bővülni. 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Style w:val="CharacterStyle1"/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Style w:val="CharacterStyle1"/>
          <w:rFonts w:ascii="Times New Roman" w:hAnsi="Times New Roman"/>
          <w:sz w:val="24"/>
          <w:szCs w:val="24"/>
        </w:rPr>
      </w:pPr>
      <w:r>
        <w:rPr>
          <w:rStyle w:val="CharacterStyle1"/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sz w:val="24"/>
          <w:szCs w:val="24"/>
        </w:rPr>
        <w:t>Együttműködési Megállapodás egységes szerkezetű 3. számú módosítását a Fővárosi Közgyűlés 2020. szeptember 30-án elfogadta.</w:t>
      </w:r>
      <w:r>
        <w:rPr>
          <w:rStyle w:val="CharacterStyle1"/>
          <w:rFonts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Style w:val="CharacterStyle1"/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Style w:val="CharacterStyle1"/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érem a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  <w:lang w:val="x-none"/>
        </w:rPr>
        <w:t>isztelt Képviselő-testületet</w:t>
      </w:r>
      <w:r>
        <w:rPr>
          <w:rFonts w:ascii="Times New Roman" w:hAnsi="Times New Roman"/>
          <w:sz w:val="24"/>
          <w:szCs w:val="24"/>
        </w:rPr>
        <w:t>, hogy Budapest Főváros Önkormányzatával a parkolás üzemeltetési feladatok ellátására kötött Együttműködési Megállapodás egységes szerkezetű 3. számú módosítását fogadja el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000000"/>
          <w:sz w:val="24"/>
          <w:szCs w:val="24"/>
          <w:u w:val="single"/>
        </w:rPr>
      </w:pPr>
      <w:r>
        <w:rPr>
          <w:rFonts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/>
          <w:b/>
          <w:b/>
          <w:color w:val="000000"/>
          <w:sz w:val="24"/>
          <w:szCs w:val="24"/>
          <w:u w:val="single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 xml:space="preserve">              </w:t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 xml:space="preserve">Budapest Főváros VII. kerület Erzsébetváros Önkormányzata Képviselő-testületének…/2020. (X.12) határozata </w:t>
      </w:r>
      <w:bookmarkStart w:id="3" w:name="_Hlk26715757"/>
      <w:r>
        <w:rPr>
          <w:rFonts w:ascii="Times New Roman" w:hAnsi="Times New Roman"/>
          <w:b/>
          <w:sz w:val="24"/>
          <w:szCs w:val="24"/>
          <w:u w:val="single"/>
        </w:rPr>
        <w:t>Budapest Főváros Önkormányzatával kötött Együttműködési megállapodás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parkolási üzemeltetési feladatok ellátásáról szóló Együttműködési Megállapodás 3. számú módosításáról</w:t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</w:t>
      </w:r>
      <w:bookmarkEnd w:id="3"/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Főváros Önkormányzatával kötött Együttműködési Megállapodás parkolási üzemeltetési feladatok ellátására 3. számú egységes szerkezetű módosítását elfogadja a határozat melléklete szerinti tartalommal</w:t>
      </w:r>
      <w:r>
        <w:rPr>
          <w:rFonts w:ascii="Times New Roman" w:hAnsi="Times New Roman"/>
          <w:iCs/>
          <w:color w:val="010101"/>
          <w:sz w:val="24"/>
          <w:szCs w:val="24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felhatalmazza a Polgármestert az Együttműködési Megállapodás egységes szerkezetű 3. számú módosításának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 xml:space="preserve"> azonnal</w:t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ab/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sz w:val="24"/>
          <w:szCs w:val="24"/>
        </w:rPr>
        <w:t>2020. október 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b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ab/>
        <w:tab/>
      </w:r>
      <w:r>
        <w:rPr>
          <w:rFonts w:ascii="Times New Roman" w:hAnsi="Times New Roman"/>
          <w:b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Előterjesztés melléklete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 xml:space="preserve">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220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gyüttműködési Megállapodás parkolási üzemeltetési feladatok ellátására 1.-2. számú módosítása egységes szerkezetbe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atározati javaslat melléklete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220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 xml:space="preserve">Megállapodás 3. számú módosítás tervezet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220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 xml:space="preserve">Megállapodás mellékletei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CharacterStyle1" w:customStyle="1">
    <w:name w:val="Character Style 1"/>
    <w:qFormat/>
    <w:rsid w:val="00aa601f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F56904F-E2C8-4AEE-A349-A1A407DD1AF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3</Pages>
  <Words>595</Words>
  <Characters>4107</Characters>
  <CharactersWithSpaces>4693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3:25:00Z</dcterms:created>
  <dc:creator> dr. Veninger Nándor</dc:creator>
  <dc:description/>
  <dc:language>en-US</dc:language>
  <cp:lastModifiedBy> dr. Veninger Nándor</cp:lastModifiedBy>
  <cp:lastPrinted>2015-06-19T08:32:00Z</cp:lastPrinted>
  <dcterms:modified xsi:type="dcterms:W3CDTF">2020-10-07T06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