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Főváros VII. Kerület Erzsébetváros Önkormányzata Képviselő-testületének a parkolóhelyek és rakodóhelyek megváltásáról, közcélú parkolóhelyekről szóló 4/2019. (III.22.) számú önkormányzati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rényi Mikló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terjesztés a Budapest Főváros VII. kerület Erzsébetváros Önkormányzata Képviselő-testületének a parkolóhelyek és rakodóhelyek megváltásáról, közcélú parkolóhelyekről szóló 4/2019. (III.22.) számú önkormányzati rendelet módosítására tesz javaslatot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zakaszels"/>
        <w:ind w:hanging="0"/>
        <w:rPr/>
      </w:pPr>
      <w:r>
        <w:rPr>
          <w:color w:val="auto"/>
        </w:rPr>
        <w:t xml:space="preserve">A módosítás </w:t>
      </w:r>
      <w:r>
        <w:rPr/>
        <w:t>az ingatlan-nyilvántartásról szóló 1997. évi CXLI. törvénnyel, valamint az ingatlan-nyilvántartásról szóló 1997. évi CXLI. törvény végrehajtásáról szóló 109/1999. (XII.29.) FVM rendelettel, ezen felül a polgárok személyi adatainak és lakcímének nyilvántartásáról szóló 1992. évi LXVI. törvénnyel való összhang biztosítását szolgálja, mind a rendelet normaszövegében, mind pedig a mellékletben található szerződésminta szövegében megfelelően levezetve az alábbiakat:</w:t>
      </w:r>
    </w:p>
    <w:p>
      <w:pPr>
        <w:pStyle w:val="Szakaszels"/>
        <w:numPr>
          <w:ilvl w:val="0"/>
          <w:numId w:val="2"/>
        </w:numPr>
        <w:rPr/>
      </w:pPr>
      <w:r>
        <w:rPr/>
        <w:t>a karbantartási célú szolgáltatás szüneteltetés időtartamára nézve, kiegészítésre kerül a 72 óra időtartam azzal, hogy ezt negyedéves viszonylatban kell megállapítani. Előfordulhat az üzemeltetés során, hogy ezen túlmenően szükséges elvégezni egy javítást, karbantartást. Ennek egyértelműsítése végett kerül kiegészítésre a szabályozás akként, hogy ez akkor lehetséges, hogy ha ennek bejelentése és bizonyítása megtörténik.</w:t>
      </w:r>
    </w:p>
    <w:p>
      <w:pPr>
        <w:pStyle w:val="Szakaszels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olgárok személyi adatainak és lakcímének nyilvántartásáról szóló 1992. évi LXVI. törvény 5. §-a értelmezi a „lakóhely” és a „lakcím” közötti terminológiai különbséget (a lakcím fogalom magában foglalja mind a lakóhelyet, mint pedig a tartózkodási helyet). Tekintettel arra, hogy csak az erzsébetvárosi lakóhellyel rendelkezők számára kívánt biztosítani a közcélú parkolóhely igénybevételének díja, ide nem értve a tartózkodási hellyel rendelkezőket, így a lakcím gyűjtőfogalom helyett a lakóhely alkalmazása indokolt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zakaszels"/>
        <w:numPr>
          <w:ilvl w:val="0"/>
          <w:numId w:val="2"/>
        </w:numPr>
        <w:rPr/>
      </w:pPr>
      <w:r>
        <w:rPr/>
        <w:t>Az ingatlan-nyilvántartásról szóló 1997. évi CXLI. törvénnyel, valamint az ingatlan-nyilvántartásról szóló 1997. évi CXLI. törvény végrehajtásáról szóló 109/1999. (XII.29.) FVM rendelettel való összhang megteremtendő, így az albetétesítésre és a közcélú használat bejegyzésére vonatkozó rendelkezések törlendőek a jogszabályból.</w:t>
      </w:r>
    </w:p>
    <w:p>
      <w:pPr>
        <w:pStyle w:val="Szakaszels"/>
        <w:ind w:hanging="0"/>
        <w:rPr/>
      </w:pPr>
      <w:r>
        <w:rPr/>
        <w:t>A módosítás a fentieken túlmenően tartalmazza a rendelet 2. számú mellékleteként azt a szerződéstervezetet, mintát, amelyet az Önkormányzat és az új építésű ingatlan Tulajdonosa, Építtetője  köt a rendelet alapján a közcélú parkolóhelyek létesítése, üzemeltetése tárgyában.</w:t>
      </w:r>
    </w:p>
    <w:p>
      <w:pPr>
        <w:pStyle w:val="Normal"/>
        <w:spacing w:lineRule="auto" w:line="240" w:beforeAutospacing="1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„</w:t>
      </w: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arkolóhelyek és rakodóhelyek megváltásáról, közcélú parkolóhelyekről szóló </w:t>
      </w:r>
      <w:r>
        <w:rPr>
          <w:rFonts w:ascii="Times New Roman" w:hAnsi="Times New Roman"/>
          <w:sz w:val="24"/>
          <w:szCs w:val="24"/>
        </w:rPr>
        <w:t xml:space="preserve">4/2019. (III.22.) </w:t>
      </w:r>
      <w:r>
        <w:rPr>
          <w:rFonts w:eastAsia="Calibri" w:ascii="Times New Roman" w:hAnsi="Times New Roman"/>
          <w:sz w:val="24"/>
          <w:szCs w:val="24"/>
        </w:rPr>
        <w:t>önkormányzati rendelet módosításának várható hatásai a jogalkotásról szóló 2010. évi CXXX. törvény (a továbbiakban Jat.) 17. §-a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 rendelet-tervezet megfelel a helyi sajátosságoknak, társadalmi, gazdasági hatással nem bír</w:t>
      </w:r>
      <w:r>
        <w:rPr>
          <w:rFonts w:ascii="Times New Roman" w:hAnsi="Times New Roman"/>
          <w:sz w:val="24"/>
          <w:szCs w:val="24"/>
        </w:rPr>
        <w:t>.</w:t>
      </w:r>
      <w:ins w:id="0" w:author="Mezeiné dr. Ludvai Erzsébet" w:date="2020-10-05T11:52:00Z">
        <w:bookmarkStart w:id="2" w:name="_GoBack"/>
        <w:r>
          <w:rPr>
            <w:rFonts w:ascii="Times New Roman" w:hAnsi="Times New Roman"/>
            <w:sz w:val="24"/>
            <w:szCs w:val="24"/>
          </w:rPr>
          <w:t xml:space="preserve"> </w:t>
        </w:r>
      </w:ins>
      <w:bookmarkEnd w:id="2"/>
      <w:r>
        <w:rPr>
          <w:rFonts w:ascii="Times New Roman" w:hAnsi="Times New Roman"/>
          <w:sz w:val="24"/>
          <w:szCs w:val="24"/>
        </w:rPr>
        <w:t>Költségvetési hatása a szerződés megkötésekor a közcélú parkolóhelyenként 100.000,- forint + általános forgalmi adó bevétel, valamint azok megszűnésekor a parkolóhely megváltási díj különbözet megfizetése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</w:rPr>
        <w:t>A jogszabály környezeti és egészségi következményei</w:t>
      </w:r>
    </w:p>
    <w:p>
      <w:pPr>
        <w:pStyle w:val="Szakaszels"/>
        <w:spacing w:before="0" w:after="0"/>
        <w:ind w:hanging="0"/>
        <w:rPr>
          <w:color w:val="auto"/>
        </w:rPr>
      </w:pPr>
      <w:r>
        <w:rPr>
          <w:rFonts w:eastAsia="Calibri"/>
        </w:rPr>
        <w:t>A rendelet-tervezetnek várhatóan az lesz a környezeti, egészségi hatása, hogy a kialakításra kerülő közcélú parkolóhelyekkel csökken a felszínen, közterületen parkológépjárművek száma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-módosításnak nincs adminisztratív hatás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A jogszabály módosítása </w:t>
      </w:r>
      <w:r>
        <w:rPr>
          <w:rFonts w:ascii="Times New Roman" w:hAnsi="Times New Roman"/>
          <w:sz w:val="24"/>
          <w:szCs w:val="24"/>
        </w:rPr>
        <w:t>a hatályos jogi környezettel való összhang megteremtése, valamint  a gyakorlati alkalmazhatóság javítása érdekében szükséges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új rendelet alkalmazásához a személyi és tárgyi feltételek rendelkezésre állnak, a pénzügyi feltételek a költségvetésben biztosította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érem a tisztelt Képviselő-testületet az előterjesztés megtárgyalására és a rendelet-módosítás elfogadásár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20. szeptember 24.</w:t>
      </w:r>
      <w:r>
        <w:rPr>
          <w:rFonts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zakaszels"/>
        <w:ind w:hanging="0"/>
        <w:rPr/>
      </w:pPr>
      <w:r>
        <w:rPr/>
      </w:r>
    </w:p>
    <w:p>
      <w:pPr>
        <w:pStyle w:val="Szakaszels"/>
        <w:ind w:hanging="0"/>
        <w:rPr/>
      </w:pPr>
      <w:r>
        <w:rPr/>
        <w:t>Melléklet: rendelettervez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akaszels" w:customStyle="1">
    <w:name w:val="szakasz első"/>
    <w:basedOn w:val="Normal"/>
    <w:qFormat/>
    <w:rsid w:val="007a03be"/>
    <w:pPr>
      <w:suppressAutoHyphens w:val="true"/>
      <w:spacing w:lineRule="auto" w:line="240" w:before="80" w:after="0"/>
      <w:ind w:firstLine="284"/>
      <w:jc w:val="both"/>
    </w:pPr>
    <w:rPr>
      <w:rFonts w:ascii="Times New Roman" w:hAnsi="Times New Roman" w:eastAsia="SimSun"/>
      <w:color w:val="00000A"/>
      <w:kern w:val="2"/>
      <w:sz w:val="24"/>
      <w:szCs w:val="24"/>
      <w:lang w:eastAsia="zh-CN" w:bidi="hi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954D3C-188F-4523-AD54-85A5611510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3</Pages>
  <Words>635</Words>
  <Characters>4386</Characters>
  <CharactersWithSpaces>501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45:00Z</dcterms:created>
  <dc:creator>Bertalan-Kürti Veronika</dc:creator>
  <dc:description/>
  <dc:language>en-US</dc:language>
  <cp:lastModifiedBy>Mezeiné dr. Ludvai Erzsébet</cp:lastModifiedBy>
  <cp:lastPrinted>2015-06-19T08:32:00Z</cp:lastPrinted>
  <dcterms:modified xsi:type="dcterms:W3CDTF">2020-10-05T09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