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bélyné Bárdi Zsuzsanna, Bónus Éva, Sáli Annamári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Képviselő-testület Szervezeti és Működési Szabályzatáról szóló rendelet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orbélyné Bárdi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ónus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épvisel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bélyné Bárdi Zsuzsanna, Bónus Éva, Sáli Annamári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a Budapest Főváros VII. kerület Erzsébetváros Önkormányzata Képviselő-testületének Szervezeti- és Működési Szabályzatáról szóló 38/2020. (IX.24.) számú rendeletét 2020. szeptember 24-i ülésén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zen Szervezeti- és Működési Szabályzat értelmében a képviselőtestületi és bizottsági anyagokat az ülést megelőzően Képviselő-testületi ülés esetén 5 naptári nappal, bizottsági ülés esetén pedig 3 naptári nappal hamarabb kell megküldeni. Számos esetben azonban ezek a napok hétvégére estek vagy az anyagok az esti órákban érkeztek meg, ez pedig akadályozta azt, hogy a képviselők az anyagokat megfelően és alaposan át tudják olvasni, ellehetetlenítve ezzel a felelősségteljes képviselői döntések meghozatal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ovábbá, jelenleg nincsen az SZMSZ-ben szabályozva, hogy a meghívó kiküldése és a képviselő-testületi ülés között beérkező módosító indítványokat hova és mikor kell feltölteni, hogy azok elérhetők legyenek a képviselők számára. Mivel nem kerülnek feltöltésre az erzsebetvaros.hu weboldalra, így kerület lakói sem tudnak megfelelően tájékozódni. Ezen kívül, a távoli elérés akadozása esetén maguk a képviselők sem tudják elérni az ELO-ra feltöltött anyago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Javaslom tehát, hogy a képviselőtestületi és bizottsági anyagok az ülést megelőzően 5 és 3 nap helyett 5 és 3 munkanappal korábban kerüljenek megküldésre, továbbá, hogy a meghívó kiküldését követően beérkező módosító indítványokat az ülést megelőző 23 óráig töltsék fel az ELO-ba, a kerület hivatalos honlapjára és a hivatal FTP szerver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Főváros VII. kerület Erzsébetváros Önkormányzata Képviselő-testületének Szervezeti- és Működési Szabályzatáról szóló 38/2020. (IX.24.) számú rendelet</w:t>
      </w:r>
      <w:r>
        <w:rPr>
          <w:rFonts w:eastAsia="Calibri" w:ascii="Times New Roman" w:hAnsi="Times New Roman"/>
          <w:sz w:val="24"/>
          <w:szCs w:val="24"/>
        </w:rPr>
        <w:t xml:space="preserve"> módosításának várható hatásai a jogalkotásról szóló 2010. évi CXXX. törvény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rendelettervezetnek társadalmi hatása, gazdasági, költségvetési hatása nincs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tervezetnek környezeti és egészségügyi következményei egyértelműen pozitívak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ódosításának adminisztratív hatása ninc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módosítás a felelősségteljes képviselői döntések meghozatalát biztosítja valamint joghézagot orvosol a meghívó kiküldése valamint a képviselő-testületi ülés között beérkező módosító indítványok feltöltése vonatkozásában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a költségvetésben biztosítot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jük a Tisztelt Képviselő-testülettől a rendelet-tervezet megtárgyalását, illetve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október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orbélyné Bárdi Zsuzsanna</w:t>
        <w:tab/>
        <w:tab/>
        <w:t>Bónus Éva</w:t>
        <w:tab/>
        <w:tab/>
        <w:tab/>
        <w:t>Sáli Annamár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ellékle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Rendeletterveze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CF3443-D93F-4B19-9DD4-DFB66CC1F9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496</Words>
  <Characters>3430</Characters>
  <CharactersWithSpaces>39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30:00Z</dcterms:created>
  <dc:creator>Dr. Györky Erika</dc:creator>
  <dc:description/>
  <dc:language>en-US</dc:language>
  <cp:lastModifiedBy>Rékasiné dr. Adamkó Adrienn</cp:lastModifiedBy>
  <cp:lastPrinted>2015-06-19T08:32:00Z</cp:lastPrinted>
  <dcterms:modified xsi:type="dcterms:W3CDTF">2020-10-02T0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