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bentlakásos intézmények szakmai programjának és mellékleteine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gény Ák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Tisztelt Bizottság!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Budapest Főváros VII. kerület Erzsébetváros Önkormányzata kötelező feladatellátásként a fenntartásában működő Bischitz Johanna Integrált Humán Szolgáltató Központ (továbbiakban: Humán Szolgáltató) által biztosítja a szociális igazgatásról és szociális ellátásokról szóló 1993. évi III. törvény (továbbiakban: Szt.) 57. § (2) bekezdése a) illetve d) pontjában meghatározott, a személyes gondoskodás keretébe tartozó ápolást-gondozást, valamint átmeneti elhelyezést nyújtó szakosított intézményi ellátást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Humán Szolgáltató két telephelyen – a Dózsa György út 46., illetve a Peterdy utca 16. szám alatt – működő idősek otthonában nyújt tartós, illetve átmeneti bentlakásos intézményi ellátást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Művelődési Kulturális és Szociális Bizottság 332/2019. (IX.23.) határozatával elfogadta a Humán Szolgáltató bentlakásos intézményei Szakmai Programjainak és mellékleteinek módosítását. A 333/2019. (IX.23.) határozatával pedig hozzájárult a szakosított szociális intézmények adatainak szolgáltatói nyilvántartásban történő módosításához a bentlakásos intézmények Szakmai Programjaiban foglaltak alapján, mely szerint a Dózsa György úti telephelyen tartós bentlakásos férőhelyek száma 94 fő (ebből időskorúak bentlakásos ellátása demens személyek ellátásával 70 fő, szakápolás 24 fő.), illetve jóváhagyta a szakápolási tevékenység engedélyeztetését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Peterdy utcai telephely esetében a tartós bentlakásos férőhelyek számát 41 főben határozta meg időskorúak bentlakásos, illetve demens személyek ellátásával. Az átmeneti férőhelyek száma 3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 xml:space="preserve">Budapest Főváros Kormányhivatala Gyámügyi és Igazságügyi Főosztály (továbbiakban: Kormányhivatal) – mint az engedélyezést végző hatóság – az engedélyezési eljárás során a BP/0502/1030-22/2019. ügyiratszámú végzésével kirendelte a Szociális és Gyermekvédelmi Főigazgatóság Módszertani Főosztályát (továbbiakban: Módszertani Főosztály) a Szakmai Programok és mellékletei valamint a Szervezeti és Működési Szabályzat megfelelőségi vizsgálatára. 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Módszertani Főosztály 2020.01.13-án kelt Szakértői véleményével tájékoztatta a Kormányhivatalt, hogy a Szakmai Programokat és azok mellékleteit, valamint a Szervezeti és Működési Szabályzatot megvizsgálta, hogy azok a jogszabályi előírások tartalmi és formai szempontjainak megfelelnek-e, valamint az adott ellátási forma adekvát működése a Szakmai Programok alapján megvalósítható-e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vizsgálat alapján a Módszertani Főosztály a Szakmai Programok és mellékleteik felülvizsgálatára tett javaslatot, hogy azok a jogszabályi elvárásoknak maradéktalanul megfeleljenek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  <w:t>A Módszertani Főosztály szakértői véleményében szereplő megállapítások, változtatási javaslatok a Humán Szolgáltató Szakmai Programjaiba beépítésre kerültek.</w:t>
      </w:r>
    </w:p>
    <w:p>
      <w:pPr>
        <w:pStyle w:val="Standard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A fentiek alapján kérjük a tisztelt Bizottságot az előterjesztés megtárgyalására és a határozati javaslat elfogadására.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, 2020. októ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irodavezető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 mellékletei: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. sz. melléklet Dózsa György úti bentlakásos intézmény Szakmai Program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 sz. melléklet Peterdy utcai bentlakásos intézmény Szakmai Prog</w:t>
      </w:r>
      <w:bookmarkStart w:id="2" w:name="_GoBack"/>
      <w:bookmarkEnd w:id="2"/>
      <w:r>
        <w:rPr>
          <w:b/>
          <w:bCs/>
        </w:rPr>
        <w:t>ram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 sz. melléklet Dózsa György úti bentlakásos intézmény Házirend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4. sz. melléklet Peterdy utcai bentlakásos intézmény Házirend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5. sz. melléklet Peterdi utcai bentlakásos intézmény – Átmeneti Ellátás megállapodás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6. sz. melléklet Idősek Otthona Megállapodás – Dózsa György úti és Peterdi utcai bentlakásos intézmény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7. sz. melléklet Jognyilatkozat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8. sz. melléklet Nyilatkozat tájékoztatásról</w:t>
      </w:r>
    </w:p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 w:before="0" w:after="16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Standard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ának …./2020. (X.19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Bischitz Johanna Integrált Humán Szolgáltató Központ bentlakásos intézményei szakmai programjainak és mellékleteinek módosításáról</w:t>
      </w:r>
    </w:p>
    <w:p>
      <w:pPr>
        <w:pStyle w:val="Standard"/>
        <w:numPr>
          <w:ilvl w:val="0"/>
          <w:numId w:val="5"/>
        </w:numPr>
        <w:tabs>
          <w:tab w:val="clear" w:pos="720"/>
        </w:tabs>
        <w:ind w:left="0" w:hanging="0"/>
        <w:jc w:val="both"/>
        <w:rPr>
          <w:rFonts w:cs="Times New Roman"/>
          <w:bCs/>
          <w:highlight w:val="yellow"/>
        </w:rPr>
      </w:pPr>
      <w:r>
        <w:rPr>
          <w:rFonts w:cs="Times New Roman"/>
          <w:bCs/>
          <w:highlight w:val="yellow"/>
        </w:rPr>
      </w:r>
    </w:p>
    <w:p>
      <w:pPr>
        <w:pStyle w:val="Standard"/>
        <w:ind w:left="432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Budapest Főváros VII. kerület Erzsébetváros Önkormányzatának Művelődési, Kulturális és Szociális Bizottsága úgy dönt, hogy jóváhagyja a Bischitz Johanna Integrált Humán Szolgáltató Központ bentlakásos intézményei szakmai programjainak és mellékleteinek módosítását</w:t>
      </w:r>
      <w:r>
        <w:rPr>
          <w:rFonts w:eastAsia="Calibri" w:cs="Times New Roman"/>
        </w:rPr>
        <w:t xml:space="preserve"> a határozati javaslat, 1. – 8. számú mellékletében szereplő tartalommal</w:t>
      </w:r>
      <w:r>
        <w:rPr>
          <w:rFonts w:cs="Times New Roman"/>
          <w:bCs/>
        </w:rPr>
        <w:t>.</w:t>
      </w:r>
    </w:p>
    <w:p>
      <w:pPr>
        <w:pStyle w:val="Standard"/>
        <w:numPr>
          <w:ilvl w:val="0"/>
          <w:numId w:val="6"/>
        </w:numPr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numPr>
          <w:ilvl w:val="0"/>
          <w:numId w:val="7"/>
        </w:numPr>
        <w:rPr>
          <w:rFonts w:cs="Times New Roman"/>
          <w:bCs/>
        </w:rPr>
      </w:pPr>
      <w:r>
        <w:rPr>
          <w:rFonts w:cs="Times New Roman"/>
          <w:bCs/>
          <w:u w:val="single"/>
        </w:rPr>
        <w:t>Felelős:</w:t>
      </w:r>
      <w:r>
        <w:rPr>
          <w:rFonts w:cs="Times New Roman"/>
          <w:bCs/>
        </w:rPr>
        <w:t xml:space="preserve"> </w:t>
        <w:tab/>
        <w:t xml:space="preserve">Niedermüller Péter polgármester </w:t>
      </w:r>
    </w:p>
    <w:p>
      <w:pPr>
        <w:pStyle w:val="Standard"/>
        <w:numPr>
          <w:ilvl w:val="0"/>
          <w:numId w:val="8"/>
        </w:numPr>
        <w:rPr>
          <w:rFonts w:cs="Times New Roman"/>
          <w:bCs/>
        </w:rPr>
      </w:pPr>
      <w:r>
        <w:rPr>
          <w:rFonts w:cs="Times New Roman"/>
          <w:bCs/>
          <w:u w:val="single"/>
        </w:rPr>
        <w:t>Határidő:</w:t>
      </w:r>
      <w:r>
        <w:rPr>
          <w:rFonts w:cs="Times New Roman"/>
          <w:bCs/>
        </w:rPr>
        <w:t xml:space="preserve"> 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ba4b86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99E4B9-B4A7-4C76-A04E-C90D4547DE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4</Pages>
  <Words>619</Words>
  <Characters>4274</Characters>
  <CharactersWithSpaces>488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09:00Z</dcterms:created>
  <dc:creator>igor</dc:creator>
  <dc:description/>
  <dc:language>en-US</dc:language>
  <cp:lastModifiedBy>Dr. Györky Erika</cp:lastModifiedBy>
  <cp:lastPrinted>2015-06-19T08:32:00Z</cp:lastPrinted>
  <dcterms:modified xsi:type="dcterms:W3CDTF">2020-10-14T09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